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الثقـــ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ـــام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تـنـــوع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>س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 :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)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 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 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Naskh6 bold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Naskh6 bold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askh4 Outline Reverse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8:20:00Z</dcterms:created>
  <dc:creator>فهد بن محمد النجار (أبو رامي)</dc:creator>
  <dc:description/>
  <dc:language>en-US</dc:language>
  <cp:lastModifiedBy>فهد بن محمد النجار (أبو رامي)</cp:lastModifiedBy>
  <cp:lastPrinted>2000-06-05T21:46:00Z</cp:lastPrinted>
  <dcterms:modified xsi:type="dcterms:W3CDTF">2000-06-05T18:47:00Z</dcterms:modified>
  <cp:revision>2</cp:revision>
  <dc:subject/>
  <dc:title>بسم الله الرحمن الرحيم </dc:title>
</cp:coreProperties>
</file>