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حمد لله والصلاة والسلام على رسول ال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هذه مجموعة من الأسئلة  دارت بين أعضاء منتدى التحرير ودوري فيها أن جمعتها ليمكن الاستفادة منها أسأل الله تعالى أن ينفع بها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أخوكم أبوأحمد</w:t>
      </w:r>
    </w:p>
    <w:p>
      <w:pPr>
        <w:pStyle w:val="Normal"/>
        <w:pBdr>
          <w:bottom w:val="thinThickSmallGap" w:sz="24" w:space="1" w:color="000000"/>
        </w:pBdr>
        <w:jc w:val="right"/>
        <w:rPr/>
      </w:pPr>
      <w:hyperlink r:id="rId2">
        <w:r>
          <w:rPr>
            <w:rStyle w:val="InternetLink"/>
            <w:rFonts w:ascii="Arial" w:hAnsi="Arial" w:cs="Arial"/>
            <w:b/>
            <w:b/>
            <w:sz w:val="32"/>
            <w:sz w:val="32"/>
            <w:szCs w:val="32"/>
            <w:rtl w:val="true"/>
          </w:rPr>
          <w:t xml:space="preserve">موقع المسابقات </w:t>
        </w:r>
      </w:hyperlink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سلمت هي و زوجها سعيد بن عمرو ب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نفيل ، فلما علم عمر بإسلامها دخل عليها فشجها فبكت و قالت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ا ابن الخطاب ، م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نت صانعاً فاصنعه فقد أسلمت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ي فاطمة بنت الخطاب أخت عمر بن الخطاب رضي الله عنه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سماء بنت عميس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ـــ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ـــ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رض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آخ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ذه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ئ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طش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ا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يت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و سفيان بن الحارث</w:t>
      </w:r>
    </w:p>
    <w:p>
      <w:pPr>
        <w:pStyle w:val="Normal"/>
        <w:pBdr>
          <w:bottom w:val="thinThickSmallGap" w:sz="24" w:space="1" w:color="000000"/>
        </w:pBdr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د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ف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جر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ف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فقيه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قد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عالم اليمن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ابن عباس يجله ويحترم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يأذن له مع الخواص وقد قال عنه ابن عباس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ظنه م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جن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بن حبان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ان من عباد اليم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سادات التابع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ستجاب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دع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ج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ربع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سن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توف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بمك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يا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الموسم سنة ست ومائ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ل هو</w:t>
      </w:r>
      <w:r>
        <w:rPr>
          <w:rFonts w:cs="Arial" w:ascii="Arial" w:hAnsi="Arial"/>
          <w:b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صور بن المعتمر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طاووس بن كيسان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سعيد بن المسيب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ريح القاضي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طاووس بن كيس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ندما رأت ذهول المسلم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ارتباكهم يوم حنين ، ركبت جمل زوجها ، وهرولت به نحو النبي صلى الله عليه وسلم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لما تحرك جنينها في بطنها خلعت بردتها وشدت بها على بطنها ، ولما بلغت النبي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قالت 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:[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قتل هؤلاء الذين ينهزمون عنك كما تقتل الذين يقاتلونك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إنهم لذلك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] 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 هي هذه الصحابية الوفية الشجاعة ؟</w:t>
      </w:r>
      <w:r>
        <w:rPr>
          <w:rFonts w:cs="Arial" w:ascii="Arial" w:hAnsi="Arial"/>
          <w:b/>
          <w:sz w:val="32"/>
          <w:szCs w:val="32"/>
          <w:rtl w:val="true"/>
        </w:rPr>
        <w:t>!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هل هي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طمة بنت الخطاب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خولة بنت ثعلب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 سليم بنت ملح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م سليم بنت ملح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 له الرسول عليه الصلاة والسلام أما ترض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ن تكون مني بمنزلة هارون من موسى ؟ غير أنه لا نبي بعدي </w:t>
      </w:r>
      <w:r>
        <w:rPr>
          <w:rFonts w:cs="Arial" w:ascii="Arial" w:hAnsi="Arial"/>
          <w:b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ن السابقين الأول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هد المشاهد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دور عظيم في هجرة الرسول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على صغر س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هو أول من أسلم من الصغار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لى بن أبي طالب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رأ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أ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ب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بد الله بن عمرو بن العاص رضي الله عنهما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ت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فيل؟؟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امر بن واثلة الليثي الكنا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حكيم بن حزام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بعد فتح مكة تقاطرت الوفود على المدينة المنورة تعل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سلامه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تى سمي هذ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عام عام الوفود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بعث رسول الله صلى الله عليه وسلم خالد بن الوليد إلى 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يمن يدعوهم إلى الإسلام ومعه نفر من المسلم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قاموا بينهم ستة أشهر فل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ستجيبوا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رسل رسول الله صلى الله عليه وسلم أحد الصحابة رضوان الله عليه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قرأ عليهم كتاب الله فأسلمت همدان جميعا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كتب بذلك إلى رسول الله صلى الله علي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سلم فخر ساجداً ثم رفع رأسه وقال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</w:rPr>
        <w:t>00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هو الصحابي الذي أرسله الرسول صلى الله عليه وسلم ؟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 بن أبي طالب رضي الله ع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صحابة رسول الله صلى الله عليه وسلم ، كان من المفترض أن يكو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رفيق رسول الله وأب بكر في الهجرة ، لكن قريش حالت دون ذلك ، وتم حبسه ووضع القيد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ي رجله ، لكن تمكن من الإفلات من الحبس ولحق بالنبي صلى الله عليه وسلم ، فأدرك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مشركون في الطريق فصاح بهم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ا معشر قريش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لقد علمتم أني أرماكم سهما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لأرمينكم بكل سهم في كنانتي حتى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ذا فنيت حاربتكم بسيفي ، حتى لا يبقى منك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حد ، فإن شئتم ذلك أو أدلكم على مال لي بمكة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تشاوروا وقالوا دلنا ع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مال ، فدلهم على مال كان يجمعه في مكة ، فأخلوا سبيله ، فأدرك النبي صلى الل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ه وسلم في قباء ، فلما رآه النبي صلى اله عليه وسلم وعنده الصحابة قال 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الناس من يشر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سه ابتغاء مرضات الله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هذا الصحابي الجليل 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صهيب الرومي رضي الله عنه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</w:tabs>
      <w:jc w:val="left"/>
      <w:rPr/>
    </w:pPr>
    <w:r>
      <w:rPr/>
      <w:t>22</w:t>
    </w:r>
    <w:r>
      <w:rPr>
        <w:rtl w:val="true"/>
      </w:rPr>
      <w:t xml:space="preserve"> - </w:t>
    </w:r>
    <w:r>
      <w:rPr>
        <w:rtl w:val="true"/>
      </w:rPr>
      <w:t>مسابق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هو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>
        <w:rtl w:val="true"/>
      </w:rPr>
      <w:t>ومن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/>
      <w:t>3</w:t>
    </w:r>
    <w:r>
      <w:rPr>
        <w:rtl w:val="true"/>
      </w:rPr>
      <w:t xml:space="preserve">          </w:t>
    </w:r>
    <w:r>
      <w:rPr>
        <w:rtl w:val="true"/>
      </w:rPr>
      <w:object w:dxaOrig="4185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9.3pt;height:40.5pt" filled="f" o:ole="">
          <v:imagedata r:id="rId2" o:title=""/>
        </v:shape>
        <o:OLEObject Type="Embed" ProgID="" ShapeID="ole_rId1" DrawAspect="Content" ObjectID="_31861478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bCs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jr.com/showthread.php?s=&amp;threadid=82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8:21:00Z</dcterms:created>
  <dc:creator>win-me</dc:creator>
  <dc:description/>
  <dc:language>en-US</dc:language>
  <cp:lastModifiedBy>***</cp:lastModifiedBy>
  <dcterms:modified xsi:type="dcterms:W3CDTF">2001-01-29T13:30:00Z</dcterms:modified>
  <cp:revision>6</cp:revision>
  <dc:subject/>
  <dc:title>بسم الله الرحمن الرحيم</dc:title>
</cp:coreProperties>
</file>