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Heading"/>
        <w:spacing w:before="120" w:after="12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Heading"/>
        <w:spacing w:before="120" w:after="12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Heading"/>
        <w:spacing w:before="120" w:after="12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Heading"/>
        <w:spacing w:before="120" w:after="12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Heading"/>
        <w:spacing w:before="120" w:after="12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Heading"/>
        <w:spacing w:before="120" w:after="12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Heading"/>
        <w:spacing w:before="120" w:after="12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spacing w:before="120" w:after="120"/>
        <w:jc w:val="center"/>
        <w:rPr>
          <w:rFonts w:cs="AL-Mohanad"/>
          <w:b/>
          <w:b/>
          <w:bCs/>
          <w:sz w:val="32"/>
          <w:szCs w:val="32"/>
          <w:lang w:val="en-US" w:eastAsia="en-US"/>
        </w:rPr>
      </w:pPr>
      <w:r>
        <w:rPr>
          <w:rFonts w:cs="AL-Mohanad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565275</wp:posOffset>
                </wp:positionH>
                <wp:positionV relativeFrom="paragraph">
                  <wp:posOffset>175895</wp:posOffset>
                </wp:positionV>
                <wp:extent cx="5143500" cy="3429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GA Arabesque" w:hAnsi="AGA Arabesqu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GA Arabesque" w:hAnsi="AGA Arabesque" w:cs="PT Bold Heading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كتور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 w:ascii="AGA Arabesque" w:hAnsi="AGA Arabesque"/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GA Arabesque" w:hAnsi="AGA Arabesque" w:cs="PT Bold Heading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PT Bold Heading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PT Bold Heading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PT Bold Heading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PT Bold Heading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لومي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GA Arabesque" w:hAnsi="AGA Arabesque" w:cs="AL-Mohana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" w:ascii="AGA Arabesque" w:hAnsi="AGA Arabesqu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L-Mohana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PT Bold Heading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دوافع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حملة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إعلامية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أمريكية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PT Bold Heading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مؤسسات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خيرية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PT Bold Heading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70pt;mso-wrap-distance-left:9.05pt;mso-wrap-distance-right:9.05pt;mso-wrap-distance-top:0pt;mso-wrap-distance-bottom:0pt;margin-top:13.85pt;mso-position-vertical-relative:text;margin-left:12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rFonts w:ascii="AGA Arabesque" w:hAnsi="AGA Arabesque"/>
                          <w:sz w:val="32"/>
                          <w:szCs w:val="32"/>
                        </w:rPr>
                      </w:pPr>
                      <w:r>
                        <w:rPr>
                          <w:rFonts w:ascii="AGA Arabesque" w:hAnsi="AGA Arabesque" w:cs="PT Bold Heading"/>
                          <w:sz w:val="32"/>
                          <w:sz w:val="32"/>
                          <w:szCs w:val="32"/>
                          <w:rtl w:val="true"/>
                        </w:rPr>
                        <w:t>الدكتور</w:t>
                      </w:r>
                      <w:r>
                        <w:rPr>
                          <w:rFonts w:ascii="AGA Arabesque" w:hAnsi="AGA Arabesque" w:eastAsia="AGA Arabesque" w:cs="AGA Arabesqu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 w:ascii="AGA Arabesque" w:hAnsi="AGA Arabesque"/>
                          <w:sz w:val="32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rFonts w:ascii="AGA Arabesque" w:hAnsi="AGA Arabesque" w:cs="PT Bold Heading"/>
                          <w:sz w:val="32"/>
                          <w:sz w:val="32"/>
                          <w:szCs w:val="32"/>
                          <w:rtl w:val="true"/>
                        </w:rPr>
                        <w:t>محمد</w:t>
                      </w:r>
                      <w:r>
                        <w:rPr>
                          <w:rFonts w:ascii="AGA Arabesque" w:hAnsi="AGA Arabesque" w:eastAsia="AGA Arabesque" w:cs="AGA Arabesqu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cs="PT Bold Heading"/>
                          <w:sz w:val="32"/>
                          <w:sz w:val="32"/>
                          <w:szCs w:val="32"/>
                          <w:rtl w:val="true"/>
                        </w:rPr>
                        <w:t>بن</w:t>
                      </w:r>
                      <w:r>
                        <w:rPr>
                          <w:rFonts w:ascii="AGA Arabesque" w:hAnsi="AGA Arabesque" w:eastAsia="AGA Arabesque" w:cs="AGA Arabesqu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cs="PT Bold Heading"/>
                          <w:sz w:val="32"/>
                          <w:sz w:val="32"/>
                          <w:szCs w:val="32"/>
                          <w:rtl w:val="true"/>
                        </w:rPr>
                        <w:t>عبد</w:t>
                      </w:r>
                      <w:r>
                        <w:rPr>
                          <w:rFonts w:ascii="AGA Arabesque" w:hAnsi="AGA Arabesque" w:eastAsia="AGA Arabesque" w:cs="AGA Arabesqu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cs="PT Bold Heading"/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ascii="AGA Arabesque" w:hAnsi="AGA Arabesque" w:eastAsia="AGA Arabesque" w:cs="AGA Arabesqu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cs="PT Bold Heading"/>
                          <w:sz w:val="32"/>
                          <w:sz w:val="32"/>
                          <w:szCs w:val="32"/>
                          <w:rtl w:val="true"/>
                        </w:rPr>
                        <w:t>السلومي</w: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rFonts w:ascii="AGA Arabesque" w:hAnsi="AGA Arabesque" w:cs="AL-Mohanad"/>
                          <w:sz w:val="32"/>
                          <w:szCs w:val="32"/>
                        </w:rPr>
                      </w:pPr>
                      <w:r>
                        <w:rPr>
                          <w:rFonts w:cs="AL-Mohanad" w:ascii="AGA Arabesque" w:hAnsi="AGA Arabesque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rFonts w:cs="AL-Mohanad"/>
                          <w:sz w:val="32"/>
                          <w:szCs w:val="32"/>
                        </w:rPr>
                      </w:pPr>
                      <w:r>
                        <w:rPr>
                          <w:rFonts w:cs="AL-Mohanad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cs="PT Bold Heading"/>
                          <w:sz w:val="52"/>
                          <w:sz w:val="52"/>
                          <w:szCs w:val="52"/>
                          <w:rtl w:val="true"/>
                        </w:rPr>
                        <w:t>دوافع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52"/>
                          <w:sz w:val="52"/>
                          <w:szCs w:val="52"/>
                          <w:rtl w:val="true"/>
                        </w:rPr>
                        <w:t>الحملة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52"/>
                          <w:sz w:val="52"/>
                          <w:szCs w:val="52"/>
                          <w:rtl w:val="true"/>
                        </w:rPr>
                        <w:t>الإعلامية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52"/>
                          <w:sz w:val="52"/>
                          <w:szCs w:val="52"/>
                          <w:rtl w:val="true"/>
                        </w:rPr>
                        <w:t>الأمريكية</w: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cs="PT Bold Heading"/>
                          <w:sz w:val="52"/>
                          <w:sz w:val="52"/>
                          <w:szCs w:val="5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52"/>
                          <w:sz w:val="52"/>
                          <w:szCs w:val="52"/>
                          <w:rtl w:val="true"/>
                        </w:rPr>
                        <w:t>المؤسسات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52"/>
                          <w:sz w:val="52"/>
                          <w:szCs w:val="52"/>
                          <w:rtl w:val="true"/>
                        </w:rPr>
                        <w:t>الخيرية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52"/>
                          <w:sz w:val="52"/>
                          <w:szCs w:val="52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sz w:val="52"/>
                          <w:szCs w:val="52"/>
                        </w:rPr>
                      </w:pPr>
                      <w:r>
                        <w:rPr>
                          <w:rFonts w:cs="PT Bold Heading"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120" w:after="12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Heading"/>
        <w:spacing w:before="120" w:after="12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Heading"/>
        <w:spacing w:before="120" w:after="12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Heading"/>
        <w:spacing w:before="120" w:after="12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Heading"/>
        <w:spacing w:before="120" w:after="12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Heading"/>
        <w:spacing w:before="120" w:after="12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Heading"/>
        <w:spacing w:before="120" w:after="12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Heading"/>
        <w:spacing w:before="120" w:after="12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Heading"/>
        <w:spacing w:before="120" w:after="12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  <w:r>
        <w:br w:type="page"/>
      </w:r>
    </w:p>
    <w:p>
      <w:pPr>
        <w:pStyle w:val="Heading"/>
        <w:spacing w:before="120" w:after="120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ح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حيم</w:t>
      </w:r>
    </w:p>
    <w:p>
      <w:pPr>
        <w:pStyle w:val="Heading"/>
        <w:spacing w:before="120" w:after="12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دوا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ع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يك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سس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ي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"/>
      </w:r>
      <w:r>
        <w:rPr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36"/>
          <w:szCs w:val="36"/>
          <w:vertAlign w:val="superscript"/>
        </w:rPr>
      </w:pPr>
      <w:r>
        <w:rPr>
          <w:b/>
          <w:bCs/>
          <w:sz w:val="36"/>
          <w:szCs w:val="36"/>
          <w:vertAlign w:val="superscript"/>
          <w:rtl w:val="true"/>
        </w:rPr>
      </w:r>
    </w:p>
    <w:p>
      <w:pPr>
        <w:pStyle w:val="TextBody"/>
        <w:spacing w:before="120" w:after="120"/>
        <w:ind w:left="0" w:right="0" w:firstLine="285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حا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نطل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لام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يد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  <w:r>
        <w:rPr>
          <w:b/>
          <w:b/>
          <w:bCs/>
          <w:rtl w:val="true"/>
        </w:rPr>
        <w:t>سبت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ز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120"/>
        <w:ind w:left="0" w:right="0" w:firstLine="285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ر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قت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ز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خذ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د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شري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ف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ف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ة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120"/>
        <w:ind w:left="0" w:right="0" w:firstLine="285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؟</w:t>
      </w:r>
    </w:p>
    <w:p>
      <w:pPr>
        <w:pStyle w:val="Normal"/>
        <w:spacing w:before="120" w:after="120"/>
        <w:ind w:left="0" w:right="0" w:firstLine="285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جف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ر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غ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ه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؟</w:t>
      </w:r>
    </w:p>
    <w:p>
      <w:pPr>
        <w:pStyle w:val="Normal"/>
        <w:spacing w:before="120" w:after="120"/>
        <w:ind w:left="0" w:right="0" w:firstLine="285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؟</w:t>
      </w:r>
    </w:p>
    <w:p>
      <w:pPr>
        <w:pStyle w:val="Normal"/>
        <w:spacing w:before="120" w:after="120"/>
        <w:ind w:left="0" w:right="0" w:firstLine="285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د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؟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120"/>
        <w:ind w:left="0" w:right="0" w:firstLine="285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د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د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د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ض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سو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قة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120"/>
        <w:ind w:left="0" w:right="0" w:firstLine="285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د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م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ر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يد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صري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ت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بحاث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120"/>
        <w:ind w:left="0" w:right="0" w:firstLine="285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د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انح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ص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اتها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ح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إغ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ص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و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ق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غلا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إغ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ب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رس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و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ت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ره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ن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ظ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خيص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ف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2</w:t>
      </w:r>
      <w:r>
        <w:rPr>
          <w:b/>
          <w:b/>
          <w:bCs/>
          <w:rtl w:val="true"/>
        </w:rPr>
        <w:t>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غ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فج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ت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ش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و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ع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ط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نت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120"/>
        <w:ind w:left="0" w:right="0" w:firstLine="285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ا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ن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م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ءتهم؟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هي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مك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ص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الحهم؟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تت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د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رزها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120"/>
        <w:ind w:left="0" w:right="0" w:firstLine="285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ولاً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فقد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صعو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دان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0" w:right="0" w:firstLine="285"/>
        <w:jc w:val="left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سائ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ث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ؤ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عو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قودة؟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تك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ن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ة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/>
      </w:pPr>
      <w:r>
        <w:rPr>
          <w:b/>
          <w:b/>
          <w:bCs/>
          <w:rtl w:val="true"/>
        </w:rPr>
        <w:t>افتقا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ائ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ار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ط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ه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ن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/10/2002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ه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6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7/10/2002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ل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ب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خب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ليدي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ك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ع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وي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كتر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ات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ال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1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تهام؟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ن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كن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س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ا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وي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ب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شن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ها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ع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و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ية؟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ف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م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ال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ح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أ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أم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هاب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ية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9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1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م؟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/>
      </w:pPr>
      <w:r>
        <w:rPr>
          <w:b/>
          <w:b/>
          <w:bCs/>
          <w:rtl w:val="true"/>
        </w:rPr>
        <w:t>اتس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عم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ت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ز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را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ط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ي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ل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م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قيه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؟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ه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س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خ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شويش</w:t>
      </w:r>
      <w:r>
        <w:rPr>
          <w:b/>
          <w:bCs/>
          <w:rtl w:val="true"/>
        </w:rPr>
        <w:t>-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120" w:after="120"/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ع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ري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دانة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وذج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ي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سق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س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انو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دا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ض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لايا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ج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الب</w:t>
      </w:r>
      <w:r>
        <w:rPr>
          <w:b/>
          <w:bCs/>
          <w:rtl w:val="true"/>
        </w:rPr>
        <w:t>).</w:t>
      </w:r>
    </w:p>
    <w:p>
      <w:pPr>
        <w:pStyle w:val="Normal"/>
        <w:spacing w:before="120" w:after="120"/>
        <w:ind w:left="0" w:right="0" w:firstLine="285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انياً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تغط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شكل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اخلي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0" w:right="0" w:firstLine="285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ر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شج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غ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ك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و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بل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ش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ز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قرا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و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فضائ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خا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نا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ور</w:t>
      </w:r>
      <w:r>
        <w:rPr>
          <w:b/>
          <w:bCs/>
          <w:rtl w:val="true"/>
        </w:rPr>
        <w:t>).</w:t>
      </w:r>
    </w:p>
    <w:p>
      <w:pPr>
        <w:pStyle w:val="Normal"/>
        <w:spacing w:before="120" w:after="120"/>
        <w:ind w:left="0" w:right="0" w:firstLine="285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ك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ط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ائ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اس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ز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و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ر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نه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ضائ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ت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ت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ظ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ائ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لا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ر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ب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ير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ت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اعي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3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3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ي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يف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120"/>
        <w:ind w:left="0" w:right="0" w:firstLine="285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لا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و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و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2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ف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.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يل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ار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ضائ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مة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1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120"/>
        <w:ind w:left="0" w:right="0" w:firstLine="285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ط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ط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ش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غا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ش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أ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قاي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د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عك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قتص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مري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وب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حرو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دائمة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120"/>
        <w:ind w:left="0" w:right="0" w:firstLine="285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ش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ه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ش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ت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غ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ط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120"/>
        <w:ind w:left="0" w:right="0" w:firstLine="285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لي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كو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ح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غ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ك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ز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غان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ض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اق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120"/>
        <w:ind w:left="0" w:right="0" w:firstLine="285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الثاً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تق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واق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مريك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اض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حاضر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0" w:right="0" w:firstLine="285"/>
        <w:jc w:val="left"/>
        <w:rPr/>
      </w:pP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بط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ه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غ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و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ي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تز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ول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120"/>
        <w:ind w:left="0" w:right="0" w:firstLine="285"/>
        <w:jc w:val="left"/>
        <w:rPr/>
      </w:pP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ه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ه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طل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خب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إعلامي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غان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زيجن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جنسي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ست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ذ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ع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غ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ت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عل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جاهدي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مر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ت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غان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120"/>
        <w:ind w:left="0" w:right="0" w:firstLine="285"/>
        <w:jc w:val="left"/>
        <w:rPr/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طو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و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وظفين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ه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ؤازر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صو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ه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رو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ائها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120"/>
        <w:ind w:left="0" w:right="0" w:firstLine="285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ر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ع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ا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ي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ايي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زدوجة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آر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ري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ت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ق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ك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ي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ي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ح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ه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غ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مل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ه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ب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ز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في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خرا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غان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ه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غ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ذ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ط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غط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15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رافة</w:t>
      </w:r>
      <w:r>
        <w:rPr>
          <w:b/>
          <w:bCs/>
          <w:rtl w:val="true"/>
        </w:rPr>
        <w:t>!!.</w:t>
      </w:r>
    </w:p>
    <w:p>
      <w:pPr>
        <w:pStyle w:val="Normal"/>
        <w:spacing w:before="120" w:after="120"/>
        <w:ind w:left="0" w:right="0" w:firstLine="285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ي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ويض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؟</w:t>
      </w:r>
    </w:p>
    <w:p>
      <w:pPr>
        <w:pStyle w:val="Normal"/>
        <w:spacing w:before="120" w:after="120"/>
        <w:ind w:left="0" w:right="0" w:firstLine="285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رابعاً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تصف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ساب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ياسي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0" w:right="0" w:firstLine="285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ب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ص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ت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1</w:t>
      </w:r>
      <w:r>
        <w:rPr>
          <w:b/>
          <w:b/>
          <w:bCs/>
          <w:rtl w:val="true"/>
        </w:rPr>
        <w:t>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ج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باد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ي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غ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غ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ا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ج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غ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ز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رض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و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ب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موع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ط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ش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ن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ص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ط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ث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اك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ندوكش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ل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دونيس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لق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اغ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ص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دي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ل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إرها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ذ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غ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ع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5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و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د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دا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ض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و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ن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120"/>
        <w:ind w:left="0" w:right="0" w:firstLine="285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ا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ور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اي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يجة؟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ت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يجة؟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120"/>
        <w:ind w:left="0" w:right="0" w:firstLine="285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خامساً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تحال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خاص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0" w:right="0" w:firstLine="285"/>
        <w:jc w:val="left"/>
        <w:rPr/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ح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شنط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ه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و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يد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ا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ؤ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ك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أصول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هور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طر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ص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يض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ت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1</w:t>
      </w:r>
      <w:r>
        <w:rPr>
          <w:b/>
          <w:b/>
          <w:bCs/>
          <w:rtl w:val="true"/>
        </w:rPr>
        <w:t>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س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س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أصول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و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أصول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غانيون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ر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ال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س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ل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راتي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ل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س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بو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د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ف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ي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راتي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س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ض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أصول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آري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رو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ه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طي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ش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غ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و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لأص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ل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يستول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صق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ز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تاغ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ونغ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راتي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ص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اند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" w:leader="none"/>
        </w:tabs>
        <w:spacing w:before="120" w:after="120"/>
        <w:ind w:left="285" w:right="0" w:hanging="180"/>
        <w:jc w:val="left"/>
        <w:rPr>
          <w:b/>
          <w:b/>
          <w:bCs/>
        </w:rPr>
      </w:pPr>
      <w:r>
        <w:rPr>
          <w:b/>
          <w:b/>
          <w:bCs/>
          <w:rtl w:val="true"/>
        </w:rPr>
        <w:t>حر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طي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س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ك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ز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أص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b/>
          <w:bCs/>
          <w:rtl w:val="true"/>
        </w:rPr>
        <w:t>).</w:t>
      </w:r>
    </w:p>
    <w:p>
      <w:pPr>
        <w:pStyle w:val="Normal"/>
        <w:ind w:left="285" w:right="0" w:hanging="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/>
          <w:bCs/>
          <w:rtl w:val="true"/>
        </w:rPr>
        <w:t>ـال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ئ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سك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نتص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سك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ئي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طي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ؤ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ط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ر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ز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ي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120"/>
        <w:ind w:left="360" w:right="0" w:firstLine="285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ت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ريع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ؤسس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ا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ت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و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او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برتسو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رانك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اه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ويل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ص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تع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ف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م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و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هدا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دلي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في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ئ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غل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سع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يض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دل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ت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ت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لومب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ويورك</w:t>
      </w:r>
      <w:r>
        <w:rPr>
          <w:rStyle w:val="FootnoteCharacters"/>
          <w:rStyle w:val="FootnoteAnchor"/>
          <w:b/>
          <w:b/>
          <w:bCs/>
        </w:rPr>
        <w:footnoteReference w:customMarkFollows="1" w:id="17"/>
        <w:t>(</w:t>
      </w:r>
      <w:r>
        <w:rPr>
          <w:rStyle w:val="FootnoteCharacters"/>
          <w:b/>
          <w:bCs/>
        </w:rPr>
        <w:t>1</w:t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و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ل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ام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تيغو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ار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يم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رن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ي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ان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ستي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رسو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بي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اديم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ئي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ين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ار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ب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ِّ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ش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ز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ه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كر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ش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ف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قو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أل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ع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ط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وب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سك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ما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س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ي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عما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ني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هد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هد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خص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ت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خص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ق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كوب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مي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ف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ض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قي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ص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ئ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غ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ص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ن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ث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يه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120"/>
        <w:ind w:left="0" w:right="0" w:firstLine="285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سادساً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تكري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و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زيف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مسلمين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علام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سكر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خص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ال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و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غاث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ت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ق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اب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فر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ست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سون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و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ل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ان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ينز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كار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ما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ست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كونغل</w:t>
      </w:r>
      <w:r>
        <w:rPr>
          <w:b/>
          <w:bCs/>
          <w:rtl w:val="true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ص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ي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عز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داف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دلي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إر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فتراء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مي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ص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ي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ش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ش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م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سبي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ض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مي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ف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ق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مر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د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ع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ب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لا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ا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ك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ل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سوف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ك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رثوذك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رم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ذي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طي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جن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تي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و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تماء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ك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و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زدوا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م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س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س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شار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رهاب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120"/>
        <w:ind w:left="360" w:right="0" w:firstLine="285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سابعاً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فلسط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هدا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مل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متأ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ط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انتفا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صى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يل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ص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تش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يت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ق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ط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غاث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ع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ت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دلي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ك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مرسو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اق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ديكا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رط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كل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شنطن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ت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ثم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غ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holy land foundation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تشارديس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رو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يفور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يوجري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نيو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ت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بل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ج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/12/2001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ب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ئيلي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غ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ا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ط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تلكا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(</w:t>
      </w:r>
      <w:r>
        <w:rPr>
          <w:b/>
          <w:bCs/>
        </w:rPr>
        <w:t>global relief foundation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ل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،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ط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ثمارية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طيني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طي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لمان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0</w:t>
      </w:r>
      <w:r>
        <w:rPr>
          <w:b/>
          <w:bCs/>
          <w:rtl w:val="true"/>
        </w:rPr>
        <w:t xml:space="preserve">%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ط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طي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هلي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ا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د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ط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غ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نمي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ث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شنط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ذ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غ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ع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س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غ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كر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سوي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طي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غل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تب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د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سك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ن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ل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لا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ساع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طو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اع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ج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و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ير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غل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120"/>
        <w:ind w:left="360" w:right="0" w:firstLine="285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ت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رت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ط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ج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ئي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قنا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ط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س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ه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ط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7"/>
        </w:numPr>
        <w:spacing w:before="120" w:after="120"/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ئ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تر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ط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م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ر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ط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ط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شط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غتي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و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و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و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ان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ة</w:t>
      </w:r>
      <w:r>
        <w:rPr>
          <w:b/>
          <w:bCs/>
          <w:rtl w:val="true"/>
        </w:rPr>
        <w:t>!!</w:t>
      </w:r>
    </w:p>
    <w:p>
      <w:pPr>
        <w:pStyle w:val="Normal"/>
        <w:numPr>
          <w:ilvl w:val="0"/>
          <w:numId w:val="7"/>
        </w:numPr>
        <w:spacing w:before="120" w:after="120"/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ي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عتب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شن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د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ل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ه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ان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فاق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را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ض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ق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120" w:after="120"/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عل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شن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ك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هابي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ت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با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ضائ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ئي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م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ح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فيتها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ضغط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شن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عل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أ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ذر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ك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نظم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12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امناً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حق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اتهام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وجه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ض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ؤسس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ير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120" w:after="120"/>
        <w:jc w:val="left"/>
        <w:rPr/>
      </w:pPr>
      <w:r>
        <w:rPr>
          <w:b/>
          <w:b/>
          <w:bCs/>
          <w:rtl w:val="true"/>
        </w:rPr>
        <w:t>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ه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ج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ر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و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فري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سي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عد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ق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ا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سم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ئت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credit card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يت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ق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ط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ع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وك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سم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ا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ت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غ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وا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غانست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قط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ر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سك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ه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ه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ب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ؤاز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ص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ظ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أ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هم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ش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د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همة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1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ي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فا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سو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باط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هم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ر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ته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ج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درات؟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ب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تش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عر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حتف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400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ت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غ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أ؟؟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7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س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طبي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حق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د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قام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12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تاسعاً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تدم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مو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120" w:after="1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ؤ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د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م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ك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ز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ا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غر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هدافها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1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غ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جتمع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غر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ث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ه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ص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ضع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ص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جي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ت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كو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ول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قو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سكر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صاد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بلوماس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8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وم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دما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ؤ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ش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ويو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يم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ص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/1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ص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اف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تئ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الإر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ز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دولو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الت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ات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ا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ز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ز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يو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حالي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ز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بنلادني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د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ز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ز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يو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نائ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ح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هنة</w:t>
      </w:r>
      <w:r>
        <w:rPr>
          <w:b/>
          <w:bCs/>
          <w:rtl w:val="true"/>
        </w:rPr>
        <w:t>!!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29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1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أ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ة؟</w:t>
      </w:r>
      <w:r>
        <w:rPr>
          <w:b/>
          <w:bCs/>
          <w:rtl w:val="true"/>
        </w:rPr>
        <w:t>.</w:t>
      </w:r>
    </w:p>
    <w:p>
      <w:pPr>
        <w:pStyle w:val="Heading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ماذ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ة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ب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ع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ب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تائ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و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غير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أ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ا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سلا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س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تض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ي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ت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ب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ك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لوط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ج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غ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ؤسس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ذ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ش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ي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ية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120"/>
        <w:ind w:left="36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لا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ور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ر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ل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ث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دا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سك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قتصاد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يد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غ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يط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سب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و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ب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ص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و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ب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82" w:leader="none"/>
        </w:tabs>
        <w:ind w:left="482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نا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ربيج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ثلاثاً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تمب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500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ل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س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ه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ت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ط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ث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تذ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اعسهم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0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82" w:leader="none"/>
        </w:tabs>
        <w:ind w:left="482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زدوا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دال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د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د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صد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ف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ليش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سرائي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هاوخارج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راتي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زدوا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ث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م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زدوا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ضو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ته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غا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ر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ي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فص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ي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بن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ائ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مر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د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فص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يافر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ني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غل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ع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ر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ف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ر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ط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ه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ر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ص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رد</w:t>
      </w:r>
      <w:r>
        <w:rPr>
          <w:b/>
          <w:bCs/>
          <w:rtl w:val="true"/>
        </w:rPr>
        <w:t>(</w:t>
      </w:r>
      <w:r>
        <w:rPr>
          <w:rStyle w:val="FootnoteAnchor"/>
          <w:b/>
          <w:bCs/>
          <w:rtl w:val="true"/>
        </w:rPr>
        <w:footnoteReference w:id="31"/>
      </w:r>
      <w:r>
        <w:rPr>
          <w:b/>
          <w:bCs/>
          <w:rtl w:val="true"/>
        </w:rPr>
        <w:t>).</w:t>
      </w:r>
    </w:p>
    <w:p>
      <w:pPr>
        <w:pStyle w:val="Normal"/>
        <w:spacing w:before="120" w:after="120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ض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زدوا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ضو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ر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راتي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م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هيو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خد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ل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عمر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ط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رها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طي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وذج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ر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ح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اً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120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غ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ئ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ش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تر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راتيج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ص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ه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متل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ش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ع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ض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ب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/>
      </w:pP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ز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ت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ث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غ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ج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0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ل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توح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لاث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كز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ط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ق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(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س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قا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فريق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تي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8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م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5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ط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ق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5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ل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5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ل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ار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120" w:after="120"/>
        <w:ind w:left="360" w:right="0" w:hanging="360"/>
        <w:jc w:val="left"/>
        <w:rPr/>
      </w:pPr>
      <w:r>
        <w:rPr>
          <w:b/>
          <w:b/>
          <w:bCs/>
          <w:rtl w:val="true"/>
        </w:rPr>
        <w:t>غر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رها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د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غاث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سك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نتانام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تق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ك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غان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دو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عز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طو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بر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وبر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ؤسس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ضط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02" w:leader="none"/>
        </w:tabs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ؤ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ن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ر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!! .</w:t>
      </w:r>
    </w:p>
    <w:p>
      <w:pPr>
        <w:pStyle w:val="Normal"/>
        <w:spacing w:before="120" w:after="120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د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ث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ري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ت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ج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!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ف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ط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ح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د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>!! .</w:t>
      </w:r>
    </w:p>
    <w:p>
      <w:pPr>
        <w:pStyle w:val="Normal"/>
        <w:spacing w:before="120" w:after="120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وت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تر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>!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02" w:leader="none"/>
        </w:tabs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شن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آ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برما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بر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خف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غ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و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بر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3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الب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4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before="120" w:after="120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يت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120" w:after="120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د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ع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جف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م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ي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ي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ز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ش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هاب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و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قاعد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ق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د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د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ف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ئ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ي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120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120" w:after="12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ئ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جاري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120" w:after="120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ي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و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يت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جع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ج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ضية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جمعي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ظ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جار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يري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/>
      </w:pP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ج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دفا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ا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ج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ات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ا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ج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تري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ا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نف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لك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ا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تق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منو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ز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ات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ف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د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ز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فقا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ط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ط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د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ن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ن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ظ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ك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ر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رج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و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نا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ات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ئ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ستخد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اق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120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فا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و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ض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ج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فو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ن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ج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د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جعة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120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هو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ص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لب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ب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و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ف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ع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ي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نب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غان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يش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و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ل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اكستان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120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هو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ص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ف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ويض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سئ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تشا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ة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120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هو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ص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ه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ص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و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نظ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ش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ر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ة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120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ز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وث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س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س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ك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ر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ف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دا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ك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غ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يدا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د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دا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ف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وي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تف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وي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تفية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before="120" w:after="120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120" w:after="120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م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وا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ل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تلقين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720" w:right="0" w:hanging="36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ضية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120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تلق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ع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ضية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120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سئ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ر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شاطاتها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سج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120" w:after="120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9"/>
        </w:numPr>
        <w:spacing w:before="120" w:after="120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ق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خا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قي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ا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ح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يد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س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د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ي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س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ي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حوبة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120" w:after="120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ق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كا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ق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س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د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ي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ي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ح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يداع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120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وض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خ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ف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هو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ي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د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با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نق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يكات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لشي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س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ف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ي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وز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س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ذك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صرف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120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ا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ج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ج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نق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يكات</w:t>
      </w:r>
      <w:r>
        <w:rPr>
          <w:b/>
          <w:bCs/>
          <w:rtl w:val="true"/>
        </w:rPr>
        <w:t>).</w:t>
      </w:r>
    </w:p>
    <w:p>
      <w:pPr>
        <w:pStyle w:val="Normal"/>
        <w:spacing w:before="120" w:after="120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شه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د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ه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ر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ي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ي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ف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س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ف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ا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ئ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ي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ئدة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120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ئتم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ط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قيع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خ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لفي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اس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ات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وات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نق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كات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سد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ين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120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ز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ش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ف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ي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رافلرزتشيك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120"/>
        <w:ind w:left="360" w:right="0" w:hanging="0"/>
        <w:jc w:val="left"/>
        <w:rPr>
          <w:b/>
          <w:b/>
          <w:bCs/>
          <w:vanish/>
          <w:sz w:val="32"/>
          <w:szCs w:val="32"/>
        </w:rPr>
      </w:pPr>
      <w:r>
        <w:rPr>
          <w:b/>
          <w:b/>
          <w:bCs/>
          <w:rtl w:val="true"/>
        </w:rPr>
        <w:t>ح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ج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مو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وي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تف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تر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س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وي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خ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س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ائ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د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ويل</w:t>
      </w:r>
      <w:r>
        <w:rPr>
          <w:b/>
          <w:bCs/>
          <w:rtl w:val="true"/>
        </w:rPr>
        <w:t>.</w:t>
      </w:r>
      <w:bookmarkStart w:id="0" w:name="_PictureBullets"/>
      <w:bookmarkEnd w:id="0"/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567" w:right="567" w:gutter="0" w:header="0" w:top="680" w:footer="709" w:bottom="765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260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نظ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ي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/1/2003</w:t>
      </w:r>
      <w:r>
        <w:rPr>
          <w:sz w:val="24"/>
          <w:sz w:val="24"/>
          <w:szCs w:val="24"/>
          <w:rtl w:val="true"/>
        </w:rPr>
        <w:t>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تب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قط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دع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هاب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ل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ل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hyperlink r:id="rId1">
        <w:r>
          <w:rPr>
            <w:rStyle w:val="InternetLink"/>
            <w:sz w:val="24"/>
            <w:szCs w:val="24"/>
          </w:rPr>
          <w:t>www.thamarat.com</w:t>
        </w:r>
      </w:hyperlink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لتو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ث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قتر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لكتر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لي</w:t>
      </w:r>
      <w:r>
        <w:rPr>
          <w:sz w:val="24"/>
          <w:szCs w:val="24"/>
          <w:rtl w:val="true"/>
        </w:rPr>
        <w:t xml:space="preserve">: </w:t>
      </w:r>
      <w:hyperlink r:id="rId2">
        <w:r>
          <w:rPr>
            <w:rStyle w:val="InternetLink"/>
            <w:sz w:val="24"/>
            <w:szCs w:val="24"/>
          </w:rPr>
          <w:t>khyr2002@yahoo.com</w:t>
        </w:r>
      </w:hyperlink>
      <w:r>
        <w:rPr>
          <w:sz w:val="24"/>
          <w:szCs w:val="24"/>
          <w:rtl w:val="true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/9/1423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/11/2002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لكتر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/9/1423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/11/2002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ئ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sz w:val="24"/>
          <w:szCs w:val="24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ن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ع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ي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اق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إر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3/8/1423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/10/2002</w:t>
      </w:r>
      <w:r>
        <w:rPr>
          <w:sz w:val="24"/>
          <w:sz w:val="24"/>
          <w:szCs w:val="24"/>
          <w:rtl w:val="true"/>
        </w:rPr>
        <w:t>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لكتر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ناة</w:t>
      </w:r>
      <w:r>
        <w:rPr>
          <w:sz w:val="24"/>
          <w:szCs w:val="24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سل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/7/1423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فق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sz w:val="24"/>
          <w:szCs w:val="24"/>
        </w:rPr>
        <w:t>18/10/2002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قن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/7/1423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فق</w:t>
      </w:r>
      <w:r>
        <w:rPr>
          <w:rFonts w:cs="Times New Roman"/>
          <w:sz w:val="24"/>
          <w:sz w:val="24"/>
          <w:szCs w:val="24"/>
          <w:rtl w:val="true"/>
        </w:rPr>
        <w:t xml:space="preserve">         </w:t>
      </w:r>
      <w:r>
        <w:rPr>
          <w:sz w:val="24"/>
          <w:szCs w:val="24"/>
        </w:rPr>
        <w:t>18/10/2002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/3/1423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/4/2002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/8/1423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/10/2002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/7/1423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9/2002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س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ك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ضائح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ف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قتص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ودي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/5/1423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/7/2002</w:t>
      </w:r>
      <w:r>
        <w:rPr>
          <w:sz w:val="24"/>
          <w:sz w:val="24"/>
          <w:szCs w:val="24"/>
          <w:rtl w:val="true"/>
        </w:rPr>
        <w:t>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ح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/5/1423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/7/2002</w:t>
      </w:r>
      <w:r>
        <w:rPr>
          <w:sz w:val="24"/>
          <w:sz w:val="24"/>
          <w:szCs w:val="24"/>
          <w:rtl w:val="true"/>
        </w:rPr>
        <w:t>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ح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وي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/4/1423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/6/2002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/11/1423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/2/2002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أش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قتص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ا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ئي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م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س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س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ي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ه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م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هاب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/8/1423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/1/2002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شن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ر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1420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/1999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صح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/3/1423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يست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ي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نيتور</w:t>
      </w:r>
      <w:r>
        <w:rPr>
          <w:sz w:val="24"/>
          <w:szCs w:val="24"/>
          <w:rtl w:val="true"/>
        </w:rPr>
        <w:t xml:space="preserve">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بك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يح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هو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ند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ك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8</w:t>
      </w:r>
      <w:r>
        <w:rPr>
          <w:sz w:val="24"/>
          <w:szCs w:val="24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ر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1420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/1999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ند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ك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نق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 xml:space="preserve">los angeles </w:t>
      </w:r>
      <w:r>
        <w:rPr>
          <w:sz w:val="24"/>
          <w:szCs w:val="24"/>
        </w:rPr>
        <w:t>–</w:t>
      </w:r>
      <w:r>
        <w:rPr>
          <w:sz w:val="24"/>
          <w:szCs w:val="24"/>
        </w:rPr>
        <w:t xml:space="preserve"> examiner</w:t>
      </w:r>
      <w:r>
        <w:rPr>
          <w:sz w:val="24"/>
          <w:sz w:val="24"/>
          <w:szCs w:val="24"/>
          <w:rtl w:val="true"/>
        </w:rPr>
        <w:t>ب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/2/1989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ند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3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يت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5/1423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/7/2002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س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ي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س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ا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حلياً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لكتر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/7/1423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/9/2002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/10/1423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/12/2002</w:t>
      </w:r>
      <w:r>
        <w:rPr>
          <w:sz w:val="24"/>
          <w:sz w:val="24"/>
          <w:szCs w:val="24"/>
          <w:rtl w:val="true"/>
        </w:rPr>
        <w:t>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رويترز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>)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ند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ك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0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10</w:t>
      </w:r>
      <w:r>
        <w:rPr>
          <w:sz w:val="24"/>
          <w:szCs w:val="24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2/1423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/4/2002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و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/5/1423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/7/2002</w:t>
      </w:r>
      <w:r>
        <w:rPr>
          <w:sz w:val="24"/>
          <w:sz w:val="24"/>
          <w:szCs w:val="24"/>
          <w:rtl w:val="true"/>
        </w:rPr>
        <w:t>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ويو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يم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/7/2002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/6/1422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/9/2001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ي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نق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وي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يم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/9/1422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/11/2001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/6/1423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/8/2002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ح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بن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/5/1423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/7/2002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/6/1423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/8/2002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/10/1423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/12/2002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جر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/10/1422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/1/2002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8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textFit" w:percent="2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0" w:hanging="0"/>
      <w:jc w:val="center"/>
      <w:outlineLvl w:val="0"/>
    </w:pPr>
    <w:rPr>
      <w:rFonts w:cs="MCS Taybah S_U normal."/>
      <w:sz w:val="38"/>
      <w:szCs w:val="36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iwani Bent"/>
      <w:sz w:val="38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cs="PT Bold Stars"/>
      <w:sz w:val="38"/>
      <w:szCs w:val="3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thamarat.com/" TargetMode="External"/><Relationship Id="rId2" Type="http://schemas.openxmlformats.org/officeDocument/2006/relationships/hyperlink" Target="mailto:khr2002@yahoo.com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5:23:00Z</dcterms:created>
  <dc:creator>Master</dc:creator>
  <dc:description/>
  <dc:language>en-US</dc:language>
  <cp:lastModifiedBy>عبد الإله</cp:lastModifiedBy>
  <cp:lastPrinted>2003-01-04T18:48:00Z</cp:lastPrinted>
  <dcterms:modified xsi:type="dcterms:W3CDTF">2003-04-08T15:23:00Z</dcterms:modified>
  <cp:revision>2</cp:revision>
  <dc:subject/>
  <dc:title>بسم الله الرحمن  الرحيم </dc:title>
</cp:coreProperties>
</file>