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jc w:val="center"/>
        <w:rPr>
          <w:rFonts w:cs="DecoType Naskh Extensions"/>
          <w:sz w:val="44"/>
          <w:szCs w:val="44"/>
        </w:rPr>
      </w:pPr>
      <w:r>
        <w:rPr>
          <w:rFonts w:cs="DecoType Naskh Extensions"/>
          <w:sz w:val="144"/>
          <w:sz w:val="144"/>
          <w:szCs w:val="144"/>
          <w:rtl w:val="true"/>
        </w:rPr>
        <w:t>تفعيل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Extensions"/>
          <w:sz w:val="144"/>
          <w:sz w:val="144"/>
          <w:szCs w:val="144"/>
          <w:rtl w:val="true"/>
        </w:rPr>
        <w:t>العمل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Extensions"/>
          <w:sz w:val="144"/>
          <w:sz w:val="144"/>
          <w:szCs w:val="144"/>
          <w:rtl w:val="true"/>
        </w:rPr>
        <w:t>الخيري</w:t>
      </w:r>
      <w:r>
        <w:rPr>
          <w:rFonts w:cs="DecoType Naskh Extensions"/>
          <w:sz w:val="144"/>
          <w:szCs w:val="144"/>
          <w:rtl w:val="true"/>
        </w:rPr>
        <w:br/>
      </w:r>
    </w:p>
    <w:p>
      <w:pPr>
        <w:pStyle w:val="Normal"/>
        <w:jc w:val="center"/>
        <w:rPr>
          <w:rFonts w:cs="DecoType Naskh Extensions"/>
          <w:sz w:val="72"/>
          <w:szCs w:val="72"/>
        </w:rPr>
      </w:pPr>
      <w:r>
        <w:rPr>
          <w:rFonts w:cs="DecoType Naskh Extensions"/>
          <w:sz w:val="72"/>
          <w:sz w:val="72"/>
          <w:szCs w:val="72"/>
          <w:rtl w:val="true"/>
        </w:rPr>
        <w:t>د</w:t>
      </w:r>
      <w:r>
        <w:rPr>
          <w:rFonts w:cs="DecoType Naskh Extensions"/>
          <w:sz w:val="72"/>
          <w:szCs w:val="72"/>
          <w:rtl w:val="true"/>
        </w:rPr>
        <w:t xml:space="preserve">. </w:t>
      </w:r>
      <w:r>
        <w:rPr>
          <w:rFonts w:cs="DecoType Naskh Extensions"/>
          <w:sz w:val="72"/>
          <w:sz w:val="72"/>
          <w:szCs w:val="72"/>
          <w:rtl w:val="true"/>
        </w:rPr>
        <w:t>يح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Extensions"/>
          <w:sz w:val="72"/>
          <w:sz w:val="72"/>
          <w:szCs w:val="72"/>
          <w:rtl w:val="true"/>
        </w:rPr>
        <w:t>إبراهي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Extensions"/>
          <w:sz w:val="72"/>
          <w:sz w:val="72"/>
          <w:szCs w:val="72"/>
          <w:rtl w:val="true"/>
        </w:rPr>
        <w:t>اليحي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9"/>
          <w:sz w:val="9"/>
          <w:szCs w:val="36"/>
          <w:rtl w:val="true"/>
        </w:rPr>
        <w:t>الح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لم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صلا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س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ش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رسل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32"/>
          <w:szCs w:val="16"/>
        </w:rPr>
      </w:pPr>
      <w:r>
        <w:rPr>
          <w:rFonts w:cs="Simplified Arabic"/>
          <w:b/>
          <w:bCs/>
          <w:sz w:val="32"/>
          <w:szCs w:val="16"/>
          <w:rtl w:val="true"/>
        </w:rPr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الح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لم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صلا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ُع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ح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عالم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صح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جمع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ست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سن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هت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د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قتف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ث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س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هج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ال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م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ه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نفع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مت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ز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م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ح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احمين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ق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فس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ج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ج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ج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ل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عط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ل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رم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ريف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ذ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باد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ع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شارك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ر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ن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نطل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ل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س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صح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س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ز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ك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بع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ك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(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سلن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ح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عالمين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ف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ح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هدا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نع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دا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خل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جمع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ار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ر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غاربها</w:t>
      </w:r>
      <w:r>
        <w:rPr>
          <w:sz w:val="9"/>
          <w:sz w:val="9"/>
          <w:szCs w:val="36"/>
          <w:rtl w:val="true"/>
        </w:rPr>
        <w:t xml:space="preserve">   </w:t>
      </w:r>
      <w:r>
        <w:rPr>
          <w:rFonts w:cs="Traditional Arabic"/>
          <w:sz w:val="9"/>
          <w:sz w:val="9"/>
          <w:szCs w:val="36"/>
          <w:rtl w:val="true"/>
        </w:rPr>
        <w:t>يد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اء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صو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ت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س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تفع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نشيطه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جاء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نصوص</w:t>
      </w:r>
      <w:r>
        <w:rPr>
          <w:sz w:val="9"/>
          <w:sz w:val="9"/>
          <w:szCs w:val="36"/>
          <w:rtl w:val="true"/>
        </w:rPr>
        <w:t xml:space="preserve">   </w:t>
      </w:r>
      <w:r>
        <w:rPr>
          <w:rFonts w:cs="Traditional Arabic"/>
          <w:sz w:val="9"/>
          <w:szCs w:val="36"/>
          <w:rtl w:val="true"/>
        </w:rPr>
        <w:t xml:space="preserve">( </w:t>
      </w:r>
      <w:r>
        <w:rPr>
          <w:rFonts w:cs="Traditional Arabic"/>
          <w:sz w:val="9"/>
          <w:sz w:val="9"/>
          <w:szCs w:val="36"/>
          <w:rtl w:val="true"/>
        </w:rPr>
        <w:t>فسارع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سابق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يسارع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ات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ابق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لمسار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ساب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س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المسار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ساب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قيق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نب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س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ك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حي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ر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ض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مبادرة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اقتنا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ر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ع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( </w:t>
      </w:r>
      <w:r>
        <w:rPr>
          <w:rFonts w:cs="Traditional Arabic"/>
          <w:sz w:val="9"/>
          <w:sz w:val="9"/>
          <w:szCs w:val="36"/>
          <w:rtl w:val="true"/>
        </w:rPr>
        <w:t>بادر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أع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فالأ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بادر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رتحـ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قص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زرا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ن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ح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م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خ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ر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غر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بل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ذ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ن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أث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ل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جيبــ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و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قل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علـ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نسـ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يما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خ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نفس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وصفت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قوم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ن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ؤثر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فس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دم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فس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و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حاج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(</w:t>
      </w:r>
      <w:r>
        <w:rPr>
          <w:rFonts w:cs="Traditional Arabic"/>
          <w:sz w:val="9"/>
          <w:sz w:val="9"/>
          <w:szCs w:val="36"/>
          <w:rtl w:val="true"/>
        </w:rPr>
        <w:t>ويؤثر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فس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م</w:t>
      </w:r>
      <w:r>
        <w:rPr>
          <w:sz w:val="9"/>
          <w:sz w:val="9"/>
          <w:szCs w:val="36"/>
          <w:rtl w:val="true"/>
        </w:rPr>
        <w:t xml:space="preserve">   </w:t>
      </w:r>
      <w:r>
        <w:rPr>
          <w:rFonts w:cs="Traditional Arabic"/>
          <w:sz w:val="9"/>
          <w:sz w:val="9"/>
          <w:szCs w:val="36"/>
          <w:rtl w:val="true"/>
        </w:rPr>
        <w:t>خصاصة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غرو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اعات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فراد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ؤسسات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ضع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ين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خب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ين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ف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ين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تظ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ين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خ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لمقص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قاء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شيط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د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فت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وا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ناس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ي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ر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حص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الات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لو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ال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عمال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س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ستطاع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استطاع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ا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ع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ل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ج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لم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ج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وو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ت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الح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ر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ر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صو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ال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لاث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قص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نو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خوان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تفع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نش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ر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وسائ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شيط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مل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تعاون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  <w:r>
        <w:rPr>
          <w:rFonts w:cs="Traditional Arabic"/>
          <w:sz w:val="9"/>
          <w:sz w:val="9"/>
          <w:szCs w:val="36"/>
          <w:rtl w:val="true"/>
        </w:rPr>
        <w:t>وك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نس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ننتق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و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رج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بد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لاحظــ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ن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ضـ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قصــ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ـ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شي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  </w:t>
      </w:r>
      <w:r>
        <w:rPr>
          <w:rFonts w:cs="Traditional Arabic"/>
          <w:sz w:val="9"/>
          <w:sz w:val="9"/>
          <w:szCs w:val="36"/>
          <w:rtl w:val="true"/>
        </w:rPr>
        <w:t>ف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قص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لق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  <w:r>
        <w:rPr>
          <w:rFonts w:cs="Traditional Arabic"/>
          <w:sz w:val="9"/>
          <w:sz w:val="9"/>
          <w:szCs w:val="36"/>
          <w:rtl w:val="true"/>
        </w:rPr>
        <w:t>أ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ط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ت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تظه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ر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طب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 </w:t>
        <w:tab/>
      </w:r>
      <w:r>
        <w:rPr>
          <w:rFonts w:cs="Traditional Arabic"/>
          <w:sz w:val="9"/>
          <w:szCs w:val="36"/>
          <w:rtl w:val="true"/>
        </w:rPr>
        <w:br/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أولا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بيا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تحديد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هدف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ب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ض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العج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ث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ــ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جــ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هن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لكــــ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ظ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برم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ضح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لاب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ض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ديك</w:t>
      </w:r>
      <w:r>
        <w:rPr>
          <w:sz w:val="9"/>
          <w:sz w:val="9"/>
          <w:szCs w:val="36"/>
          <w:rtl w:val="true"/>
        </w:rPr>
        <w:t xml:space="preserve">   </w:t>
      </w:r>
      <w:r>
        <w:rPr>
          <w:rFonts w:cs="Traditional Arabic"/>
          <w:sz w:val="9"/>
          <w:sz w:val="9"/>
          <w:szCs w:val="36"/>
          <w:rtl w:val="true"/>
        </w:rPr>
        <w:t>و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ب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حم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ر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( </w:t>
      </w: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خص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ال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ال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دف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ضحـ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الانطلا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بوب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يث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ست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كائبها</w:t>
      </w:r>
      <w:r>
        <w:rPr>
          <w:rFonts w:cs="Traditional Arabic"/>
          <w:sz w:val="9"/>
          <w:szCs w:val="36"/>
          <w:rtl w:val="true"/>
        </w:rPr>
        <w:t xml:space="preserve">)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ال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ز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تج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ارك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سا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زرع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ج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ر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مو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س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ع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ل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يه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ركـ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فالمقص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ح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ضــ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ل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المقص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ؤس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دف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ل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ضا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م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داف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طط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واب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سؤ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كبر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ظه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شهر</w:t>
      </w:r>
      <w:r>
        <w:rPr>
          <w:sz w:val="9"/>
          <w:sz w:val="9"/>
          <w:szCs w:val="36"/>
          <w:rtl w:val="true"/>
        </w:rPr>
        <w:t xml:space="preserve">  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نا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ص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ـ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ا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ـ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ض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ـ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أبش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ن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خ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rFonts w:cs="Traditional Arabic"/>
          <w:b/>
          <w:b/>
          <w:bCs/>
          <w:sz w:val="9"/>
          <w:szCs w:val="36"/>
        </w:rPr>
      </w:pPr>
      <w:r>
        <w:rPr>
          <w:rFonts w:cs="Traditional Arabic"/>
          <w:b/>
          <w:bCs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rFonts w:cs="Traditional Arabic"/>
          <w:b/>
          <w:b/>
          <w:bCs/>
          <w:sz w:val="9"/>
          <w:szCs w:val="36"/>
        </w:rPr>
      </w:pPr>
      <w:r>
        <w:rPr>
          <w:rFonts w:cs="Traditional Arabic"/>
          <w:b/>
          <w:bCs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ثانيا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ضوح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هداف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اصطحابها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يا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د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د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ام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مي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ي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نسا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جو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ورا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جو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قر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وجو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ت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لكن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نس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صطح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نتعا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يا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ئ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فا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قر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ساك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ذكر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هد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ئيس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غن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قير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خ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ف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ه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ؤ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ال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ال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ع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عتب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خصي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س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كا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د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ي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أ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دخ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ق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امل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ي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نا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جلس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يأ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أقو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جـ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أ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طلب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خا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هداف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ها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س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خاطره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ه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ه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أيض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أ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ث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تحفي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رآ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ر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خري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فا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ت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امر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أ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طب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اس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ف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سلو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ف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سلو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جو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لوك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نظ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المكافآ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وائ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قد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ف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هــد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ما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ـ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س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صطح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ـ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لـ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صطح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ـ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ال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ضر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ث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و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rFonts w:cs="Traditional Arabic"/>
        </w:rPr>
      </w:pPr>
      <w:r>
        <w:rPr>
          <w:rFonts w:cs="Times New Roman"/>
          <w:sz w:val="9"/>
          <w:szCs w:val="36"/>
          <w:rtl w:val="true"/>
        </w:rPr>
        <w:t xml:space="preserve"> 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آخ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ثالث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خطط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عملي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محقق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لتلك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هداف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/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يان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إ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ث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أه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واد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أه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أه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اغ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زو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أهي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جتماع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ئ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طب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خط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سمناه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نج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ط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كز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وان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ي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ان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و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جود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ط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جد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ـ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تب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و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(</w:t>
      </w:r>
      <w:r>
        <w:rPr>
          <w:rFonts w:cs="Traditional Arabic"/>
          <w:sz w:val="9"/>
          <w:sz w:val="9"/>
          <w:szCs w:val="36"/>
          <w:rtl w:val="true"/>
        </w:rPr>
        <w:t>التأه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).. </w:t>
      </w:r>
      <w:r>
        <w:rPr>
          <w:rFonts w:cs="Traditional Arabic"/>
          <w:sz w:val="9"/>
          <w:sz w:val="9"/>
          <w:szCs w:val="36"/>
          <w:rtl w:val="true"/>
        </w:rPr>
        <w:t>جم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أه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ط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أه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ضع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ظ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حتاج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قال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ل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يارج</w:t>
      </w:r>
      <w:r>
        <w:rPr>
          <w:rFonts w:cs="Traditional Arabic"/>
          <w:sz w:val="9"/>
          <w:sz w:val="9"/>
          <w:szCs w:val="36"/>
          <w:rtl w:val="true"/>
        </w:rPr>
        <w:t>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ب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نتر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أه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طلب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فأصب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س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و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ط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ط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ط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معن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ط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ظ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غرا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نظير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تخط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نظ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ال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د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ث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ال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دب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أسال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حف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إعلام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و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اريع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ال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اب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تطب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صع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ث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مث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تي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ح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يقاب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ئ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ئ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شعار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ف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ق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الس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ال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تقل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و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قر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تص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عطون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وائج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أحيا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خل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و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فأنت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عونه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أل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ح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اثن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لاث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بع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د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ق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ف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ق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حي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ل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تطيع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قق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كتو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لخط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تنظ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طب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أ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ط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ق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ت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هد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سمنا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يس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ط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ظ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طل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ي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ضع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ط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ي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م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س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ت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صع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ي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قعنا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ينبغي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للجمعي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أفراد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جمعي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الأفراد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مساهمي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في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م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خي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،</w:t>
      </w:r>
      <w:r>
        <w:rPr>
          <w:b/>
          <w:b/>
          <w:bCs/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أ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لا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يتطلعـوا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أ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ينسب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عم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لهم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..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جب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ج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ف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ب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ر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س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ـ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من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قس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سنات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م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تب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رك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ه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خ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ظهور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تبت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اكس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لحق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ه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لحق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ظهور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ه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د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دي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حي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خرج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حيح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ر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ض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س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س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( </w:t>
      </w: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بد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ا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بر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أح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ح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بريل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ا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بر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ماء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أحبو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ح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م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ـ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ب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ر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)  </w:t>
      </w:r>
      <w:r>
        <w:rPr>
          <w:rFonts w:cs="Traditional Arabic"/>
          <w:sz w:val="9"/>
          <w:sz w:val="9"/>
          <w:szCs w:val="36"/>
          <w:rtl w:val="true"/>
        </w:rPr>
        <w:t>وك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ابت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ه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لحق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هرة</w:t>
      </w:r>
      <w:r>
        <w:rPr>
          <w:sz w:val="9"/>
          <w:sz w:val="9"/>
          <w:szCs w:val="36"/>
          <w:rtl w:val="true"/>
        </w:rPr>
        <w:t xml:space="preserve">   </w:t>
      </w:r>
      <w:r>
        <w:rPr>
          <w:rFonts w:cs="Traditional Arabic"/>
          <w:sz w:val="9"/>
          <w:sz w:val="9"/>
          <w:szCs w:val="36"/>
          <w:rtl w:val="true"/>
        </w:rPr>
        <w:t>ابت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نظ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لحق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نظار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اطل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ه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ت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قص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شته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تحد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ا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حاف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عم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فع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رتب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م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فذ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فالأ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ر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ل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د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م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ب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ر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ض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ظ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دي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ب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ظ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ظ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ظ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ظ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ال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رص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سر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عمل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س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ص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(</w:t>
      </w:r>
      <w:r>
        <w:rPr>
          <w:rFonts w:cs="Traditional Arabic"/>
          <w:sz w:val="9"/>
          <w:sz w:val="9"/>
          <w:szCs w:val="36"/>
          <w:rtl w:val="true"/>
        </w:rPr>
        <w:t>أدرك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قوامــ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يستطيـ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ــ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ــ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ــ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ملـ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ر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) 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در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س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رك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تعا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ل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مباش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ر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ي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وه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د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ال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فعل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المقص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ظهر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جهز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ع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تفع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ـ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دف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ال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ضا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ستنفاد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جمي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طاقات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القدرات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الإمكانات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في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تفعي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عم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خيري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/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تاج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اق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در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مكان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شي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شا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لف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ري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ت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قب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لا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عف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تاج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ف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رائ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ت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ج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نس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أطفال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فكرين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مل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نفس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يدي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بق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ت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تاج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ي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ص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فع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تم</w:t>
      </w:r>
      <w:r>
        <w:rPr>
          <w:rFonts w:cs="Traditional Arabic"/>
          <w:sz w:val="9"/>
          <w:sz w:val="9"/>
          <w:szCs w:val="36"/>
          <w:rtl w:val="true"/>
        </w:rPr>
        <w:t>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فا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ت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سـ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فا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نا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قتر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ال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قتر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ه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بت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طو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ر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ا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حبنا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نب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أدخلنا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ن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خ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أ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س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اج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يه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دافن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ض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ـ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اب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ـ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نسـ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تطيـ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توعبـ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بــ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ؤس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تكام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نظ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أيض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نس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ستفا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اقا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درا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مكانا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أس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خ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ب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كي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ض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كي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ر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اق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مكان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ستنفد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إ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د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تبك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ت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فرطت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بساط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وضوح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في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طرح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مشاري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خيري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مؤس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ساط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وضو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ر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ار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فعي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د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عت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رح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ضح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ل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وان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ظ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وان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رح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فع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وض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ق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قص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وضوعا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ج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نب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ظ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ص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قا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ـ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رك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طر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ن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وان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طل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انب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ث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طل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ان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ضح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حي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ض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د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ضح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را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ارك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يظن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عت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ن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وان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قصو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ـ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قع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ر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د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أت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نبغ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تحفي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رآ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ص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تحفي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رآ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معنا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ف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يعط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در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في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رآ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ف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ولا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برع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في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رآ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شاط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فل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حل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وائ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قــ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ــ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لام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در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واق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ث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درك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ثمن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ه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شار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ث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ثمن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ص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يصل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طر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م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ت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 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ق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في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رآ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شطت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في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ت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عرف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ان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فسي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نش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را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ل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رفيه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و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نشط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ض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ت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ستنق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ابله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rFonts w:cs="Traditional Arabic"/>
        </w:rPr>
      </w:pPr>
      <w:r>
        <w:rPr>
          <w:rFonts w:cs="Times New Roman"/>
          <w:sz w:val="9"/>
          <w:szCs w:val="36"/>
          <w:rtl w:val="true"/>
        </w:rPr>
        <w:t xml:space="preserve">  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دم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تعلق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عم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بلأشخاص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مشكلت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ي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ر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ي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ي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نق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قف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ق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و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عل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أشخاص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ت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أ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مد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ك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م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يز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سنات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رزق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ي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خلا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لامة</w:t>
      </w:r>
      <w:r>
        <w:rPr>
          <w:rFonts w:cs="Traditional Arabic"/>
          <w:sz w:val="9"/>
          <w:szCs w:val="36"/>
          <w:rtl w:val="true"/>
        </w:rPr>
        <w:t>..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جان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و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ن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طأ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شى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ر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تعل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افر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ط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أت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أصب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ؤقت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رج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ـ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رب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در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فراد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خلفونـ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ئم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ي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بحي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ت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بق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ق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ج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ف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ضع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تج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ر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تبط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ق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سرا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تصالا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ئ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ل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يع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شج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ا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بار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د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قترا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ض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ي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ه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واب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فهم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فهم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سو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سو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ختب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قط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هر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م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اسم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نظ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ئ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ت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ق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ا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ق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ا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ليح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س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لي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حيح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وا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لي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و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خت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لف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تظ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ت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تسط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ط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و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د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ضو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ص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ت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رف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تسب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ال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يراج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تدر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فوي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ل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  <w:r>
        <w:rPr>
          <w:rFonts w:cs="Traditional Arabic"/>
          <w:sz w:val="9"/>
          <w:szCs w:val="36"/>
          <w:rtl w:val="true"/>
        </w:rPr>
        <w:br/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ضا</w:t>
      </w:r>
      <w:r>
        <w:rPr>
          <w:rFonts w:cs="Traditional Arabic"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/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بعد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ا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أمك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تنظي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تركيز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في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حديث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العرض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لى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موضوعات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تطبيقي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دائ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نس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د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ص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ق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يئ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ث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أ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زواج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هد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أه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فق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عرف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قو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زوج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عرف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قو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صاهر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يتكلم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ت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يأ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ي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شي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خ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تكلم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تحدث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ت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ثلاث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ه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صور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يتحدث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يو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ق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طبق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أ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ن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بسب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ئ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ظاهر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راقهم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غلف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ارير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 </w:t>
      </w:r>
      <w:r>
        <w:rPr>
          <w:rFonts w:cs="Traditional Arabic"/>
          <w:sz w:val="9"/>
          <w:sz w:val="9"/>
          <w:szCs w:val="36"/>
          <w:rtl w:val="true"/>
        </w:rPr>
        <w:t>و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وحات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ن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بن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ب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ض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يبدأ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حد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ض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ا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ذ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ك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واقع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هر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مـا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ـ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ـ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دي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تحد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ض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ت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لاث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ابع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ح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نته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تصور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ء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نف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لو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هر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تحد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رح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ت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أ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نتظ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أصب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ل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حي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ل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تحد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نظري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يج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ر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ظ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عم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طبيقي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تحد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داف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نتحد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ئ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مالنا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الأهد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ئ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ام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ع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طلو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ج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ع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زم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( </w:t>
      </w:r>
      <w:r>
        <w:rPr>
          <w:rFonts w:cs="Traditional Arabic"/>
          <w:sz w:val="9"/>
          <w:sz w:val="9"/>
          <w:szCs w:val="36"/>
          <w:rtl w:val="true"/>
        </w:rPr>
        <w:t>إعلام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)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تاس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أهمي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تخصص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مر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تخص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فلنأخذ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ساع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زواج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ن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و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در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ا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زوج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صلا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لما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ا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زو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خ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لت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صلا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صلا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حا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خ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خصص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زوجت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يح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ا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زوج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شا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زوج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ت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صلا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زو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زوج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ت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ور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ور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اض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عاه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در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اك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عو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دافكم</w:t>
      </w:r>
      <w:r>
        <w:rPr>
          <w:sz w:val="9"/>
          <w:sz w:val="9"/>
          <w:szCs w:val="36"/>
          <w:rtl w:val="true"/>
        </w:rPr>
        <w:t xml:space="preserve">  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يس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خص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ك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عو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خص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اك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در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فت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ا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خص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خص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زو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خص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دخ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شي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ص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دف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ر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ال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هم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أ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يكو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ندنا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قابلي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للتغيي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التطوير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قي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شج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ي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دا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يكلـ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وائ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قص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كم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خدمن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أ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خدم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كم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ج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ي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ئ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ي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بيع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ط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بيع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شاط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بيع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جد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صل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ي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يك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ي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ع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نع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ه</w:t>
      </w:r>
      <w:r>
        <w:rPr>
          <w:sz w:val="9"/>
          <w:sz w:val="9"/>
          <w:szCs w:val="36"/>
          <w:rtl w:val="true"/>
        </w:rPr>
        <w:t xml:space="preserve">   </w:t>
      </w:r>
      <w:r>
        <w:rPr>
          <w:rFonts w:cs="Traditional Arabic"/>
          <w:sz w:val="9"/>
          <w:sz w:val="9"/>
          <w:szCs w:val="36"/>
          <w:rtl w:val="true"/>
        </w:rPr>
        <w:t>الهي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عل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كم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خدم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كم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ـه</w:t>
      </w:r>
      <w:r>
        <w:rPr>
          <w:sz w:val="9"/>
          <w:sz w:val="9"/>
          <w:szCs w:val="36"/>
          <w:rtl w:val="true"/>
        </w:rPr>
        <w:t xml:space="preserve">   </w:t>
      </w:r>
      <w:r>
        <w:rPr>
          <w:rFonts w:cs="Traditional Arabic"/>
          <w:sz w:val="9"/>
          <w:sz w:val="9"/>
          <w:szCs w:val="36"/>
          <w:rtl w:val="true"/>
        </w:rPr>
        <w:t>و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خدم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سعه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ضيقه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عد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س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خدم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وائ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أ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ائ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ائ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ضوعات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دد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ل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جب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ق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ز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ج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ن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لوائ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وائح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وائ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غل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تطور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ئ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وائح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و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تعد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تط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تعدل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م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صح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يا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يـ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تغير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شر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ـ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ــ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خـ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تظ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في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خ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د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حس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خ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حادي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شر</w:t>
      </w:r>
      <w:r>
        <w:rPr>
          <w:rFonts w:cs="Traditional Arabic"/>
          <w:b/>
          <w:bCs/>
          <w:sz w:val="9"/>
          <w:szCs w:val="36"/>
          <w:rtl w:val="true"/>
        </w:rPr>
        <w:t xml:space="preserve">: 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نق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ا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د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فع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ئ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ثاب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/>
      </w:pPr>
      <w:r>
        <w:rPr>
          <w:rFonts w:cs="Traditional Arabic"/>
          <w:sz w:val="9"/>
          <w:sz w:val="9"/>
          <w:szCs w:val="36"/>
          <w:rtl w:val="true"/>
        </w:rPr>
        <w:t>مشكلت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ع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د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فع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ص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لم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ل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ه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سع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م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ساعد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ح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ئ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ثاب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نظ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خ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دض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نس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عطي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أ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وسوف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عطي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و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نتهي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طط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ت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دار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ت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اه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فا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يت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شي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عو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هن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ت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اك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سلام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شر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شر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بع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در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فا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ل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رس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امع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سلام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سلام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ض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ص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ئ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ث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ور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ش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شت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قو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ط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سر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ئم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عما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ب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اب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خ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و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ص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يس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د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عل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تقب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ك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نقد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إجاب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ليه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وضوح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تام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/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ي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ت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ائ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اط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شا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التا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ا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ـ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نصغـ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صحي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ل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اب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أمو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ث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رق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ثال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ري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لي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استثم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راب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.</w:t>
      </w:r>
      <w:r>
        <w:rPr>
          <w:rFonts w:cs="Traditional Arabic"/>
          <w:sz w:val="9"/>
          <w:sz w:val="9"/>
          <w:szCs w:val="36"/>
          <w:rtl w:val="true"/>
        </w:rPr>
        <w:t>ف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اصف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ت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ت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ل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(</w:t>
      </w:r>
      <w:r>
        <w:rPr>
          <w:rFonts w:cs="Traditional Arabic"/>
          <w:sz w:val="9"/>
          <w:sz w:val="9"/>
          <w:szCs w:val="36"/>
          <w:rtl w:val="true"/>
        </w:rPr>
        <w:t>رح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مرى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غي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يتهم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ته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تهمتن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تع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طل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ص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ل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ج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ل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ج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ل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رقه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أطل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ف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علوم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ج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وضو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ع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ع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طأ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نأ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تدرك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خرى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دي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ن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ار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فعل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أ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ب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زور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رس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ثـ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طلع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ـا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نتظ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اعـده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عمـ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ل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نو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ك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ا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أطلعنا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وراق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خ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ري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ل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بي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ك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ري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ل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جلات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.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تص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واقع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لم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ر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ب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ق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دم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صد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حب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يوض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طأ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طأ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خطأ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طأ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ـ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وثائـ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ك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فـه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بــد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وثائ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طبيق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نظ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عملك</w:t>
      </w:r>
      <w:r>
        <w:rPr>
          <w:sz w:val="9"/>
          <w:sz w:val="9"/>
          <w:szCs w:val="36"/>
          <w:rtl w:val="true"/>
        </w:rPr>
        <w:t xml:space="preserve">   </w:t>
      </w:r>
      <w:r>
        <w:rPr>
          <w:rFonts w:cs="Traditional Arabic"/>
          <w:sz w:val="9"/>
          <w:sz w:val="9"/>
          <w:szCs w:val="36"/>
          <w:rtl w:val="true"/>
        </w:rPr>
        <w:t>الوثائ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ظ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علت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ظ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فع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خص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ادي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ب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( </w:t>
      </w:r>
      <w:r>
        <w:rPr>
          <w:rFonts w:cs="Traditional Arabic"/>
          <w:sz w:val="9"/>
          <w:sz w:val="9"/>
          <w:szCs w:val="36"/>
          <w:rtl w:val="true"/>
        </w:rPr>
        <w:t>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بير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)  </w:t>
      </w:r>
      <w:r>
        <w:rPr>
          <w:rFonts w:cs="Traditional Arabic"/>
          <w:sz w:val="9"/>
          <w:sz w:val="9"/>
          <w:szCs w:val="36"/>
          <w:rtl w:val="true"/>
        </w:rPr>
        <w:t>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خص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ظيمـ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ــ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ض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ــ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غ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ف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د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تص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ب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تط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آخر</w:t>
      </w:r>
      <w:r>
        <w:rPr>
          <w:rFonts w:cs="Traditional Arabic"/>
          <w:b/>
          <w:bCs/>
          <w:sz w:val="9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تواز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في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طاقات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علمي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الإداري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المالي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العم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لى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قدرها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مشكلت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يا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اقت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ا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تفتح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مشار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ع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د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د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د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د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ربي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ث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هت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أيت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فت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شر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يت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زين</w:t>
      </w:r>
      <w:r>
        <w:rPr>
          <w:sz w:val="9"/>
          <w:sz w:val="9"/>
          <w:szCs w:val="36"/>
          <w:rtl w:val="true"/>
        </w:rPr>
        <w:t xml:space="preserve">      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نب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(</w:t>
      </w:r>
      <w:r>
        <w:rPr>
          <w:rFonts w:cs="Traditional Arabic"/>
          <w:sz w:val="9"/>
          <w:sz w:val="9"/>
          <w:szCs w:val="36"/>
          <w:rtl w:val="true"/>
        </w:rPr>
        <w:t>ص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(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اف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يت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هات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لكن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يت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ج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غن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ن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ب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تاب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لو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ل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رنام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تيب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قيقــ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كو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و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تح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شر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يت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خط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ب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الجان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القض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عند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ند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د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عل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وف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ر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بير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و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واد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ه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ف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ض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موع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صوم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داو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تقس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دركت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لد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تنشأ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ل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زور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جد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ش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ار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فاع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ن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طع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كم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يشتغ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س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اق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علم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و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فت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ئ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در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تبرعين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عن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ا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دا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فت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دار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ف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در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ق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ل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فلت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مكان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ار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عيف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ن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قف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در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ق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ل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فلته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ار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ل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ص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فت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واز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اق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راب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ش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قلي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دائم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خي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كثي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نقط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خ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ق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و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ي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ب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(</w:t>
      </w:r>
      <w:r>
        <w:rPr>
          <w:rFonts w:cs="Traditional Arabic"/>
          <w:sz w:val="9"/>
          <w:sz w:val="9"/>
          <w:szCs w:val="36"/>
          <w:rtl w:val="true"/>
        </w:rPr>
        <w:t>ص</w:t>
      </w:r>
      <w:r>
        <w:rPr>
          <w:rFonts w:cs="Traditional Arabic"/>
          <w:sz w:val="9"/>
          <w:szCs w:val="36"/>
          <w:rtl w:val="true"/>
        </w:rPr>
        <w:t>) (</w:t>
      </w:r>
      <w:r>
        <w:rPr>
          <w:rFonts w:cs="Traditional Arabic"/>
          <w:sz w:val="9"/>
          <w:sz w:val="9"/>
          <w:szCs w:val="36"/>
          <w:rtl w:val="true"/>
        </w:rPr>
        <w:t>أح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ع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دوم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ف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ئ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ائ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ي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غير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ذبذب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قص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ب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ب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صغ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باش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ر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يد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ث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ار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خامس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ش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تموي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ذاتي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وض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خط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للبرامج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ذات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تموي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طارئ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ها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دا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فا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تام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فا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درس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فطار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ي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ري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مضان</w:t>
      </w:r>
      <w:r>
        <w:rPr>
          <w:sz w:val="9"/>
          <w:sz w:val="9"/>
          <w:szCs w:val="36"/>
          <w:rtl w:val="true"/>
        </w:rPr>
        <w:t xml:space="preserve">  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و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إفط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ل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أخذ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و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ها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فا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درس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فط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جي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هر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إنته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مض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صب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ج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ب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موي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ستثمار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غط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ائ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د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لز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كفا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درس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وظف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إداريين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اق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أعط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و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مه</w:t>
      </w:r>
      <w:r>
        <w:rPr>
          <w:rFonts w:cs="Traditional Arabic"/>
          <w:sz w:val="9"/>
          <w:szCs w:val="36"/>
          <w:rtl w:val="true"/>
        </w:rPr>
        <w:t xml:space="preserve">( </w:t>
      </w:r>
      <w:r>
        <w:rPr>
          <w:rFonts w:cs="Traditional Arabic"/>
          <w:sz w:val="9"/>
          <w:sz w:val="9"/>
          <w:szCs w:val="36"/>
          <w:rtl w:val="true"/>
        </w:rPr>
        <w:t>الج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جود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و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ف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ـ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ائ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متا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ضـ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ـــ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ائ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ـ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ل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ل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ئة</w:t>
      </w:r>
      <w:r>
        <w:rPr>
          <w:sz w:val="9"/>
          <w:sz w:val="9"/>
          <w:szCs w:val="36"/>
          <w:rtl w:val="true"/>
        </w:rPr>
        <w:t xml:space="preserve">   </w:t>
      </w:r>
      <w:r>
        <w:rPr>
          <w:rFonts w:cs="Traditional Arabic"/>
          <w:sz w:val="9"/>
          <w:sz w:val="9"/>
          <w:szCs w:val="36"/>
          <w:rtl w:val="true"/>
        </w:rPr>
        <w:t>خم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ئ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خ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ا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اع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أس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موا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ذائ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غاث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الج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ج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و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طينا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وقفنا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آخ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سادس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ش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ثروات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ربع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ثرو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ك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بش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أص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مالي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ه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رت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ركي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أفرا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لوس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ضا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إقتراح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الفك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ضج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أسال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ي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ط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ر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تو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ظ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باب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الطا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ش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مك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ص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ثا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غي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ير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هتم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أ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ضر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ث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ي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فكر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س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انظرو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المج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ضع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ين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زور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زر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فعل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أ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ل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قس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ه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ر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أشمع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الك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ط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غ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طي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وس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ك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ظ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ت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ي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س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نسو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كر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ان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تاج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خ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ضع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نف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ال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سف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ج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ورا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ض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تك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ك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تمع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رأ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نظرت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تطوي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تجارب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جر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س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حاج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يها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كلت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كث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ـ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ال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ئ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ل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فك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تطو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هم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م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ـ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غفلهـ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عت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ال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رو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دأ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رو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ك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ش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ص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رو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ا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ساب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ش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تواض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بساط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بعد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مظاه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الكماليات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يحقق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أهداف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كثير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ـ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كث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أت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ظه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خ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اً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بن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خ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كا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ؤثث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س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أثي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ك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د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ك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ز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جب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لو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ـ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غبــ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ا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ــ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ساط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توا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ق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س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ف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كي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عيف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ُبه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نس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ب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نس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ك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راس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خدم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ف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الجان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خ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نا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يس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طل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ض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ش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توا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ك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أذ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عما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ؤ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ل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ام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سلام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ك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وحد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ركز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ط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ر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ك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ط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سيأتو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ل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ش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ط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كيف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ك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بدأ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خل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ل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خل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ر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د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ف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ج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ك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ر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ر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و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خل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وجد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را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ا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جل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ن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ل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كث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ه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الم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وج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توا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رس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توا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ك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توا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الت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تواض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ن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طيه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ان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خ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غي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فس</w:t>
      </w:r>
      <w:r>
        <w:rPr>
          <w:rFonts w:cs="Traditional Arabic"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حدثون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ذ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وس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موا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شت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كا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ظه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يض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ص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خو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كا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ضع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و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ي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غ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ك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ك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ؤس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ل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لا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قتن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شتري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ؤس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ل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رع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يك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غي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ك</w:t>
      </w:r>
      <w:r>
        <w:rPr>
          <w:rFonts w:cs="Traditional Arabic"/>
          <w:sz w:val="9"/>
          <w:szCs w:val="36"/>
          <w:rtl w:val="true"/>
        </w:rPr>
        <w:t xml:space="preserve">. . 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ثام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شر</w:t>
      </w:r>
      <w:r>
        <w:rPr>
          <w:b/>
          <w:b/>
          <w:bCs/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وسطي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بي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نظر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تشاؤمي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الحماس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متوقد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كث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ع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أ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تحم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قتر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حم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ص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صد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ؤ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ن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ضا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فهم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من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ع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ظ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شاؤم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د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م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تو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يل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إقتراح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ائ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ظ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درس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ع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طت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ج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فذ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سب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يأت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إقترا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خر</w:t>
      </w:r>
      <w:r>
        <w:rPr>
          <w:sz w:val="9"/>
          <w:sz w:val="9"/>
          <w:szCs w:val="36"/>
          <w:rtl w:val="true"/>
        </w:rPr>
        <w:t xml:space="preserve">   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ال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يأت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خر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إقتراح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فيدو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سر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اط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ردد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ب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بل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يب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أعطي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دم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عل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ف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ط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ضج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نتج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تر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ار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عيت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تاس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ش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بعد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عما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تقليدية</w:t>
      </w:r>
      <w:r>
        <w:rPr>
          <w:b/>
          <w:b/>
          <w:bCs/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ـ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فميادي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خي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تعدد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متلون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تكاثر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دائ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شأ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نشأ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ثالث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شأ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راب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خام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يا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راك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عو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عاو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ث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غال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و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شري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كت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ري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ت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ري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ت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فر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طاب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بعض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خو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فرض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طاب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ا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طب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سجيل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فقد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جهز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سج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صطنع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ن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م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ف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ش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أفر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ق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اق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ع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   </w:t>
      </w:r>
      <w:r>
        <w:rPr>
          <w:rFonts w:cs="Traditional Arabic"/>
          <w:sz w:val="9"/>
          <w:sz w:val="9"/>
          <w:szCs w:val="36"/>
          <w:rtl w:val="true"/>
        </w:rPr>
        <w:t>ك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ش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ف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ا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لسا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ت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وا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لي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نف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سخ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نف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موذ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ف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ف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ري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ّ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دّ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ّ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ّ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ار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ئ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ليد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ار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خ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ئ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تجد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تغ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تعد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طو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بع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ق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او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اط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ي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مل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تعاون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نس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/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عاملو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  <w:r>
        <w:rPr>
          <w:rFonts w:cs="Traditional Arabic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ط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د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صل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عمل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بعيد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عا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عواط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بدلائ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صداق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د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صل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وف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اق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قدر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إمكان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شغي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تطو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يد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عا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عواط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ك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م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ج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ظف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ر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ب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زمل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وجد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ع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ك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بغ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شغ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ع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بغ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م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جتماع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ضم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جتماع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خ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ق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صلــ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شتغ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دار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ص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ض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أعط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زكا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ط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د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ذ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خ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صل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س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ر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دا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تط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خط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اع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ف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فكار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لاث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ظ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لاث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ظ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برمج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ــ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ع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مين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كـ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هـــ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إجما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ي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ــ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لاث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و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خ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ز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فتا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لاث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فتا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فتا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فتا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إ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حد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تشتغ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لي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نس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خر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ر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الأو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الأفض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هــ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صل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ج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شتغ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ضي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طلوب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خوان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الرش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ق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غني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او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إستفا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خر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ستش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ب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(</w:t>
      </w:r>
      <w:r>
        <w:rPr>
          <w:rFonts w:cs="Traditional Arabic"/>
          <w:sz w:val="9"/>
          <w:sz w:val="9"/>
          <w:szCs w:val="36"/>
          <w:rtl w:val="true"/>
        </w:rPr>
        <w:t>ص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ش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ق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صحاب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ر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أب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ض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ه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ر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(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كث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او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س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س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فالإدا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ج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صل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ارضــ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ـ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تقيــ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ـ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قوا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د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دم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دي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مشروع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آخر</w:t>
      </w:r>
      <w:r>
        <w:rPr>
          <w:rFonts w:cs="Traditional Arabic"/>
          <w:b/>
          <w:bCs/>
          <w:sz w:val="9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متفع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فاع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محترف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هو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مقدم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في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عم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خيري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مو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تط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ب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ب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زيز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تط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ؤ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ب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ق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ب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زي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كب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إبراه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ؤسس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صال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دا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اط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يبق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فش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لو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ج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ق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ف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ربو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ق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بي</w:t>
      </w:r>
      <w:r>
        <w:rPr>
          <w:sz w:val="9"/>
          <w:sz w:val="9"/>
          <w:szCs w:val="36"/>
          <w:rtl w:val="true"/>
        </w:rPr>
        <w:t xml:space="preserve">   </w:t>
      </w:r>
      <w:r>
        <w:rPr>
          <w:rFonts w:cs="Traditional Arabic"/>
          <w:sz w:val="9"/>
          <w:szCs w:val="36"/>
          <w:rtl w:val="true"/>
        </w:rPr>
        <w:t xml:space="preserve">( </w:t>
      </w:r>
      <w:r>
        <w:rPr>
          <w:rFonts w:cs="Traditional Arabic"/>
          <w:sz w:val="9"/>
          <w:sz w:val="9"/>
          <w:szCs w:val="36"/>
          <w:rtl w:val="true"/>
        </w:rPr>
        <w:t>ص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س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و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ياد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ت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ديث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ه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إس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و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ت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ب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حا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ضو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قص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جع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قدماً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أت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ت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شه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خط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طو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ق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طو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ب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ابقين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د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ؤ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ثالث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إعطاء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صلاحيات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تفويضها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لى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قائم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لى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عم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إداري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/>
      </w:pP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ائ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ائ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در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دار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تطيع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ظ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ب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لف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ل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تو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و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ئ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تف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تصال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دائ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تف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ــ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ــ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ت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ه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ملك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هو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إغاث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قال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ظ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و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زرت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قع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ذ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مش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يار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بل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ز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ب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ت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نز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م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ود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ود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ز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ضا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ي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ز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ي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ضي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طاق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ب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قي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عط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لاح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تفويض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خ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وان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ا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د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ؤ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ؤ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دي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خط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واق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راب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ثقات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آما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لدوام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عم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إلتزام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هدف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السي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مقصد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شيط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تفاع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قـــ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ع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قاصدهـ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هت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جــ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ق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ق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ضع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كان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و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ح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ا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ح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خلاق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ح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لاث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شي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اس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خو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تس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خل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ح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ا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ح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خلاق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ين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فت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ر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خ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تي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رصــ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أ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ج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رس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خامس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إداريو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ثلاث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راج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غ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ب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فض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يا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ع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و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مل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ائ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ض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و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بع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همش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ما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ستق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و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ز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جاوزا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جازا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ز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ــ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فويــ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ع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ع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ف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تخط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وائح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تخط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نظ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يتخط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س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ر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ر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جاوز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ق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كث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جازا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م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ال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لاحــ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د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اه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اق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د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س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ج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با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ال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ال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ف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طو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ريض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س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د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ؤس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ج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طو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ريض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هد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ؤس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ث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ضا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غير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ينز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ي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ت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ستق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ا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خر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ض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جز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علان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عا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شي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جز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ت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تش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طل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سادس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إ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للمساهمي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عك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في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طرق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خي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حقوقا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ليك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فادت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كري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لمي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روحي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غير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ه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مام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نتظم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حاجاتهــ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لب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لبات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طوير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ظ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ذكر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أن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ل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يم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تقو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و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صلا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ذ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د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دائ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عا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تعا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ينطل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ق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ب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وضح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ساب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هرم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سليم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في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جمعيات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خيرية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أ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رم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الآ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ترو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ط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ر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ي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ر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مل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تعاونون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د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شر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و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ر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و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دائ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ن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ر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و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حي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ند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س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بحبح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رت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عط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ر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مل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هؤل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قو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ام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ت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ؤل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تج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م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عام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حي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عام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لي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ط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و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ي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املت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عطيت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ا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ا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فعل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طون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الآر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أجو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لب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غي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ين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ئ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ق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جو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و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ي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جو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جو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ا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نب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(</w:t>
      </w:r>
      <w:r>
        <w:rPr>
          <w:rFonts w:cs="Traditional Arabic"/>
          <w:sz w:val="9"/>
          <w:sz w:val="9"/>
          <w:szCs w:val="36"/>
          <w:rtl w:val="true"/>
        </w:rPr>
        <w:t>ص</w:t>
      </w:r>
      <w:r>
        <w:rPr>
          <w:rFonts w:cs="Traditional Arabic"/>
          <w:sz w:val="9"/>
          <w:szCs w:val="36"/>
          <w:rtl w:val="true"/>
        </w:rPr>
        <w:t>) (</w:t>
      </w:r>
      <w:r>
        <w:rPr>
          <w:rFonts w:cs="Traditional Arabic"/>
          <w:sz w:val="9"/>
          <w:sz w:val="9"/>
          <w:szCs w:val="36"/>
          <w:rtl w:val="true"/>
        </w:rPr>
        <w:t>و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ظ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لي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ل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نفض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و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ع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هم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أع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طأ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ق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أع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طأ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ق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( </w:t>
      </w:r>
      <w:r>
        <w:rPr>
          <w:rFonts w:cs="Traditional Arabic"/>
          <w:sz w:val="9"/>
          <w:sz w:val="9"/>
          <w:szCs w:val="36"/>
          <w:rtl w:val="true"/>
        </w:rPr>
        <w:t>واستغف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م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( </w:t>
      </w:r>
      <w:r>
        <w:rPr>
          <w:rFonts w:cs="Traditional Arabic"/>
          <w:sz w:val="9"/>
          <w:sz w:val="9"/>
          <w:szCs w:val="36"/>
          <w:rtl w:val="true"/>
        </w:rPr>
        <w:t>وشاور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ستخر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ر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ز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وائ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ي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ج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جر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ض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ع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ج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ضايق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!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ود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لس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السا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بارك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لس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ته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جتما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الم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مل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ط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و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حي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عم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و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ذ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ــ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صد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كث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كث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د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ــ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مس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ظ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ج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رف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شتغ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نو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صحاب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طو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صحاب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قدو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ل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لا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م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ما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خم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لي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يا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ط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خمسمائ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ف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املت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يئ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ع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هم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ـ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س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م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أس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متعا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د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لإد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أسس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م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ضع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ا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ب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فا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تاب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ترش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إرشا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إصلا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ستق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زو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ط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لعب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بن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زوج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طلق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أخذ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وس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زوج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طلقون</w:t>
      </w:r>
      <w:r>
        <w:rPr>
          <w:sz w:val="9"/>
          <w:sz w:val="9"/>
          <w:szCs w:val="36"/>
          <w:rtl w:val="true"/>
        </w:rPr>
        <w:t xml:space="preserve">   </w:t>
      </w:r>
      <w:r>
        <w:rPr>
          <w:rFonts w:cs="Traditional Arabic"/>
          <w:sz w:val="9"/>
          <w:sz w:val="9"/>
          <w:szCs w:val="36"/>
          <w:rtl w:val="true"/>
        </w:rPr>
        <w:t>خلا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ته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ج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ع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ن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زوج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الي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لق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ع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لم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رك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أ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تعا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و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ما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فك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جه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ئ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تعا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طب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حي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ق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لاث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رق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ثن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ق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لاث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ـ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ق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لاث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ب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ق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ـ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قـ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ثن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أت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بالأرق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اج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غي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ظف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متاز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ر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د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قنا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وج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تفي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ع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إستفا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ضــ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أ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د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قي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امل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شغ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تع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</w:t>
      </w:r>
      <w:r>
        <w:rPr>
          <w:rFonts w:cs="Traditional Arabic"/>
          <w:sz w:val="9"/>
          <w:szCs w:val="36"/>
        </w:rPr>
        <w:t>1</w:t>
      </w:r>
      <w:r>
        <w:rPr>
          <w:rFonts w:cs="Traditional Arabic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هر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كلت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ج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يا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صل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ي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ــ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ذ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دم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و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في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رآ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اع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زو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غاث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نص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ستخ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ق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ع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مراء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سك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ع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نص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ل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قف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ا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ؤتمر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لم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يحض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ئ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ريك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ينت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اب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سك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و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ندو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ص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رع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ص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ع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يل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و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ينت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ر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يلت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و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ل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و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عا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ب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اك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ستفاد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في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أفا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فا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ب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ظف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و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عا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ع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دعا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رف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د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صبح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عا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ضع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صبح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عا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تفع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ع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يج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تط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و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تصد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و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شار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زا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أب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مضم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ب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(</w:t>
      </w:r>
      <w:r>
        <w:rPr>
          <w:rFonts w:cs="Traditional Arabic"/>
          <w:sz w:val="9"/>
          <w:sz w:val="9"/>
          <w:szCs w:val="36"/>
          <w:rtl w:val="true"/>
        </w:rPr>
        <w:t>ص</w:t>
      </w:r>
      <w:r>
        <w:rPr>
          <w:rFonts w:cs="Traditional Arabic"/>
          <w:sz w:val="9"/>
          <w:szCs w:val="36"/>
          <w:rtl w:val="true"/>
        </w:rPr>
        <w:t>) (</w:t>
      </w:r>
      <w:r>
        <w:rPr>
          <w:rFonts w:cs="Traditional Arabic"/>
          <w:sz w:val="9"/>
          <w:sz w:val="9"/>
          <w:szCs w:val="36"/>
          <w:rtl w:val="true"/>
        </w:rPr>
        <w:t>أي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أب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مضم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مض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الصحا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رف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مض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أب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مض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ب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(</w:t>
      </w:r>
      <w:r>
        <w:rPr>
          <w:rFonts w:cs="Traditional Arabic"/>
          <w:sz w:val="9"/>
          <w:sz w:val="9"/>
          <w:szCs w:val="36"/>
          <w:rtl w:val="true"/>
        </w:rPr>
        <w:t>ص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دع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د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حا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صدق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مض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ر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ج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صد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خ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م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أتصد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صد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بي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صدق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رض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ب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تم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عت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جع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د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(</w:t>
      </w:r>
      <w:r>
        <w:rPr>
          <w:rFonts w:cs="Traditional Arabic"/>
          <w:sz w:val="9"/>
          <w:sz w:val="9"/>
          <w:szCs w:val="36"/>
          <w:rtl w:val="true"/>
        </w:rPr>
        <w:t>ص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أي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أب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مض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الصد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ظ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د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صد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نس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رض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فو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ذ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ب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غتاب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اضر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ائب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اهد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اه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ي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ف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دع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رب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عو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ح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رك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يع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عم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آخ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/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فيد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غ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را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ب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د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شتغ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نائ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حفيظ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لا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ستفاد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ق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و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ط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م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ـ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كلت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تص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ثقف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أكاديمي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در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سؤول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أ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رب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فض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ر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ك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ض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يو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بائ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دث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شت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و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وض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ر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عير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ــ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وا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ي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ع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ر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ــ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ض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ثنين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خذ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ج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حط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ه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ه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و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ي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والجه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ي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ج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مش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ر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ش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ر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ج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ق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ج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غ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ق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ك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لرج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طا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م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شكره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بع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ج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صا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واز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مل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س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اد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سم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ع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واز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ع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ك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ي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غلت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غ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ك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ج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طي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م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ص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زي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ح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جه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و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ج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ش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ف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بغ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ك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ع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ي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بي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بي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كام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ذك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قر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ف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در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كين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ك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يكفي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شكله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مظاه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أشك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رزا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ز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س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يا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بوع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لمنتظ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طين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ي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ري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طين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اع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زو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ب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هر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ف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صب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تس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ا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نف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ذ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اع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ذه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رك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عتب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ستفا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نقطع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فا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خذ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بلغ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نته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تعاون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ؤس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د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ستيع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ص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مشارك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ل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فر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رف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ت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ه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اقا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درا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لأ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تاج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ش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شيو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طفال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جاء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دم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أ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خصص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خص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اس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لــــي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و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حاس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واللــ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ط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لفو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إشمع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طي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لفون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ه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ت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  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ت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لا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س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ضوع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:  </w:t>
      </w:r>
      <w:r>
        <w:rPr>
          <w:rFonts w:cs="Traditional Arabic"/>
          <w:sz w:val="9"/>
          <w:sz w:val="9"/>
          <w:szCs w:val="36"/>
          <w:rtl w:val="true"/>
        </w:rPr>
        <w:t>خلا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ري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اق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در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فك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ؤس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يقـ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لكــ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ك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د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سا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</w:t>
      </w:r>
      <w:r>
        <w:rPr>
          <w:rFonts w:cs="Traditional Arabic"/>
          <w:sz w:val="9"/>
          <w:sz w:val="9"/>
          <w:szCs w:val="36"/>
          <w:rtl w:val="true"/>
        </w:rPr>
        <w:t>ذ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م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لاث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ك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شو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ات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ضوعات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ارير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ظمت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قرأ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ا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ك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ستط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خ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ت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د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خدم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اض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مين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آخ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متعاوني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مشكل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آ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أ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جمعيات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خيري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حولت</w:t>
      </w:r>
      <w:r>
        <w:rPr>
          <w:b/>
          <w:b/>
          <w:bCs/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غني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إلى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أمو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صرف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عه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ع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ط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رح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ي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ص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ئ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ئ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رع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يز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سنات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زا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س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رح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ركا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ته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يدر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ا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بلغ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شاركو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طل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غ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ه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همش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طل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طم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ط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غ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رع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ل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ساع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لا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زو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د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ئ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ش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ل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فط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ائ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خم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ل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عا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إع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لف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ضع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تطل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رائ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وجيهات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زا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شرك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ثان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مأن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ثالث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طع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رف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أ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شت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ي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ي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لو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طيتو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شت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ي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ي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ط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لو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ج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شت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يارة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رابع</w:t>
      </w:r>
      <w:r>
        <w:rPr>
          <w:rFonts w:cs="Traditional Arabic"/>
          <w:b/>
          <w:bCs/>
          <w:sz w:val="9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تبشي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لهم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شر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فر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س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دخ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ر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طلو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نب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(</w:t>
      </w:r>
      <w:r>
        <w:rPr>
          <w:rFonts w:cs="Traditional Arabic"/>
          <w:sz w:val="9"/>
          <w:sz w:val="9"/>
          <w:szCs w:val="36"/>
          <w:rtl w:val="true"/>
        </w:rPr>
        <w:t>ص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س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ذ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( </w:t>
      </w:r>
      <w:r>
        <w:rPr>
          <w:rFonts w:cs="Traditional Arabic"/>
          <w:sz w:val="9"/>
          <w:sz w:val="9"/>
          <w:szCs w:val="36"/>
          <w:rtl w:val="true"/>
        </w:rPr>
        <w:t>الصدق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رور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دخ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ف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ع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فر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ستبش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ن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تأن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ا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سا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ر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دع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طمأن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يوا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يوا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أذ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ج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ت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بلغ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غا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لاب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ج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ك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م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سلت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س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ق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اري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تص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دي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شتر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لاب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وزعو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د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لاب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دي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تطيع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شترو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ذهب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زع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لاب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لاب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صرفو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ط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تص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صبح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لاب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رجع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جعنا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رس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وس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س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را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وزع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را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زعناها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ندخر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ع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ق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ع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ا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دخرنا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ا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ش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ــ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ــ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زعو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آ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عطي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و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همشهم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راب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تعا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ط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س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فك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س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كرت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ستف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ثالث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د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طل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قترا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/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ك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طو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فر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رنام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تر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رنام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طل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ا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ش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سد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ص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ضع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لع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لق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في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متا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ذه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أت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قو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و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و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عطيك</w:t>
      </w:r>
      <w:r>
        <w:rPr>
          <w:rFonts w:cs="Traditional Arabic"/>
          <w:sz w:val="9"/>
          <w:sz w:val="9"/>
          <w:szCs w:val="36"/>
          <w:rtl w:val="true"/>
        </w:rPr>
        <w:t>م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أصب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ع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أ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وي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س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ا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تاج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د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أ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ق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ث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ال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طل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ق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ع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راب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قف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ند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طلب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متبر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لا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تض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تبر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في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شرو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آخ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هما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كا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إلا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بإذنه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خط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ب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د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فش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س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خالفت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طل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تبرع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تبد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تبديل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بي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طب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ت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ل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بع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صحفاً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و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طب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ت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ل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طب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ت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ل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رأي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ت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طب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ت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ُب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ت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غ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ل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طب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ل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تب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درسة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د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در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ب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بني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جدا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رو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ض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وز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جــد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و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ص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بالغ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رأ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وافق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عم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خامس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وهو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هم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أبرز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نسب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خدمات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مضاف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للمشاري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خيري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ن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فط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ائ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رب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الحقي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ريال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ريال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ايحه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ا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دم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.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م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ي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وج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ب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دمات</w:t>
      </w:r>
      <w:r>
        <w:rPr>
          <w:rFonts w:cs="Traditional Arabic"/>
          <w:sz w:val="9"/>
          <w:szCs w:val="36"/>
          <w:rtl w:val="true"/>
        </w:rPr>
        <w:t xml:space="preserve">,  </w:t>
      </w:r>
      <w:r>
        <w:rPr>
          <w:rFonts w:cs="Traditional Arabic"/>
          <w:sz w:val="9"/>
          <w:sz w:val="9"/>
          <w:szCs w:val="36"/>
          <w:rtl w:val="true"/>
        </w:rPr>
        <w:t>خ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ف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 </w:t>
      </w:r>
      <w:r>
        <w:rPr>
          <w:rFonts w:cs="Traditional Arabic"/>
          <w:sz w:val="9"/>
          <w:sz w:val="9"/>
          <w:szCs w:val="36"/>
          <w:rtl w:val="true"/>
        </w:rPr>
        <w:t>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ط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تص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ي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وج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بع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فيأ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خ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ائ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ريالين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دم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دم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ج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ؤل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رق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يالين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,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دمات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ضح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دم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قدار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لما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قدار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دم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ضحها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ف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ئ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ضحاً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ف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ل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متبرع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بلغ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دم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ن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خدم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ساب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أ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ئ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بة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الوج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دمات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نص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ف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دمات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ص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نا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ش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ل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ظ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لا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ت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لا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ل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كلة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الم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,  </w:t>
      </w:r>
      <w:r>
        <w:rPr>
          <w:rFonts w:cs="Traditional Arabic"/>
          <w:sz w:val="9"/>
          <w:sz w:val="9"/>
          <w:szCs w:val="36"/>
          <w:rtl w:val="true"/>
        </w:rPr>
        <w:t>فال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برا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دم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م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اس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سادس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لا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يح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ا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مرئ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سلم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إلا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طيب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نفس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فركو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يا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ط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اً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تج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جتما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ؤول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ون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أخذ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ستغ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يا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ذ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و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مر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</w:t>
      </w:r>
      <w:r>
        <w:rPr>
          <w:rFonts w:cs="Traditional Arabic"/>
          <w:sz w:val="9"/>
          <w:szCs w:val="36"/>
          <w:rtl w:val="true"/>
        </w:rPr>
        <w:t xml:space="preserve">, 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رك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لو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ام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رج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ضعه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ل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تطيع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الغني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ر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ت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ال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ي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ش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ل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تح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غ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ش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ل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زيه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ئ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ح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شر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ف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ستغ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ظ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يا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تغ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و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rFonts w:cs="Traditional Arabic"/>
          <w:sz w:val="9"/>
          <w:szCs w:val="36"/>
          <w:rtl w:val="true"/>
        </w:rPr>
        <w:t xml:space="preserve">,  </w:t>
      </w:r>
      <w:r>
        <w:rPr>
          <w:rFonts w:cs="Traditional Arabic"/>
          <w:sz w:val="9"/>
          <w:sz w:val="9"/>
          <w:szCs w:val="36"/>
          <w:rtl w:val="true"/>
        </w:rPr>
        <w:t>ف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خر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تعا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اط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لى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رك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ع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ساب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تفعي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خي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لدى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جميع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هما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كانت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ساهمته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فيتحقق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م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ذلك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د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فوائد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ر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ملي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بغ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يال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ملي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ج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ريال</w:t>
      </w:r>
      <w:r>
        <w:rPr>
          <w:rFonts w:cs="Traditional Arabic"/>
          <w:sz w:val="9"/>
          <w:szCs w:val="36"/>
          <w:rtl w:val="true"/>
        </w:rPr>
        <w:t xml:space="preserve">... </w:t>
      </w:r>
      <w:r>
        <w:rPr>
          <w:rFonts w:cs="Traditional Arabic"/>
          <w:sz w:val="9"/>
          <w:sz w:val="9"/>
          <w:szCs w:val="36"/>
          <w:rtl w:val="true"/>
        </w:rPr>
        <w:t>ن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ج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رك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ثاني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يعتب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دا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ه</w:t>
      </w:r>
      <w:r>
        <w:rPr>
          <w:rFonts w:cs="Traditional Arabic"/>
          <w:sz w:val="9"/>
          <w:szCs w:val="36"/>
          <w:rtl w:val="true"/>
        </w:rPr>
        <w:t>,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ا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و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ا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ه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ممتا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سب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سب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سب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ا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ثالث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/>
      </w:pPr>
      <w:r>
        <w:rPr>
          <w:rFonts w:cs="Traditional Arabic"/>
          <w:sz w:val="9"/>
          <w:sz w:val="9"/>
          <w:szCs w:val="36"/>
          <w:rtl w:val="true"/>
        </w:rPr>
        <w:t>يقط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دي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ء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كلم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ل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حي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نا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ل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جب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ي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ع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حم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ج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ا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يز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ي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ثيم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لف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حم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ج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كامله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قلــ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أرد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اهــ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اح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ئ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صاح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ش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صاح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م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ات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ليش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اهم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مشروع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لع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عتبار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,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ط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ه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ال</w:t>
      </w:r>
      <w:r>
        <w:rPr>
          <w:rFonts w:cs="Traditional Arabic"/>
          <w:sz w:val="9"/>
          <w:szCs w:val="36"/>
          <w:rtl w:val="true"/>
        </w:rPr>
        <w:t xml:space="preserve">: </w:t>
      </w: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اح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م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اح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ش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صد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خلاصاً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فل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اح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م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ر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اح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ائ</w:t>
      </w:r>
      <w:r>
        <w:rPr>
          <w:rFonts w:cs="Traditional Arabic"/>
          <w:sz w:val="9"/>
          <w:sz w:val="9"/>
          <w:szCs w:val="36"/>
          <w:rtl w:val="true"/>
        </w:rPr>
        <w:t>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ر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خل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ث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ق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خلا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ثال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ع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خلاص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ب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يع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سمه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ك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ل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بحا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عالى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ف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شار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غ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ب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ج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ح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رب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ا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خم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ل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ب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ج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م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ل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ظيف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اه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صاد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ية</w:t>
      </w:r>
      <w:r>
        <w:rPr>
          <w:rFonts w:cs="Traditional Arabic"/>
          <w:sz w:val="9"/>
          <w:szCs w:val="36"/>
          <w:rtl w:val="true"/>
        </w:rPr>
        <w:t>,</w:t>
      </w:r>
      <w:r>
        <w:rPr>
          <w:rFonts w:cs="Traditional Arabic"/>
          <w:sz w:val="9"/>
          <w:sz w:val="9"/>
          <w:szCs w:val="36"/>
          <w:rtl w:val="true"/>
        </w:rPr>
        <w:t>ف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ق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ستقــ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شي</w:t>
      </w:r>
      <w:r>
        <w:rPr>
          <w:rFonts w:cs="Traditional Arabic"/>
          <w:sz w:val="9"/>
          <w:sz w:val="9"/>
          <w:szCs w:val="36"/>
          <w:rtl w:val="true"/>
        </w:rPr>
        <w:t>ء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تفع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تف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صاح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س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( </w:t>
      </w:r>
      <w:r>
        <w:rPr>
          <w:rFonts w:cs="Traditional Arabic"/>
          <w:sz w:val="9"/>
          <w:sz w:val="9"/>
          <w:szCs w:val="36"/>
          <w:rtl w:val="true"/>
        </w:rPr>
        <w:t>در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ب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ر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والتف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لتف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اح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ليون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ضم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لي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ثام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اه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غ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يا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ب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ك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ب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أت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موا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فرب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غ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ؤل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اهمت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كثر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در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در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ا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ش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كث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ف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قر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غ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  <w:r>
        <w:rPr>
          <w:rFonts w:cs="Traditional Arabic"/>
          <w:sz w:val="9"/>
          <w:sz w:val="9"/>
          <w:szCs w:val="36"/>
          <w:rtl w:val="true"/>
        </w:rPr>
        <w:t>حدث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ح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حافظ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فط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اق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دا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ك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ل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ت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ف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ل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قص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كم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,</w:t>
      </w:r>
      <w:r>
        <w:rPr>
          <w:rFonts w:cs="Traditional Arabic"/>
          <w:sz w:val="9"/>
          <w:sz w:val="9"/>
          <w:szCs w:val="36"/>
          <w:rtl w:val="true"/>
        </w:rPr>
        <w:t>أعل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ل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ر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فغُط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درس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طل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ق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حافظ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انية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إت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ض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تصل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ق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ف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ربعمائ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لا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جع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rFonts w:cs="Traditional Arabic"/>
          <w:sz w:val="9"/>
          <w:szCs w:val="36"/>
          <w:rtl w:val="true"/>
        </w:rPr>
        <w:t xml:space="preserve">. </w:t>
      </w:r>
      <w:r>
        <w:rPr>
          <w:rFonts w:cs="Traditional Arabic"/>
          <w:sz w:val="9"/>
          <w:sz w:val="9"/>
          <w:szCs w:val="36"/>
          <w:rtl w:val="true"/>
        </w:rPr>
        <w:t>ألفيــ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ربعمائ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زائ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و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ف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ربعمائ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زائ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اج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ج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يا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اي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ح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ث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بلغ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</w:t>
      </w:r>
      <w:r>
        <w:rPr>
          <w:rFonts w:cs="Traditional Arabic"/>
          <w:sz w:val="9"/>
          <w:szCs w:val="36"/>
          <w:rtl w:val="true"/>
        </w:rPr>
        <w:t xml:space="preserve">,  </w:t>
      </w:r>
      <w:r>
        <w:rPr>
          <w:rFonts w:cs="Traditional Arabic"/>
          <w:sz w:val="9"/>
          <w:sz w:val="9"/>
          <w:szCs w:val="36"/>
          <w:rtl w:val="true"/>
        </w:rPr>
        <w:t>فأنت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ا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ظ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غ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لرب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كث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د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يره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طبق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ت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عدا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ت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ا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ف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ا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ع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ستف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تعا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بذ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تز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د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د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قد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ج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أسبوع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كث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جي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ص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مؤس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كا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سم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تعاونين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خ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ط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ط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ك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عا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ف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يا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ف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ف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ق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فقه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و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ab/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عاشر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rFonts w:cs="Traditional Arabic"/>
        </w:rPr>
      </w:pPr>
      <w:r>
        <w:rPr>
          <w:rFonts w:cs="Traditional Arabic"/>
          <w:sz w:val="9"/>
          <w:sz w:val="9"/>
          <w:szCs w:val="36"/>
          <w:rtl w:val="true"/>
        </w:rPr>
        <w:t>تفقه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نتظ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أج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نتظ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أجرة</w:t>
      </w:r>
      <w:r>
        <w:rPr>
          <w:sz w:val="9"/>
          <w:sz w:val="9"/>
          <w:szCs w:val="36"/>
          <w:rtl w:val="true"/>
        </w:rPr>
        <w:t xml:space="preserve">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ك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ئمة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يغ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ج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م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ب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ج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صر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ب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م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أسب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لاث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أسب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ال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أسب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اب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خام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ج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ظ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؟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تظ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أج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لاز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ط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مائ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ع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ز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ج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ذ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ج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ين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ُج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لمين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أج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ج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غا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ا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ا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رع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فق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مسأل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خرى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هي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تنسيق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بين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جمعيات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خيري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  <w:tab/>
        <w:tab/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ع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هنة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مشكلت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ت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عتيم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ط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اليب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اليب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قنا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اليب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اليب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ل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اق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ش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فكرية</w:t>
      </w:r>
      <w:r>
        <w:rPr>
          <w:rFonts w:cs="Traditional Arabic"/>
          <w:sz w:val="9"/>
          <w:szCs w:val="36"/>
          <w:rtl w:val="true"/>
        </w:rPr>
        <w:t xml:space="preserve">,  </w:t>
      </w:r>
      <w:r>
        <w:rPr>
          <w:rFonts w:cs="Traditional Arabic"/>
          <w:sz w:val="9"/>
          <w:sz w:val="9"/>
          <w:szCs w:val="36"/>
          <w:rtl w:val="true"/>
        </w:rPr>
        <w:t>الإستفا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اق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ا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عط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رق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ستثم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علم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سم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ه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ج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ج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ث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بد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نسخ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خة</w:t>
      </w:r>
      <w:r>
        <w:rPr>
          <w:rFonts w:cs="Traditional Arabic"/>
          <w:sz w:val="9"/>
          <w:szCs w:val="36"/>
          <w:rtl w:val="true"/>
        </w:rPr>
        <w:t xml:space="preserve">. </w:t>
      </w:r>
      <w:r>
        <w:rPr>
          <w:rFonts w:cs="Traditional Arabic"/>
          <w:sz w:val="9"/>
          <w:sz w:val="9"/>
          <w:szCs w:val="36"/>
          <w:rtl w:val="true"/>
        </w:rPr>
        <w:t>جاء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در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ر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غي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سأل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ستحي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ؤال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ض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rFonts w:cs="Traditional Arabic"/>
          <w:sz w:val="9"/>
          <w:szCs w:val="36"/>
          <w:rtl w:val="true"/>
        </w:rPr>
        <w:t xml:space="preserve">,  </w:t>
      </w:r>
      <w:r>
        <w:rPr>
          <w:rFonts w:cs="Traditional Arabic"/>
          <w:sz w:val="9"/>
          <w:sz w:val="9"/>
          <w:szCs w:val="36"/>
          <w:rtl w:val="true"/>
        </w:rPr>
        <w:t>فبدأ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جي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ج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ر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ثالث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راب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بأ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ورا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ظ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تعطين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رق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ط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ي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ي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عل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فع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ن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 </w:t>
      </w:r>
      <w:r>
        <w:rPr>
          <w:rFonts w:cs="Traditional Arabic"/>
          <w:sz w:val="9"/>
          <w:sz w:val="9"/>
          <w:szCs w:val="36"/>
          <w:rtl w:val="true"/>
        </w:rPr>
        <w:t>ف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م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ه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ه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ج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نا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ه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ريقت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ر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ف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زي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ن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سبق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سبق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س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imes New Roman"/>
          <w:b/>
          <w:bCs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آخ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ي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ري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قائ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ــ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ستط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ستيع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ل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/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ا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م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اتق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ساع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زو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جه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ساع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زو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ث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  <w:r>
        <w:rPr>
          <w:rFonts w:cs="Traditional Arabic"/>
          <w:sz w:val="9"/>
          <w:sz w:val="9"/>
          <w:szCs w:val="36"/>
          <w:rtl w:val="true"/>
        </w:rPr>
        <w:t>ج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إحد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دي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تع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تح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مراك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يف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ناش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ش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تق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ؤول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تع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ش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ص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خ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س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م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م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درس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ستطع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توع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شر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ائ</w:t>
      </w:r>
      <w:r>
        <w:rPr>
          <w:rFonts w:cs="Traditional Arabic"/>
          <w:sz w:val="9"/>
          <w:sz w:val="9"/>
          <w:szCs w:val="36"/>
          <w:rtl w:val="true"/>
        </w:rPr>
        <w:t>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دين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 </w:t>
      </w:r>
      <w:r>
        <w:rPr>
          <w:rFonts w:cs="Traditional Arabic"/>
          <w:sz w:val="9"/>
          <w:sz w:val="9"/>
          <w:szCs w:val="36"/>
          <w:rtl w:val="true"/>
        </w:rPr>
        <w:t>يبق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ان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ئ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فخ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ج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ب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ج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اتق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صب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ؤو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س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ف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ا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ت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 </w:t>
      </w:r>
      <w:r>
        <w:rPr>
          <w:rFonts w:cs="Traditional Arabic"/>
          <w:sz w:val="9"/>
          <w:sz w:val="9"/>
          <w:szCs w:val="36"/>
          <w:rtl w:val="true"/>
        </w:rPr>
        <w:t>ف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رو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فا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ري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آخ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ستغل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ف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ستفا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ف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اق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لاح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ؤسس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سم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يا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ؤس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جا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ؤولية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جب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زو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عا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م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ؤسس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جا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ر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طو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عود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فع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ي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ستف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ستف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ظ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ؤسس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ستف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ظ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وائ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كوم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و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خدم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 </w:t>
      </w:r>
      <w:r>
        <w:rPr>
          <w:rFonts w:cs="Traditional Arabic"/>
          <w:sz w:val="9"/>
          <w:sz w:val="9"/>
          <w:szCs w:val="36"/>
          <w:rtl w:val="true"/>
        </w:rPr>
        <w:t>تق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ر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ه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ض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و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ض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اقات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ض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رات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م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م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عم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يا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آخ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نس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اد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بر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دعو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ا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تنس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ه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م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كا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بصف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لاح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تراب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جري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صن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,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ر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غد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مصداق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ؤس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ي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حدث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قال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ؤس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أ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حي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فع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شمع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ؤل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س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ث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قو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قد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ج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حس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فض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كمل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قدم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فع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سا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عمتمو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سا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مت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وقو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جان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طل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رع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و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تك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غ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ا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ع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خلا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د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الأم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ام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ع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ور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دا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ترك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مل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ؤسس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ناط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تواج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ؤسس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ث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ن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و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ك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در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مل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ث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م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ار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دو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م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ار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دع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مل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خو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حظ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تبناها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طو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شرا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خ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تدع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ان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كب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وا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نس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أم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آخ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قا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دو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ترك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خ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/>
      </w:pPr>
      <w:r>
        <w:rPr>
          <w:rFonts w:cs="Traditional Arabic"/>
          <w:sz w:val="9"/>
          <w:sz w:val="9"/>
          <w:szCs w:val="36"/>
          <w:rtl w:val="true"/>
        </w:rPr>
        <w:t>أخير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تف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ذك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ب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جتما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ه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جتما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قدم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ذك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أعظ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جتما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خط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جتما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ض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حا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جتما</w:t>
      </w:r>
      <w:r>
        <w:rPr>
          <w:rFonts w:cs="Traditional Arabic"/>
          <w:sz w:val="9"/>
          <w:sz w:val="9"/>
          <w:szCs w:val="36"/>
          <w:rtl w:val="true"/>
        </w:rPr>
        <w:t>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ق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انية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سما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حا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وا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جاب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ب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ع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ما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ي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ر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ض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ب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(</w:t>
      </w:r>
      <w:r>
        <w:rPr>
          <w:rFonts w:cs="Traditional Arabic"/>
          <w:sz w:val="9"/>
          <w:sz w:val="9"/>
          <w:szCs w:val="36"/>
          <w:rtl w:val="true"/>
        </w:rPr>
        <w:t>ص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جتما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أ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أ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كر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إس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رآ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أ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بي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فالتذك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بغ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خو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شتغل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ذ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ساعد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Cs w:val="36"/>
          <w:rtl w:val="true"/>
        </w:rPr>
        <w:t>,</w:t>
      </w:r>
      <w:r>
        <w:rPr>
          <w:rFonts w:cs="Traditional Arabic"/>
          <w:sz w:val="9"/>
          <w:sz w:val="9"/>
          <w:szCs w:val="36"/>
          <w:rtl w:val="true"/>
        </w:rPr>
        <w:t>والمتعاون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,</w:t>
      </w:r>
      <w:r>
        <w:rPr>
          <w:rFonts w:cs="Traditional Arabic"/>
          <w:sz w:val="9"/>
          <w:sz w:val="9"/>
          <w:szCs w:val="36"/>
          <w:rtl w:val="true"/>
        </w:rPr>
        <w:t>تذك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ظ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شره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فالتذك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فتا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التذك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وع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فتا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ف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نسا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كرنا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رت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ع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اض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ب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سب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( </w:t>
      </w:r>
      <w:r>
        <w:rPr>
          <w:rFonts w:cs="Traditional Arabic"/>
          <w:sz w:val="9"/>
          <w:sz w:val="9"/>
          <w:szCs w:val="36"/>
          <w:rtl w:val="true"/>
        </w:rPr>
        <w:t>وذ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ك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فع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ؤمن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) . 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أخيرا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آخر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نقطة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عندنا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نس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حفي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خص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ناس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صن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في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ش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نة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ش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ث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صد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ع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ش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ت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صار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ك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ص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نظ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قع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حفز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ز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رات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ط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جازة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ساعد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زواج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خــر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س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س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حفي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تعا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كب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اج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عا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,</w:t>
      </w:r>
      <w:r>
        <w:rPr>
          <w:rFonts w:cs="Traditional Arabic"/>
          <w:sz w:val="9"/>
          <w:sz w:val="9"/>
          <w:szCs w:val="36"/>
          <w:rtl w:val="true"/>
        </w:rPr>
        <w:t>و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كب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تعا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س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حفي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ع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حفيز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تعد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شك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ألو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وأ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تميح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ذر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طا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سأ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وف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سدا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ص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س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ا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بي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(</w:t>
      </w:r>
      <w:r>
        <w:rPr>
          <w:rFonts w:cs="Traditional Arabic"/>
          <w:sz w:val="9"/>
          <w:sz w:val="9"/>
          <w:szCs w:val="36"/>
          <w:rtl w:val="true"/>
        </w:rPr>
        <w:t>ص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و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صح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جمع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شكر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فضي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ي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طروح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ي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با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فع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ل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ش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ستوع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ك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ضيل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سأ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بحا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عالى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تمع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تبع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س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قي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م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طروح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مي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ع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ج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طب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قع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خو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امل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ح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ق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ردي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ك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ضيل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قي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ج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ق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فرا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ج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النب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(</w:t>
      </w:r>
      <w:r>
        <w:rPr>
          <w:rFonts w:cs="Traditional Arabic"/>
          <w:sz w:val="9"/>
          <w:sz w:val="9"/>
          <w:szCs w:val="36"/>
          <w:rtl w:val="true"/>
        </w:rPr>
        <w:t>ص</w:t>
      </w:r>
      <w:r>
        <w:rPr>
          <w:rFonts w:cs="Traditional Arabic"/>
          <w:sz w:val="9"/>
          <w:szCs w:val="36"/>
          <w:rtl w:val="true"/>
        </w:rPr>
        <w:t xml:space="preserve">) (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لغ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آ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) 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ق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فس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نس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شا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س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يجاب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يا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ا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ي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دع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و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دع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تبليغ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ك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تعا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ير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بناء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زملائ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ثر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ر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فك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حو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مناقش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اقتراح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اتص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مسئول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ل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بحا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عا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رب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لغ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م</w:t>
      </w:r>
      <w:r>
        <w:rPr>
          <w:sz w:val="9"/>
          <w:sz w:val="9"/>
          <w:szCs w:val="36"/>
          <w:rtl w:val="true"/>
        </w:rPr>
        <w:t xml:space="preserve">    </w:t>
      </w:r>
      <w:r>
        <w:rPr>
          <w:rFonts w:cs="Traditional Arabic"/>
          <w:sz w:val="9"/>
          <w:sz w:val="9"/>
          <w:szCs w:val="36"/>
          <w:rtl w:val="true"/>
        </w:rPr>
        <w:t>إنس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  <w:tab/>
      </w:r>
      <w:r>
        <w:rPr>
          <w:rFonts w:cs="Traditional Arabic"/>
          <w:sz w:val="9"/>
          <w:sz w:val="9"/>
          <w:szCs w:val="36"/>
          <w:rtl w:val="true"/>
        </w:rPr>
        <w:t>أش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فضيل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لم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قا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امعنا</w:t>
      </w:r>
      <w:r>
        <w:rPr>
          <w:rFonts w:cs="Traditional Arabic"/>
          <w:sz w:val="9"/>
          <w:szCs w:val="36"/>
          <w:rtl w:val="true"/>
        </w:rPr>
        <w:t xml:space="preserve">,  </w:t>
      </w:r>
      <w:r>
        <w:rPr>
          <w:rFonts w:cs="Traditional Arabic"/>
          <w:sz w:val="9"/>
          <w:sz w:val="9"/>
          <w:szCs w:val="36"/>
          <w:rtl w:val="true"/>
        </w:rPr>
        <w:t>وأش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ضور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لاحظ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قي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ئ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طرح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ضيل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يعل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فت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سؤال</w:t>
      </w:r>
      <w:r>
        <w:rPr>
          <w:b/>
          <w:b/>
          <w:bCs/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rFonts w:cs="Traditional Arabic"/>
        </w:rPr>
      </w:pPr>
      <w:r>
        <w:rPr>
          <w:rFonts w:cs="Traditional Arabic"/>
          <w:sz w:val="9"/>
          <w:sz w:val="9"/>
          <w:szCs w:val="36"/>
          <w:rtl w:val="true"/>
        </w:rPr>
        <w:t>الشي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ساع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حتاج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ت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داف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ر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ذكرت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ذ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حت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ط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م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تحق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هد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حت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مو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احث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الباحث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تاج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بع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يء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ما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ضع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برع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ه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ان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نظيم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ك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تطي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ح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رع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قي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خو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ع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جز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ل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جواب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ي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ش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ستاذ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ص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ر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ضو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ستفد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حضر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د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ور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لا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هتمام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فعي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نس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ا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م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خاري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فلم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يستف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ـ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تب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دث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حدثاً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ت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رو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ث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وق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دن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يخ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زمي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لمي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ض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ض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ف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ر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تف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حفظ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جه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ت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حثين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م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فق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عرف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رف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أت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أتي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فتح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كث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مائ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خص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ح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جتماع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ك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تبرع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ألت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ز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مل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الو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ي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حث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ج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لاث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ب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خمس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س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ن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خمسمائ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ل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ر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ا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د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ر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اع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نطل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ر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اح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جتماع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ع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من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لاج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غسا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حنا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د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ضع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ح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جتماع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أ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ث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ذ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صل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قير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د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ق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د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جت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عط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عط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طو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ط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خم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ف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ق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حتياجا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اح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و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نشط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تعاون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ق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اع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اعد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ا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ا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شتغ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اه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ا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را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افذ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وق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جانب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سؤا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ab/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خو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ساء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ضيلت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جمعي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ا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كليــ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عمــ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ب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فرا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ين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عتم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فق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, </w:t>
      </w:r>
      <w:r>
        <w:rPr>
          <w:rFonts w:cs="Traditional Arabic"/>
          <w:sz w:val="9"/>
          <w:sz w:val="9"/>
          <w:szCs w:val="36"/>
          <w:rtl w:val="true"/>
        </w:rPr>
        <w:t>لما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ا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تخصص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ال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تعد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رب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إشر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اجتماع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ك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جواب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رحنا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جا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ر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نا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ا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شرا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نفيذ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الث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أفك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آر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إبداع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قس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سم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س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بدا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ض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جل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شار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ضع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س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بدا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طي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أي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سؤا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خو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طر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ك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جديد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سر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سلام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سي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اع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عو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طري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يق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تصحي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معالج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ا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جتماع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ضاف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ر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ضا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سلام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قضاي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اع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 </w:t>
      </w:r>
      <w:r>
        <w:rPr>
          <w:rFonts w:cs="Traditional Arabic"/>
          <w:sz w:val="9"/>
          <w:sz w:val="9"/>
          <w:szCs w:val="36"/>
          <w:rtl w:val="true"/>
        </w:rPr>
        <w:t>رأي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ع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سر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سلام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رف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حسن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ح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جواب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وض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عتق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ش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كث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بشر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ه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ي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شتغل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نا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ضائ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سلام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ت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تكام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غير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سأ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توفيق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تسدي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سؤال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>: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imes New Roman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ض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قترا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إخو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نش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يوائ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شرف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اي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كر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يو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ف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يربي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ب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صحيح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ثم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طيبة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د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قائ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شتك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اله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</w:p>
    <w:p>
      <w:pPr>
        <w:pStyle w:val="Normal"/>
        <w:ind w:left="288" w:right="0" w:firstLine="432"/>
        <w:jc w:val="both"/>
        <w:rPr>
          <w:b/>
          <w:b/>
          <w:bCs/>
          <w:sz w:val="9"/>
          <w:szCs w:val="36"/>
        </w:rPr>
      </w:pPr>
      <w:r>
        <w:rPr>
          <w:rFonts w:cs="Traditional Arabic"/>
          <w:b/>
          <w:b/>
          <w:bCs/>
          <w:sz w:val="9"/>
          <w:sz w:val="9"/>
          <w:szCs w:val="36"/>
          <w:rtl w:val="true"/>
        </w:rPr>
        <w:t>الجواب</w:t>
      </w:r>
      <w:r>
        <w:rPr>
          <w:b/>
          <w:b/>
          <w:bCs/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b/>
          <w:bCs/>
          <w:sz w:val="9"/>
          <w:szCs w:val="36"/>
          <w:rtl w:val="true"/>
        </w:rPr>
        <w:t xml:space="preserve">: 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أ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در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يش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قصو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د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يوا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أيت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! </w:t>
      </w:r>
      <w:r>
        <w:rPr>
          <w:rFonts w:cs="Traditional Arabic"/>
          <w:sz w:val="9"/>
          <w:sz w:val="9"/>
          <w:szCs w:val="36"/>
          <w:rtl w:val="true"/>
        </w:rPr>
        <w:t>احتم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أيت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ب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لشبا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ضايع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أطفا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شردي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عن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رب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دب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؟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يو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ع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حتاج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ر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ل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ر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شراف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تجم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ا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لقح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ه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عض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أفك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سيئ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صع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مو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شراف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ف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ئ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ل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برع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المبن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الكفالات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ك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شيء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قد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شراف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ربو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،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ف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كو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إث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كث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أج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ص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بعض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خت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نشك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ضي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ي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ذ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محاض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يب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ذ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حوار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طي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ندعو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سبحان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تعا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جع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ذلك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ميزا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حسناته،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ويسرن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يقو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ضي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ي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اؤود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ب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أحمد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علواني</w:t>
      </w:r>
      <w:r>
        <w:rPr>
          <w:sz w:val="9"/>
          <w:sz w:val="9"/>
          <w:szCs w:val="36"/>
          <w:rtl w:val="true"/>
        </w:rPr>
        <w:t xml:space="preserve">  </w:t>
      </w:r>
      <w:r>
        <w:rPr>
          <w:rFonts w:cs="Traditional Arabic"/>
          <w:sz w:val="9"/>
          <w:sz w:val="9"/>
          <w:szCs w:val="36"/>
          <w:rtl w:val="true"/>
        </w:rPr>
        <w:t>نائب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رئيس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مشرو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بتقدي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هدي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لفضي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ي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هي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بار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ن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درع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 xml:space="preserve">.. </w:t>
      </w:r>
      <w:r>
        <w:rPr>
          <w:rFonts w:cs="Traditional Arabic"/>
          <w:sz w:val="9"/>
          <w:sz w:val="9"/>
          <w:szCs w:val="36"/>
          <w:rtl w:val="true"/>
        </w:rPr>
        <w:t>فليتفضل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فضيل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شيخ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p>
      <w:pPr>
        <w:pStyle w:val="Normal"/>
        <w:ind w:left="288" w:right="0" w:firstLine="432"/>
        <w:jc w:val="both"/>
        <w:rPr>
          <w:sz w:val="9"/>
          <w:szCs w:val="36"/>
        </w:rPr>
      </w:pPr>
      <w:r>
        <w:rPr>
          <w:rFonts w:cs="Traditional Arabic"/>
          <w:sz w:val="9"/>
          <w:sz w:val="9"/>
          <w:szCs w:val="36"/>
          <w:rtl w:val="true"/>
        </w:rPr>
        <w:t>والسلا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عليكم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رحمة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الل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تعالى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 w:val="9"/>
          <w:szCs w:val="36"/>
          <w:rtl w:val="true"/>
        </w:rPr>
        <w:t>وبركاته</w:t>
      </w:r>
      <w:r>
        <w:rPr>
          <w:sz w:val="9"/>
          <w:sz w:val="9"/>
          <w:szCs w:val="36"/>
          <w:rtl w:val="true"/>
        </w:rPr>
        <w:t xml:space="preserve"> </w:t>
      </w:r>
      <w:r>
        <w:rPr>
          <w:rFonts w:cs="Traditional Arabic"/>
          <w:sz w:val="9"/>
          <w:szCs w:val="36"/>
          <w:rtl w:val="true"/>
        </w:rPr>
        <w:t>...</w:t>
      </w:r>
    </w:p>
    <w:p>
      <w:pPr>
        <w:pStyle w:val="Normal"/>
        <w:ind w:left="288" w:right="0" w:firstLine="432"/>
        <w:jc w:val="both"/>
        <w:rPr>
          <w:rFonts w:cs="Traditional Arabic"/>
          <w:sz w:val="9"/>
          <w:szCs w:val="36"/>
        </w:rPr>
      </w:pPr>
      <w:r>
        <w:rPr>
          <w:rFonts w:cs="Traditional Arabic"/>
          <w:sz w:val="9"/>
          <w:szCs w:val="36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-2332355</wp:posOffset>
              </wp:positionH>
              <wp:positionV relativeFrom="paragraph">
                <wp:posOffset>-12255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9.65pt;mso-position-vertical-relative:text;margin-left:-18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0" w:firstLine="720"/>
      <w:jc w:val="left"/>
      <w:outlineLvl w:val="0"/>
    </w:pPr>
    <w:rPr>
      <w:rFonts w:cs="Monotype Kouf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6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onotype Koufi"/>
      <w:b/>
      <w:bCs/>
      <w:sz w:val="36"/>
      <w:szCs w:val="3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32"/>
      <w:szCs w:val="32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onotype Koufi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8:14:00Z</dcterms:created>
  <dc:creator>welcome</dc:creator>
  <dc:description/>
  <dc:language>en-US</dc:language>
  <cp:lastModifiedBy>***</cp:lastModifiedBy>
  <dcterms:modified xsi:type="dcterms:W3CDTF">2004-01-27T04:35:00Z</dcterms:modified>
  <cp:revision>22</cp:revision>
  <dc:subject/>
  <dc:title>بسم الله الرحمن الرحيم الحمد لله والصلاة والسلام على رسول الله صلى الله عليه وسلم  أما بعد فيطيب للإخوانكم في مؤسسة العقيد الإ</dc:title>
</cp:coreProperties>
</file>