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jc w:val="center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485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5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56435</wp:posOffset>
                </wp:positionH>
                <wp:positionV relativeFrom="paragraph">
                  <wp:posOffset>8255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6.5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485</wp:posOffset>
                </wp:positionH>
                <wp:positionV relativeFrom="paragraph">
                  <wp:posOffset>7512050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91.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4885</wp:posOffset>
                </wp:positionH>
                <wp:positionV relativeFrom="paragraph">
                  <wp:posOffset>3810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3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85</wp:posOffset>
                </wp:positionH>
                <wp:positionV relativeFrom="paragraph">
                  <wp:posOffset>7550150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94.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  <w:u w:val="none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0865</wp:posOffset>
                </wp:positionH>
                <wp:positionV relativeFrom="paragraph">
                  <wp:posOffset>107759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توح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84.8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توحي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80" w:before="0" w:after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spacing w:lineRule="atLeast" w:line="8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وز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ة</w:t>
      </w:r>
    </w:p>
    <w:p>
      <w:pPr>
        <w:pStyle w:val="Footnote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224"/>
        <w:gridCol w:w="3119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لائ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لائ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كت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خ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بع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ذ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عي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كره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رائع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  <w:tab/>
        <w:t xml:space="preserve"> </w:t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  <w:tab/>
        <w:tab/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</w:t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Cs/>
          <w:sz w:val="32"/>
          <w:szCs w:val="32"/>
          <w:rtl w:val="true"/>
        </w:rPr>
        <w:t xml:space="preserve">. </w:t>
        <w:tab/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ِ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ب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شْر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غْرِ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ِ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لا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َبِيِّينَ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77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قَدَرٍ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ر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حِد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َمْ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بَصَ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)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49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5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ؤ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ج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د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تطا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ي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تق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List"/>
              <w:ind w:left="0" w:right="0" w:hanging="283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eastAsia="Traditional Arabic" w:ascii="Traditional Arabic" w:hAnsi="Traditional Arabic"/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ي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8"/>
        <w:jc w:val="left"/>
        <w:rPr>
          <w:sz w:val="32"/>
        </w:rPr>
      </w:pP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ط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ا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: "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ب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ج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50" w:right="0" w:hanging="5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ح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لِ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الِقُون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)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طو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3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ind w:left="550" w:right="0" w:hanging="5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ض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55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نُو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َاسْتَج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7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س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5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عجزات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شاه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رس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ي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Cs/>
          <w:sz w:val="32"/>
          <w:szCs w:val="32"/>
          <w:rtl w:val="true"/>
        </w:rPr>
        <w:t>.</w:t>
        <w:tab/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ف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ف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452" w:right="0" w:hanging="13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List"/>
              <w:ind w:left="0" w:right="0" w:hanging="283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وبيته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Cs/>
          <w:sz w:val="36"/>
          <w:szCs w:val="36"/>
          <w:rtl w:val="true"/>
        </w:rPr>
        <w:t>.(</w:t>
      </w:r>
      <w:r>
        <w:rPr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لْ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أمْرُ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36"/>
          <w:szCs w:val="36"/>
        </w:rPr>
        <w:t>54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].</w:t>
      </w:r>
    </w:p>
    <w:p>
      <w:pPr>
        <w:pStyle w:val="Heading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لوه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709" w:right="0" w:firstLine="11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(</w:t>
      </w:r>
      <w:r>
        <w:rPr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وهيه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وَإِلَه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ْم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36"/>
          <w:szCs w:val="36"/>
        </w:rPr>
        <w:t>163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].</w:t>
      </w:r>
    </w:p>
    <w:p>
      <w:pPr>
        <w:pStyle w:val="Heading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م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ي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Msh Quraan1" w:hAnsi="Msh Quraan1" w:cs="Msh Quraan1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) [</w:t>
      </w:r>
      <w:r>
        <w:rPr>
          <w:rFonts w:ascii="Msh Quraan1" w:hAnsi="Msh Quraan1" w:cs="Msh Quraan1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36"/>
          <w:szCs w:val="36"/>
        </w:rPr>
        <w:t>180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</w:t>
      </w:r>
      <w:r>
        <w:rPr>
          <w:rFonts w:ascii="Msh Quraan1" w:hAnsi="Msh Quraan1" w:cs="Msh Quraan1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) [</w:t>
      </w:r>
      <w:r>
        <w:rPr>
          <w:rFonts w:ascii="Msh Quraan1" w:hAnsi="Msh Quraan1" w:cs="Msh Quraan1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36"/>
          <w:szCs w:val="36"/>
        </w:rPr>
        <w:t>11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>].</w:t>
      </w:r>
    </w:p>
    <w:p>
      <w:pPr>
        <w:pStyle w:val="Normal"/>
        <w:ind w:left="751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ظ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spacing w:lineRule="atLeast" w:line="80" w:before="0" w:after="0"/>
        <w:ind w:left="6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cs="Msh Quraan1" w:ascii="Msh Quraan1" w:hAnsi="Msh Quraan1"/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لائ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jc w:val="center"/>
        <w:rPr/>
      </w:pPr>
      <w:r>
        <w:rPr>
          <w:b/>
          <w:bCs/>
          <w:sz w:val="40"/>
          <w:szCs w:val="40"/>
          <w:u w:val="single"/>
        </w:rPr>
        <w:t>2</w:t>
      </w:r>
      <w:r>
        <w:rPr>
          <w:b/>
          <w:bCs/>
          <w:sz w:val="40"/>
          <w:szCs w:val="40"/>
          <w:u w:val="single"/>
          <w:rtl w:val="true"/>
        </w:rPr>
        <w:t xml:space="preserve"> 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ملائك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و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الأ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ِنْ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َسْتَكْب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ِبَاد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َسْتَحْس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sz w:val="32"/>
          <w:szCs w:val="32"/>
          <w:rtl w:val="true"/>
          <w:lang w:eastAsia="en-US"/>
        </w:rPr>
        <w:t>*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ُسَبِّح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َّي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النَّه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َفْتُرُونَ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9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2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ـ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ـ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د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ـ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جبر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ل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1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لائ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BodyTextIndent3"/>
        <w:ind w:left="550" w:right="0" w:hanging="54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سب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يك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سرا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ـ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ـ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ـ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ك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جن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ـ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ك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ك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فـ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ك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ط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فظ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غ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س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ط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عِ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لا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سُ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نِح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ث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ثُلا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ُبَاعَ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cs="Msh Quraan1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ن</w:t>
      </w:r>
      <w:r>
        <w:rPr>
          <w:rFonts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ْس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ْص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َإ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نُو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َا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ُومِ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27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ْس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ْص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َإ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نُو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َا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ُومِ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)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4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1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الِح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رَائ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دَدًا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1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َ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َّت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بِأَ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كَذِّبَان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4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47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ا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وابكم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ن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تسل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سو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خ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ج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وَأَن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رِجَالٌ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الإنسِ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يَعُوذ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بِرِجَالٍ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الْجِنِّ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فَزَادُو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رَهَقًا</w:t>
      </w:r>
      <w:r>
        <w:rPr>
          <w:b/>
          <w:bCs/>
          <w:sz w:val="28"/>
          <w:szCs w:val="32"/>
          <w:rtl w:val="true"/>
          <w:lang w:eastAsia="en-US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ط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ص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ص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كت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3</w:t>
      </w:r>
      <w:r>
        <w:rPr>
          <w:b/>
          <w:bCs/>
          <w:sz w:val="40"/>
          <w:szCs w:val="40"/>
          <w:u w:val="single"/>
          <w:rtl w:val="true"/>
        </w:rPr>
        <w:t xml:space="preserve"> –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ن</w:t>
      </w:r>
      <w:r>
        <w:rPr>
          <w:rFonts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كت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ز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0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ن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ل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أَنز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ِ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ُصَدِّق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َد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مُهَيْمِ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48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ك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ـ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28"/>
          <w:sz w:val="28"/>
          <w:szCs w:val="32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عل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نهاج</w:t>
      </w:r>
      <w:r>
        <w:rPr>
          <w:b/>
          <w:b/>
          <w:bCs/>
          <w:sz w:val="28"/>
          <w:sz w:val="28"/>
          <w:szCs w:val="32"/>
          <w:rtl w:val="true"/>
        </w:rPr>
        <w:t>اً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48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Heading6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4</w:t>
      </w:r>
      <w:r>
        <w:rPr>
          <w:b/>
          <w:bCs/>
          <w:sz w:val="40"/>
          <w:szCs w:val="40"/>
          <w:u w:val="single"/>
          <w:rtl w:val="true"/>
        </w:rPr>
        <w:t xml:space="preserve"> 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ن</w:t>
      </w:r>
      <w:r>
        <w:rPr>
          <w:rFonts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رسل</w:t>
      </w:r>
      <w:r>
        <w:rPr>
          <w:rFonts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ق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ع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بلي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وْح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وْح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ُوح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لنَّبِيّ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عْدِه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)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63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ـأ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ئ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وْح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وْح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ُوح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لنَّبِيّ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عْدِه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4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ج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كُلّ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ُمَّة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سُولا</w:t>
      </w:r>
      <w:r>
        <w:rPr>
          <w:b/>
          <w:b/>
          <w:bCs/>
          <w:sz w:val="28"/>
          <w:sz w:val="28"/>
          <w:szCs w:val="32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ُعْبُد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جْتَنِب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طَّاغُوتَ</w:t>
      </w:r>
      <w:r>
        <w:rPr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3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و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ـ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ظ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مْلِك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ِنَفْس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فْع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َرّ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نت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غَيْب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سْتَكْثَرْت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خَيْر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سَّن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ُّوء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ذِير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بَشِير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ِقَوْم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ؤْمِنُو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88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تلح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ـ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الَّذ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ُو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طْعِمُن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يَسْقِينِي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رِضْت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هُو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شْفِينِي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rFonts w:cs="AL-Mohanad Bold"/>
          <w:sz w:val="28"/>
          <w:szCs w:val="32"/>
          <w:rtl w:val="true"/>
        </w:rPr>
        <w:t>*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لَّذ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مِيتُن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حْيِين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ِ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79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81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إن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كروني</w:t>
      </w:r>
      <w:r>
        <w:rPr>
          <w:b/>
          <w:bCs/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ثل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نسون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3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بْد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كُورً</w:t>
      </w:r>
      <w:r>
        <w:rPr>
          <w:b/>
          <w:b/>
          <w:bCs/>
          <w:sz w:val="28"/>
          <w:sz w:val="28"/>
          <w:szCs w:val="32"/>
          <w:rtl w:val="true"/>
        </w:rPr>
        <w:t>ا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28"/>
          <w:sz w:val="28"/>
          <w:szCs w:val="32"/>
          <w:rtl w:val="true"/>
        </w:rPr>
        <w:t>تَبَارَ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زَّل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فُرْقَا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بْدِ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ِيَك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ِلْعَالَم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ذِيرًا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567" w:right="0" w:hanging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كَذَّبَت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وْم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ُوح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مُرْسَلِي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0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ذ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شا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ذ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إِذ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خَذ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َّبِيّ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يثَاقَ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ِنْ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ُوح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إِبْرَاهِيم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ُوس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عِيس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بْن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رْيَم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7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رْسَل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ُسُ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بْل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صَص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ِنْ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قْصُص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ك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78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ت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ف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رَبّ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َتّ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حَكِّمُو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جَر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جِد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فُسِهِ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َرَج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مّ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ضَيْت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يُسَلِّم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سْلِيمًا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6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ل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276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ه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276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276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ل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1276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276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276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276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276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ع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ط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نَع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ؤْمِن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ذ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َاءَ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هُد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بَعَث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شَر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سُولا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رْض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لائِكَة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مْش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ُطْمَئِنّ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نَزَّل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لَك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سُولاً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94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9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خ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5"/>
        <w:spacing w:lineRule="atLeast" w:line="80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5</w:t>
      </w:r>
      <w:r>
        <w:rPr>
          <w:b/>
          <w:bCs/>
          <w:sz w:val="40"/>
          <w:szCs w:val="40"/>
          <w:u w:val="single"/>
          <w:rtl w:val="true"/>
        </w:rPr>
        <w:t>-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إ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ي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آخ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ذ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ع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ت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ت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ك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دَأ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وَّل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َلْق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ُعِيدُ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عْد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نّ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اعِلِين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</w:rPr>
        <w:t>10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ـ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عْد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مَيِّتُونَ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وْم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ُبْعَثُو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1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ل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ز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أَفَحَسِبْ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ّ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َلَقْنَا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بَث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أَنّ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ُرْجَعُون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1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رَض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رَادُّ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عَادٍ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8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ا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ـ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يَابَهُمْ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ِسَابَهُم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غاشي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2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ind w:left="709" w:right="0" w:firstLine="1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ن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هَؤُلاء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ذَب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ِ</w:t>
      </w:r>
      <w:r>
        <w:rPr>
          <w:b/>
          <w:bCs/>
          <w:sz w:val="28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عَمِل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َّالِحَات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ُوْلَئ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َيْر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بَرِيَّة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ohanad Bold"/>
          <w:sz w:val="28"/>
          <w:szCs w:val="32"/>
          <w:rtl w:val="true"/>
        </w:rPr>
        <w:t>*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َزَاؤُ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ِنْد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بِّهِ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َنَّات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دْن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جْر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حْتِ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نْهَار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َالِد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بَد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ضِي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نْ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رَض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نْ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ِ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َشِي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بَّهُ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7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8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ف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عْلَم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فْس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ُخْفِي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ُرَّة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عْيُن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َزَاء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عْمَلُو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7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ind w:left="70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َّار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ُعِدَّت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ِلْكَافِرِين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31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عْتَد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ِلظَّالِم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ار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حَاط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ِهِ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ُرَادِقُ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إ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سْتَغِيث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غَاث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ِمَاء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الْمُهْل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شْو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وُجُوه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ِئْس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َّرَاب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سَاءَت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ُرْتَفَقًا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9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ل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س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واب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بع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ع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ـ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زَعَم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بْعَث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رَبّ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تُبْعَثُ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تُنَبَّؤُ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مِلْ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ذَل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سِيرٌ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7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276" w:right="0" w:hanging="127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ط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إِذ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ُلْ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امُوس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ُؤْمِ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َتّ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ر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َهْرَة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أَخَذَتْ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َّاعِقَة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نظُرُونَ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عَثْنَا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عْد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وْتِ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شْكُرُو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5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5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ind w:left="1276" w:right="0" w:hanging="127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73</w:t>
      </w:r>
    </w:p>
    <w:p>
      <w:pPr>
        <w:pStyle w:val="Normal"/>
        <w:ind w:left="1276" w:right="0" w:hanging="127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43</w:t>
      </w:r>
    </w:p>
    <w:p>
      <w:pPr>
        <w:pStyle w:val="Normal"/>
        <w:ind w:left="1276" w:right="0" w:hanging="1276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259</w:t>
      </w:r>
    </w:p>
    <w:p>
      <w:pPr>
        <w:pStyle w:val="Normal"/>
        <w:ind w:left="1276" w:right="0" w:hanging="127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260</w:t>
      </w:r>
    </w:p>
    <w:p>
      <w:pPr>
        <w:pStyle w:val="Normal"/>
        <w:ind w:left="127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خر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هُو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بْدَأ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خَلْق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عِيدُ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هُو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هْوَن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هِ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7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spacing w:lineRule="atLeast" w:line="80"/>
        <w:jc w:val="left"/>
        <w:rPr>
          <w:sz w:val="28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هت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َّ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ر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رْض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َاشِعَة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زَل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م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هْتَزَّت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رَبَت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حْيَا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مُحْي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مَوْت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لّ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يْء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دِيرٌ</w:t>
      </w:r>
      <w:r>
        <w:rPr>
          <w:b/>
          <w:bCs/>
          <w:sz w:val="28"/>
          <w:szCs w:val="32"/>
          <w:rtl w:val="true"/>
        </w:rPr>
        <w:t>)</w:t>
      </w:r>
    </w:p>
    <w:p>
      <w:pPr>
        <w:pStyle w:val="Normal"/>
        <w:spacing w:lineRule="atLeast" w:line="8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cs="Msh Quraan1" w:ascii="Msh Quraan1" w:hAnsi="Msh Quraan1"/>
          <w:b/>
          <w:bCs/>
          <w:sz w:val="32"/>
          <w:szCs w:val="32"/>
          <w:rtl w:val="true"/>
        </w:rPr>
        <w:t>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39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spacing w:lineRule="atLeast" w:line="8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cs="Msh Quraan1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cs="Msh Quraan1" w:ascii="Msh Quraan1" w:hAnsi="Msh Quraan1"/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ذ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عي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كره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يل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ـب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0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المي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ظْلَم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مّ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فْتَر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ذِب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ال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ُوحِي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ي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َ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وح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يْء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ال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َأُنزِل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ثْل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ر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ذ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ظَّالِم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َمَرَات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مَوْت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لْمَلائِكَة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اسِطُ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يْدِيهِ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خْرِج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فُس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ُجْزَوْ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ذَاب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هُون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قُول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َيْر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حَقّ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كُن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سْتَكْبِرُو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93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النَّار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عْرَض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ُدُوّ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عَشِيّ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يَوْم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قُوم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َّاعَة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دْخِل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ل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شَد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عَذَابِ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4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و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بُّ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ْتَقَام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تَنَزَّل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مَلائِكَة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خَاف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حْزَن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أَبْشِر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ِالْجَنَّة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ُوعَدُو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3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فرش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بس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ت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ع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مي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ـ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يقـ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ـ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تَوَفّ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نْفُس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وْتِ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لَّت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مُت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نَامِ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يُمْسِك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ض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مَوْت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يُرْسِل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خْر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جَل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ُسَمًّى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42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ته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ن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لا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6</w:t>
      </w:r>
      <w:r>
        <w:rPr>
          <w:b/>
          <w:bCs/>
          <w:sz w:val="40"/>
          <w:szCs w:val="40"/>
          <w:u w:val="single"/>
          <w:rtl w:val="true"/>
        </w:rPr>
        <w:t xml:space="preserve"> 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ق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ي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ق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ئ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ض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فع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فو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أَلَ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عْلَ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لأرْض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ِتَاب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سِيرٌ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7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وَرَبُّ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خْلُق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يَخْتَار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68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ind w:left="850" w:right="0" w:hanging="13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وَل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سَلَّطَ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لَقَاتَلُوكُمْ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)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90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Normal"/>
        <w:ind w:left="709" w:right="0" w:hanging="7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و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ك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َالِق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لّ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يْء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هُو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لّ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يْء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كِيل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62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28"/>
          <w:sz w:val="28"/>
          <w:szCs w:val="32"/>
          <w:rtl w:val="true"/>
        </w:rPr>
        <w:t>وَخَلَق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ل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يْء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قَدَّر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قْدِيرً</w:t>
      </w:r>
      <w:r>
        <w:rPr>
          <w:b/>
          <w:b/>
          <w:bCs/>
          <w:sz w:val="28"/>
          <w:sz w:val="28"/>
          <w:szCs w:val="32"/>
          <w:rtl w:val="true"/>
        </w:rPr>
        <w:t>ا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ه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َلَق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عْمَلُون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صافات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9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ي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ئ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فَ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تَّخَذ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بِّ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آب</w:t>
      </w:r>
      <w:r>
        <w:rPr>
          <w:b/>
          <w:b/>
          <w:bCs/>
          <w:sz w:val="28"/>
          <w:sz w:val="28"/>
          <w:szCs w:val="32"/>
          <w:rtl w:val="true"/>
        </w:rPr>
        <w:t>ا</w:t>
      </w:r>
      <w:r>
        <w:rPr>
          <w:b/>
          <w:b/>
          <w:bCs/>
          <w:sz w:val="28"/>
          <w:sz w:val="28"/>
          <w:szCs w:val="32"/>
          <w:rtl w:val="true"/>
        </w:rPr>
        <w:t>ً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39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فَأْت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َرْث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ّ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ِئْتُم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23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فَاتَّق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ْتَطَعْ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سْمَع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أَطِيعُوا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كَلِّف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فْس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ُسْعَ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سَبَت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عَلَيْ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كْتَسَبَتْ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86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26"/>
          <w:szCs w:val="26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ر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ارت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لِ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سْتَقِيمَ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شَاء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ش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َبّ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عَالَمِي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تكوير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8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29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حتج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سَيَقُول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شْرَك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شْرَك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بَاؤُ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َرَّم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يْء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ذَّب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بْلِهِ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َتّ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َاق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أْسَ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َل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ِنْد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ِلْم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تُخْرِجُو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تَّبِع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ظَّ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إ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خْرُصُو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48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رُسُلا</w:t>
      </w:r>
      <w:r>
        <w:rPr>
          <w:b/>
          <w:b/>
          <w:bCs/>
          <w:sz w:val="28"/>
          <w:sz w:val="28"/>
          <w:szCs w:val="32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ُبَشِّر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ُنذِر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ُجَّة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عْد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ُّسُل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زِيزً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َكِيمًا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6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س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ل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ج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850" w:right="0" w:hanging="85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طمأن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صَاب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ُصِيبَة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رْض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فُسِ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ِتَاب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َبْل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بْرَأَ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سِيرٌ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لِكَيْ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أْسَوْ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ات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َفْرَح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تَا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حِبّ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ل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ُخْتَال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خُورٍ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2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-</w:t>
      </w:r>
      <w:r>
        <w:rPr>
          <w:rFonts w:cs="Msh Quraan1" w:ascii="Msh Quraan1" w:hAnsi="Msh Quraan1"/>
          <w:b/>
          <w:bCs/>
          <w:sz w:val="32"/>
          <w:szCs w:val="32"/>
        </w:rPr>
        <w:t>23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عجب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تا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جبر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992" w:right="0" w:hanging="99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ِنْ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آخِرَة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52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ـ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ـ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ي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ر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ارت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ر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در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شيئ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ش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وَل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قْتَتَل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عْدِهِ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َعْد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َاءَتْ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بَيِّنَات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خْتَلَف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َمِنْ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مَ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مِنْه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َفَر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َاء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قْتَتَل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َك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َفْعَل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ُرِيدُ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253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28"/>
          <w:sz w:val="28"/>
          <w:szCs w:val="32"/>
          <w:rtl w:val="true"/>
        </w:rPr>
        <w:t>وَلَو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ِئ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َآتَيْن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ُل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َفْس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ُدَاه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َق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قَوْل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ِّ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مْلأ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ْجِنَّة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َالنَّاس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َجْمَعِينَ</w:t>
      </w:r>
      <w:r>
        <w:rPr>
          <w:b/>
          <w:bCs/>
          <w:sz w:val="28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13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].</w:t>
      </w:r>
    </w:p>
    <w:p>
      <w:pPr>
        <w:pStyle w:val="Heading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يئ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>المكت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او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دع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إرشا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توع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جال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الرب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قس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7020" cy="23749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مس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كنف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Cs w:val="16"/>
          <w:rtl w:val="true"/>
        </w:rPr>
        <w:t xml:space="preserve">: </w:t>
      </w:r>
      <w:r>
        <w:rPr>
          <w:rFonts w:cs="HeshamNormal"/>
          <w:sz w:val="16"/>
          <w:sz w:val="16"/>
          <w:szCs w:val="16"/>
          <w:rtl w:val="true"/>
        </w:rPr>
        <w:t>ستره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أ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للش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راو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ك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HeshamNormal"/>
          <w:sz w:val="16"/>
          <w:sz w:val="16"/>
          <w:szCs w:val="16"/>
          <w:rtl w:val="true"/>
        </w:rPr>
        <w:t>الصحيحي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82550</wp:posOffset>
              </wp:positionH>
              <wp:positionV relativeFrom="paragraph">
                <wp:posOffset>345440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7.2pt" to="488.45pt,27.2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dvertisingBold"/>
        <w:sz w:val="28"/>
        <w:sz w:val="28"/>
        <w:szCs w:val="28"/>
        <w:rtl w:val="true"/>
      </w:rPr>
      <w:t>منهج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dvertisingBold"/>
        <w:sz w:val="28"/>
        <w:sz w:val="28"/>
        <w:szCs w:val="28"/>
        <w:rtl w:val="true"/>
      </w:rPr>
      <w:t>التوحيد</w:t>
    </w:r>
    <w:r>
      <w:rPr>
        <w:rFonts w:cs="Times New Roman"/>
        <w:sz w:val="28"/>
        <w:sz w:val="28"/>
        <w:szCs w:val="28"/>
        <w:rtl w:val="true"/>
      </w:rPr>
      <w:t xml:space="preserve">  </w:t>
    </w:r>
    <w:r>
      <w:rPr>
        <w:rFonts w:cs="AdvertisingBold"/>
        <w:sz w:val="28"/>
        <w:szCs w:val="28"/>
        <w:rtl w:val="true"/>
      </w:rPr>
      <w:t xml:space="preserve">- </w:t>
    </w:r>
    <w:r>
      <w:rPr>
        <w:rFonts w:cs="AdvertisingBold"/>
        <w:sz w:val="28"/>
        <w:sz w:val="28"/>
        <w:szCs w:val="28"/>
        <w:rtl w:val="true"/>
      </w:rPr>
      <w:t>المستوى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dvertisingBold"/>
        <w:sz w:val="28"/>
        <w:sz w:val="28"/>
        <w:szCs w:val="28"/>
        <w:rtl w:val="true"/>
      </w:rPr>
      <w:t>الثاني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6"/>
        <w:rFonts w:cs="AL-Mohana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AL-Mohanad"/>
      <w:sz w:val="26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7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right="0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left="0" w:right="0" w:firstLine="567"/>
    </w:pPr>
    <w:rPr>
      <w:szCs w:val="3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 Rabwah Office</cp:lastModifiedBy>
  <cp:lastPrinted>2002-08-04T22:46:00Z</cp:lastPrinted>
  <dcterms:modified xsi:type="dcterms:W3CDTF">2002-08-04T19:48:00Z</dcterms:modified>
  <cp:revision>78</cp:revision>
  <dc:subject/>
  <dc:title>معركة التوحيد مع الشرك</dc:title>
</cp:coreProperties>
</file>