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80" w:before="0" w:after="0"/>
        <w:ind w:left="0" w:right="0" w:hanging="0"/>
        <w:jc w:val="center"/>
        <w:rPr>
          <w:szCs w:val="28"/>
          <w:lang w:val="en-US" w:eastAsia="en-US"/>
        </w:rPr>
      </w:pPr>
      <w:r>
        <w:rPr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0485</wp:posOffset>
                </wp:positionH>
                <wp:positionV relativeFrom="paragraph">
                  <wp:posOffset>82550</wp:posOffset>
                </wp:positionV>
                <wp:extent cx="6057900" cy="880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80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5pt;margin-top:6.5pt;width:476.95pt;height:6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56435</wp:posOffset>
                </wp:positionH>
                <wp:positionV relativeFrom="paragraph">
                  <wp:posOffset>82550</wp:posOffset>
                </wp:positionV>
                <wp:extent cx="2171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05pt;margin-top:6.5pt;width:170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0485</wp:posOffset>
                </wp:positionH>
                <wp:positionV relativeFrom="paragraph">
                  <wp:posOffset>7512050</wp:posOffset>
                </wp:positionV>
                <wp:extent cx="6057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371600"/>
                        </a:xfrm>
                        <a:prstGeom prst="rect">
                          <a:avLst/>
                        </a:prstGeom>
                        <a:solidFill>
                          <a:srgbClr val="172b1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2b19" stroked="t" o:allowincell="f" style="position:absolute;margin-left:5.55pt;margin-top:591.5pt;width:476.95pt;height:107.95pt;mso-wrap-style:none;v-text-anchor:middle">
                <v:fill o:detectmouseclick="t" type="solid" color2="#e8d4e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54885</wp:posOffset>
                </wp:positionH>
                <wp:positionV relativeFrom="paragraph">
                  <wp:posOffset>38100</wp:posOffset>
                </wp:positionV>
                <wp:extent cx="16256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لغ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ـر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pt;mso-wrap-distance-left:9.05pt;mso-wrap-distance-right:9.05pt;mso-wrap-distance-top:0pt;mso-wrap-distance-bottom:0pt;margin-top:3pt;mso-position-vertical-relative:text;margin-left:1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لغ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عـ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085</wp:posOffset>
                </wp:positionH>
                <wp:positionV relativeFrom="paragraph">
                  <wp:posOffset>7550150</wp:posOffset>
                </wp:positionV>
                <wp:extent cx="6057900" cy="1676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gaza"/>
                                <w:color w:val="FFFF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دعوة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الإرشاد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توعية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اليات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الربو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29465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11457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اتف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454900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916065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سوخ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9701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بكة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FFFFFF"/>
                                  <w:sz w:val="28"/>
                                  <w:szCs w:val="28"/>
                                  <w:u w:val="none"/>
                                </w:rPr>
                                <w:t>www.islamhouse.org</w:t>
                              </w:r>
                            </w:hyperlink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 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rabwah@islamhouse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2pt;mso-wrap-distance-left:9.05pt;mso-wrap-distance-right:9.05pt;mso-wrap-distance-top:0pt;mso-wrap-distance-bottom:0pt;margin-top:594.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hesham gaza"/>
                          <w:color w:val="FFFF99"/>
                          <w:sz w:val="56"/>
                          <w:szCs w:val="56"/>
                        </w:rPr>
                      </w:pP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مكتب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تعاوني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للدعوة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والإرشاد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وتوعية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جاليات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بالربو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ص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29465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الرياض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11457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هاتف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454900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916065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ناسوخ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9701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موقع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شبكة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FFFFFF"/>
                            <w:sz w:val="28"/>
                            <w:szCs w:val="28"/>
                            <w:u w:val="none"/>
                          </w:rPr>
                          <w:t>www.islamhouse.org</w:t>
                        </w:r>
                      </w:hyperlink>
                      <w:r>
                        <w:rPr>
                          <w:rFonts w:cs="AL-Mohanad Bold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 -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بريد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إلكتروني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4"/>
                          <w:szCs w:val="24"/>
                        </w:rPr>
                        <w:t>rabwah@islamhouse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0865</wp:posOffset>
                </wp:positionH>
                <wp:positionV relativeFrom="paragraph">
                  <wp:posOffset>1077595</wp:posOffset>
                </wp:positionV>
                <wp:extent cx="5143500" cy="6057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dvertisingBold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color w:val="3E000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dvertisingBold"/>
                                <w:color w:val="3E000C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دعو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dvertisingBold"/>
                                <w:sz w:val="56"/>
                                <w:szCs w:val="5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dvertising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AdvertisingBold"/>
                                <w:sz w:val="56"/>
                                <w:szCs w:val="5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dvertisingBold"/>
                                <w:sz w:val="144"/>
                                <w:szCs w:val="1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dvertisingBold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نسي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كت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77pt;mso-wrap-distance-left:9.05pt;mso-wrap-distance-right:9.05pt;mso-wrap-distance-top:0pt;mso-wrap-distance-bottom:0pt;margin-top:84.85pt;mso-position-vertical-relative:text;margin-left: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72"/>
                          <w:szCs w:val="72"/>
                        </w:rPr>
                      </w:pPr>
                      <w:r>
                        <w:rPr>
                          <w:rFonts w:cs="AdvertisingBold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color w:val="3E000C"/>
                          <w:sz w:val="144"/>
                          <w:szCs w:val="144"/>
                        </w:rPr>
                      </w:pPr>
                      <w:r>
                        <w:rPr>
                          <w:rFonts w:cs="AdvertisingBold"/>
                          <w:color w:val="3E000C"/>
                          <w:sz w:val="144"/>
                          <w:sz w:val="144"/>
                          <w:szCs w:val="144"/>
                          <w:rtl w:val="true"/>
                        </w:rPr>
                        <w:t>الدعو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dvertisingBold"/>
                          <w:sz w:val="56"/>
                          <w:szCs w:val="56"/>
                          <w:rtl w:val="true"/>
                        </w:rPr>
                        <w:t>(</w:t>
                      </w:r>
                      <w:r>
                        <w:rPr>
                          <w:rFonts w:cs="AdvertisingBold"/>
                          <w:sz w:val="56"/>
                          <w:sz w:val="56"/>
                          <w:szCs w:val="56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56"/>
                          <w:sz w:val="56"/>
                          <w:szCs w:val="56"/>
                          <w:rtl w:val="true"/>
                        </w:rPr>
                        <w:t>الرابع</w:t>
                      </w:r>
                      <w:r>
                        <w:rPr>
                          <w:rFonts w:cs="AdvertisingBold"/>
                          <w:sz w:val="56"/>
                          <w:szCs w:val="5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144"/>
                          <w:szCs w:val="144"/>
                        </w:rPr>
                      </w:pPr>
                      <w:r>
                        <w:rPr>
                          <w:rFonts w:cs="AdvertisingBold"/>
                          <w:sz w:val="144"/>
                          <w:szCs w:val="1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18"/>
                          <w:szCs w:val="18"/>
                        </w:rPr>
                      </w:pPr>
                      <w:r>
                        <w:rPr>
                          <w:rFonts w:cs="AdvertisingBold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وتنسيق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بالمكت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tLeast" w:line="80" w:before="0" w:after="0"/>
        <w:ind w:left="0" w:right="0" w:hanging="0"/>
        <w:jc w:val="left"/>
        <w:rPr>
          <w:rFonts w:ascii="Times New Roman" w:hAnsi="Times New Roman"/>
          <w:kern w:val="0"/>
          <w:szCs w:val="28"/>
        </w:rPr>
      </w:pPr>
      <w:r>
        <w:rPr>
          <w:rFonts w:ascii="Times New Roman" w:hAnsi="Times New Roman"/>
          <w:kern w:val="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/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Footnote"/>
        <w:spacing w:lineRule="atLeast" w:line="80"/>
        <w:ind w:left="0" w:right="0" w:hanging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توزيع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منهج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أسابيع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دراسة</w:t>
      </w:r>
    </w:p>
    <w:p>
      <w:pPr>
        <w:pStyle w:val="Footnote"/>
        <w:spacing w:lineRule="atLeast" w:line="8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366"/>
        <w:gridCol w:w="2977"/>
      </w:tblGrid>
      <w:tr>
        <w:trPr>
          <w:trHeight w:val="63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راسة</w:t>
            </w:r>
          </w:p>
        </w:tc>
      </w:tr>
      <w:tr>
        <w:trPr>
          <w:trHeight w:val="117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دا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ا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دع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س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عو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كا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ع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ض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كا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ع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ض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ئو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ا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وظيف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قيقي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ال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ع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ضر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خت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ل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صائ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ط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عو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س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خاط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اد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sz w:val="36"/>
                <w:szCs w:val="36"/>
              </w:rPr>
              <w:t>2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اد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sz w:val="36"/>
                <w:szCs w:val="36"/>
              </w:rPr>
              <w:t>5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اد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sz w:val="36"/>
                <w:szCs w:val="36"/>
              </w:rPr>
              <w:t>8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و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ا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اد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و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ا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ascii="Arial" w:hAnsi="Arial"/>
          <w:b/>
          <w:bCs/>
          <w:color w:val="000000"/>
          <w:kern w:val="2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ascii="Arial" w:hAnsi="Arial"/>
          <w:b/>
          <w:bCs/>
          <w:color w:val="000000"/>
          <w:kern w:val="2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دا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ا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دع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سل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1"/>
        <w:spacing w:lineRule="atLeast" w:line="80" w:before="0" w:after="0"/>
        <w:ind w:left="0" w:right="0" w:hanging="0"/>
        <w:jc w:val="left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=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دعوة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ل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>=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داع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  <w:t xml:space="preserve">= </w:t>
      </w:r>
      <w:r>
        <w:rPr>
          <w:bCs/>
          <w:sz w:val="32"/>
          <w:sz w:val="32"/>
          <w:szCs w:val="32"/>
          <w:u w:val="single"/>
          <w:rtl w:val="true"/>
        </w:rPr>
        <w:t>حاجة</w:t>
      </w:r>
      <w:r>
        <w:rPr>
          <w:rFonts w:cs="Times New Roman"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</w:rPr>
        <w:t>الناس</w:t>
      </w:r>
      <w:r>
        <w:rPr>
          <w:rFonts w:cs="Times New Roman"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</w:rPr>
        <w:t>الدعوة</w:t>
      </w:r>
      <w:r>
        <w:rPr>
          <w:rFonts w:cs="Times New Roman"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ا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و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زم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خ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=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ظيف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رسل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ظي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ر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ف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خوي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ه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صطفائ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بلغ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{</w:t>
      </w:r>
      <w:r>
        <w:rPr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َث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ّسُ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ْبُد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جْتَنِب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طّاغُوت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rtl w:val="true"/>
        </w:rPr>
        <w:footnoteReference w:id="2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{</w:t>
      </w:r>
      <w:r>
        <w:rPr>
          <w:b/>
          <w:b/>
          <w:bCs/>
          <w:sz w:val="32"/>
          <w:sz w:val="32"/>
          <w:szCs w:val="32"/>
          <w:rtl w:val="true"/>
        </w:rPr>
        <w:t>يَأَيّ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بِ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ْسَلْنَا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اهِ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ُبَشّ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نَذِ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َدَاعِ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إِذْن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سِرَا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نِيراً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rtl w:val="true"/>
        </w:rPr>
        <w:footnoteReference w:id="3"/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عوة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 xml:space="preserve">=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طلا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ر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رث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ب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خرج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م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ع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م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الِ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سْلِمِين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4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Anchor"/>
          <w:b/>
          <w:bCs/>
          <w:sz w:val="22"/>
          <w:szCs w:val="22"/>
          <w:rtl w:val="true"/>
        </w:rPr>
        <w:footnoteReference w:id="5"/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التّائِب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ابِ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امِ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ائِح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اكِ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اجِد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َمِ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نّاه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نك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حَافِظ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حُدُو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بَشّ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6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ست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ا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الْمُؤْمِ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ُؤْمِن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لِيَآ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ْمُ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نْه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ُقِي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لا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ُؤْت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ّكَ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ُطِي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ْلَـَ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يَرْحَمُ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كِيمٌ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7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ص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الْمُنَافِق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ُنَافِقَا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ْمُ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مُنك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نْه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عْرُو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8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نجا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واج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أم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نه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نكر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فَلَم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س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كّر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ج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ْه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ُوَ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خَذ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َلَم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عَذَ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ئِي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فْسُقُون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9"/>
      </w:r>
      <w:r>
        <w:rPr>
          <w:b/>
          <w:bCs/>
          <w:sz w:val="32"/>
          <w:szCs w:val="32"/>
          <w:rtl w:val="true"/>
        </w:rPr>
        <w:t xml:space="preserve"> . </w:t>
      </w:r>
      <w:r>
        <w:rPr>
          <w:b/>
          <w:b/>
          <w:bCs/>
          <w:sz w:val="32"/>
          <w:sz w:val="32"/>
          <w:szCs w:val="32"/>
          <w:rtl w:val="true"/>
        </w:rPr>
        <w:t>ف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ف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ه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ه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ؤ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Anchor"/>
          <w:b/>
          <w:bCs/>
          <w:sz w:val="22"/>
          <w:szCs w:val="22"/>
          <w:rtl w:val="true"/>
        </w:rPr>
        <w:footnoteReference w:id="10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ن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ق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ن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ي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ع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لُع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ن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سْرَائ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س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اوُو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ِيس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ْي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صَوْ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ّكَا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تَ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نَاه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نكَ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عَل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بِئ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فْعَ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تَر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وَلّ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بِئ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ّم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فُس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خِط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ذ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لِ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ّبِ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ّخَذُو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لِيَآ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ـَك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سِقُون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11"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أم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تن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تأخ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تأطر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ر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تقصر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ر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ضر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ع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نهم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Anchor"/>
          <w:b/>
          <w:bCs/>
          <w:sz w:val="22"/>
          <w:szCs w:val="22"/>
          <w:rtl w:val="true"/>
        </w:rPr>
        <w:footnoteReference w:id="12"/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402"/>
        <w:gridCol w:w="3151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كا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ع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ض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كار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دعا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رض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ري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زل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ضلهم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وجد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{</w:t>
      </w:r>
      <w:r>
        <w:rPr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ي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مّ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خْرِج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نّ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أْمُ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ْمَعْرُوف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َنْهَو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نْكَ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ُؤْ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لّهِ</w:t>
      </w:r>
      <w:r>
        <w:rPr>
          <w:b/>
          <w:bCs/>
          <w:sz w:val="36"/>
          <w:szCs w:val="36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13"/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-  </w:t>
      </w:r>
      <w:r>
        <w:rPr>
          <w:b/>
          <w:b/>
          <w:bCs/>
          <w:sz w:val="36"/>
          <w:sz w:val="36"/>
          <w:szCs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{</w:t>
      </w:r>
      <w:r>
        <w:rPr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ْنَا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مّ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ط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تَكُون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ُهَدَآ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ك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س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هِيداً</w:t>
      </w:r>
      <w:r>
        <w:rPr>
          <w:b/>
          <w:bCs/>
          <w:sz w:val="36"/>
          <w:szCs w:val="36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14"/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لح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Cs/>
          <w:sz w:val="36"/>
          <w:szCs w:val="36"/>
          <w:rtl w:val="true"/>
        </w:rPr>
        <w:t>: {</w:t>
      </w:r>
      <w:r>
        <w:rPr>
          <w:b/>
          <w:b/>
          <w:bCs/>
          <w:sz w:val="36"/>
          <w:sz w:val="36"/>
          <w:szCs w:val="36"/>
          <w:rtl w:val="true"/>
        </w:rPr>
        <w:t>وَلْتَكُ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ن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مّ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خَي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أْمُ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ْمَعْرُوف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نْهَو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نْكَ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ُوْلَـَئ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فْلِحُونَ</w:t>
      </w:r>
      <w:r>
        <w:rPr>
          <w:b/>
          <w:bCs/>
          <w:sz w:val="36"/>
          <w:szCs w:val="36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15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Cs/>
          <w:sz w:val="36"/>
          <w:szCs w:val="36"/>
          <w:rtl w:val="true"/>
        </w:rPr>
        <w:t>: {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ْسَ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وْ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مّ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عَ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َم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الِ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سْلِمِينَ</w:t>
      </w:r>
      <w:r>
        <w:rPr>
          <w:b/>
          <w:bCs/>
          <w:sz w:val="36"/>
          <w:szCs w:val="36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16"/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402"/>
        <w:gridCol w:w="3151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كا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ع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ض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Web"/>
        <w:bidi w:val="1"/>
        <w:ind w:left="0" w:right="0" w:hanging="0"/>
        <w:jc w:val="both"/>
        <w:rPr>
          <w:rFonts w:cs="HeshamNormal"/>
        </w:rPr>
      </w:pPr>
      <w:r>
        <w:rPr>
          <w:rFonts w:cs="HeshamNormal"/>
          <w:rtl w:val="true"/>
        </w:rPr>
      </w:r>
    </w:p>
    <w:p>
      <w:pPr>
        <w:pStyle w:val="Normal"/>
        <w:ind w:left="368" w:right="0" w:hanging="36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الد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Cs/>
          <w:sz w:val="32"/>
          <w:szCs w:val="32"/>
          <w:rtl w:val="true"/>
        </w:rPr>
        <w:t xml:space="preserve">... "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8" w:right="0" w:hanging="36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د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فوعا</w:t>
      </w:r>
      <w:r>
        <w:rPr>
          <w:b/>
          <w:bCs/>
          <w:sz w:val="32"/>
          <w:szCs w:val="32"/>
          <w:rtl w:val="true"/>
        </w:rPr>
        <w:t xml:space="preserve">. (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ح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ي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ind w:left="368" w:right="0" w:hanging="36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باد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ح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ستغ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8" w:right="0" w:hanging="36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د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Anchor"/>
          <w:b/>
          <w:bCs/>
          <w:sz w:val="22"/>
          <w:szCs w:val="22"/>
          <w:rtl w:val="true"/>
        </w:rPr>
        <w:footnoteReference w:id="17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8" w:right="0" w:hanging="368"/>
        <w:jc w:val="left"/>
        <w:rPr/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د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Anchor"/>
          <w:b/>
          <w:bCs/>
          <w:sz w:val="22"/>
          <w:szCs w:val="22"/>
          <w:rtl w:val="true"/>
        </w:rPr>
        <w:footnoteReference w:id="18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ربت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ind w:left="368" w:right="0" w:hanging="368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م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368" w:right="0" w:hanging="36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8" w:right="0" w:hanging="36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8" w:right="0" w:hanging="36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8" w:right="0" w:hanging="36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8" w:right="0" w:hanging="36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8" w:right="0" w:hanging="36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8" w:right="0" w:hanging="36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ئو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ا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وظيف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قيقية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سئول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داع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وظيفت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قيقي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ل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َلاَغ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بِينُ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19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إِنّ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ه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ْبَب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ـَك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َآ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مُهْتَدِينَ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/>
          <w:bCs/>
          <w:sz w:val="32"/>
          <w:sz w:val="32"/>
          <w:szCs w:val="32"/>
          <w:rtl w:val="true"/>
        </w:rPr>
        <w:t>،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{</w:t>
      </w:r>
      <w:r>
        <w:rPr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ْرِص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دَا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ضِ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ّاصِرِين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20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  {</w:t>
      </w:r>
      <w:r>
        <w:rPr>
          <w:b/>
          <w:b/>
          <w:bCs/>
          <w:sz w:val="32"/>
          <w:sz w:val="32"/>
          <w:szCs w:val="32"/>
          <w:rtl w:val="true"/>
        </w:rPr>
        <w:t>وَم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كْث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َص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ُؤْمِنِين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21"/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ع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ار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ما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ذ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ِظ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هْلِك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عَذّب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ذَ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دِ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ْذِر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عَلّ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ّقُون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22"/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ي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س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ن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ي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ر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تد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يف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ظ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مت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نتش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ق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ي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ب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تَوَكّ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دَا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ُ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نَصْبِرَ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ذَيْتُمُو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ْيَتَوَكّ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تَوَكّلُون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23"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لدي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له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BodyText3"/>
        <w:ind w:left="0" w:righ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  <w:rtl w:val="true"/>
        </w:rPr>
      </w:r>
    </w:p>
    <w:p>
      <w:pPr>
        <w:pStyle w:val="Normal"/>
        <w:ind w:left="509" w:right="0" w:hanging="509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- 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آم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ّب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ُؤْمِنُون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24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09" w:right="0" w:hanging="5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إِ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يثَا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ت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تُبَيّنُن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نّ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كْتُمُونَهُ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25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09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ثنائ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ق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ت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09" w:right="0" w:hanging="5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أَتَأْمُ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بِر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نْس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ْ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ف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قِلُون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26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09" w:right="0" w:hanging="5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ب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ّه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و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ّام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ُهَدَآ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قِسْط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ْرِمَنّ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نَآ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دِ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ْدِ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قْرَ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تّقْوَى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27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4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509" w:right="0" w:hanging="5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ض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ض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ج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غ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ف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وَ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هَد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َهْدِيَنّ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ُ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حْسِنِين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28"/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509" w:right="0" w:hanging="5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509" w:right="0" w:hanging="5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509" w:right="0" w:hanging="5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509" w:right="0" w:hanging="5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ال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ع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ض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موقف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حاضر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رش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ض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تا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عت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 {</w:t>
      </w:r>
      <w:r>
        <w:rPr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كْمَ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ِين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تْمَم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ِعْم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ضِ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ِسْلا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ِيناً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29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ث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المرحلي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التدرج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التبليغ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BodyText3"/>
        <w:ind w:left="0" w:righ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ع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ز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ا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بالنبو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مل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ب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فو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صائ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ط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عوة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6"/>
        <w:spacing w:lineRule="atLeast" w:line="80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خصائص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خاطب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دعو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قوا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ض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ز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طا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أثي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س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ه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ر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اطب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وا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سا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غا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Cs/>
          <w:sz w:val="28"/>
          <w:szCs w:val="28"/>
          <w:rtl w:val="true"/>
        </w:rPr>
        <w:t>:{</w:t>
      </w:r>
      <w:r>
        <w:rPr>
          <w:b/>
          <w:b/>
          <w:bCs/>
          <w:sz w:val="28"/>
          <w:sz w:val="28"/>
          <w:szCs w:val="28"/>
          <w:rtl w:val="true"/>
        </w:rPr>
        <w:t>وَمَ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رْسَلْ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ّسُول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لا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لِسَان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َوْمِ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ِيُبَيّ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َهُمْ</w:t>
      </w:r>
      <w:r>
        <w:rPr>
          <w:b/>
          <w:bCs/>
          <w:sz w:val="28"/>
          <w:szCs w:val="28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30"/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509" w:right="0" w:hanging="5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ي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ختا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ال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ص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ؤ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ضو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لاء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موض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509" w:right="0" w:hanging="5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و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ك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دع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ي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د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آ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تص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حد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قري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فه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ال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و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509" w:right="0" w:hanging="5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دفق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حم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اط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اطب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لفلاسف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و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ع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ا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حاسيس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م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نا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شت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ض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ي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بحك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اكم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ض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ء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عتما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ي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سخ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أ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وا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ش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ط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ئس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م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ك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ت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ائ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س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ع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د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ط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نتح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ض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ؤو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509" w:right="0" w:hanging="5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>و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د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ان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الأنب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تز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هج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لتز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فك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بد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509" w:right="0" w:hanging="509"/>
        <w:jc w:val="left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احظ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ت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ط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يج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س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اط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ث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يس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س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ش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فروا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ind w:left="509" w:right="0" w:hanging="5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ق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حذ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اط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واط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ب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لجا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م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{</w:t>
      </w:r>
      <w:r>
        <w:rPr>
          <w:b/>
          <w:b/>
          <w:bCs/>
          <w:sz w:val="28"/>
          <w:sz w:val="28"/>
          <w:szCs w:val="28"/>
          <w:rtl w:val="true"/>
        </w:rPr>
        <w:t>اذْهَبَ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لَى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ِرْعَوْ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نّ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َغَى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فَقُو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َوْ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ّيّ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ّعَلّ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تَذَكّر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و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خْشَىَ</w:t>
      </w:r>
      <w:r>
        <w:rPr>
          <w:b/>
          <w:bCs/>
          <w:sz w:val="28"/>
          <w:szCs w:val="28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31"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{</w:t>
      </w:r>
      <w:r>
        <w:rPr>
          <w:b/>
          <w:b/>
          <w:bCs/>
          <w:sz w:val="28"/>
          <w:sz w:val="28"/>
          <w:szCs w:val="28"/>
          <w:rtl w:val="true"/>
        </w:rPr>
        <w:t>ادْع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لِى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َبِيل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َبّ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الْحِكْمَة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الْمَوْعِظَة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حَسَنَة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جَادِلْهُ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الّت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ِي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حْسَنُ</w:t>
      </w:r>
      <w:r>
        <w:rPr>
          <w:b/>
          <w:bCs/>
          <w:sz w:val="28"/>
          <w:szCs w:val="28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32"/>
      </w:r>
      <w:r>
        <w:rPr>
          <w:b/>
          <w:bCs/>
          <w:sz w:val="32"/>
          <w:szCs w:val="32"/>
          <w:rtl w:val="true"/>
        </w:rPr>
        <w:t xml:space="preserve"> .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ل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ط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تقد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ل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ُبّ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يَسُبّ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دْو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لْمٍ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33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جي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ظاظ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ديث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باد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نعو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سا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دم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ف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نج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ب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فس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خاط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دعو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ذ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ء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قو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يع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ف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ب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دبار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خلف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را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ب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و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ص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ء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ء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ا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و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زار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ء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ذ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وع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بادئ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فس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خاطب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ن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د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ق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ح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نت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خ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ق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غو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عاد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ان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بدأ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ل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غ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ع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ا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ا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يس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س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ش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س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ث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سرين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2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بدأ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اش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ا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تق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عتق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ي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ت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ص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ق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ق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لُوبِهِ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مِيّ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مِيّ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اهِلِيّةِ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34"/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ص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ها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ت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ا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ُبّ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يَسُبّ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دْو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ل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يّن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كُ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َ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 . .}</w:t>
      </w:r>
      <w:r>
        <w:rPr>
          <w:rStyle w:val="FootnoteAnchor"/>
          <w:b/>
          <w:bCs/>
          <w:sz w:val="22"/>
          <w:szCs w:val="22"/>
          <w:rtl w:val="true"/>
        </w:rPr>
        <w:footnoteReference w:id="35"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عو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قُ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عِبَا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يْط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زَغ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يْط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إِنْس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دُو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بِ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رّبّ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َأ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ْحَم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َأ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َذّب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ْسَلْنَا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ِ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َرَبّ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لَم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مَا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أ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ضّ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بِيّ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آت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اوُو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بُوراً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36"/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اد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5"/>
        <w:spacing w:lineRule="atLeast" w:line="80"/>
        <w:ind w:left="0" w:right="0" w:hanging="0"/>
        <w:jc w:val="left"/>
        <w:rPr>
          <w:b/>
          <w:b/>
          <w:bCs/>
          <w:i/>
          <w:i/>
          <w:iCs/>
          <w:vanish w:val="false"/>
          <w:sz w:val="28"/>
          <w:szCs w:val="28"/>
          <w:u w:val="single"/>
        </w:rPr>
      </w:pPr>
      <w:r>
        <w:rPr>
          <w:b/>
          <w:bCs/>
          <w:i/>
          <w:iCs/>
          <w:vanish w:val="false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3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بدأ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خ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ان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ا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ن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اذْهَب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رْع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غ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فَقُو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يّ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عَ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ذَكّ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خْشَى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37"/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فَ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حْم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ظ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لِيظ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لْ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نْفَضّ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وْ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عْ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 . .}</w:t>
      </w:r>
      <w:r>
        <w:rPr>
          <w:rStyle w:val="FootnoteAnchor"/>
          <w:b/>
          <w:bCs/>
          <w:sz w:val="22"/>
          <w:szCs w:val="22"/>
          <w:rtl w:val="true"/>
        </w:rPr>
        <w:footnoteReference w:id="38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بليغ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جيه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ط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ا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إل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4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بدأ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رابع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ف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آ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ن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ق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خف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أ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ت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اسك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خُوض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َات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َعْرِض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خُوض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دِيث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ْر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سِيَنّ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يْط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ْعُ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ّكْر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ّالِمِين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39"/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ت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ظ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غ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قط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غ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ب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ساو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اس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ر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ثلا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م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ص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دث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هون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>
          <w:trHeight w:val="33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اد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6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بدأ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ادس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و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ا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آ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جد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ا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ا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لاحظ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ح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يق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د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ن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خو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وع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و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وع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آ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7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بدأ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ابع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ص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ح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و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ص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س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صل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وَدَخ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ج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تَي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ُهُم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َان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ص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مْ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َخ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َان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ْم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و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ْس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بْ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أْك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ّي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بّئ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تَأْوِي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رَا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حْس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ْتِيك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عَ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رْزَقَان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بّأْتُك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تَأْوِي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ْتِيك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ّم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ك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لّ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اَخِ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فِ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َاتّبَع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لّ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َآئِـ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سْحَا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عْقُو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ّشْر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ض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ـَك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كْث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ْكُ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يَصَاحِبَي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ج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أَرْبَا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تّفَرّق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وَاحِ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هّ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ْمَآ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ّيْتُمُوه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آبَآؤ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لْطَ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ُكْ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بُدُو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يّ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ي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يّ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ـَك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كْث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يَصَاحِبَي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ج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ّ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ُك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يَسْق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مْ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َخ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يُصْلَ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تَأْك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ّي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ّأْس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ض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ْتَفْتِيَانِ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40"/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اصي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ن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وق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ط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ؤ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ر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ج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ع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ا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عر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كب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عج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ا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ر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خ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خص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جاب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ف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تخ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ين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ؤ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8" w:right="0" w:hanging="36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ات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قوس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ع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8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بدأ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من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ف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ك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حا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ه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فا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ش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هو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خ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انت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أ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آج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ب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ت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ل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بْرَاهِي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ْيِـ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ُمِ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حْيِـ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ُمِ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بْرَاهِي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ْ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شّمْ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شْرِ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غْرِ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بُهِ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ف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ّالِمِين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41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زع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ر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غ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ن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لت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ادْ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ِ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حِكْم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َوْعِظ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سَن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َادِلْ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ّ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42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و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ا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ميز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ريد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الْمُؤْمِ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ُؤْمِن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لِيَآ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ْمُ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نْه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b/>
          <w:bCs/>
          <w:sz w:val="32"/>
          <w:szCs w:val="32"/>
          <w:rtl w:val="true"/>
        </w:rPr>
        <w:t>..}</w:t>
      </w:r>
      <w:r>
        <w:rPr>
          <w:rStyle w:val="FootnoteAnchor"/>
          <w:b/>
          <w:bCs/>
          <w:sz w:val="22"/>
          <w:szCs w:val="22"/>
          <w:rtl w:val="true"/>
        </w:rPr>
        <w:footnoteReference w:id="43"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لس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Style w:val="FootnoteAnchor"/>
          <w:b/>
          <w:bCs/>
          <w:sz w:val="22"/>
          <w:szCs w:val="22"/>
          <w:rtl w:val="true"/>
        </w:rPr>
        <w:footnoteReference w:id="44"/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اع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ج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ن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ئ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ا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ع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ط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ط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ي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ص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زيز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ظه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عو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ا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رث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رث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ث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قو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سئ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أثي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ن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د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ف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ع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لص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قوم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داعي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فوز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ول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رت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يس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>
          <w:rFonts w:ascii="Times New Roman" w:hAnsi="Times New Roman"/>
          <w:b/>
          <w:b/>
          <w:bCs/>
          <w:sz w:val="4"/>
          <w:szCs w:val="4"/>
        </w:rPr>
      </w:pPr>
      <w:r>
        <w:rPr>
          <w:rFonts w:ascii="Times New Roman" w:hAnsi="Times New Roman"/>
          <w:b/>
          <w:bCs/>
          <w:sz w:val="4"/>
          <w:szCs w:val="4"/>
          <w:rtl w:val="true"/>
        </w:rPr>
      </w:r>
    </w:p>
    <w:p>
      <w:pPr>
        <w:pStyle w:val="Heading3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ظاهر</w:t>
      </w:r>
      <w:r>
        <w:rPr>
          <w:rFonts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قوة</w:t>
      </w:r>
      <w:r>
        <w:rPr>
          <w:rFonts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لة</w:t>
      </w:r>
      <w:r>
        <w:rPr>
          <w:rFonts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الله</w:t>
      </w:r>
      <w:r>
        <w:rPr>
          <w:rFonts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أتي</w:t>
      </w:r>
      <w:r>
        <w:rPr>
          <w:rFonts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قا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ضاع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و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ز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ض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و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و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م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ك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بي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ز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ع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ِ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ِكْرِي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45"/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فَاذْكُرُون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ذْكُرْكُمْ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Anchor"/>
          <w:b/>
          <w:bCs/>
          <w:sz w:val="22"/>
          <w:szCs w:val="22"/>
          <w:rtl w:val="true"/>
        </w:rPr>
        <w:footnoteReference w:id="46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ذْكُ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يَ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ُعُو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نُوب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تَفَكّ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ْ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مَا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أ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ن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ق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اطِ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ْحَان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ذ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ارِ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47"/>
      </w:r>
      <w:r>
        <w:rPr>
          <w:b/>
          <w:bCs/>
          <w:sz w:val="32"/>
          <w:szCs w:val="32"/>
          <w:rtl w:val="true"/>
        </w:rPr>
        <w:t xml:space="preserve"> .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ر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ا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ا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ن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ر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rStyle w:val="FootnoteAnchor"/>
          <w:b/>
          <w:bCs/>
          <w:sz w:val="22"/>
          <w:szCs w:val="22"/>
          <w:rtl w:val="true"/>
        </w:rPr>
        <w:footnoteReference w:id="48"/>
      </w:r>
      <w:r>
        <w:rPr>
          <w:b/>
          <w:bCs/>
          <w:sz w:val="32"/>
          <w:szCs w:val="32"/>
          <w:rtl w:val="true"/>
        </w:rPr>
        <w:t xml:space="preserve"> .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ست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rStyle w:val="FootnoteAnchor"/>
          <w:b/>
          <w:bCs/>
          <w:sz w:val="32"/>
          <w:szCs w:val="32"/>
          <w:rtl w:val="true"/>
        </w:rPr>
        <w:footnoteReference w:id="49"/>
      </w:r>
      <w:r>
        <w:rPr>
          <w:b/>
          <w:bCs/>
          <w:sz w:val="32"/>
          <w:szCs w:val="32"/>
          <w:rtl w:val="true"/>
        </w:rPr>
        <w:t xml:space="preserve"> . </w:t>
      </w:r>
      <w:r>
        <w:rPr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غ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ج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ال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ز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لت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عاد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م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اع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مؤ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زدا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زدا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كاس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يا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لِي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َات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ادَت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يمَاناً…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50"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{</w:t>
      </w:r>
      <w:r>
        <w:rPr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كِين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لُو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َزْدَادُو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يمَ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يمَانِهِمْ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51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جح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ع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صلا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اس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عه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غ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ف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فش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رح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تفحص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طل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ائ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بائ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فو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لات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ال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طل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ال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سُنّ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سُنّ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ْدِيلاً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52"/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80"/>
        <w:ind w:left="1" w:right="0" w:hanging="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لج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ا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ا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وَأْمُ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ْ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صّلا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صْطَب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53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1" w:right="0" w:hanging="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1" w:right="0" w:hanging="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1" w:right="0" w:hanging="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1" w:right="0" w:hanging="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1" w:right="0" w:hanging="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1" w:right="0" w:hanging="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1" w:right="0" w:hanging="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1" w:right="0" w:hanging="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1" w:right="0" w:hanging="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1" w:right="0" w:hanging="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1" w:right="0" w:hanging="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1" w:right="0" w:hanging="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1" w:right="0" w:hanging="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1" w:right="0" w:hanging="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1" w:right="0" w:hanging="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اد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لثاً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معرف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ص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ف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ْتَو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54"/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يَرْفَ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ت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ِل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رَجَاتٍ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55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فق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ق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rStyle w:val="FootnoteAnchor"/>
          <w:b/>
          <w:bCs/>
          <w:sz w:val="22"/>
          <w:szCs w:val="22"/>
          <w:rtl w:val="true"/>
        </w:rPr>
        <w:footnoteReference w:id="56"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رابعاً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إخلاص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لإ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ئ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م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ِرُو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َعْبُد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خْلِص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نَفَآء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57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ى</w:t>
      </w:r>
      <w:r>
        <w:rPr>
          <w:b/>
          <w:bCs/>
          <w:sz w:val="32"/>
          <w:szCs w:val="32"/>
          <w:rtl w:val="true"/>
        </w:rPr>
        <w:t>.. "</w:t>
      </w:r>
      <w:r>
        <w:rPr>
          <w:rStyle w:val="FootnoteAnchor"/>
          <w:b/>
          <w:bCs/>
          <w:sz w:val="22"/>
          <w:szCs w:val="22"/>
          <w:rtl w:val="true"/>
        </w:rPr>
        <w:footnoteReference w:id="58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خامساً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قدو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ج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ب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قد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أ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ا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لّ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سْو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سَن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ْج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َخِر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16"/>
          <w:szCs w:val="16"/>
          <w:rtl w:val="true"/>
        </w:rPr>
        <w:footnoteReference w:id="59"/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ُو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َدْن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َآء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ن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َارِهِ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هْتَدُون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60"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ادساً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ل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رفق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ق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حا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ف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فَ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حْم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ظ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لِيظ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لْ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نْفَضّ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وْ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عْ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سْتَ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شَاوِر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ْرِ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61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فا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ا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ادْفَع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ّ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بَيْ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دَاو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أَن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مِيمٌ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62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ي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ش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د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را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ذ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د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ي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ظ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ب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الت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ح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طاء</w:t>
      </w:r>
      <w:r>
        <w:rPr>
          <w:b/>
          <w:bCs/>
          <w:sz w:val="32"/>
          <w:szCs w:val="32"/>
          <w:rtl w:val="true"/>
        </w:rPr>
        <w:t xml:space="preserve">... " </w:t>
      </w:r>
      <w:r>
        <w:rPr>
          <w:rStyle w:val="FootnoteAnchor"/>
          <w:b/>
          <w:bCs/>
          <w:sz w:val="22"/>
          <w:szCs w:val="22"/>
          <w:rtl w:val="true"/>
        </w:rPr>
        <w:footnoteReference w:id="63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ح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رم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ي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ثي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غ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ا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و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ا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7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ابعاً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يسير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59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غ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و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س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سي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نا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فاو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حت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و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قي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ر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ف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و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ه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ي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هام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ضي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ج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ف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منا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بر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رو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و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حش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7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ر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ها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ه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واء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7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ح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الْعَص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إ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نس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فِ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س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إِ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مِ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الِح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وَاصَوْ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حَق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وَاصَوْ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صّبْرِ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64"/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يَبُنَ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قِ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لا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ْمُ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نْ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صْب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صَاب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ز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ُمُورِ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65"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صب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طلو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احيتين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ع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ظ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تيا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اعي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جاب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ع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طا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ست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ه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دا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اع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َلاَغ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بِينُ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66"/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إِنّ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ه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ْبَب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ـَك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َآ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مُهْتَدِين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67"/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يند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ز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8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ض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عوت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ا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7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م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م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ت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تح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8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ء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أ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اسعاً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استعل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اعتزاز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انتماء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{</w:t>
      </w:r>
      <w:r>
        <w:rPr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م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ع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م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الِ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سْلِمِين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68"/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م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يز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ي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وكا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إ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سْلاَمُ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22"/>
          <w:szCs w:val="22"/>
          <w:rtl w:val="true"/>
        </w:rPr>
        <w:footnoteReference w:id="69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4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4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قاف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55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ية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ائص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ضج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ي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صائ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ق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يل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غيير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ث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ا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5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ز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ر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5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غوية</w:t>
      </w:r>
      <w:r>
        <w:rPr>
          <w:b/>
          <w:bCs/>
          <w:sz w:val="32"/>
          <w:szCs w:val="32"/>
          <w:rtl w:val="true"/>
        </w:rPr>
        <w:t>.(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(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غرافيا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(</w:t>
      </w:r>
      <w:r>
        <w:rPr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992" w:right="1274" w:gutter="0" w:header="720" w:top="1134" w:footer="720" w:bottom="166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-34925</wp:posOffset>
              </wp:positionH>
              <wp:positionV relativeFrom="paragraph">
                <wp:posOffset>-42545</wp:posOffset>
              </wp:positionV>
              <wp:extent cx="61722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5pt,-3.35pt" to="483.2pt,-3.3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0"/>
        <w:sz w:val="30"/>
        <w:szCs w:val="30"/>
        <w:rtl w:val="true"/>
      </w:rPr>
      <w:t>المكتب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التعاوني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للدعوة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والإرشاد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وتوعية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الجاليات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بالربوة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–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قسم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التعليم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68605" cy="22225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7.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ح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36</w:t>
      </w:r>
    </w:p>
  </w:footnote>
  <w:footnote w:id="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حز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45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46</w:t>
      </w:r>
    </w:p>
  </w:footnote>
  <w:footnote w:id="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3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</w:p>
  </w:footnote>
  <w:footnote w:id="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12</w:t>
      </w:r>
    </w:p>
  </w:footnote>
  <w:footnote w:id="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71</w:t>
      </w:r>
    </w:p>
  </w:footnote>
  <w:footnote w:id="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7</w:t>
      </w:r>
    </w:p>
  </w:footnote>
  <w:footnote w:id="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65</w:t>
      </w:r>
    </w:p>
  </w:footnote>
  <w:footnote w:id="1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</w:p>
  </w:footnote>
  <w:footnote w:id="1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78</w:t>
      </w:r>
      <w:r>
        <w:rPr>
          <w:b/>
          <w:bCs/>
          <w:rtl w:val="true"/>
        </w:rPr>
        <w:t>-</w:t>
      </w:r>
      <w:r>
        <w:rPr>
          <w:b/>
          <w:bCs/>
        </w:rPr>
        <w:t>81</w:t>
      </w:r>
    </w:p>
  </w:footnote>
  <w:footnote w:id="1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</w:p>
  </w:footnote>
  <w:footnote w:id="1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10</w:t>
      </w:r>
    </w:p>
  </w:footnote>
  <w:footnote w:id="1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43</w:t>
      </w:r>
    </w:p>
  </w:footnote>
  <w:footnote w:id="1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04</w:t>
      </w:r>
    </w:p>
  </w:footnote>
  <w:footnote w:id="1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3</w:t>
      </w:r>
    </w:p>
  </w:footnote>
  <w:footnote w:id="1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</w:p>
  </w:footnote>
  <w:footnote w:id="1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</w:p>
  </w:footnote>
  <w:footnote w:id="1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و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54</w:t>
      </w:r>
    </w:p>
  </w:footnote>
  <w:footnote w:id="2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ح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37</w:t>
      </w:r>
    </w:p>
  </w:footnote>
  <w:footnote w:id="2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يوس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03</w:t>
      </w:r>
    </w:p>
  </w:footnote>
  <w:footnote w:id="2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عرا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64</w:t>
      </w:r>
    </w:p>
  </w:footnote>
  <w:footnote w:id="2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براه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2</w:t>
      </w:r>
    </w:p>
  </w:footnote>
  <w:footnote w:id="2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ق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285</w:t>
      </w:r>
    </w:p>
  </w:footnote>
  <w:footnote w:id="2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87</w:t>
      </w:r>
    </w:p>
  </w:footnote>
  <w:footnote w:id="2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ق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44</w:t>
      </w:r>
    </w:p>
  </w:footnote>
  <w:footnote w:id="2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ائ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8</w:t>
      </w:r>
    </w:p>
  </w:footnote>
  <w:footnote w:id="2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نكبو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69</w:t>
      </w:r>
    </w:p>
  </w:footnote>
  <w:footnote w:id="2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ائ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3</w:t>
      </w:r>
    </w:p>
  </w:footnote>
  <w:footnote w:id="3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براه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4</w:t>
      </w:r>
    </w:p>
  </w:footnote>
  <w:footnote w:id="3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43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44</w:t>
      </w:r>
    </w:p>
  </w:footnote>
  <w:footnote w:id="3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ح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25</w:t>
      </w:r>
    </w:p>
  </w:footnote>
  <w:footnote w:id="3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ن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08</w:t>
      </w:r>
    </w:p>
  </w:footnote>
  <w:footnote w:id="3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? 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فت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26</w:t>
      </w:r>
    </w:p>
  </w:footnote>
  <w:footnote w:id="3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ن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08</w:t>
      </w:r>
    </w:p>
  </w:footnote>
  <w:footnote w:id="3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إس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53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55</w:t>
      </w:r>
    </w:p>
  </w:footnote>
  <w:footnote w:id="3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43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44</w:t>
      </w:r>
    </w:p>
  </w:footnote>
  <w:footnote w:id="3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59</w:t>
      </w:r>
    </w:p>
  </w:footnote>
  <w:footnote w:id="3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ن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68</w:t>
      </w:r>
    </w:p>
  </w:footnote>
  <w:footnote w:id="4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وس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36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41</w:t>
      </w:r>
    </w:p>
  </w:footnote>
  <w:footnote w:id="4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ق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258</w:t>
      </w:r>
    </w:p>
  </w:footnote>
  <w:footnote w:id="4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ح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Cs/>
          <w:sz w:val="22"/>
          <w:szCs w:val="22"/>
        </w:rPr>
        <w:t>125</w:t>
      </w:r>
    </w:p>
  </w:footnote>
  <w:footnote w:id="4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و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75</w:t>
      </w:r>
    </w:p>
  </w:footnote>
  <w:footnote w:id="4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وا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</w:footnote>
  <w:footnote w:id="4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42</w:t>
      </w:r>
    </w:p>
  </w:footnote>
  <w:footnote w:id="4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ق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52</w:t>
      </w:r>
    </w:p>
  </w:footnote>
  <w:footnote w:id="4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91</w:t>
      </w:r>
    </w:p>
  </w:footnote>
  <w:footnote w:id="4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تف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يه</w:t>
      </w:r>
    </w:p>
  </w:footnote>
  <w:footnote w:id="4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وا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خاري</w:t>
      </w:r>
    </w:p>
  </w:footnote>
  <w:footnote w:id="5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نف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2</w:t>
      </w:r>
    </w:p>
  </w:footnote>
  <w:footnote w:id="5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فت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4</w:t>
      </w:r>
    </w:p>
  </w:footnote>
  <w:footnote w:id="5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فت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23</w:t>
      </w:r>
    </w:p>
  </w:footnote>
  <w:footnote w:id="5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32</w:t>
      </w:r>
    </w:p>
  </w:footnote>
  <w:footnote w:id="5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ز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9</w:t>
      </w:r>
    </w:p>
  </w:footnote>
  <w:footnote w:id="5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جاد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1</w:t>
      </w:r>
    </w:p>
  </w:footnote>
  <w:footnote w:id="5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وا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خاري</w:t>
      </w:r>
    </w:p>
  </w:footnote>
  <w:footnote w:id="5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5</w:t>
      </w:r>
    </w:p>
  </w:footnote>
  <w:footnote w:id="5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تف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</w:footnote>
  <w:footnote w:id="5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حز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21</w:t>
      </w:r>
    </w:p>
  </w:footnote>
  <w:footnote w:id="6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حز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22</w:t>
      </w:r>
    </w:p>
  </w:footnote>
  <w:footnote w:id="6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59</w:t>
      </w:r>
    </w:p>
  </w:footnote>
  <w:footnote w:id="62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صل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34</w:t>
      </w:r>
    </w:p>
  </w:footnote>
  <w:footnote w:id="6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وا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سلم</w:t>
      </w:r>
    </w:p>
  </w:footnote>
  <w:footnote w:id="6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ص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</w:footnote>
  <w:footnote w:id="6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قم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7</w:t>
      </w:r>
    </w:p>
  </w:footnote>
  <w:footnote w:id="6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و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54</w:t>
      </w:r>
    </w:p>
  </w:footnote>
  <w:footnote w:id="6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ص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56</w:t>
      </w:r>
    </w:p>
  </w:footnote>
  <w:footnote w:id="6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صل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33</w:t>
      </w:r>
    </w:p>
  </w:footnote>
  <w:footnote w:id="6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b/>
        <w:b/>
        <w:bCs/>
        <w:sz w:val="2"/>
        <w:szCs w:val="2"/>
      </w:rPr>
    </w:pPr>
    <w:r>
      <w:rPr>
        <w:b/>
        <w:bCs/>
        <w:sz w:val="2"/>
        <w:szCs w:val="2"/>
        <w:rtl w:val="true"/>
      </w:rPr>
    </w:r>
  </w:p>
  <w:p>
    <w:pPr>
      <w:pStyle w:val="Header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82550</wp:posOffset>
              </wp:positionH>
              <wp:positionV relativeFrom="paragraph">
                <wp:posOffset>329565</wp:posOffset>
              </wp:positionV>
              <wp:extent cx="628650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pt,25.95pt" to="488.45pt,25.95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6"/>
        <w:sz w:val="36"/>
        <w:szCs w:val="36"/>
        <w:rtl w:val="true"/>
      </w:rPr>
      <w:t>منهج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دعوة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Cs/>
        <w:sz w:val="36"/>
        <w:szCs w:val="36"/>
        <w:rtl w:val="true"/>
      </w:rPr>
      <w:t xml:space="preserve">- </w:t>
    </w:r>
    <w:r>
      <w:rPr>
        <w:b/>
        <w:b/>
        <w:bCs/>
        <w:sz w:val="36"/>
        <w:sz w:val="36"/>
        <w:szCs w:val="36"/>
        <w:rtl w:val="true"/>
      </w:rPr>
      <w:t>المستوى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رابع</w: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6768465</wp:posOffset>
              </wp:positionH>
              <wp:positionV relativeFrom="paragraph">
                <wp:posOffset>2540</wp:posOffset>
              </wp:positionV>
              <wp:extent cx="800100" cy="3429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AL-Kufah"/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0.2pt;mso-position-vertical-relative:text;margin-left:532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AL-Kufah"/>
                        <w:b/>
                        <w:bCs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567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vanish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36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7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1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140"/>
      <w:szCs w:val="1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2">
    <w:name w:val="Body Text 2"/>
    <w:basedOn w:val="Normal"/>
    <w:qFormat/>
    <w:pPr>
      <w:jc w:val="lef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BodyText3">
    <w:name w:val="Body Text 3"/>
    <w:basedOn w:val="Normal"/>
    <w:qFormat/>
    <w:pPr/>
    <w:rPr>
      <w:szCs w:val="32"/>
    </w:rPr>
  </w:style>
  <w:style w:type="paragraph" w:styleId="BlockText">
    <w:name w:val="Block Text"/>
    <w:basedOn w:val="Normal"/>
    <w:qFormat/>
    <w:pPr>
      <w:ind w:left="1417" w:firstLine="23"/>
      <w:jc w:val="left"/>
    </w:pPr>
    <w:rPr>
      <w:rFonts w:cs="Arabic Transparent"/>
      <w:sz w:val="19"/>
      <w:szCs w:val="32"/>
    </w:rPr>
  </w:style>
  <w:style w:type="paragraph" w:styleId="BodyTextIndent2">
    <w:name w:val="Body Text Indent 2"/>
    <w:basedOn w:val="Normal"/>
    <w:qFormat/>
    <w:pPr>
      <w:ind w:firstLine="567"/>
    </w:pPr>
    <w:rPr>
      <w:szCs w:val="36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eastAsia="SimSun;宋体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house.org/" TargetMode="External"/><Relationship Id="rId3" Type="http://schemas.openxmlformats.org/officeDocument/2006/relationships/hyperlink" Target="http://www.islamhouse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6:31:00Z</dcterms:created>
  <dc:creator>Joy</dc:creator>
  <dc:description/>
  <dc:language>en-US</dc:language>
  <cp:lastModifiedBy> فهد الخلف</cp:lastModifiedBy>
  <cp:lastPrinted>2002-08-06T15:06:00Z</cp:lastPrinted>
  <dcterms:modified xsi:type="dcterms:W3CDTF">2003-01-07T16:34:00Z</dcterms:modified>
  <cp:revision>88</cp:revision>
  <dc:subject/>
  <dc:title>معركة التوحيد مع الشرك</dc:title>
</cp:coreProperties>
</file>