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485</wp:posOffset>
                </wp:positionH>
                <wp:positionV relativeFrom="paragraph">
                  <wp:posOffset>7512050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1.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085</wp:posOffset>
                </wp:positionH>
                <wp:positionV relativeFrom="paragraph">
                  <wp:posOffset>7550150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4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865</wp:posOffset>
                </wp:positionH>
                <wp:positionV relativeFrom="paragraph">
                  <wp:posOffset>107759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توحي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84.8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توحي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رابع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توز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ساب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366"/>
        <w:gridCol w:w="2977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ه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ه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أما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شخ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ياء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مواتاً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هز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دين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وس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خ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ص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ناو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ع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اهْدِ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رَاط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ُسْتَقِيم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اتح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اهْدِ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رَاط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ُسْتَقِيم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اهْدِ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رَاط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ُسْتَقِي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صِرَاط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عَم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اتح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وع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ّ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hanging="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فمث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اؤ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أ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70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ما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وَ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ْمَآء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ُسْن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دْعُو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عراف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:</w:t>
      </w:r>
      <w:r>
        <w:rPr>
          <w:b/>
          <w:bCs/>
          <w:sz w:val="16"/>
          <w:szCs w:val="16"/>
        </w:rPr>
        <w:t>18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707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ح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ف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07" w:right="0" w:hanging="139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ما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اذر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ف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ف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707" w:right="0" w:hanging="70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07" w:right="0" w:hanging="70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07" w:right="0" w:firstLine="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رس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ل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إِ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لْق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مَاو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أ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خْتِلاَف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ي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نّهَارِ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6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رّبّن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ن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مِع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نَادِ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نَاد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لإِيمَا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ِ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رَبّ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آمَنّ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ُنُوب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َفّ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نّ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يّئَاتِنَا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HeshamNormal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آ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مر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9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س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غف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غف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غف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07" w:right="0" w:hanging="70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أ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رَب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م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زَل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يْر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قِيرٌ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قصص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ت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ح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707" w:right="0" w:hanging="707"/>
        <w:jc w:val="both"/>
        <w:rPr>
          <w:szCs w:val="28"/>
        </w:rPr>
      </w:pPr>
      <w:r>
        <w:rPr>
          <w:szCs w:val="28"/>
          <w:u w:val="single"/>
          <w:rtl w:val="true"/>
        </w:rPr>
        <w:t>والقسم</w:t>
      </w:r>
      <w:r>
        <w:rPr>
          <w:rFonts w:eastAsia="Arial" w:cs="Arial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خامس</w:t>
      </w:r>
      <w:r>
        <w:rPr>
          <w:rFonts w:eastAsia="Arial" w:cs="Arial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وس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ع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رج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عائ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د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خط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دخ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استقب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لك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قطع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اد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غيثنا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رف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غثنا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غث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غثنا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ثلا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szCs w:val="28"/>
          <w:rtl w:val="true"/>
        </w:rPr>
        <w:t xml:space="preserve">-.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ح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زعة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والقز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ط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غ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ل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سل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ح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خرج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ائ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حا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ر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سط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نتشر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مطر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منبره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إ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مط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تح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حي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707" w:right="0" w:hanging="70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ر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خ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ك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متح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طب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را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فع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ج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وس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ال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وس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اً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جد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ئ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ر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يقظ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قيت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غ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ف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فر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ي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ر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ب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ج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ق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ي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ف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أعط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جته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غ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ف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فر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اء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أجرهم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أعط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م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ت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هز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هز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خ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ط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نت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ا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ف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غ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ف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فر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رج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ش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ق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ز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ح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س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سق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س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ب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عائ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تش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ق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ق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قو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س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ع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نام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ثان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ليائ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ع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قذني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قذو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قذ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خذ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ضَ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مّ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دْعُ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سْتَجِيب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وْم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ُعَآئ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َافِلُو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حقاف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5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ُشِ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اس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عْدَآ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َا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عِبَادَت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فِرِي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حقاف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ع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ج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جي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ف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با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ف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ص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به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دْع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ـ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َ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ُرْه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إِنّ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ِسَابُ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فْلِح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ؤمن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17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31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ه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ق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لسح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ط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ببه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بصا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ز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خ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: (</w:t>
      </w:r>
      <w:r>
        <w:rPr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حر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و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مسلم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AL-Mohanad Bold"/>
          <w:sz w:val="16"/>
          <w:szCs w:val="16"/>
          <w:rtl w:val="true"/>
        </w:rPr>
        <w:t xml:space="preserve">. . .  </w:t>
      </w:r>
      <w:r>
        <w:rPr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65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َلَـَك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يْاط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لّ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حْر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0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51" w:right="0" w:hanging="6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651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ْتَر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اَقٍ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0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اط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ن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جي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ض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ر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جع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بث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31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ه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Web"/>
        <w:bidi w:val="1"/>
        <w:ind w:left="0" w:right="0" w:hanging="0"/>
        <w:jc w:val="both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هان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عراف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ئ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إ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حص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قو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نَبّئُ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نَزّ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يَاطِي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تَنَزّ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فّاك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ثِيم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يُلْق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مْ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َكْثَرُ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ذِبُو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HeshamNormal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شعر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:</w:t>
      </w:r>
      <w:r>
        <w:rPr>
          <w:b/>
          <w:bCs/>
          <w:sz w:val="16"/>
          <w:szCs w:val="16"/>
        </w:rPr>
        <w:t>221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223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لق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ك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ه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ائص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كه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و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ب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دا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ن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ب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ق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أم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ب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و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جاج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ت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اوي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ق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ا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ع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ادي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قو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ت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أ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ائ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خب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ض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ر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و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تن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اط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صي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طائ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رف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طائ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د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صاص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حق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ج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ف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ض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ا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ر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ن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لو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ر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سأل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نع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فا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ن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بري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ذ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ميص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ت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ب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ن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صب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صب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ر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ص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لو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جمو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تاو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Cs/>
          <w:sz w:val="16"/>
          <w:szCs w:val="16"/>
        </w:rPr>
        <w:t>11/465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466</w:t>
      </w:r>
      <w:r>
        <w:rPr>
          <w:b/>
          <w:bCs/>
          <w:sz w:val="16"/>
          <w:szCs w:val="16"/>
          <w:rtl w:val="true"/>
        </w:rPr>
        <w:t>)  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جا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ذ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أما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شخ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ياء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مواتا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خلوق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ب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ز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ر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ثبت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ثبي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ا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م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ص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ب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ضط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795</w:t>
      </w:r>
      <w:r>
        <w:rPr>
          <w:b/>
          <w:bCs/>
          <w:rtl w:val="true"/>
        </w:rPr>
        <w:t>-</w:t>
      </w:r>
      <w:r>
        <w:rPr>
          <w:b/>
          <w:bCs/>
        </w:rPr>
        <w:t>8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اك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دّ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َا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كُ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58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ِي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ُو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ُدّ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حَاكَم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اغ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ِر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فُ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ِلّ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0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كّمُو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سَلّ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5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ك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ظ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س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ـ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ائ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44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وْلَـ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الِمُونَ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rFonts w:cs="AL-Mohanad Bold"/>
          <w:sz w:val="32"/>
          <w:szCs w:val="32"/>
          <w:rtl w:val="true"/>
        </w:rPr>
        <w:t xml:space="preserve">  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ائ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4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ـ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ائ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47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يَأَيّ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ْخ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ل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آفّة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32"/>
          <w:szCs w:val="32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أَفَت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كْف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:  </w:t>
      </w:r>
      <w:r>
        <w:rPr>
          <w:b/>
          <w:bCs/>
          <w:sz w:val="16"/>
          <w:szCs w:val="16"/>
        </w:rPr>
        <w:t>85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ز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اتّخَذ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سِ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تو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ِر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فُ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0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"/>
      </w:r>
      <w:r>
        <w:rPr>
          <w:b/>
          <w:bCs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طّاغ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ْؤْ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ُثْقَى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3"/>
      </w:r>
      <w:r>
        <w:rPr>
          <w:b/>
          <w:bCs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ك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حْك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ِي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عْرِض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ذْعِنِي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48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ّ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حْ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مَ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أُوْلَـَئ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ائ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4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ر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ب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ق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طأ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ط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طؤ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ف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4"/>
      </w:r>
      <w:r>
        <w:rPr>
          <w:b/>
          <w:bCs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5"/>
      </w:r>
      <w:r>
        <w:rPr>
          <w:b/>
          <w:bCs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ّ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د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ُكْ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رْجَعُونَ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قصص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 </w:t>
      </w:r>
      <w:r>
        <w:rPr>
          <w:b/>
          <w:bCs/>
          <w:sz w:val="16"/>
          <w:szCs w:val="16"/>
        </w:rPr>
        <w:t>8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ذ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رْس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سُو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ْهُد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دِي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ق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يُظْهِر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ّي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َف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َهِيداً</w:t>
      </w:r>
      <w:r>
        <w:rPr>
          <w:rFonts w:eastAsia="AGA Arabesque" w:cs="AGA Arabesque" w:ascii="AGA Arabesque" w:hAnsi="AGA Arabesque"/>
          <w:b/>
          <w:bCs/>
          <w:sz w:val="28"/>
          <w:szCs w:val="28"/>
          <w:rtl w:val="true"/>
        </w:rPr>
        <w:t>[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ت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8</w:t>
      </w:r>
      <w:r>
        <w:rPr>
          <w:rFonts w:cs="AL-Mohanad Bold"/>
          <w:sz w:val="16"/>
          <w:szCs w:val="16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د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ابر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س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اد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سوا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فه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ا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اع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تز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Anchor"/>
          <w:b/>
          <w:bCs/>
          <w:sz w:val="28"/>
          <w:szCs w:val="28"/>
          <w:rtl w:val="true"/>
        </w:rPr>
        <w:footnoteReference w:id="6"/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حو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ض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ط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Anchor"/>
          <w:b/>
          <w:bCs/>
          <w:sz w:val="26"/>
          <w:szCs w:val="26"/>
          <w:rtl w:val="true"/>
        </w:rPr>
        <w:footnoteReference w:id="7"/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ل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لق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ض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ولاء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رِج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لُ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ؤ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اغُ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رِجُو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لُ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ـ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مول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ه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قو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آئِفَت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ْتَت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صْلِح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Cs/>
          <w:sz w:val="32"/>
          <w:szCs w:val="32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جر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ر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8"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رأ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َآدّ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آ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َآء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نَآء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Cs/>
          <w:sz w:val="32"/>
          <w:szCs w:val="32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جادل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Cs/>
          <w:sz w:val="32"/>
          <w:szCs w:val="32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تو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7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Heading6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وا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معام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حسنة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هَا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تِلُو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رِجُو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َار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َرّ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ُقْسِطُوَ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قْسِطِينَ</w:t>
      </w:r>
      <w:r>
        <w:rPr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وَصّ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ِنْس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وَالِد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مَل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ْ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ْ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م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ْك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صِي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هَد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شْر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طِع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َاحِب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ْرُ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تّب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جِع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نَبّئ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Cs/>
          <w:sz w:val="36"/>
          <w:szCs w:val="36"/>
          <w:rtl w:val="true"/>
        </w:rPr>
        <w:t>}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قم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4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15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اعْبُ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شْرِك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حْس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ب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يَتَام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سَاك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ج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ب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ج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ُنُ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صّاحِ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جَنْ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مَان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تَ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خُوراً</w:t>
      </w:r>
      <w:r>
        <w:rPr>
          <w:b/>
          <w:bCs/>
          <w:sz w:val="36"/>
          <w:szCs w:val="36"/>
          <w:rtl w:val="true"/>
        </w:rPr>
        <w:t>}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36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Heading8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ظاه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وا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كفار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التش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(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468" w:right="0" w:hanging="4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ت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إِ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فّا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لآئِك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الِم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فُسِ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ضْعَف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ْوَ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سِع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تُهَاجِر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ُوْلَـ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أْوَا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َنّ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سَآء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صِ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ضْعَف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ج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نّسَآ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وِلْد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طِيع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يل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تَد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ِ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فَأُوْلَـ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س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ف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فُو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فُوراً</w:t>
      </w:r>
      <w:r>
        <w:rPr>
          <w:b/>
          <w:bCs/>
          <w:sz w:val="30"/>
          <w:szCs w:val="30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97</w:t>
      </w:r>
      <w:r>
        <w:rPr>
          <w:b/>
          <w:bCs/>
          <w:sz w:val="16"/>
          <w:szCs w:val="16"/>
          <w:rtl w:val="true"/>
        </w:rPr>
        <w:t xml:space="preserve"> - </w:t>
      </w:r>
      <w:r>
        <w:rPr>
          <w:b/>
          <w:bCs/>
          <w:sz w:val="16"/>
          <w:szCs w:val="16"/>
        </w:rPr>
        <w:t>98</w:t>
      </w:r>
      <w:r>
        <w:rPr>
          <w:b/>
          <w:bCs/>
          <w:sz w:val="30"/>
          <w:szCs w:val="30"/>
          <w:rtl w:val="true"/>
        </w:rPr>
        <w:t xml:space="preserve"> .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ضع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ا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26" w:right="0" w:hanging="4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أعان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اص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د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68" w:right="0" w:hanging="4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الاستع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لي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خاذ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ستش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يَأَيّ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تّخِذ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طَا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ّ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أْلُون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بَ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دّ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ِتّ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د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بَغْضَآ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وَاهِ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دُورُ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كْبَ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ّ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َي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قِ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هَآأَن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وْلآ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ِبّون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ِبّون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ؤْمِن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كِت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قُو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َ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وْ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ضّ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َام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غَيْظ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وت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غَيْظ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ي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ذ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د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مْسَس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سُؤ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صِب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ّئ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فْرَح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َا</w:t>
      </w:r>
      <w:r>
        <w:rPr>
          <w:b/>
          <w:bCs/>
          <w:sz w:val="30"/>
          <w:szCs w:val="30"/>
          <w:rtl w:val="true"/>
        </w:rPr>
        <w:t>}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آ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مر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:</w:t>
      </w:r>
      <w:r>
        <w:rPr>
          <w:b/>
          <w:bCs/>
          <w:sz w:val="16"/>
          <w:szCs w:val="16"/>
        </w:rPr>
        <w:t>118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12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التأ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اريخ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صوص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قو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ي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ل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68" w:right="0" w:hanging="4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مشارك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ع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ا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نئ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ناس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ا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468" w:right="0" w:hanging="4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مد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ش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ض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ع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خل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ه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خذ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سال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وَأَعِدّ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َطَع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ّ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وّةٍ</w:t>
      </w:r>
      <w:r>
        <w:rPr>
          <w:b/>
          <w:bCs/>
          <w:sz w:val="30"/>
          <w:szCs w:val="30"/>
          <w:rtl w:val="true"/>
        </w:rPr>
        <w:t>}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نفا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ّ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ِين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ت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ْرَ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عِبَا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طّيّب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زْ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الِص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b/>
          <w:bCs/>
          <w:sz w:val="30"/>
          <w:szCs w:val="30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عراف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3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الت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610" w:right="0" w:hanging="61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استغ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نّبِ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ّ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َ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غْفِر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مُشْرِك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ُوَ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و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ْبَى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َيّ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صْحَ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حِيمِ</w:t>
      </w:r>
      <w:r>
        <w:rPr>
          <w:b/>
          <w:bCs/>
          <w:sz w:val="30"/>
          <w:szCs w:val="30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تو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1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هز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دي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هْزِء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َلَئ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أَلْت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َقُولُ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خُو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لْع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هْزِءُونَ</w:t>
      </w:r>
      <w:r>
        <w:rPr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ز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ل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هْزِءُونَ</w:t>
      </w:r>
      <w:r>
        <w:rPr>
          <w:b/>
          <w:bCs/>
          <w:sz w:val="32"/>
          <w:szCs w:val="32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توب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6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ه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آ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ز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ّ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َف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سْتَهْز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عُ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ثْل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م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Cs/>
          <w:sz w:val="32"/>
          <w:szCs w:val="32"/>
          <w:rtl w:val="true"/>
        </w:rPr>
        <w:t>}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نس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: </w:t>
      </w:r>
      <w:r>
        <w:rPr>
          <w:b/>
          <w:bCs/>
          <w:sz w:val="16"/>
          <w:szCs w:val="16"/>
        </w:rPr>
        <w:t>14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فت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تف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و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ب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قاديانية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اديان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0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ط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ز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ي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ض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Heading1"/>
        <w:numPr>
          <w:ilvl w:val="0"/>
          <w:numId w:val="3"/>
        </w:numPr>
        <w:tabs>
          <w:tab w:val="clear" w:pos="567"/>
          <w:tab w:val="left" w:pos="707" w:leader="none"/>
        </w:tabs>
        <w:spacing w:before="0" w:after="0"/>
        <w:ind w:left="1080" w:right="0" w:hanging="65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567"/>
          <w:tab w:val="left" w:pos="707" w:leader="none"/>
        </w:tabs>
        <w:spacing w:before="0" w:after="0"/>
        <w:ind w:left="1080" w:right="0" w:hanging="656"/>
        <w:jc w:val="both"/>
        <w:rPr/>
      </w:pPr>
      <w:r>
        <w:rPr>
          <w:sz w:val="32"/>
          <w:sz w:val="32"/>
          <w:szCs w:val="32"/>
          <w:rtl w:val="true"/>
        </w:rPr>
        <w:t>يعتق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ئ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>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>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نجل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ها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رآ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ي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ي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ي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ي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7" w:leader="none"/>
        </w:tabs>
        <w:ind w:left="1080" w:right="0" w:hanging="65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لقادي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كث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ك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7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صو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ي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ض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برئ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س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نقسم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ما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د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ت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vanish/>
          <w:sz w:val="32"/>
          <w:sz w:val="32"/>
          <w:szCs w:val="32"/>
          <w:rtl w:val="true"/>
        </w:rPr>
        <w:t>احداًااا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ثن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ي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فض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و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ق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0"/>
        <w:sz w:val="30"/>
        <w:szCs w:val="30"/>
        <w:rtl w:val="true"/>
      </w:rPr>
      <w:t>المكتب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اوني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للدع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الإرشاد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توعي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جاليات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بالرب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–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قس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8605" cy="2222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ع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قو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تعا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: {</w:t>
      </w:r>
      <w:r>
        <w:rPr>
          <w:rFonts w:cs="AL-Mohanad Bold"/>
          <w:sz w:val="16"/>
          <w:sz w:val="16"/>
          <w:szCs w:val="16"/>
          <w:rtl w:val="true"/>
        </w:rPr>
        <w:t>فَمَنْ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َكْفُرْ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ِالطّاغُوت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َيْؤْمِ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ِاللّه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َقَد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سْتَمْسَكَ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ِالْعُرْوَة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ْوُثْقَىَ</w:t>
      </w:r>
      <w:r>
        <w:rPr>
          <w:rFonts w:cs="AL-Mohanad Bold"/>
          <w:sz w:val="16"/>
          <w:szCs w:val="16"/>
          <w:rtl w:val="true"/>
        </w:rPr>
        <w:t>}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ق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256</w:t>
      </w:r>
      <w:r>
        <w:rPr>
          <w:rFonts w:cs="AL-Mohanad Bold"/>
          <w:sz w:val="16"/>
          <w:szCs w:val="16"/>
          <w:rtl w:val="true"/>
        </w:rPr>
        <w:t xml:space="preserve"> </w:t>
      </w:r>
    </w:p>
  </w:footnote>
  <w:footnote w:id="3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تح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جيد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 w:val="16"/>
          <w:szCs w:val="16"/>
          <w:rtl w:val="true"/>
        </w:rPr>
        <w:t>ص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</w:rPr>
        <w:t>467</w:t>
      </w:r>
      <w:r>
        <w:rPr>
          <w:rFonts w:cs="AL-Mohanad Bold"/>
          <w:sz w:val="16"/>
          <w:szCs w:val="16"/>
          <w:rtl w:val="true"/>
        </w:rPr>
        <w:t>-</w:t>
      </w:r>
      <w:r>
        <w:rPr>
          <w:rFonts w:cs="AL-Mohanad Bold"/>
          <w:sz w:val="16"/>
          <w:szCs w:val="16"/>
        </w:rPr>
        <w:t>468</w:t>
      </w:r>
    </w:p>
  </w:footnote>
  <w:footnote w:id="4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شرح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طحاوي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 w:val="16"/>
          <w:szCs w:val="16"/>
          <w:rtl w:val="true"/>
        </w:rPr>
        <w:t>ص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</w:rPr>
        <w:t>363</w:t>
      </w:r>
      <w:r>
        <w:rPr>
          <w:rFonts w:cs="AL-Mohanad Bold"/>
          <w:sz w:val="16"/>
          <w:szCs w:val="16"/>
          <w:rtl w:val="true"/>
        </w:rPr>
        <w:t>-</w:t>
      </w:r>
      <w:r>
        <w:rPr>
          <w:rFonts w:cs="AL-Mohanad Bold"/>
          <w:sz w:val="16"/>
          <w:szCs w:val="16"/>
        </w:rPr>
        <w:t>364</w:t>
      </w:r>
    </w:p>
  </w:footnote>
  <w:footnote w:id="5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جموع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فتاوى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(</w:t>
      </w:r>
      <w:r>
        <w:rPr>
          <w:rFonts w:cs="AL-Mohanad Bold"/>
          <w:sz w:val="16"/>
          <w:szCs w:val="16"/>
        </w:rPr>
        <w:t>388/35</w:t>
      </w:r>
      <w:r>
        <w:rPr>
          <w:rFonts w:cs="AL-Mohanad Bold"/>
          <w:sz w:val="16"/>
          <w:szCs w:val="16"/>
          <w:rtl w:val="true"/>
        </w:rPr>
        <w:t>)</w:t>
      </w:r>
    </w:p>
  </w:footnote>
  <w:footnote w:id="6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نهاج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سن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نبوي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.</w:t>
      </w:r>
    </w:p>
  </w:footnote>
  <w:footnote w:id="7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تاوى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شيخ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حمد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إبراهي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آ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شيخ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(</w:t>
      </w:r>
      <w:r>
        <w:rPr>
          <w:rFonts w:cs="AL-Mohanad Bold"/>
          <w:sz w:val="16"/>
          <w:szCs w:val="16"/>
        </w:rPr>
        <w:t>12/280</w:t>
      </w:r>
      <w:r>
        <w:rPr>
          <w:rFonts w:cs="AL-Mohanad Bold"/>
          <w:sz w:val="16"/>
          <w:szCs w:val="16"/>
          <w:rtl w:val="true"/>
        </w:rPr>
        <w:t>)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أ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>(</w:t>
      </w:r>
      <w:r>
        <w:rPr>
          <w:rFonts w:cs="HeshamNormal"/>
          <w:sz w:val="16"/>
          <w:sz w:val="16"/>
          <w:szCs w:val="16"/>
          <w:rtl w:val="true"/>
        </w:rPr>
        <w:t>مجم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فتاوى</w:t>
      </w:r>
      <w:r>
        <w:rPr>
          <w:rFonts w:cs="HeshamNormal"/>
          <w:sz w:val="16"/>
          <w:szCs w:val="16"/>
          <w:rtl w:val="true"/>
        </w:rPr>
        <w:t xml:space="preserve">) </w:t>
      </w:r>
      <w:r>
        <w:rPr>
          <w:rFonts w:cs="HeshamNormal"/>
          <w:sz w:val="16"/>
          <w:szCs w:val="16"/>
          <w:rtl w:val="true"/>
        </w:rPr>
        <w:t>)</w:t>
      </w:r>
      <w:r>
        <w:rPr>
          <w:rFonts w:cs="HeshamNormal"/>
          <w:sz w:val="16"/>
          <w:sz w:val="16"/>
          <w:szCs w:val="16"/>
          <w:rtl w:val="true"/>
        </w:rPr>
        <w:t>ج</w:t>
      </w:r>
      <w:r>
        <w:rPr>
          <w:rFonts w:cs="HeshamNormal"/>
          <w:sz w:val="16"/>
          <w:szCs w:val="16"/>
        </w:rPr>
        <w:t>28/208</w:t>
      </w:r>
      <w:r>
        <w:rPr>
          <w:rFonts w:cs="HeshamNormal"/>
          <w:sz w:val="16"/>
          <w:szCs w:val="16"/>
          <w:rtl w:val="true"/>
        </w:rPr>
        <w:t>-</w:t>
      </w:r>
      <w:r>
        <w:rPr>
          <w:rFonts w:cs="HeshamNormal"/>
          <w:sz w:val="16"/>
          <w:szCs w:val="16"/>
        </w:rPr>
        <w:t>209</w:t>
      </w:r>
      <w:r>
        <w:rPr>
          <w:rFonts w:cs="HeshamNormal"/>
          <w:sz w:val="16"/>
          <w:szCs w:val="16"/>
          <w:rtl w:val="true"/>
        </w:rPr>
        <w:t>)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بحان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يبد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غ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راد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يرج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رادت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د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ع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82550</wp:posOffset>
              </wp:positionH>
              <wp:positionV relativeFrom="paragraph">
                <wp:posOffset>329565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5.95pt" to="488.45pt,25.9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توحيد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رابع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taaleem</cp:lastModifiedBy>
  <cp:lastPrinted>2003-01-07T19:34:00Z</cp:lastPrinted>
  <dcterms:modified xsi:type="dcterms:W3CDTF">2003-01-07T16:36:00Z</dcterms:modified>
  <cp:revision>81</cp:revision>
  <dc:subject/>
  <dc:title>معركة التوحيد مع الشرك</dc:title>
</cp:coreProperties>
</file>