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إنجليزية</w:t>
      </w:r>
    </w:p>
    <w:p>
      <w:pPr>
        <w:pStyle w:val="Normal"/>
        <w:jc w:val="center"/>
        <w:rPr/>
      </w:pPr>
      <w:r>
        <w:rPr/>
        <w:t>Introduction to Islam in English Language</w:t>
      </w:r>
    </w:p>
    <w:p>
      <w:pPr>
        <w:pStyle w:val="Normal"/>
        <w:jc w:val="center"/>
        <w:rPr/>
      </w:pPr>
      <w:r>
        <w:rPr>
          <w:rtl w:val="true"/>
        </w:rPr>
      </w:r>
    </w:p>
    <w:p>
      <w:pPr>
        <w:pStyle w:val="Normal"/>
        <w:jc w:val="center"/>
        <w:rPr/>
      </w:pPr>
      <w:r>
        <w:rPr>
          <w:rtl w:val="true"/>
        </w:rPr>
      </w:r>
    </w:p>
    <w:p>
      <w:pPr>
        <w:pStyle w:val="Normal"/>
        <w:bidi w:val="0"/>
        <w:jc w:val="left"/>
        <w:rPr/>
      </w:pPr>
      <w:r>
        <w:rPr/>
        <w:t xml:space="preserve">Praise be to Allah the Lord of the worlds and may peace and blessings be upon the leader of all the messengers our prophet Muhammad and upon his family and upon his noble companions. </w:t>
      </w:r>
    </w:p>
    <w:p>
      <w:pPr>
        <w:pStyle w:val="Normal"/>
        <w:rPr/>
      </w:pPr>
      <w:r>
        <w:rPr/>
        <w:t>Indeed Islam is the seal of all the divine messages that were previously revealed by Allah, it was sent down upon the seal of his prophets and messengers Muhammad the son of Abdullah (may the peace and blessings of Allah be upon him) and it is the true religion and any other religion than it will not be accepted by Allah</w:t>
      </w:r>
      <w:r>
        <w:rPr>
          <w:rtl w:val="true"/>
        </w:rPr>
        <w:t xml:space="preserve">. </w:t>
      </w:r>
    </w:p>
    <w:p>
      <w:pPr>
        <w:pStyle w:val="Normal"/>
        <w:rPr/>
      </w:pPr>
      <w:r>
        <w:rPr/>
        <w:t>Indeed Allah has made it a simple and easy way of life not containing any difficulties or hardships, nor has He placed upon those who profess it that which they are not able to carry out and He has not burdened them with something they have not the capability to do. It is a religion, which has as its foundation at-Tawheed [i.e.: To single out Allah, as the only object of worship and this is known as “Tawheed al-Uloohiyah.” Like wise to single Allah out in that which is specific to Him from His noble names and attributes is referred to as “Tawheed al-Asmaa was-Sifaat”. And to single Him out in that which is related to His Lordship (i.e.: Him being the sole creator, governor of affairs and possessor of the creation) is referred to as “Tawheed ar-Ruboobiyah”], honesty is its motto, revolving around justice, the truth being its backbone, and mercy being its soul and essence</w:t>
      </w:r>
      <w:r>
        <w:rPr>
          <w:rtl w:val="true"/>
        </w:rPr>
        <w:t xml:space="preserve">. </w:t>
      </w:r>
    </w:p>
    <w:p>
      <w:pPr>
        <w:pStyle w:val="Normal"/>
        <w:rPr/>
      </w:pPr>
      <w:r>
        <w:rPr/>
        <w:t>It is that great and noble religion, which guides its worshippers to everything that is beneficial for them in their religious and worldly affairs and it warns them from everything harmful to them from religion and lifestyle. It is the religion that Allah, the most high has used to rectify by it creed and character, and has bettered (for those who adopt and act by it) their worldly life and their life in the hereafter. He (Allah) has conciliated by it between the hearts that were once divided and united those split by whims and desires and purified them from the darkness of falsehood and directed them to the truth, and guided them to the straight way. It is that religion, which is sound and exact, the pinnacle of precision in everything that it informs of and in all of its rulings. Thus it doesn’t inform us except with that which is correct as true, neither does it judge except with good and justice, with its correct belief system and sound acts of worship and virtuous moral standards and upright manners</w:t>
      </w:r>
      <w:r>
        <w:rPr>
          <w:rtl w:val="true"/>
        </w:rPr>
        <w:t xml:space="preserve">. </w:t>
      </w:r>
    </w:p>
    <w:p>
      <w:pPr>
        <w:pStyle w:val="Normal"/>
        <w:rPr/>
      </w:pPr>
      <w:r>
        <w:rPr/>
        <w:t>Therefore the goal of Islam is to actualize the following</w:t>
      </w:r>
      <w:r>
        <w:rPr>
          <w:rtl w:val="true"/>
        </w:rPr>
        <w:t xml:space="preserve">: </w:t>
      </w:r>
    </w:p>
    <w:p>
      <w:pPr>
        <w:pStyle w:val="Normal"/>
        <w:rPr/>
      </w:pPr>
      <w:r>
        <w:rPr/>
        <w:t>To acquaint mankind with their Lord and creator, who possesses the most beautiful names, lofty attributes and actions of perfection</w:t>
      </w:r>
      <w:r>
        <w:rPr>
          <w:rtl w:val="true"/>
        </w:rPr>
        <w:t>.</w:t>
        <w:br/>
        <w:br/>
      </w:r>
      <w:r>
        <w:rPr/>
        <w:t>To call the servants to worship only Allah who is alone and has no partners, by carrying out that which is incumbent upon them from the commands and prohibitions wherein there is rectifications and betterment for them in this life and the hereafter</w:t>
      </w:r>
      <w:r>
        <w:rPr>
          <w:rtl w:val="true"/>
        </w:rPr>
        <w:t>.</w:t>
        <w:br/>
        <w:br/>
      </w:r>
      <w:r>
        <w:rPr/>
        <w:t>To remind mankind of their condition and destination after their death and that they shall meet, in their graves and upon their resurrection, their giving account (for that which they did in their lives) and their final outcome being either in Paradise or Hellfire</w:t>
      </w:r>
      <w:r>
        <w:rPr>
          <w:rtl w:val="true"/>
        </w:rPr>
        <w:t xml:space="preserve">. </w:t>
      </w:r>
    </w:p>
    <w:p>
      <w:pPr>
        <w:pStyle w:val="Normal"/>
        <w:rPr/>
      </w:pPr>
      <w:r>
        <w:rPr/>
        <w:t>It is possible for us to summarize that which Islam calls to with the following points</w:t>
      </w:r>
      <w:r>
        <w:rPr>
          <w:rtl w:val="true"/>
        </w:rPr>
        <w:t xml:space="preserve">: </w:t>
      </w:r>
    </w:p>
    <w:p>
      <w:pPr>
        <w:pStyle w:val="Normal"/>
        <w:rPr/>
      </w:pPr>
      <w:r>
        <w:rPr/>
        <w:t>First: Al-Aqeedah (the Islamic system of belief)</w:t>
      </w:r>
      <w:r>
        <w:rPr>
          <w:rtl w:val="true"/>
        </w:rPr>
        <w:t xml:space="preserve"> </w:t>
      </w:r>
    </w:p>
    <w:p>
      <w:pPr>
        <w:pStyle w:val="Normal"/>
        <w:rPr/>
      </w:pPr>
      <w:r>
        <w:rPr/>
        <w:t>That is to have faith in the six pillars of Iman (belief)</w:t>
      </w:r>
      <w:r>
        <w:rPr>
          <w:rtl w:val="true"/>
        </w:rPr>
        <w:t xml:space="preserve">. </w:t>
      </w:r>
    </w:p>
    <w:p>
      <w:pPr>
        <w:pStyle w:val="Normal"/>
        <w:rPr/>
      </w:pPr>
      <w:r>
        <w:rPr/>
        <w:t>1</w:t>
      </w:r>
      <w:r>
        <w:rPr>
          <w:rtl w:val="true"/>
        </w:rPr>
        <w:t xml:space="preserve">. </w:t>
      </w:r>
      <w:r>
        <w:rPr/>
        <w:t>Belief in Allah, this is actualized with the following</w:t>
      </w:r>
      <w:r>
        <w:rPr>
          <w:rtl w:val="true"/>
        </w:rPr>
        <w:t xml:space="preserve">: </w:t>
      </w:r>
    </w:p>
    <w:p>
      <w:pPr>
        <w:pStyle w:val="Normal"/>
        <w:rPr/>
      </w:pPr>
      <w:r>
        <w:rPr>
          <w:rtl w:val="true"/>
        </w:rPr>
        <w:t xml:space="preserve">· </w:t>
      </w:r>
      <w:r>
        <w:rPr/>
        <w:t>Belief in the Lordship of Allah. That He is the Lord, Creator, Possessor, and governor of all affairs</w:t>
      </w:r>
      <w:r>
        <w:rPr>
          <w:rtl w:val="true"/>
        </w:rPr>
        <w:t xml:space="preserve">. </w:t>
      </w:r>
    </w:p>
    <w:p>
      <w:pPr>
        <w:pStyle w:val="Normal"/>
        <w:rPr/>
      </w:pPr>
      <w:r>
        <w:rPr>
          <w:rtl w:val="true"/>
        </w:rPr>
        <w:t xml:space="preserve">· </w:t>
      </w:r>
      <w:r>
        <w:rPr/>
        <w:t>Belief that Allah is the sole object of worship. That He is the one true god and every thing that is worshipped besides Him is falsehood</w:t>
      </w:r>
      <w:r>
        <w:rPr>
          <w:rtl w:val="true"/>
        </w:rPr>
        <w:t xml:space="preserve">. </w:t>
      </w:r>
    </w:p>
    <w:p>
      <w:pPr>
        <w:pStyle w:val="Normal"/>
        <w:rPr/>
      </w:pPr>
      <w:r>
        <w:rPr>
          <w:rtl w:val="true"/>
        </w:rPr>
        <w:t xml:space="preserve">· </w:t>
      </w:r>
      <w:r>
        <w:rPr/>
        <w:t>Belief in Allah’s names and attributes. That He has the most beautiful names and the most perfect and noble attributes as they occur in His book (i.e.: the Qur’an) and in the Sunnah (i.e.: the sayings, actions and approval) of His Messenger (may the peace and blessings of Allah be upon him)</w:t>
      </w:r>
      <w:r>
        <w:rPr>
          <w:rtl w:val="true"/>
        </w:rPr>
        <w:t xml:space="preserve">. </w:t>
      </w:r>
    </w:p>
    <w:p>
      <w:pPr>
        <w:pStyle w:val="Normal"/>
        <w:rPr/>
      </w:pPr>
      <w:r>
        <w:rPr/>
        <w:t>2</w:t>
      </w:r>
      <w:r>
        <w:rPr>
          <w:rtl w:val="true"/>
        </w:rPr>
        <w:t xml:space="preserve">. </w:t>
      </w:r>
      <w:r>
        <w:rPr/>
        <w:t>Belief in the Angels</w:t>
      </w:r>
      <w:r>
        <w:rPr>
          <w:rtl w:val="true"/>
        </w:rPr>
        <w:t>:</w:t>
      </w:r>
    </w:p>
    <w:p>
      <w:pPr>
        <w:pStyle w:val="Normal"/>
        <w:rPr/>
      </w:pPr>
      <w:r>
        <w:rPr/>
        <w:t>The Angels are the honorable servants (of Allah), that Allah the Most High has created. They have submitted to Him completely in obedience and He has commissioned various tasks upon them</w:t>
      </w:r>
      <w:r>
        <w:rPr>
          <w:rtl w:val="true"/>
        </w:rPr>
        <w:t>.</w:t>
      </w:r>
    </w:p>
    <w:p>
      <w:pPr>
        <w:pStyle w:val="Normal"/>
        <w:rPr/>
      </w:pPr>
      <w:r>
        <w:rPr/>
        <w:t>Indeed from among them is Jibreel (Gabriel) who is commissioned which bringing down the revelation from Allah upon whom He (Allah) pleases from His Prophets and Messengers. Likewise from among them is Mikaeel (Michael) the Angel commissioned with the rain and vegetation. And from among them also is Israfeel (Raphael) the Angel commissioned with blowing the horn on the Last Day and on the resurrection. And likewise from among them is Malak al-Mout (the Angel of death), commissioned with taking the souls at the time of death</w:t>
      </w:r>
      <w:r>
        <w:rPr>
          <w:rtl w:val="true"/>
        </w:rPr>
        <w:t xml:space="preserve">. </w:t>
      </w:r>
    </w:p>
    <w:p>
      <w:pPr>
        <w:pStyle w:val="Normal"/>
        <w:rPr/>
      </w:pPr>
      <w:r>
        <w:rPr/>
        <w:t>3</w:t>
      </w:r>
      <w:r>
        <w:rPr>
          <w:rtl w:val="true"/>
        </w:rPr>
        <w:t xml:space="preserve">. </w:t>
      </w:r>
      <w:r>
        <w:rPr/>
        <w:t>Belief in the books</w:t>
      </w:r>
      <w:r>
        <w:rPr>
          <w:rtl w:val="true"/>
        </w:rPr>
        <w:t>:</w:t>
      </w:r>
    </w:p>
    <w:p>
      <w:pPr>
        <w:pStyle w:val="Normal"/>
        <w:rPr/>
      </w:pPr>
      <w:r>
        <w:rPr/>
        <w:t>Allah the Most Noble and Majestic, has revealed to His Messengers books containing guidance. Much of these good and righteous books we know of are</w:t>
      </w:r>
      <w:r>
        <w:rPr>
          <w:rtl w:val="true"/>
        </w:rPr>
        <w:t xml:space="preserve">: </w:t>
      </w:r>
    </w:p>
    <w:p>
      <w:pPr>
        <w:pStyle w:val="Normal"/>
        <w:rPr/>
      </w:pPr>
      <w:r>
        <w:rPr>
          <w:rtl w:val="true"/>
        </w:rPr>
        <w:t xml:space="preserve">· </w:t>
      </w:r>
      <w:r>
        <w:rPr/>
        <w:t>The Tauraah (Torah), which Allah, the Most High revealed to Musa (Moses) and it is the greatest of the Books that were revealed to the Children of Israel</w:t>
      </w:r>
      <w:r>
        <w:rPr>
          <w:rtl w:val="true"/>
        </w:rPr>
        <w:t xml:space="preserve">. </w:t>
      </w:r>
    </w:p>
    <w:p>
      <w:pPr>
        <w:pStyle w:val="Normal"/>
        <w:rPr/>
      </w:pPr>
      <w:r>
        <w:rPr>
          <w:rtl w:val="true"/>
        </w:rPr>
        <w:t xml:space="preserve">· </w:t>
      </w:r>
      <w:r>
        <w:rPr/>
        <w:t>The Injeel (Gospel), which Allah, the Most High, revealed to Eesaa (Jesus)</w:t>
      </w:r>
      <w:r>
        <w:rPr>
          <w:rtl w:val="true"/>
        </w:rPr>
        <w:t xml:space="preserve">. </w:t>
      </w:r>
    </w:p>
    <w:p>
      <w:pPr>
        <w:pStyle w:val="Normal"/>
        <w:rPr/>
      </w:pPr>
      <w:r>
        <w:rPr>
          <w:rtl w:val="true"/>
        </w:rPr>
        <w:t xml:space="preserve">· </w:t>
      </w:r>
      <w:r>
        <w:rPr/>
        <w:t>The Zaboor (Psalms), which Allah, the Most High, gave to Dawood (David)</w:t>
      </w:r>
      <w:r>
        <w:rPr>
          <w:rtl w:val="true"/>
        </w:rPr>
        <w:t xml:space="preserve">. </w:t>
      </w:r>
    </w:p>
    <w:p>
      <w:pPr>
        <w:pStyle w:val="Normal"/>
        <w:rPr/>
      </w:pPr>
      <w:r>
        <w:rPr>
          <w:rtl w:val="true"/>
        </w:rPr>
        <w:t xml:space="preserve">· </w:t>
      </w:r>
      <w:r>
        <w:rPr/>
        <w:t>The Suhuf (Scrolls), of Ibraheem (Abraham) and Musa (Moses), may peace be upon them</w:t>
      </w:r>
      <w:r>
        <w:rPr>
          <w:rtl w:val="true"/>
        </w:rPr>
        <w:t xml:space="preserve">. </w:t>
      </w:r>
    </w:p>
    <w:p>
      <w:pPr>
        <w:pStyle w:val="Normal"/>
        <w:rPr/>
      </w:pPr>
      <w:r>
        <w:rPr>
          <w:rtl w:val="true"/>
        </w:rPr>
        <w:t xml:space="preserve">· </w:t>
      </w:r>
      <w:r>
        <w:rPr/>
        <w:t>The Magnificent Qur’an, which Allah, the Most High, revealed upon His Muhammad the seal of all the Prophets. And Allah abrogated by it all of the previous books, and He has vouched to protect it and because it shall remain to be a proof over all His creation until the last day</w:t>
      </w:r>
      <w:r>
        <w:rPr>
          <w:rtl w:val="true"/>
        </w:rPr>
        <w:t xml:space="preserve">. </w:t>
      </w:r>
    </w:p>
    <w:p>
      <w:pPr>
        <w:pStyle w:val="Normal"/>
        <w:rPr/>
      </w:pPr>
      <w:r>
        <w:rPr/>
        <w:t>4</w:t>
      </w:r>
      <w:r>
        <w:rPr>
          <w:rtl w:val="true"/>
        </w:rPr>
        <w:t xml:space="preserve">. </w:t>
      </w:r>
      <w:r>
        <w:rPr/>
        <w:t>Belief in the Messengers</w:t>
      </w:r>
    </w:p>
    <w:p>
      <w:pPr>
        <w:pStyle w:val="Normal"/>
        <w:rPr/>
      </w:pPr>
      <w:r>
        <w:rPr/>
        <w:t>Allah has sent to His creation Messengers, the first of them being Nuh (Noah) and the last of them being Muhammad (may the peace and blessings of Allah be upon him). Indeed all of the Messengers were men and were created and they don’t possess any qualities of lordship. They are servants from the servants of Allah, the Most High, except that Allah, the Most High, has enabled them with preaching His Message. Allah has sealed the revelation with the Prophethood of Muhammad (may peace and blessings of Allah be upon him) and has sent it to all people, thus there will be no Messenger or Prophet after Muhammad (may the peace and blessings of Allah be upon him)</w:t>
      </w:r>
      <w:r>
        <w:rPr>
          <w:rtl w:val="true"/>
        </w:rPr>
        <w:t xml:space="preserve">. </w:t>
      </w:r>
    </w:p>
    <w:p>
      <w:pPr>
        <w:pStyle w:val="Normal"/>
        <w:rPr/>
      </w:pPr>
      <w:r>
        <w:rPr/>
        <w:t>5</w:t>
      </w:r>
      <w:r>
        <w:rPr>
          <w:rtl w:val="true"/>
        </w:rPr>
        <w:t xml:space="preserve">. </w:t>
      </w:r>
      <w:r>
        <w:rPr/>
        <w:t>Belief in the Last Day</w:t>
      </w:r>
      <w:r>
        <w:rPr>
          <w:rtl w:val="true"/>
        </w:rPr>
        <w:t>:</w:t>
      </w:r>
    </w:p>
    <w:p>
      <w:pPr>
        <w:pStyle w:val="Normal"/>
        <w:rPr/>
      </w:pPr>
      <w:r>
        <w:rPr/>
        <w:t>It is the day of resurrection the like of which there will be no day after, wherein Allah will resurrect all of mankind and bring them back to life after their death, in order for them to reside either in a land of bliss or in painful punishment. Believing in the Last day means to have belief in everything that comes after death from the trials of the grave: its comforts and delights or its punishment, and that which occurs after it like the resurrection and also the giving of account, and then the Hellfire or the Paradise</w:t>
      </w:r>
      <w:r>
        <w:rPr>
          <w:rtl w:val="true"/>
        </w:rPr>
        <w:t xml:space="preserve">. </w:t>
      </w:r>
    </w:p>
    <w:p>
      <w:pPr>
        <w:pStyle w:val="Normal"/>
        <w:rPr/>
      </w:pPr>
      <w:r>
        <w:rPr/>
        <w:t>6</w:t>
      </w:r>
      <w:r>
        <w:rPr>
          <w:rtl w:val="true"/>
        </w:rPr>
        <w:t xml:space="preserve">. </w:t>
      </w:r>
      <w:r>
        <w:rPr/>
        <w:t>Belief in the Qadr (predecree)</w:t>
      </w:r>
      <w:r>
        <w:rPr>
          <w:rtl w:val="true"/>
        </w:rPr>
        <w:t>:</w:t>
      </w:r>
    </w:p>
    <w:p>
      <w:pPr>
        <w:pStyle w:val="Normal"/>
        <w:rPr/>
      </w:pPr>
      <w:r>
        <w:rPr/>
        <w:t>Belief in Qadr is to believe that Allah has predecreed all happenings and brought about it based upon that which his prior knowledge dictated and that which his wisdom necessitated. All affairs therefore are known by Allah, the Most High, and are written with Him, and Allah has willed them and created them</w:t>
      </w:r>
      <w:r>
        <w:rPr>
          <w:rtl w:val="true"/>
        </w:rPr>
        <w:t xml:space="preserve">. </w:t>
      </w:r>
    </w:p>
    <w:p>
      <w:pPr>
        <w:pStyle w:val="Normal"/>
        <w:rPr/>
      </w:pPr>
      <w:r>
        <w:rPr/>
        <w:t>Second: The Pillars of Islam</w:t>
      </w:r>
      <w:r>
        <w:rPr>
          <w:rtl w:val="true"/>
        </w:rPr>
        <w:t xml:space="preserve">. </w:t>
      </w:r>
    </w:p>
    <w:p>
      <w:pPr>
        <w:pStyle w:val="Normal"/>
        <w:rPr/>
      </w:pPr>
      <w:r>
        <w:rPr/>
        <w:t>Islam is built upon five pillars and a person is not considered a true Muslim until he affirms them and carries them out and they are</w:t>
      </w:r>
      <w:r>
        <w:rPr>
          <w:rtl w:val="true"/>
        </w:rPr>
        <w:t xml:space="preserve">: </w:t>
      </w:r>
    </w:p>
    <w:p>
      <w:pPr>
        <w:pStyle w:val="Normal"/>
        <w:rPr/>
      </w:pPr>
      <w:r>
        <w:rPr>
          <w:rtl w:val="true"/>
        </w:rPr>
        <w:t xml:space="preserve">· </w:t>
      </w:r>
      <w:r>
        <w:rPr/>
        <w:t>The First Pillar: To bear witness that there is no god that has the right to be worshipped in truth besides Allah, and that Muhammad is the Messenger of Allah</w:t>
      </w:r>
      <w:r>
        <w:rPr>
          <w:rtl w:val="true"/>
        </w:rPr>
        <w:t>.</w:t>
      </w:r>
    </w:p>
    <w:p>
      <w:pPr>
        <w:pStyle w:val="Normal"/>
        <w:rPr/>
      </w:pPr>
      <w:r>
        <w:rPr/>
        <w:t>This testimony is the key to Islam and the foundation upon which it is built. The meaning of this is that there is no deity that deserves to be worshipped except Allah alone for He is the true God and every object of worship other than Him is falsehood</w:t>
      </w:r>
      <w:r>
        <w:rPr>
          <w:rtl w:val="true"/>
        </w:rPr>
        <w:t>.</w:t>
      </w:r>
    </w:p>
    <w:p>
      <w:pPr>
        <w:pStyle w:val="Normal"/>
        <w:rPr/>
      </w:pPr>
      <w:r>
        <w:rPr/>
        <w:t>The meaning of the testimony that Muhammad is the Messenger of Allah is to believe in that which he informs of, and to obey him in that which he has ordered, and abstain from that which he has prohibited and warned against</w:t>
      </w:r>
      <w:r>
        <w:rPr>
          <w:rtl w:val="true"/>
        </w:rPr>
        <w:t xml:space="preserve">. </w:t>
      </w:r>
    </w:p>
    <w:p>
      <w:pPr>
        <w:pStyle w:val="Normal"/>
        <w:rPr/>
      </w:pPr>
      <w:r>
        <w:rPr>
          <w:rtl w:val="true"/>
        </w:rPr>
        <w:t xml:space="preserve">· </w:t>
      </w:r>
      <w:r>
        <w:rPr/>
        <w:t>The second pillar: The prayer</w:t>
      </w:r>
    </w:p>
    <w:p>
      <w:pPr>
        <w:pStyle w:val="Normal"/>
        <w:rPr/>
      </w:pPr>
      <w:r>
        <w:rPr/>
        <w:t>There are five prayers that are performed five times a day. Allah prescribed them in order to forge a bond between a Muslim and his Lord. Therein he obtains an intimacy with his Lord and he call upon Him and it is that which repels a Muslim from acts of lewdness and evil</w:t>
      </w:r>
      <w:r>
        <w:rPr>
          <w:rtl w:val="true"/>
        </w:rPr>
        <w:t>.</w:t>
      </w:r>
    </w:p>
    <w:p>
      <w:pPr>
        <w:pStyle w:val="Normal"/>
        <w:rPr/>
      </w:pPr>
      <w:r>
        <w:rPr/>
        <w:t>A lot of good is built upon them (for the Muslim) in his religion and it constantly rectifies for him his faith and (brings about) Allah’s immediate and long term reward. The servant obtains by way of them, inner and physical tranquility and the likes of which brings him success in this life and the hereafter</w:t>
      </w:r>
      <w:r>
        <w:rPr>
          <w:rtl w:val="true"/>
        </w:rPr>
        <w:t xml:space="preserve">. </w:t>
      </w:r>
    </w:p>
    <w:p>
      <w:pPr>
        <w:pStyle w:val="Normal"/>
        <w:rPr/>
      </w:pPr>
      <w:r>
        <w:rPr>
          <w:rtl w:val="true"/>
        </w:rPr>
        <w:t xml:space="preserve">· </w:t>
      </w:r>
      <w:r>
        <w:rPr/>
        <w:t>The Third Pillar: The Zakah (poor-due)</w:t>
      </w:r>
      <w:r>
        <w:rPr>
          <w:rtl w:val="true"/>
        </w:rPr>
        <w:t>.</w:t>
      </w:r>
    </w:p>
    <w:p>
      <w:pPr>
        <w:pStyle w:val="Normal"/>
        <w:rPr/>
      </w:pPr>
      <w:r>
        <w:rPr/>
        <w:t>The Zakah charity is paid every year to those who are entitled to it from the poor and other than them by those who possess the wealth that attained what is known as “Nisaab” (A set amount dictated by Islamic law and is only considered and taken from one’s wealth when it exceeds his needs and is in his possession for the period of one year). It is not incumbent upon the poor who don’t possess the ‘Nisaab’, rather it is incumbent upon the rich as a perfection of their religion in order to develop and prefect their state of affairs and character, and to repel them from any wrong concerning them and their wealth. It is a purification for them of their sins, and a form of solace to the needy, and to carry out for them that which is in their all around good interest. And on top of all this, it is a very small amount to pay compared to that which Allah has given them of wealth and provisions</w:t>
      </w:r>
      <w:r>
        <w:rPr>
          <w:rtl w:val="true"/>
        </w:rPr>
        <w:t xml:space="preserve">. </w:t>
      </w:r>
    </w:p>
    <w:p>
      <w:pPr>
        <w:pStyle w:val="Normal"/>
        <w:rPr/>
      </w:pPr>
      <w:r>
        <w:rPr>
          <w:rtl w:val="true"/>
        </w:rPr>
        <w:t xml:space="preserve">· </w:t>
      </w:r>
      <w:r>
        <w:rPr/>
        <w:t>The Fourth Pillar: As-Siyaam (fasting)</w:t>
      </w:r>
    </w:p>
    <w:p>
      <w:pPr>
        <w:pStyle w:val="Normal"/>
        <w:rPr/>
      </w:pPr>
      <w:r>
        <w:rPr/>
        <w:t>This occurs during one specific month of the year, the blessed month of Ramadan, which is the ninth month of the Islamic year. In this month Muslims come together and leave off their base desires from food and drink and sexual relations during the daylight hours from sunrise to sunset. Allah will in turn compensate them for it from His virtue and benevolence as a completion to their religion and their faith and in order to increase them in perfection and other than that from that which fasting contains from the good in this life and the next</w:t>
      </w:r>
      <w:r>
        <w:rPr>
          <w:rtl w:val="true"/>
        </w:rPr>
        <w:t xml:space="preserve">. </w:t>
      </w:r>
    </w:p>
    <w:p>
      <w:pPr>
        <w:pStyle w:val="Normal"/>
        <w:rPr/>
      </w:pPr>
      <w:r>
        <w:rPr>
          <w:rtl w:val="true"/>
        </w:rPr>
        <w:t xml:space="preserve">· </w:t>
      </w:r>
      <w:r>
        <w:rPr/>
        <w:t>The Fifth Pillar: Al-Hajj (Pilgrimage)</w:t>
      </w:r>
    </w:p>
    <w:p>
      <w:pPr>
        <w:pStyle w:val="Normal"/>
        <w:rPr/>
      </w:pPr>
      <w:r>
        <w:rPr/>
        <w:t>It is to set out intending pilgrimage to the sacred house of Allah (known as the Ka’bah. It was initially built by Adam and its buildings was completed by Abraham and it is situated in the city of Makkah in Saudi Arabia). Allah made it incumbent upon those who are able to do so once in a lifetime. During it Muslims from everywhere gather in the best location on earth, worshipping one Lord, all wearing the same (white) garb, there being no difference between a leader and this subjects, the rich and the poor, white and the black. All of them engaged with the specific rites (of Hajj). From the greatest of them being the standing (for worship and supplication) upon mount Arafat to making circumbulation of the noble Ka’bah, the like of which the Muslims from everywhere turn towards in their daily prayers, and making the procession between the two mountains Safa and Marwa. This too contains many great benefits connected to the religion and worldly affairs which are too numerous to be counted</w:t>
      </w:r>
      <w:r>
        <w:rPr>
          <w:rtl w:val="true"/>
        </w:rPr>
        <w:t xml:space="preserve">. </w:t>
      </w:r>
    </w:p>
    <w:p>
      <w:pPr>
        <w:pStyle w:val="Normal"/>
        <w:rPr/>
      </w:pPr>
      <w:r>
        <w:rPr/>
        <w:t>Third</w:t>
      </w:r>
      <w:r>
        <w:rPr>
          <w:rtl w:val="true"/>
        </w:rPr>
        <w:t xml:space="preserve">: </w:t>
      </w:r>
    </w:p>
    <w:p>
      <w:pPr>
        <w:pStyle w:val="Normal"/>
        <w:rPr/>
      </w:pPr>
      <w:r>
        <w:rPr/>
        <w:t>Indeed Islam has arranged the lives of those who adopt it, whether individuals or groups with that which will generate for them happiness and bliss in this life and the next. It has made marriage permissible for them and has encourage them to do so and has made illicit sexual conduct such as sodomy, adultery, fornication, and such type of ugly acts prohibited. Islam has made joining the ties of kinship and showing sympathy and compassion to the poor and destitute and taking care of them compulsory upon the Muslims just as it has done so with all good conduct and mannerism, and has prohibited any type of lowly and vile conduct. It has made permissible for them good lawful earnings either by trade or leasing and the likes, while at the same time making usury unlawful and ever type of impermissible trade and everything containing fraud and deceit</w:t>
      </w:r>
      <w:r>
        <w:rPr>
          <w:rtl w:val="true"/>
        </w:rPr>
        <w:t xml:space="preserve">. </w:t>
      </w:r>
    </w:p>
    <w:p>
      <w:pPr>
        <w:pStyle w:val="Normal"/>
        <w:rPr/>
      </w:pPr>
      <w:r>
        <w:rPr/>
        <w:t>Islam has observed the varying levels of the people in regards to being steadfast upon its way and has observed the rights of others. It has prescribed certain punishments as deterrents to those seeking to transgress against some of Allah’s rights such as those who commit apostasy, and illicit sexual conduct, and indulge in drinking intoxicants and the likes of such. Just as it has prescribed certain punishments as deterrents against the rights of people, such as murder, theft, slander or violent assault. These punishments are a form of retribution, which are relevant to these crimes neither exceeding the proper bounds nor being negligent of them</w:t>
      </w:r>
      <w:r>
        <w:rPr>
          <w:rtl w:val="true"/>
        </w:rPr>
        <w:t xml:space="preserve">. </w:t>
      </w:r>
    </w:p>
    <w:p>
      <w:pPr>
        <w:pStyle w:val="Normal"/>
        <w:rPr/>
      </w:pPr>
      <w:r>
        <w:rPr/>
        <w:t>Islam has also arranged and organized the connection between society and its rulers. It has made it incumbent upon those being ruled to obey their rulers in that which is in accordance with obedience to Allah, and it has prohibited revolting against the rulers because of that which is built upon such an action from evils, general and specific</w:t>
      </w:r>
      <w:r>
        <w:rPr>
          <w:rtl w:val="true"/>
        </w:rPr>
        <w:t xml:space="preserve">. </w:t>
      </w:r>
    </w:p>
    <w:p>
      <w:pPr>
        <w:pStyle w:val="Normal"/>
        <w:rPr/>
      </w:pPr>
      <w:r>
        <w:rPr/>
        <w:t>Thus, it is possible for us to say in conclusion that Islam comprises of that which will build and bring about the most sound and correct working link and connection between the servant and this Lord and between a person and his society in all affairs</w:t>
      </w:r>
      <w:r>
        <w:rPr>
          <w:rtl w:val="true"/>
        </w:rPr>
        <w:t xml:space="preserve">. </w:t>
      </w:r>
    </w:p>
    <w:p>
      <w:pPr>
        <w:pStyle w:val="Normal"/>
        <w:rPr/>
      </w:pPr>
      <w:r>
        <w:rPr/>
        <w:t>For certainly, there isn’t any good by way of mannerism or conduct, except that Islam has guided its followers to it and has encouraged it. Neither is there any evil mannerism nor bad conduct except that Islam warns its followers against it and has made it prohibited. Without doubt this clarifies to us the perfect nature of this religion and it beauty in every aspect</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فرنسية</w:t>
      </w:r>
    </w:p>
    <w:p>
      <w:pPr>
        <w:pStyle w:val="Normal"/>
        <w:jc w:val="center"/>
        <w:rPr/>
      </w:pPr>
      <w:r>
        <w:rPr>
          <w:rtl w:val="true"/>
        </w:rPr>
      </w:r>
    </w:p>
    <w:p>
      <w:pPr>
        <w:pStyle w:val="Normal"/>
        <w:jc w:val="center"/>
        <w:rPr/>
      </w:pPr>
      <w:r>
        <w:rPr/>
        <w:t>Introduction to Islam in French Language</w:t>
      </w:r>
    </w:p>
    <w:p>
      <w:pPr>
        <w:pStyle w:val="Normal"/>
        <w:jc w:val="center"/>
        <w:rPr/>
      </w:pPr>
      <w:r>
        <w:rPr>
          <w:rtl w:val="true"/>
        </w:rPr>
      </w:r>
    </w:p>
    <w:p>
      <w:pPr>
        <w:pStyle w:val="Normal"/>
        <w:bidi w:val="0"/>
        <w:jc w:val="left"/>
        <w:rPr/>
      </w:pPr>
      <w:r>
        <w:rPr/>
        <w:t xml:space="preserve">Au nom d’Allah le Tout-Miséricordieux le Très-Miséricordieux </w:t>
      </w:r>
    </w:p>
    <w:p>
      <w:pPr>
        <w:pStyle w:val="Normal"/>
        <w:rPr/>
      </w:pPr>
      <w:r>
        <w:rPr/>
        <w:t>Définition succincte de l’Islam</w:t>
      </w:r>
      <w:r>
        <w:rPr>
          <w:rtl w:val="true"/>
        </w:rPr>
        <w:t xml:space="preserve"> </w:t>
      </w:r>
    </w:p>
    <w:p>
      <w:pPr>
        <w:pStyle w:val="Normal"/>
        <w:rPr/>
      </w:pPr>
      <w:r>
        <w:rPr>
          <w:rtl w:val="true"/>
        </w:rPr>
      </w:r>
    </w:p>
    <w:p>
      <w:pPr>
        <w:pStyle w:val="Normal"/>
        <w:rPr/>
      </w:pPr>
      <w:r>
        <w:rPr/>
        <w:t>Louanges à Allah Seigneur de l’Univers, que la prière et le salut d’Allah soient sur l’Imam des messagers notre Prophète Mouhammad, sur sa famille ainsi que tous ses compagnons</w:t>
      </w:r>
      <w:r>
        <w:rPr>
          <w:rtl w:val="true"/>
        </w:rPr>
        <w:t xml:space="preserve">. </w:t>
      </w:r>
    </w:p>
    <w:p>
      <w:pPr>
        <w:pStyle w:val="Normal"/>
        <w:rPr/>
      </w:pPr>
      <w:r>
        <w:rPr/>
        <w:t>Ceci dit, l’Islam consiste à attester avec le coeur, la langue et les autres organes du corps, qu’il n’y a point de divinité digne d’adoration hormis Allah et que Mouhammad est Envoyé d’Allah</w:t>
      </w:r>
      <w:r>
        <w:rPr>
          <w:rtl w:val="true"/>
        </w:rPr>
        <w:t xml:space="preserve">. </w:t>
      </w:r>
    </w:p>
    <w:p>
      <w:pPr>
        <w:pStyle w:val="Normal"/>
        <w:rPr/>
      </w:pPr>
      <w:r>
        <w:rPr/>
        <w:t>L’Islam englobe à la fois les six piliers de la foi, la mise en application de cinq piliers de l’Islam et la perfection à travers tout cela</w:t>
      </w:r>
      <w:r>
        <w:rPr>
          <w:rtl w:val="true"/>
        </w:rPr>
        <w:t xml:space="preserve">. </w:t>
      </w:r>
    </w:p>
    <w:p>
      <w:pPr>
        <w:pStyle w:val="Normal"/>
        <w:rPr/>
      </w:pPr>
      <w:r>
        <w:rPr/>
        <w:t>L’Islam est la dernière des Révélations qu’Allah a faite au Sceau de Ses Prophètes et messagers, Mouhammad çallallahou alaïhi wa sallam</w:t>
      </w:r>
      <w:r>
        <w:rPr>
          <w:rtl w:val="true"/>
        </w:rPr>
        <w:t xml:space="preserve">. </w:t>
      </w:r>
    </w:p>
    <w:p>
      <w:pPr>
        <w:pStyle w:val="Normal"/>
        <w:rPr/>
      </w:pPr>
      <w:r>
        <w:rPr/>
        <w:t>L’Islam est la Seule Vraie Religion en dehors de laquelle Allah n’accepte aucune religion de qui que ce soit. Allah l’a rendu simple et facile à pratiquer et n’y a inclus ni difficulté ni peine. Il n’a pas imposé à ceux qui l’embrassent (les musulmans) ce qu’ils ne peuvent pas accomplir ni ce qui dépasse leurs capacités</w:t>
      </w:r>
      <w:r>
        <w:rPr>
          <w:rtl w:val="true"/>
        </w:rPr>
        <w:t xml:space="preserve">. </w:t>
      </w:r>
    </w:p>
    <w:p>
      <w:pPr>
        <w:pStyle w:val="Normal"/>
        <w:rPr/>
      </w:pPr>
      <w:r>
        <w:rPr/>
        <w:t>La base de l’Islam est le Tawhîd (affirmation de l’Unicité d’Allah), son credo est la véracité, son sommet la justice, son soutien la vérité et son esprit la miséricorde</w:t>
      </w:r>
      <w:r>
        <w:rPr>
          <w:rtl w:val="true"/>
        </w:rPr>
        <w:t xml:space="preserve">. </w:t>
      </w:r>
    </w:p>
    <w:p>
      <w:pPr>
        <w:pStyle w:val="Normal"/>
        <w:rPr/>
      </w:pPr>
      <w:r>
        <w:rPr/>
        <w:t>L’Islam est la plus grande religion qui guide les serviteurs vers tout ce qui leur est profitable dans la vie présente et la vie future; comme il les met en garde contre tout ce qui leur est nuisible dans la religion et la vie</w:t>
      </w:r>
      <w:r>
        <w:rPr>
          <w:rtl w:val="true"/>
        </w:rPr>
        <w:t xml:space="preserve">. </w:t>
      </w:r>
    </w:p>
    <w:p>
      <w:pPr>
        <w:pStyle w:val="Normal"/>
        <w:rPr/>
      </w:pPr>
      <w:r>
        <w:rPr/>
        <w:t>Par l’Islam, Allah a reformé les croyances, les comportements, la vie présente et la vie future. Il a uni par son biais des coeurs jadis divisés et des passions jadis divergentes. Il les a ainsi délivrés des ténèbres du faux et de l’égarement et les a guidés vers la vérité et le chemin droit</w:t>
      </w:r>
      <w:r>
        <w:rPr>
          <w:rtl w:val="true"/>
        </w:rPr>
        <w:t xml:space="preserve">. </w:t>
      </w:r>
    </w:p>
    <w:p>
      <w:pPr>
        <w:pStyle w:val="Normal"/>
        <w:rPr/>
      </w:pPr>
      <w:r>
        <w:rPr/>
        <w:t>L’Islam est la religion qui est sagement légiférée aussi bien dans l’ensemble de ses enseignements que dans ses lois. Il n’affirme que ce qui est vrai et véridique et ne légifère que ce qui est bien et juste parmi les croyances vraies, les actions justes, les vertus et les comportements éminents</w:t>
      </w:r>
      <w:r>
        <w:rPr>
          <w:rtl w:val="true"/>
        </w:rPr>
        <w:t xml:space="preserve">. </w:t>
      </w:r>
    </w:p>
    <w:p>
      <w:pPr>
        <w:pStyle w:val="Normal"/>
        <w:rPr/>
      </w:pPr>
      <w:r>
        <w:rPr/>
        <w:t>Les objectifs de la Religion Islamique</w:t>
      </w:r>
      <w:r>
        <w:rPr>
          <w:rtl w:val="true"/>
        </w:rPr>
        <w:t xml:space="preserve"> </w:t>
      </w:r>
    </w:p>
    <w:p>
      <w:pPr>
        <w:pStyle w:val="Normal"/>
        <w:rPr/>
      </w:pPr>
      <w:r>
        <w:rPr/>
        <w:t>Les objectifs de la Religion Islamique se résument comme suit</w:t>
      </w:r>
      <w:r>
        <w:rPr>
          <w:rtl w:val="true"/>
        </w:rPr>
        <w:t xml:space="preserve">: </w:t>
      </w:r>
    </w:p>
    <w:p>
      <w:pPr>
        <w:pStyle w:val="Normal"/>
        <w:rPr/>
      </w:pPr>
      <w:r>
        <w:rPr/>
        <w:t>a- Faire connaître aux hommes leur Seigneur et Créateur Allah par</w:t>
      </w:r>
      <w:r>
        <w:rPr>
          <w:rtl w:val="true"/>
        </w:rPr>
        <w:t xml:space="preserve">: </w:t>
      </w:r>
    </w:p>
    <w:p>
      <w:pPr>
        <w:pStyle w:val="Normal"/>
        <w:rPr/>
      </w:pPr>
      <w:r>
        <w:rPr>
          <w:rtl w:val="true"/>
        </w:rPr>
        <w:t xml:space="preserve">- </w:t>
      </w:r>
      <w:r>
        <w:rPr/>
        <w:t>Ses Noms de perfection à travers lesquels Il n’a pas d’homonyme</w:t>
      </w:r>
      <w:r>
        <w:rPr>
          <w:rtl w:val="true"/>
        </w:rPr>
        <w:t xml:space="preserve">; </w:t>
      </w:r>
    </w:p>
    <w:p>
      <w:pPr>
        <w:pStyle w:val="Normal"/>
        <w:rPr/>
      </w:pPr>
      <w:r>
        <w:rPr>
          <w:rtl w:val="true"/>
        </w:rPr>
        <w:t xml:space="preserve">- </w:t>
      </w:r>
      <w:r>
        <w:rPr/>
        <w:t>Ses Attributs dans lesquels Il n’a pas de semblable</w:t>
      </w:r>
      <w:r>
        <w:rPr>
          <w:rtl w:val="true"/>
        </w:rPr>
        <w:t xml:space="preserve"> </w:t>
      </w:r>
    </w:p>
    <w:p>
      <w:pPr>
        <w:pStyle w:val="Normal"/>
        <w:rPr/>
      </w:pPr>
      <w:r>
        <w:rPr>
          <w:rtl w:val="true"/>
        </w:rPr>
        <w:t xml:space="preserve">- </w:t>
      </w:r>
      <w:r>
        <w:rPr/>
        <w:t>Ses sages actions dans lesquelles Il n’a aucun associé</w:t>
      </w:r>
      <w:r>
        <w:rPr>
          <w:rtl w:val="true"/>
        </w:rPr>
        <w:t xml:space="preserve"> </w:t>
      </w:r>
    </w:p>
    <w:p>
      <w:pPr>
        <w:pStyle w:val="Normal"/>
        <w:rPr/>
      </w:pPr>
      <w:r>
        <w:rPr>
          <w:rtl w:val="true"/>
        </w:rPr>
        <w:t xml:space="preserve">- </w:t>
      </w:r>
      <w:r>
        <w:rPr/>
        <w:t>Et par Son Droit d’adoration dans lequel Il n’a pas d’égal (Il ne le partage avec personne)</w:t>
      </w:r>
      <w:r>
        <w:rPr>
          <w:rtl w:val="true"/>
        </w:rPr>
        <w:t xml:space="preserve">. </w:t>
      </w:r>
    </w:p>
    <w:p>
      <w:pPr>
        <w:pStyle w:val="Normal"/>
        <w:rPr/>
      </w:pPr>
      <w:r>
        <w:rPr/>
        <w:t>b- Convier les serviteurs à l’adoration d’Allah l’Unique sans associé par l’accomplissement de ce qui leur a légiféré à travers Son Livre (le Saint Coran) et la Sounnah de Son Messager, comme recommandations et interdictions dont le respect les conduira au bonheur terrestre et céleste</w:t>
      </w:r>
      <w:r>
        <w:rPr>
          <w:rtl w:val="true"/>
        </w:rPr>
        <w:t xml:space="preserve">. </w:t>
      </w:r>
    </w:p>
    <w:p>
      <w:pPr>
        <w:pStyle w:val="Normal"/>
        <w:rPr/>
      </w:pPr>
      <w:r>
        <w:rPr/>
        <w:t>c- Rappeler aux hommes la cause de leur présence sur terre, leur finalité après la mort, ce qu’ils rencontreront dans la tombe, au moment de la Résurrection, le compte de leurs actions et leur séjour final soit au Paradis soit au Feu et cela conformément à leurs oeuvres: les bonnes étant récompensées par le bien (le Paradis) et les mauvaises par le mal (le Feu)</w:t>
      </w:r>
      <w:r>
        <w:rPr>
          <w:rtl w:val="true"/>
        </w:rPr>
        <w:t xml:space="preserve">. </w:t>
      </w:r>
    </w:p>
    <w:p>
      <w:pPr>
        <w:pStyle w:val="Normal"/>
        <w:rPr/>
      </w:pPr>
      <w:r>
        <w:rPr/>
        <w:t>Nous pouvons résumer les règles islamiques à travers les points suivants</w:t>
      </w:r>
      <w:r>
        <w:rPr>
          <w:rtl w:val="true"/>
        </w:rPr>
        <w:t xml:space="preserve">: </w:t>
      </w:r>
    </w:p>
    <w:p>
      <w:pPr>
        <w:pStyle w:val="Normal"/>
        <w:rPr/>
      </w:pPr>
      <w:r>
        <w:rPr/>
        <w:t>Premièrement: les piliers de la foi</w:t>
      </w:r>
      <w:r>
        <w:rPr>
          <w:rtl w:val="true"/>
        </w:rPr>
        <w:t xml:space="preserve"> </w:t>
      </w:r>
    </w:p>
    <w:p>
      <w:pPr>
        <w:pStyle w:val="Normal"/>
        <w:rPr/>
      </w:pPr>
      <w:r>
        <w:rPr/>
        <w:t>Premier pilier: la foi en Allah</w:t>
      </w:r>
      <w:r>
        <w:rPr>
          <w:rtl w:val="true"/>
        </w:rPr>
        <w:t xml:space="preserve"> </w:t>
      </w:r>
    </w:p>
    <w:p>
      <w:pPr>
        <w:pStyle w:val="Normal"/>
        <w:rPr/>
      </w:pPr>
      <w:r>
        <w:rPr/>
        <w:t>La foi en Allah englobe ce qui suit</w:t>
      </w:r>
      <w:r>
        <w:rPr>
          <w:rtl w:val="true"/>
        </w:rPr>
        <w:t xml:space="preserve">: </w:t>
      </w:r>
    </w:p>
    <w:p>
      <w:pPr>
        <w:pStyle w:val="Normal"/>
        <w:rPr/>
      </w:pPr>
      <w:r>
        <w:rPr/>
        <w:t>a- La foi en la seigneurie d’Allah le Très Haut c’est-à-dire avoir foi et être convaincu qu’Allah est le Seigneur, le Créateur, le Souverain Absolu… qui administre et gère toutes les affaires de Ses créatures</w:t>
      </w:r>
      <w:r>
        <w:rPr>
          <w:rtl w:val="true"/>
        </w:rPr>
        <w:t xml:space="preserve">. </w:t>
      </w:r>
    </w:p>
    <w:p>
      <w:pPr>
        <w:pStyle w:val="Normal"/>
        <w:rPr/>
      </w:pPr>
      <w:r>
        <w:rPr/>
        <w:t>b- La foi en la Divinité (Droit d’adoration) d’Allah c’est-à-dire avoir foi et être convaincu qu’Allah est la Seule et Vraie Divinité qui mérite l’adoration (partout et toujours). Et toute divinité en dehors de Lui est fausse c’est-à-dire qu’elle ne mérite pas l’adoration</w:t>
      </w:r>
      <w:r>
        <w:rPr>
          <w:rtl w:val="true"/>
        </w:rPr>
        <w:t xml:space="preserve">. </w:t>
      </w:r>
    </w:p>
    <w:p>
      <w:pPr>
        <w:pStyle w:val="Normal"/>
        <w:rPr/>
      </w:pPr>
      <w:r>
        <w:rPr/>
        <w:t>c- La foi aux Noms et attributs d’Allah c’est-à-dire avoir foi et être convaincu qu’Allah possède les plus beaux noms et les attributs de perfection les plus sublimes, conformément à ce qui est cité dans Son Livre (le Saint Coran) et la Sounnah de Son Messager prière et salut d’Allah sur lui</w:t>
      </w:r>
      <w:r>
        <w:rPr>
          <w:rtl w:val="true"/>
        </w:rPr>
        <w:t xml:space="preserve">. </w:t>
      </w:r>
    </w:p>
    <w:p>
      <w:pPr>
        <w:pStyle w:val="Normal"/>
        <w:rPr/>
      </w:pPr>
      <w:r>
        <w:rPr/>
        <w:t>Deuxième pilier: la foi aux Anges</w:t>
      </w:r>
      <w:r>
        <w:rPr>
          <w:rtl w:val="true"/>
        </w:rPr>
        <w:t xml:space="preserve"> </w:t>
      </w:r>
    </w:p>
    <w:p>
      <w:pPr>
        <w:pStyle w:val="Normal"/>
        <w:rPr/>
      </w:pPr>
      <w:r>
        <w:rPr/>
        <w:t>Les Anges sont des serviteurs honorés et créés par Allah le Très Haut. Ils ont pour principale tâche l’adoration d’Allah et la soumission à Ses ordres. Il les a chargés de diverses fonctions, c’est ainsi qu’il y a parmi eux</w:t>
      </w:r>
      <w:r>
        <w:rPr>
          <w:rtl w:val="true"/>
        </w:rPr>
        <w:t xml:space="preserve">: </w:t>
      </w:r>
    </w:p>
    <w:p>
      <w:pPr>
        <w:pStyle w:val="Normal"/>
        <w:rPr/>
      </w:pPr>
      <w:r>
        <w:rPr/>
        <w:t>a- Djibril chargé de la transmission des Révélations à qui Allah veut parmi Ses prophètes et messagers</w:t>
      </w:r>
      <w:r>
        <w:rPr>
          <w:rtl w:val="true"/>
        </w:rPr>
        <w:t xml:space="preserve">. </w:t>
      </w:r>
    </w:p>
    <w:p>
      <w:pPr>
        <w:pStyle w:val="Normal"/>
        <w:rPr/>
      </w:pPr>
      <w:r>
        <w:rPr/>
        <w:t>b- Mikâ-îl chargé de la pluie et des végétaux</w:t>
      </w:r>
      <w:r>
        <w:rPr>
          <w:rtl w:val="true"/>
        </w:rPr>
        <w:t xml:space="preserve">. </w:t>
      </w:r>
    </w:p>
    <w:p>
      <w:pPr>
        <w:pStyle w:val="Normal"/>
        <w:rPr/>
      </w:pPr>
      <w:r>
        <w:rPr/>
        <w:t>c- Isrâfîl chargé de souffler dans la trompe lors du Foudroiement (de la fin du monde) et du Rassemblement</w:t>
      </w:r>
      <w:r>
        <w:rPr>
          <w:rtl w:val="true"/>
        </w:rPr>
        <w:t xml:space="preserve">. </w:t>
      </w:r>
    </w:p>
    <w:p>
      <w:pPr>
        <w:pStyle w:val="Normal"/>
        <w:rPr/>
      </w:pPr>
      <w:r>
        <w:rPr/>
        <w:t>d- L’Ange de la mort chargé de recueillir les âmes au moment de la mort</w:t>
      </w:r>
      <w:r>
        <w:rPr>
          <w:rtl w:val="true"/>
        </w:rPr>
        <w:t xml:space="preserve">. </w:t>
      </w:r>
    </w:p>
    <w:p>
      <w:pPr>
        <w:pStyle w:val="Normal"/>
        <w:rPr/>
      </w:pPr>
      <w:r>
        <w:rPr/>
        <w:t>Troisième pilier: la foi aux Livres Révélés</w:t>
      </w:r>
      <w:r>
        <w:rPr>
          <w:rtl w:val="true"/>
        </w:rPr>
        <w:t xml:space="preserve"> </w:t>
      </w:r>
    </w:p>
    <w:p>
      <w:pPr>
        <w:pStyle w:val="Normal"/>
        <w:rPr/>
      </w:pPr>
      <w:r>
        <w:rPr/>
        <w:t>Allah le Très Haut a en effet fait descendre sur Ses Messagers des Livres renfermant la guidée, le bien et tout ce qui permet la reforme (des âmes et des sociétés). Nous connaissons parmi ces Livres</w:t>
      </w:r>
      <w:r>
        <w:rPr>
          <w:rtl w:val="true"/>
        </w:rPr>
        <w:t xml:space="preserve">: </w:t>
      </w:r>
    </w:p>
    <w:p>
      <w:pPr>
        <w:pStyle w:val="Normal"/>
        <w:rPr/>
      </w:pPr>
      <w:r>
        <w:rPr/>
        <w:t>La Torah qu’Allah a révélée à Moû-sâ (Moïse) prière et salut d’Allah sur lui. C’est le plus grand livre révélé aux Enfants d’Israel</w:t>
      </w:r>
      <w:r>
        <w:rPr>
          <w:rtl w:val="true"/>
        </w:rPr>
        <w:t xml:space="preserve">. </w:t>
        <w:br/>
        <w:br/>
      </w:r>
      <w:r>
        <w:rPr/>
        <w:t>L’Indjîl (l’Evangile) qu’Allah a révélé à I-sâ (Jésus) prière et salut d’Allah sur lui</w:t>
      </w:r>
      <w:r>
        <w:rPr>
          <w:rtl w:val="true"/>
        </w:rPr>
        <w:t xml:space="preserve">. </w:t>
        <w:br/>
        <w:br/>
      </w:r>
      <w:r>
        <w:rPr/>
        <w:t>Le Zabour (Psaumes) qu’Allah a donné à Dawoûd (David) prière et salut d’Allah sur lui</w:t>
      </w:r>
      <w:r>
        <w:rPr>
          <w:rtl w:val="true"/>
        </w:rPr>
        <w:t xml:space="preserve">. </w:t>
        <w:br/>
        <w:br/>
      </w:r>
      <w:r>
        <w:rPr/>
        <w:t>Les Feuillets d’Ibrâhîm (Abraham) prière et salut d’Allah sur lui</w:t>
      </w:r>
      <w:r>
        <w:rPr>
          <w:rtl w:val="true"/>
        </w:rPr>
        <w:t xml:space="preserve">. </w:t>
        <w:br/>
        <w:br/>
      </w:r>
      <w:r>
        <w:rPr/>
        <w:t>Le Grand Coran qu’Allah a révélé à Son Prophète Mouhammad çallallahou alaïhi</w:t>
      </w:r>
      <w:r>
        <w:rPr>
          <w:rtl w:val="true"/>
        </w:rPr>
        <w:t xml:space="preserve"> </w:t>
      </w:r>
    </w:p>
    <w:p>
      <w:pPr>
        <w:pStyle w:val="Normal"/>
        <w:rPr/>
      </w:pPr>
      <w:r>
        <w:rPr/>
        <w:t>wa sallam, le Sceau des prophètes. Par le Saint Coran, Allah a abrogé toutes les Révélations antérieures. Allah S’est chargé personnellement de la garde et de la protection du Saint Coran afin qu’il serve d’argument probant contre les créatures jusqu’au Jour de la Résurrection</w:t>
      </w:r>
      <w:r>
        <w:rPr>
          <w:rtl w:val="true"/>
        </w:rPr>
        <w:t xml:space="preserve">. </w:t>
      </w:r>
    </w:p>
    <w:p>
      <w:pPr>
        <w:pStyle w:val="Normal"/>
        <w:rPr/>
      </w:pPr>
      <w:r>
        <w:rPr/>
        <w:t>Quatrième pilier: la foi aux Messagers</w:t>
      </w:r>
      <w:r>
        <w:rPr>
          <w:rtl w:val="true"/>
        </w:rPr>
        <w:t xml:space="preserve"> </w:t>
      </w:r>
    </w:p>
    <w:p>
      <w:pPr>
        <w:pStyle w:val="Normal"/>
        <w:rPr/>
      </w:pPr>
      <w:r>
        <w:rPr/>
        <w:t>Allah le Très Haut a en effet envoyé des Messagers à Ses creatures. Le premier d’entre eux est Noûh (Noé) prière et salut d’Allah sur lui et le dernier Mouhammad çallallahou alaïhi wa sallam. Tous les messagers y compris I-sâ bin Maryam (Jésus fils de Marie) et Ouzaïr –sur eux tous, les prières et le salut d’Allah), sont des humains créés. Ils ne possèdent aucune attribution (particularité) parmi les attributions de la seigneurie. Ils font tous partie des serviteurs d’Allah. Celui-ci les a simplement honorés par la mission prophétique. Allah a clos les missions célestes par celle de Mouhammad çallallahou alaïhi wa sallam qu’Il a envoyé à tous les hommes. Ainsi, il n’y aura plus de prophète (ni messager) après Mouhammad çallallahou alaïhi wa sallam</w:t>
      </w:r>
      <w:r>
        <w:rPr>
          <w:rtl w:val="true"/>
        </w:rPr>
        <w:t xml:space="preserve">. </w:t>
      </w:r>
    </w:p>
    <w:p>
      <w:pPr>
        <w:pStyle w:val="Normal"/>
        <w:rPr/>
      </w:pPr>
      <w:r>
        <w:rPr/>
        <w:t>Cinquième pilier: la foi au Jour Dernier</w:t>
      </w:r>
      <w:r>
        <w:rPr>
          <w:rtl w:val="true"/>
        </w:rPr>
        <w:t xml:space="preserve"> </w:t>
      </w:r>
    </w:p>
    <w:p>
      <w:pPr>
        <w:pStyle w:val="Normal"/>
        <w:rPr/>
      </w:pPr>
      <w:r>
        <w:rPr/>
        <w:t>C’est le Jour de la Résurrection, jour où Allah ressuscitera les hommes de leurs tombes et les rassemblera pour qu’ils aillent demeurer soit dans la demeure des délices éternels (Paradis) soit dans la demeure du supplice infernal (Enfer). Et la foi au Jour Dernier englobe tout ce qui aura lieu après la mort tels que l’épreuve de la tombe, le châtiment ou les délices qu’il y aura dedans, la Résurrection, le Rassemblement, le compte des actions des serviteurs et l’entrée au Paradis ou au Feu</w:t>
      </w:r>
      <w:r>
        <w:rPr>
          <w:rtl w:val="true"/>
        </w:rPr>
        <w:t xml:space="preserve">. </w:t>
      </w:r>
    </w:p>
    <w:p>
      <w:pPr>
        <w:pStyle w:val="Normal"/>
        <w:rPr/>
      </w:pPr>
      <w:r>
        <w:rPr/>
        <w:t>Sixième pilier: la foi au Destin</w:t>
      </w:r>
      <w:r>
        <w:rPr>
          <w:rtl w:val="true"/>
        </w:rPr>
        <w:t xml:space="preserve"> </w:t>
      </w:r>
    </w:p>
    <w:p>
      <w:pPr>
        <w:pStyle w:val="Normal"/>
        <w:rPr/>
      </w:pPr>
      <w:r>
        <w:rPr/>
        <w:t>Avoir foi au Destin c’est être inébranlablement convaincu qu’Allah a déterminé les créatures d’avance c’est-à-dire qu’Il les a créées conformément à Sa science et à Sa sagesse. Toutes les créatures (et ce qu’elles accompliront dans la vie) sont connues d’Allah le Très Haut de par Sa science pré-éternelle et sont inscrites auprès de Lui sur la Tablette Gardée. Il les a toutes voulues et les a créées. Aucune d’elles n’existe qu’avec Sa Volonté expresse et selon la forme qu’Il a voulu lui donner en la créant</w:t>
      </w:r>
      <w:r>
        <w:rPr>
          <w:rtl w:val="true"/>
        </w:rPr>
        <w:t xml:space="preserve">. </w:t>
      </w:r>
    </w:p>
    <w:p>
      <w:pPr>
        <w:pStyle w:val="Normal"/>
        <w:rPr/>
      </w:pPr>
      <w:r>
        <w:rPr/>
        <w:t>Deuxièmement: les piliers de l’Islam</w:t>
      </w:r>
      <w:r>
        <w:rPr>
          <w:rtl w:val="true"/>
        </w:rPr>
        <w:t xml:space="preserve"> </w:t>
      </w:r>
    </w:p>
    <w:p>
      <w:pPr>
        <w:pStyle w:val="Normal"/>
        <w:rPr/>
      </w:pPr>
      <w:r>
        <w:rPr/>
        <w:t>L’Islam est fondé sur cinq piliers. L’homme ne sera musulman (soumis à Allah corps et âme) jusqu’à ce qu’il ajoute foi à tous ces piliers et les mette en pratique. Ce sont</w:t>
      </w:r>
      <w:r>
        <w:rPr>
          <w:rtl w:val="true"/>
        </w:rPr>
        <w:t xml:space="preserve">: </w:t>
      </w:r>
    </w:p>
    <w:p>
      <w:pPr>
        <w:pStyle w:val="Normal"/>
        <w:rPr/>
      </w:pPr>
      <w:r>
        <w:rPr/>
        <w:t>Premier pilier: attester qu’il n’y a point de divinité digne d’adoration hormis Allah et que Mouhammad est Envoyé d’Allah</w:t>
      </w:r>
      <w:r>
        <w:rPr>
          <w:rtl w:val="true"/>
        </w:rPr>
        <w:t xml:space="preserve"> </w:t>
      </w:r>
    </w:p>
    <w:p>
      <w:pPr>
        <w:pStyle w:val="Normal"/>
        <w:rPr/>
      </w:pPr>
      <w:r>
        <w:rPr/>
        <w:t>Cette profession constitue la clé de l’Islam et son fondement (la fondation sur laquelle reposent les autres piliers)</w:t>
      </w:r>
      <w:r>
        <w:rPr>
          <w:rtl w:val="true"/>
        </w:rPr>
        <w:t xml:space="preserve">. </w:t>
      </w:r>
    </w:p>
    <w:p>
      <w:pPr>
        <w:pStyle w:val="Normal"/>
        <w:rPr/>
      </w:pPr>
      <w:r>
        <w:rPr>
          <w:rtl w:val="true"/>
        </w:rPr>
        <w:t>«</w:t>
      </w:r>
      <w:r>
        <w:rPr/>
        <w:t>Attester qu’il n’y a point de divinité digne d’adoration hormis Allah» signifie: reconnaître et être convaincu qu’il n’y a point de divinité qui mérite l’adoration hormis Allah Seul. Il est en effet la Vraie Divinité et toute divinité en dehors de Lui est fausse</w:t>
      </w:r>
      <w:r>
        <w:rPr>
          <w:rtl w:val="true"/>
        </w:rPr>
        <w:t xml:space="preserve">. </w:t>
      </w:r>
    </w:p>
    <w:p>
      <w:pPr>
        <w:pStyle w:val="Normal"/>
        <w:rPr/>
      </w:pPr>
      <w:r>
        <w:rPr/>
        <w:t>Et le mot «divinité» signifie tout ce qui est adoré (qu’il le mérite ou non)</w:t>
      </w:r>
      <w:r>
        <w:rPr>
          <w:rtl w:val="true"/>
        </w:rPr>
        <w:t xml:space="preserve">. </w:t>
      </w:r>
    </w:p>
    <w:p>
      <w:pPr>
        <w:pStyle w:val="Normal"/>
        <w:rPr/>
      </w:pPr>
      <w:r>
        <w:rPr>
          <w:rtl w:val="true"/>
        </w:rPr>
        <w:t>«</w:t>
      </w:r>
      <w:r>
        <w:rPr/>
        <w:t>Attester que Mouhammad est Envoyé d’Allah) signifie: avoir foi en lui et confirmer tout ce qu’il a apporté de son Seigneur comme enseignements, lui obéir dans ce qu’il a commandé, s’éloigner de ce qu’il a interdit et n’adorer Allah que conformément à la voie qu’Il a légiférée par le biais du Prophète prière et salut d’Allah sur lui</w:t>
      </w:r>
      <w:r>
        <w:rPr>
          <w:rtl w:val="true"/>
        </w:rPr>
        <w:t xml:space="preserve">. </w:t>
      </w:r>
    </w:p>
    <w:p>
      <w:pPr>
        <w:pStyle w:val="Normal"/>
        <w:rPr/>
      </w:pPr>
      <w:r>
        <w:rPr/>
        <w:t>Deuxième pilier: la prière (Aç-çalât)</w:t>
      </w:r>
      <w:r>
        <w:rPr>
          <w:rtl w:val="true"/>
        </w:rPr>
        <w:t xml:space="preserve"> </w:t>
      </w:r>
    </w:p>
    <w:p>
      <w:pPr>
        <w:pStyle w:val="Normal"/>
        <w:rPr/>
      </w:pPr>
      <w:r>
        <w:rPr/>
        <w:t>Il s’agit de cinq prières obligatoires que le musulman doit accomplir pendant cinq moments différents du jour et de la nuit (c’est-à-dire en 24 heures). Allah les a prescrites pour qu’elles servent de voie par laquelle les serviteurs Lui rendent Son Droit qui pèse sur eux, fassent preuve de reconnaissance envers Lui pour Ses bienfaits et pour qu’elles servent de lien entre les serviteurs et leur Seigneur. Grâce à la prière, le musulman s’entretient avec son Seigneur, se confie à Lui et L’invoque. La prière sert de coercitif contre la turpitude et tout qui est blâmable. De la prière dépendent le bien de la religion, la reforme de la foi ainsi que la récompense d’Allah dans l’immédiat et le futur. Grâce à la prière le serviteur trouve le repos de l’âme et du corps ainsi que le bonheur terrestre et céleste</w:t>
      </w:r>
      <w:r>
        <w:rPr>
          <w:rtl w:val="true"/>
        </w:rPr>
        <w:t xml:space="preserve">. </w:t>
      </w:r>
    </w:p>
    <w:p>
      <w:pPr>
        <w:pStyle w:val="Normal"/>
        <w:rPr/>
      </w:pPr>
      <w:r>
        <w:rPr/>
        <w:t>Troisième pilier: la Zakât (aumône obligatoire annuelle)</w:t>
      </w:r>
      <w:r>
        <w:rPr>
          <w:rtl w:val="true"/>
        </w:rPr>
        <w:t xml:space="preserve"> </w:t>
      </w:r>
    </w:p>
    <w:p>
      <w:pPr>
        <w:pStyle w:val="Normal"/>
        <w:rPr/>
      </w:pPr>
      <w:r>
        <w:rPr/>
        <w:t>Il s’agit d’une aumône obligatoire que prélève le musulman (qui en a les moyens) pour la donner à ses ayants-droit parmi les pauvres et autres besogneux, à qui il est permis de donner la Zakât. La Zakât n’est pas obligatoire pour le musulman pauvre dont la possession n’a pas atteint le NICAB (taux minimum de propriété sur lequel la Zakât est obligatoire). Elle incombe seulement aux musulmans riches afin qu’ils puissent par son truchement parachever leur religion et leur foi, améliorer leurs conditions de vie, parfaire leurs comportements et éloigner les fléaux de leurs personnes et de leurs biens. La Zakât leur permet aussi de se purifier de leurs fautes et péchés, de consoler les besogneux et les pauvres et de préserver l’intérêt général de la société. En dépit de tout cela, la Zakât n’est qu’une infime partie de ce qu’Allah a donné à ces riches comme richesses et moyens de subsistance (et elle n’est obligatoire qu’une seule fois par an)</w:t>
      </w:r>
      <w:r>
        <w:rPr>
          <w:rtl w:val="true"/>
        </w:rPr>
        <w:t xml:space="preserve">. </w:t>
      </w:r>
    </w:p>
    <w:p>
      <w:pPr>
        <w:pStyle w:val="Normal"/>
        <w:rPr/>
      </w:pPr>
      <w:r>
        <w:rPr/>
        <w:t>Quatrième pilier: le jeûne (Aç-ciyam)</w:t>
      </w:r>
      <w:r>
        <w:rPr>
          <w:rtl w:val="true"/>
        </w:rPr>
        <w:t xml:space="preserve"> </w:t>
      </w:r>
    </w:p>
    <w:p>
      <w:pPr>
        <w:pStyle w:val="Normal"/>
        <w:rPr/>
      </w:pPr>
      <w:r>
        <w:rPr/>
        <w:t>Il s’agit du jeûne obligatoire du mois béni de Ramadan, le neuvième mois lunaire musulman. Au cours de ce mois, tous les musulmans (à qui incombe le jeûne) délaissent ensemble leurs plaisirs naturels telles que la nourriture, la boisson et les relations (sexuelles) avec leurs conjoints, pendant la journée c’est-à-dire de l’aube au coucher du soleil. En échange, Allah les comble de Sa grâce et de Ses bienfaits, parachève leur religion et leur foi, efface leurs mauvaises actions et élève leurs degrés… conformément aux grandioses bienfaits qu’Il a rattachés à l’accomplissement du jeûne</w:t>
      </w:r>
      <w:r>
        <w:rPr>
          <w:rtl w:val="true"/>
        </w:rPr>
        <w:t xml:space="preserve">. </w:t>
      </w:r>
    </w:p>
    <w:p>
      <w:pPr>
        <w:pStyle w:val="Normal"/>
        <w:rPr/>
      </w:pPr>
      <w:r>
        <w:rPr/>
        <w:t>Cinquième pilier: le Hadj</w:t>
      </w:r>
      <w:r>
        <w:rPr>
          <w:rtl w:val="true"/>
        </w:rPr>
        <w:t xml:space="preserve"> </w:t>
      </w:r>
    </w:p>
    <w:p>
      <w:pPr>
        <w:pStyle w:val="Normal"/>
        <w:rPr/>
      </w:pPr>
      <w:r>
        <w:rPr/>
        <w:t>Il s’agit de viser la Maison sacrée d’Allah (à la Mecque) pour accomplir une adoration particulière due à Allah, pendant un temps particulier comme cela est connu dans la religion islamique. Allah a rendu le Hadj obligatoire une fois dans la vie pour celui qui en a les moyens. Au cours du Hadj, les musulmans venus de tous les coins du monde, se réunissent sur la meilleure place de la terre (les lieux saints) pour adorer un Seul Seigneur (Allah), vêtus d’une même tenue qui ne laisse aucune différence entre chef et subalterne ni entre riche et pauvre ni entre blanc et noir. Ils accomplissent ainsi les rites du Hadj dont les plus importants sont: la station à Arafa, le parcours autour de la Sainte Ka’ba et le parcours entre les monts Cafa et Marwa… Le Hadj renferme aussi beaucoup d’avantages religieux et relatifs à la vie présente, qu’il n’est pas possible de les citer exhaustivement</w:t>
      </w:r>
      <w:r>
        <w:rPr>
          <w:rtl w:val="true"/>
        </w:rPr>
        <w:t xml:space="preserve">. </w:t>
      </w:r>
    </w:p>
    <w:p>
      <w:pPr>
        <w:pStyle w:val="Normal"/>
        <w:rPr/>
      </w:pPr>
      <w:r>
        <w:rPr/>
        <w:t>Troisièmement: la perfection ou bienfaisance</w:t>
      </w:r>
      <w:r>
        <w:rPr>
          <w:rtl w:val="true"/>
        </w:rPr>
        <w:t xml:space="preserve"> </w:t>
      </w:r>
    </w:p>
    <w:p>
      <w:pPr>
        <w:pStyle w:val="Normal"/>
        <w:rPr/>
      </w:pPr>
      <w:r>
        <w:rPr/>
        <w:t>La perfection consiste à ce que le musulman adore Allah le Très Haut avec foi et soumission comme s’il Le voit et s’il ne Le voit pas, qu’il soit convaincu qu’Allah le voit. Cela signifie qu’il doit pressentir le contrôle d’Allah dans toutes ses adorations conformément à la Sounnah du Messager d’Allah Mouhammad çallallahou alaïhi wa sallam. Il doit par conséquent éviter tout ce qui contredit cette Sounnah</w:t>
      </w:r>
      <w:r>
        <w:rPr>
          <w:rtl w:val="true"/>
        </w:rPr>
        <w:t xml:space="preserve">. </w:t>
      </w:r>
    </w:p>
    <w:p>
      <w:pPr>
        <w:pStyle w:val="Normal"/>
        <w:rPr/>
      </w:pPr>
      <w:r>
        <w:rPr/>
        <w:t>La perfection englobe tout ce qui est précédemment cité dans la définition de l’Islam. Il est désormais connu que l’Islam a bien organisé la vie de ses fidèles individuellement et collectivement et leur a procuré tout ce qui leur garantit le bonheur terrestre et céleste. L’Islam a permis le mariage, a incité les musulmans à se marier et a interdit la fornication, l’homosexualité et tous les actes abominables</w:t>
      </w:r>
      <w:r>
        <w:rPr>
          <w:rtl w:val="true"/>
        </w:rPr>
        <w:t xml:space="preserve">. </w:t>
      </w:r>
    </w:p>
    <w:p>
      <w:pPr>
        <w:pStyle w:val="Normal"/>
        <w:rPr/>
      </w:pPr>
      <w:r>
        <w:rPr/>
        <w:t>L’Islam a imposé aux musulmans le respect des liens de parenté, la compassion et la sympathie envers les pauvres et les indigents tout en recommandant de prendre grand soin d’eux; tout comme il a recommandé toutes les vertus et tous les bons comportements. Il a interdit tous les vices et tous les mauvais comportements. L’Islam a imposé aux musulmans la recherche du gain licite à travers tout ce qui est licite tels que le commerce, la location… Il a interdit l’usure le commerce illicite et toute transaction renfermant une tricherie ou tromperie. L’Islam a également tenu compte de l’inégalité des hommes dans leur façon d’être droits et de suivre la voie droite (c’est-à-dire l’Islam reconnaît qu’il y a des bons et des mauvais parmi les hommes). Il a par conséquent pris soin des droits des autres. C’est ainsi qu’il a légiféré des peines pour empêcher certaines transgressions contre les droits d’Allah tels que l’apostasie (le fait de renier la foi), la fornication, la consommation de l’alcool et autres grands péchés semblables. Il a aussi légiféré certaines punitions pour empêcher toutes les sortes de transgression contre les droits des hommes vis-à-vis de leurs sangs, de leurs biens et de leurs honneurs. C’est ainsi qu’il a prévu des sanctions contre le meurtre, le vol, l’accusation d’adultère, la torture physique ou morale, l’acquisition illégale des biens d’autrui… Toutefois, ces peines sont conformes au degré de la gravité du crime sans exagération ni manquement</w:t>
      </w:r>
      <w:r>
        <w:rPr>
          <w:rtl w:val="true"/>
        </w:rPr>
        <w:t xml:space="preserve">. </w:t>
      </w:r>
    </w:p>
    <w:p>
      <w:pPr>
        <w:pStyle w:val="Normal"/>
        <w:rPr/>
      </w:pPr>
      <w:r>
        <w:rPr/>
        <w:t>L’Islam a en outre organisé et établi les relations entre les dirigeants et ceux qu’ils dirigent. Il a ainsi imposé aux sujets l’obéissance aux dirigeants tant qu’ils n’ordonnent pas une désobéissance à Allah ou à Son Messager</w:t>
      </w:r>
      <w:r>
        <w:rPr>
          <w:rtl w:val="true"/>
        </w:rPr>
        <w:t xml:space="preserve">. </w:t>
      </w:r>
    </w:p>
    <w:p>
      <w:pPr>
        <w:pStyle w:val="Normal"/>
        <w:rPr/>
      </w:pPr>
      <w:r>
        <w:rPr/>
        <w:t>L’Islam a interdit la rébellion (la révolte) contre les dirigeants vu ce que cela comporte comme méfaits généraux et particuliers</w:t>
      </w:r>
      <w:r>
        <w:rPr>
          <w:rtl w:val="true"/>
        </w:rPr>
        <w:t xml:space="preserve">. </w:t>
      </w:r>
    </w:p>
    <w:p>
      <w:pPr>
        <w:pStyle w:val="Normal"/>
        <w:rPr/>
      </w:pPr>
      <w:r>
        <w:rPr/>
        <w:t>Nous pouvons conclure que l’Islam a garanti l’établissement (l’existence) d’une bonne relation (source de bonnes actions) d’une part entre le serviteur et son Seigneur et d’autre part entre l’individu et sa société et cela dans toutes les affaires de la vie</w:t>
      </w:r>
      <w:r>
        <w:rPr>
          <w:rtl w:val="true"/>
        </w:rPr>
        <w:t xml:space="preserve">. </w:t>
      </w:r>
    </w:p>
    <w:p>
      <w:pPr>
        <w:pStyle w:val="Normal"/>
        <w:rPr/>
      </w:pPr>
      <w:r>
        <w:rPr/>
        <w:t>L’Islam a en effet incité et guidé la Oummah (communauté) Islamique vers tout ce qui est bien et profitable parmi les vertus, les comportements et les transactions; tout comme il lui a interdit tout ce qui est mauvais et nuisible parmi les comportements et les transactions</w:t>
      </w:r>
      <w:r>
        <w:rPr>
          <w:rtl w:val="true"/>
        </w:rPr>
        <w:t xml:space="preserve">. </w:t>
      </w:r>
    </w:p>
    <w:p>
      <w:pPr>
        <w:pStyle w:val="Normal"/>
        <w:rPr/>
      </w:pPr>
      <w:r>
        <w:rPr/>
        <w:t>Ceci prouve et montre clairement la perfection et la bonté de cette religion islamique sur tous ses plans</w:t>
      </w:r>
      <w:r>
        <w:rPr>
          <w:rtl w:val="true"/>
        </w:rPr>
        <w:t xml:space="preserve">. </w:t>
      </w:r>
    </w:p>
    <w:p>
      <w:pPr>
        <w:pStyle w:val="Normal"/>
        <w:rPr/>
      </w:pPr>
      <w:r>
        <w:rPr/>
        <w:t>Et louanges à Allah Seigneur de l’Univers</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left"/>
        <w:rPr>
          <w:b/>
          <w:b/>
          <w:bCs/>
        </w:rPr>
      </w:pPr>
      <w:r>
        <w:rPr>
          <w:b/>
          <w:bCs/>
          <w:rtl w:val="true"/>
        </w:rPr>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 xml:space="preserve">الإسبانية </w:t>
      </w:r>
      <w:r>
        <w:rPr>
          <w:rtl w:val="true"/>
        </w:rPr>
        <w:t>(</w:t>
      </w:r>
      <w:r>
        <w:rPr/>
        <w:t>S</w:t>
      </w:r>
      <w:r>
        <w:rPr/>
        <w:t>panish</w:t>
      </w:r>
      <w:r>
        <w:rPr>
          <w:rtl w:val="true"/>
        </w:rPr>
        <w:t>)</w:t>
      </w:r>
    </w:p>
    <w:p>
      <w:pPr>
        <w:pStyle w:val="Normal"/>
        <w:jc w:val="center"/>
        <w:rPr/>
      </w:pPr>
      <w:r>
        <w:rPr/>
        <w:t>Introduction to Islam in Spanish Language</w:t>
      </w:r>
    </w:p>
    <w:tbl>
      <w:tblPr>
        <w:tblW w:w="5000" w:type="pct"/>
        <w:jc w:val="right"/>
        <w:tblInd w:w="0" w:type="dxa"/>
        <w:tblLayout w:type="fixed"/>
        <w:tblCellMar>
          <w:top w:w="0" w:type="dxa"/>
          <w:left w:w="0" w:type="dxa"/>
          <w:bottom w:w="0" w:type="dxa"/>
          <w:right w:w="0" w:type="dxa"/>
        </w:tblCellMar>
      </w:tblPr>
      <w:tblGrid>
        <w:gridCol w:w="8306"/>
      </w:tblGrid>
      <w:tr>
        <w:trPr/>
        <w:tc>
          <w:tcPr>
            <w:tcW w:w="8306" w:type="dxa"/>
            <w:tcBorders/>
          </w:tcPr>
          <w:p>
            <w:pPr>
              <w:pStyle w:val="Normal"/>
              <w:rPr>
                <w:rFonts w:ascii="Arial" w:hAnsi="Arial" w:cs="Arial"/>
              </w:rPr>
            </w:pPr>
            <w:r>
              <w:rPr>
                <w:rFonts w:cs="Arial" w:ascii="Arial" w:hAnsi="Arial"/>
                <w:rtl w:val="true"/>
              </w:rPr>
              <w:t> </w:t>
            </w:r>
          </w:p>
          <w:p>
            <w:pPr>
              <w:pStyle w:val="Normal"/>
              <w:bidi w:val="0"/>
              <w:spacing w:before="280" w:after="280"/>
              <w:jc w:val="center"/>
              <w:rPr/>
            </w:pPr>
            <w:r>
              <w:rPr>
                <w:rFonts w:cs="Zurich LtXCn BT;Times New Roman" w:ascii="Zurich LtXCn BT;Times New Roman" w:hAnsi="Zurich LtXCn BT;Times New Roman"/>
                <w:b/>
                <w:bCs/>
                <w:sz w:val="27"/>
                <w:szCs w:val="27"/>
                <w:u w:val="single"/>
                <w:lang w:val="hu-HU" w:eastAsia="hu-HU"/>
              </w:rPr>
              <w:t>En el nombre de Dios, Clemente Misericordioso</w:t>
            </w:r>
            <w:r>
              <w:rPr>
                <w:rFonts w:cs="Zurich LtXCn BT;Times New Roman" w:ascii="Zurich LtXCn BT;Times New Roman" w:hAnsi="Zurich LtXCn BT;Times New Roman"/>
                <w:b/>
                <w:bCs/>
                <w:sz w:val="27"/>
                <w:szCs w:val="20"/>
                <w:u w:val="single"/>
                <w:lang w:val="hu-HU" w:eastAsia="hu-HU"/>
              </w:rPr>
              <w:t>.</w:t>
            </w:r>
            <w:r>
              <w:rPr>
                <w:sz w:val="28"/>
                <w:szCs w:val="20"/>
                <w:lang w:val="hu-HU" w:eastAsia="hu-HU"/>
              </w:rPr>
              <w:t xml:space="preserve"> </w:t>
            </w:r>
          </w:p>
          <w:p>
            <w:pPr>
              <w:pStyle w:val="Normal"/>
              <w:bidi w:val="0"/>
              <w:spacing w:before="280" w:after="280"/>
              <w:jc w:val="left"/>
              <w:rPr/>
            </w:pPr>
            <w:r>
              <w:rPr>
                <w:sz w:val="20"/>
                <w:szCs w:val="20"/>
                <w:lang w:val="hu-HU" w:eastAsia="hu-HU"/>
              </w:rPr>
              <w:t>QUE ES EL ISLAM?</w:t>
            </w:r>
            <w:r>
              <w:rPr>
                <w:sz w:val="20"/>
                <w:szCs w:val="20"/>
                <w:lang w:eastAsia="hu-HU"/>
              </w:rPr>
              <w:t xml:space="preserve"> </w:t>
            </w:r>
          </w:p>
          <w:p>
            <w:pPr>
              <w:pStyle w:val="Normal"/>
              <w:bidi w:val="0"/>
              <w:spacing w:before="280" w:after="280"/>
              <w:jc w:val="left"/>
              <w:rPr/>
            </w:pPr>
            <w:r>
              <w:rPr>
                <w:sz w:val="20"/>
                <w:szCs w:val="20"/>
                <w:lang w:val="hu-HU" w:eastAsia="hu-HU"/>
              </w:rPr>
              <w:t> </w:t>
            </w:r>
            <w:r>
              <w:rPr>
                <w:spacing w:val="-4"/>
                <w:sz w:val="20"/>
                <w:szCs w:val="20"/>
                <w:lang w:val="hu-HU" w:eastAsia="hu-HU"/>
              </w:rPr>
              <w:t xml:space="preserve">   </w:t>
            </w:r>
            <w:r>
              <w:rPr>
                <w:sz w:val="20"/>
                <w:szCs w:val="20"/>
                <w:lang w:val="hu-HU" w:eastAsia="hu-HU"/>
              </w:rPr>
              <w:t xml:space="preserve">     </w:t>
            </w:r>
            <w:r>
              <w:rPr>
                <w:spacing w:val="-4"/>
                <w:sz w:val="20"/>
                <w:szCs w:val="20"/>
                <w:lang w:val="hu-HU" w:eastAsia="hu-HU"/>
              </w:rPr>
              <w:t xml:space="preserve">Alabado sea Dios, y que Su paz y Sus bendiciones sean sobre Su </w:t>
            </w:r>
            <w:r>
              <w:rPr>
                <w:spacing w:val="-4"/>
                <w:sz w:val="20"/>
                <w:szCs w:val="20"/>
                <w:lang w:val="pt-BR" w:eastAsia="pt-BR"/>
              </w:rPr>
              <w:t>ú</w:t>
            </w:r>
            <w:r>
              <w:rPr>
                <w:spacing w:val="-4"/>
                <w:sz w:val="20"/>
                <w:szCs w:val="20"/>
                <w:lang w:val="hu-HU" w:eastAsia="hu-HU"/>
              </w:rPr>
              <w:t>ltimo</w:t>
            </w:r>
            <w:r>
              <w:rPr>
                <w:spacing w:val="-4"/>
                <w:sz w:val="20"/>
                <w:szCs w:val="20"/>
                <w:lang w:val="pt-BR" w:eastAsia="pt-BR"/>
              </w:rPr>
              <w:t xml:space="preserve"> profeta y mensajero Muhammad (Mahoma) hijo de Abdullah, su família, sus compañeros y sobre todo aquel que le siga, en la forma correcta, hasta el Dia del Juicio Final.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Qué es el Islám? En su origen idiomático, la palabra Islám significa ‘sometimiento’, es decir el sometiemiento total a la volundad divina</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Una definición  mas detallada de lo que es el Islám, sería el definirlo como:  Dar testimonio que no existe devinidad alguna fuera de Alá (El Único Dios verdadero y que merece ser adorado) y  Muhammad es Su profeta y Su mensajero</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Quien  crea en estos dos conceptos con su corazón, los afírme con sus palabras y los practique con sus acciones, sera considerado un musulmán; es decir un sometido.  La creencía en estos dos testimonios, incluye también el creer en los seis pilares de la Fé (Al-imán) y la práctica de los cinco pilares del Islám, esto teniendo en mente el Ihsán; que significa adorar a Dios y temerle como si se lo estuviera viendo, ya que si bien no se ve, El si esta viendo</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El Islám es el sello de los mensajes celestiales, el cual Dios, alabado sea, descendio a Su último mensajero Muhammad hijo de Abdullah (que la paz y las bendiciones de Dios sean con el).  El Islám es la religión verdadera y la única que Dios acepta.  Dios ciértamente hizo del Islám una religión fácil de practicar y sin dificultades; asi pues, no les exige a sus seguidores mas de lo que pueden soportar, ni los agobia con lo que no pueden cumplir</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El Islám es una religión basada en el monoteismo (Unicidad de Dios), siendo su lema la veracidad, su objetivo la justicia, su espíritu la misericordia y su fortaleza la verdad.  Es una religión que guia a sus seguidores hacia todo lo que les beneficia en esta vida y en la otra, asi como los previene contra todo lo que los perjudica en su religión y en su vida terrenal.  Es la religión con la que Dios purifica las difirentes creencias y las buenas costumbres y con la cual purifica la vida terrenal y la vida de mas allá</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El Islám es la religión con la cual Dios unio y une entre los diferentes y dispersos corazones, liberandolos de la obscuridad de la falsedad y guiandolos hacia la verdad y hacia el camino recto</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rtl w:val="true"/>
                <w:lang w:val="pt-BR"/>
              </w:rPr>
              <w:t>       </w:t>
            </w:r>
            <w:r>
              <w:rPr>
                <w:rFonts w:eastAsia="Arial" w:cs="Arial" w:ascii="Arial" w:hAnsi="Arial"/>
                <w:sz w:val="20"/>
                <w:szCs w:val="20"/>
                <w:rtl w:val="true"/>
                <w:lang w:val="pt-BR"/>
              </w:rPr>
              <w:t xml:space="preserve"> </w:t>
            </w:r>
            <w:r>
              <w:rPr>
                <w:rFonts w:cs="Arial" w:ascii="Arial" w:hAnsi="Arial"/>
                <w:sz w:val="20"/>
                <w:szCs w:val="20"/>
                <w:lang w:val="pt-BR"/>
              </w:rPr>
              <w:t>El mensaje del Islám busca alcanzar tres objetivos</w:t>
            </w:r>
            <w:r>
              <w:rPr>
                <w:rFonts w:cs="Arial" w:ascii="Arial" w:hAnsi="Arial"/>
                <w:sz w:val="20"/>
                <w:szCs w:val="20"/>
                <w:rtl w:val="true"/>
                <w:lang w:val="pt-BR"/>
              </w:rPr>
              <w:t xml:space="preserve">: </w:t>
            </w:r>
          </w:p>
          <w:p>
            <w:pPr>
              <w:pStyle w:val="Normal"/>
              <w:bidi w:val="0"/>
              <w:spacing w:before="280" w:after="280"/>
              <w:jc w:val="left"/>
              <w:rPr/>
            </w:pPr>
            <w:r>
              <w:rPr>
                <w:sz w:val="20"/>
                <w:szCs w:val="20"/>
                <w:lang w:val="pt-BR" w:eastAsia="pt-BR"/>
              </w:rPr>
              <w:t> </w:t>
            </w:r>
            <w:r>
              <w:rPr>
                <w:sz w:val="20"/>
                <w:szCs w:val="20"/>
                <w:lang w:val="pt-BR"/>
              </w:rPr>
              <w:t xml:space="preserve">1- Enseñarle a la gente la verdadera naturaleza de su Señor y Creador, dandoles a conocer Sus bellos nombres, los cuales no comparte con criatura alguna, Sus elevados atributos, los cuales lo diferencian de toda la creación, Sus sabias acciones en las cuales no tiene socios y las obligaciones de sus siervos para con El, las cuales no se le deben a nadie más si no El. </w:t>
            </w:r>
          </w:p>
          <w:p>
            <w:pPr>
              <w:pStyle w:val="Normal"/>
              <w:rPr>
                <w:rFonts w:ascii="Arial" w:hAnsi="Arial" w:cs="Arial"/>
              </w:rPr>
            </w:pPr>
            <w:r>
              <w:rPr>
                <w:rFonts w:cs="Arial" w:ascii="Arial" w:hAnsi="Arial"/>
                <w:sz w:val="20"/>
                <w:szCs w:val="20"/>
                <w:lang w:val="pt-BR"/>
              </w:rPr>
              <w:t>2</w:t>
            </w:r>
            <w:r>
              <w:rPr>
                <w:rFonts w:cs="Arial" w:ascii="Arial" w:hAnsi="Arial"/>
                <w:sz w:val="20"/>
                <w:szCs w:val="20"/>
                <w:rtl w:val="true"/>
                <w:lang w:val="pt-BR"/>
              </w:rPr>
              <w:t xml:space="preserve">- </w:t>
            </w:r>
            <w:r>
              <w:rPr>
                <w:rFonts w:cs="Arial" w:ascii="Arial" w:hAnsi="Arial"/>
                <w:sz w:val="20"/>
                <w:szCs w:val="20"/>
                <w:lang w:val="pt-BR"/>
              </w:rPr>
              <w:t>Llamar a las criaturas hacia la adoración de Dios, sin asociarle nada ni nadie. A adorarlo obedeciendo las leyes que El ha dictado en su Santo Libro: El Sagrado Corán y en la tradición (Sunna) de Su Santo Profeta; apartandose de lo que El prohibió y praticando lo que El ordeno, pues esto les traera la prosperidad y la felicidad en esta vida en la otra</w:t>
            </w:r>
            <w:r>
              <w:rPr>
                <w:rFonts w:cs="Arial" w:ascii="Arial" w:hAnsi="Arial"/>
                <w:sz w:val="20"/>
                <w:szCs w:val="20"/>
                <w:rtl w:val="true"/>
                <w:lang w:val="pt-BR"/>
              </w:rPr>
              <w:t xml:space="preserve">. </w:t>
            </w:r>
          </w:p>
          <w:p>
            <w:pPr>
              <w:pStyle w:val="Normal"/>
              <w:rPr>
                <w:rFonts w:ascii="Arial" w:hAnsi="Arial" w:cs="Arial"/>
              </w:rPr>
            </w:pPr>
            <w:r>
              <w:rPr>
                <w:rFonts w:cs="Arial" w:ascii="Arial" w:hAnsi="Arial"/>
                <w:sz w:val="20"/>
                <w:szCs w:val="20"/>
                <w:lang w:val="pt-BR"/>
              </w:rPr>
              <w:t>3</w:t>
            </w:r>
            <w:r>
              <w:rPr>
                <w:rFonts w:cs="Arial" w:ascii="Arial" w:hAnsi="Arial"/>
                <w:sz w:val="20"/>
                <w:szCs w:val="20"/>
                <w:rtl w:val="true"/>
                <w:lang w:val="pt-BR"/>
              </w:rPr>
              <w:t xml:space="preserve">- </w:t>
            </w:r>
            <w:r>
              <w:rPr>
                <w:rFonts w:cs="Arial" w:ascii="Arial" w:hAnsi="Arial"/>
                <w:sz w:val="20"/>
                <w:szCs w:val="20"/>
                <w:lang w:val="pt-BR"/>
              </w:rPr>
              <w:t>Recordar y advertir a las criaturas acerca de su destino despues de la muerte, de lo que encontraran en sus tumbas y durante la resurección, su rendimiento de cuentas y su destino final deacuerdo  a sus acciones  e intenciones: el paraiso o el infierno</w:t>
            </w:r>
            <w:r>
              <w:rPr>
                <w:rFonts w:cs="Arial" w:ascii="Arial" w:hAnsi="Arial"/>
                <w:sz w:val="20"/>
                <w:szCs w:val="20"/>
                <w:rtl w:val="true"/>
                <w:lang w:val="pt-BR"/>
              </w:rPr>
              <w:t xml:space="preserve">. </w:t>
            </w:r>
          </w:p>
          <w:p>
            <w:pPr>
              <w:pStyle w:val="Normal"/>
              <w:bidi w:val="0"/>
              <w:spacing w:before="280" w:after="280"/>
              <w:jc w:val="left"/>
              <w:rPr/>
            </w:pPr>
            <w:r>
              <w:rPr>
                <w:spacing w:val="-6"/>
                <w:sz w:val="20"/>
                <w:szCs w:val="20"/>
                <w:lang w:val="pt-BR" w:eastAsia="pt-BR"/>
              </w:rPr>
              <w:t>Podemos resumir los mas importantes fundamentos del Islám en los siguientos puntos</w:t>
            </w:r>
            <w:r>
              <w:rPr>
                <w:sz w:val="20"/>
                <w:szCs w:val="20"/>
                <w:lang w:val="pt-BR" w:eastAsia="pt-BR"/>
              </w:rPr>
              <w:t xml:space="preserve">: </w:t>
            </w:r>
          </w:p>
          <w:p>
            <w:pPr>
              <w:pStyle w:val="Normal"/>
              <w:bidi w:val="0"/>
              <w:spacing w:before="280" w:after="280"/>
              <w:jc w:val="left"/>
              <w:rPr/>
            </w:pPr>
            <w:r>
              <w:rPr>
                <w:sz w:val="20"/>
                <w:szCs w:val="20"/>
                <w:lang w:val="pt-BR" w:eastAsia="pt-BR"/>
              </w:rPr>
              <w:t>1.</w:t>
              <w:tab/>
            </w:r>
            <w:r>
              <w:rPr>
                <w:b/>
                <w:bCs/>
                <w:sz w:val="20"/>
                <w:szCs w:val="20"/>
                <w:u w:val="single"/>
                <w:lang w:val="pt-BR" w:eastAsia="pt-BR"/>
              </w:rPr>
              <w:t xml:space="preserve">Los pilares de la Fé: </w:t>
            </w:r>
          </w:p>
          <w:p>
            <w:pPr>
              <w:pStyle w:val="Normal"/>
              <w:bidi w:val="0"/>
              <w:spacing w:before="280" w:after="280"/>
              <w:ind w:left="0" w:right="360" w:hanging="0"/>
              <w:jc w:val="left"/>
              <w:rPr/>
            </w:pPr>
            <w:r>
              <w:rPr>
                <w:spacing w:val="-4"/>
                <w:sz w:val="20"/>
                <w:szCs w:val="20"/>
                <w:lang w:val="pt-BR" w:eastAsia="pt-BR"/>
              </w:rPr>
              <w:t xml:space="preserve">1.                 </w:t>
            </w:r>
            <w:r>
              <w:rPr>
                <w:sz w:val="20"/>
                <w:szCs w:val="20"/>
                <w:lang w:val="pt-BR" w:eastAsia="pt-BR"/>
              </w:rPr>
              <w:t xml:space="preserve"> </w:t>
            </w:r>
            <w:r>
              <w:rPr>
                <w:b/>
                <w:bCs/>
                <w:spacing w:val="-4"/>
                <w:sz w:val="20"/>
                <w:szCs w:val="20"/>
                <w:lang w:val="pt-BR" w:eastAsia="pt-BR"/>
              </w:rPr>
              <w:t>El primer pilar</w:t>
            </w:r>
            <w:r>
              <w:rPr>
                <w:spacing w:val="-4"/>
                <w:sz w:val="20"/>
                <w:szCs w:val="20"/>
                <w:lang w:val="pt-BR" w:eastAsia="pt-BR"/>
              </w:rPr>
              <w:t xml:space="preserve">: la creencia en Dios. Este pilar incluye los siguientes puntos: </w:t>
            </w:r>
          </w:p>
          <w:p>
            <w:pPr>
              <w:pStyle w:val="Normal"/>
              <w:bidi w:val="0"/>
              <w:spacing w:before="280" w:after="280"/>
              <w:ind w:left="0" w:right="84" w:hanging="0"/>
              <w:jc w:val="left"/>
              <w:rPr>
                <w:sz w:val="20"/>
                <w:szCs w:val="20"/>
                <w:lang w:val="pt-BR" w:eastAsia="pt-BR"/>
              </w:rPr>
            </w:pPr>
            <w:r>
              <w:rPr>
                <w:sz w:val="20"/>
                <w:szCs w:val="20"/>
                <w:lang w:val="pt-BR" w:eastAsia="pt-BR"/>
              </w:rPr>
              <w:t> </w:t>
            </w:r>
            <w:r>
              <w:rPr>
                <w:sz w:val="20"/>
                <w:szCs w:val="20"/>
                <w:lang w:val="pt-BR" w:eastAsia="pt-BR"/>
              </w:rPr>
              <w:t xml:space="preserve">1.1.              La creencia en la soberania absoluta de Dios; es decir que Dios es el creador, el Señor y el único que dicta el destino de sus criaturas. </w:t>
            </w:r>
          </w:p>
          <w:p>
            <w:pPr>
              <w:pStyle w:val="Normal"/>
              <w:tabs>
                <w:tab w:val="clear" w:pos="720"/>
                <w:tab w:val="left" w:pos="825" w:leader="none"/>
              </w:tabs>
              <w:bidi w:val="0"/>
              <w:spacing w:before="280" w:after="280"/>
              <w:ind w:left="0" w:right="84" w:hanging="0"/>
              <w:jc w:val="left"/>
              <w:rPr>
                <w:sz w:val="20"/>
                <w:szCs w:val="20"/>
                <w:lang w:val="pt-BR" w:eastAsia="pt-BR"/>
              </w:rPr>
            </w:pPr>
            <w:r>
              <w:rPr>
                <w:sz w:val="20"/>
                <w:szCs w:val="20"/>
                <w:lang w:val="pt-BR" w:eastAsia="pt-BR"/>
              </w:rPr>
              <w:t xml:space="preserve">1.2.              La creencia en la divinidad de Dios; es decir que Dios es la única divinidad verdadera y todo lo que sea adorado fuera de El, es falso. </w:t>
            </w:r>
          </w:p>
          <w:p>
            <w:pPr>
              <w:pStyle w:val="Normal"/>
              <w:tabs>
                <w:tab w:val="clear" w:pos="720"/>
                <w:tab w:val="left" w:pos="825" w:leader="none"/>
              </w:tabs>
              <w:bidi w:val="0"/>
              <w:spacing w:before="280" w:after="280"/>
              <w:ind w:left="0" w:right="84" w:hanging="0"/>
              <w:jc w:val="left"/>
              <w:rPr/>
            </w:pPr>
            <w:r>
              <w:rPr>
                <w:sz w:val="20"/>
                <w:szCs w:val="20"/>
                <w:lang w:val="pt-BR" w:eastAsia="pt-BR"/>
              </w:rPr>
              <w:t xml:space="preserve">1.3.              </w:t>
            </w:r>
            <w:r>
              <w:rPr>
                <w:spacing w:val="-8"/>
                <w:sz w:val="20"/>
                <w:szCs w:val="20"/>
                <w:lang w:val="pt-BR" w:eastAsia="pt-BR"/>
              </w:rPr>
              <w:t>La creencia en sus nobles nombres y elevados atributos; es decir creer que Suyos son los mas nobles nombres, los atributos perfectos y que todo atributo o nombre que le podamos atribuir debe ser confirmado por el Corán o la Sunna del profeta de Dios</w:t>
            </w:r>
            <w:r>
              <w:rPr>
                <w:sz w:val="20"/>
                <w:szCs w:val="20"/>
                <w:lang w:val="pt-BR" w:eastAsia="pt-BR"/>
              </w:rPr>
              <w:t xml:space="preserve">. </w:t>
            </w:r>
          </w:p>
          <w:p>
            <w:pPr>
              <w:pStyle w:val="Normal"/>
              <w:bidi w:val="0"/>
              <w:spacing w:before="280" w:after="280"/>
              <w:jc w:val="left"/>
              <w:rPr/>
            </w:pPr>
            <w:r>
              <w:rPr>
                <w:sz w:val="20"/>
                <w:szCs w:val="20"/>
                <w:lang w:val="pt-BR" w:eastAsia="pt-BR"/>
              </w:rPr>
              <w:t> </w:t>
            </w:r>
            <w:r>
              <w:rPr>
                <w:sz w:val="20"/>
                <w:szCs w:val="20"/>
                <w:lang w:val="pt-BR" w:eastAsia="pt-BR"/>
              </w:rPr>
              <w:t xml:space="preserve">2.                 </w:t>
            </w:r>
            <w:r>
              <w:rPr>
                <w:b/>
                <w:bCs/>
                <w:sz w:val="20"/>
                <w:szCs w:val="20"/>
                <w:lang w:val="pt-BR" w:eastAsia="pt-BR"/>
              </w:rPr>
              <w:t>El segundo pilar</w:t>
            </w:r>
            <w:r>
              <w:rPr>
                <w:sz w:val="20"/>
                <w:szCs w:val="20"/>
                <w:lang w:val="pt-BR" w:eastAsia="pt-BR"/>
              </w:rPr>
              <w:t xml:space="preserve">: la creencia en los Angeles. Los angeles son siervos honorables y puros. Creaciones de Dios, elevado sea, que le adoran día y noche y nunca le desobedecen, les han sido asignadas tareas específicas; entre ellos: Gabriel, que es el encargado de descender la revelación a quien Dios escoge de sus criaturas para profetas y mensajeros, Miguél, encargado de la lluvia y las plantas, Azrael, encargado de soplar el cuerno el Día de la Resurrección, también el ángel de la muerte que se encarga de recoger  las almas durante la agonia. </w:t>
            </w:r>
          </w:p>
          <w:p>
            <w:pPr>
              <w:pStyle w:val="Normal"/>
              <w:bidi w:val="0"/>
              <w:spacing w:before="280" w:after="280"/>
              <w:jc w:val="left"/>
              <w:rPr/>
            </w:pPr>
            <w:r>
              <w:rPr>
                <w:sz w:val="20"/>
                <w:szCs w:val="20"/>
                <w:lang w:val="pt-BR" w:eastAsia="pt-BR"/>
              </w:rPr>
              <w:t> </w:t>
            </w:r>
            <w:r>
              <w:rPr>
                <w:sz w:val="20"/>
                <w:szCs w:val="20"/>
                <w:lang w:val="pt-BR" w:eastAsia="pt-BR"/>
              </w:rPr>
              <w:t xml:space="preserve">3.                  </w:t>
            </w:r>
            <w:r>
              <w:rPr>
                <w:b/>
                <w:bCs/>
                <w:sz w:val="20"/>
                <w:szCs w:val="20"/>
                <w:lang w:val="pt-BR" w:eastAsia="pt-BR"/>
              </w:rPr>
              <w:t>El tercer pilar</w:t>
            </w:r>
            <w:r>
              <w:rPr>
                <w:sz w:val="20"/>
                <w:szCs w:val="20"/>
                <w:lang w:val="pt-BR" w:eastAsia="pt-BR"/>
              </w:rPr>
              <w:t xml:space="preserve">:  La creeencia en los libros.  Dios, elveado sea, ha hecho decender a sus    profetas y mensajeros libros, en los cuales hay guia  para la humanidad asi como el bien y  la prosperidad.  Muchos de estos libros fueron cambiados o perdidos, algunos  fueron mencionados en el Coran: </w:t>
            </w:r>
          </w:p>
          <w:p>
            <w:pPr>
              <w:pStyle w:val="Normal"/>
              <w:bidi w:val="0"/>
              <w:spacing w:before="280" w:after="280"/>
              <w:jc w:val="left"/>
              <w:rPr>
                <w:sz w:val="20"/>
                <w:szCs w:val="20"/>
                <w:lang w:val="pt-BR" w:eastAsia="pt-BR"/>
              </w:rPr>
            </w:pPr>
            <w:r>
              <w:rPr>
                <w:sz w:val="20"/>
                <w:szCs w:val="20"/>
                <w:lang w:val="pt-BR" w:eastAsia="pt-BR"/>
              </w:rPr>
              <w:t> </w:t>
            </w:r>
            <w:r>
              <w:rPr>
                <w:sz w:val="20"/>
                <w:szCs w:val="20"/>
                <w:lang w:val="pt-BR" w:eastAsia="pt-BR"/>
              </w:rPr>
              <w:t xml:space="preserve">3.1.              La Tora, que Dios descendiera a Moises (la paz sea con el) y que es el principal libro revelado al pueblo de Israel. </w:t>
            </w:r>
          </w:p>
          <w:p>
            <w:pPr>
              <w:pStyle w:val="Normal"/>
              <w:bidi w:val="0"/>
              <w:spacing w:before="280" w:after="280"/>
              <w:ind w:left="0" w:right="84" w:hanging="0"/>
              <w:jc w:val="left"/>
              <w:rPr>
                <w:sz w:val="20"/>
                <w:szCs w:val="20"/>
                <w:lang w:val="pt-BR" w:eastAsia="pt-BR"/>
              </w:rPr>
            </w:pPr>
            <w:r>
              <w:rPr>
                <w:sz w:val="20"/>
                <w:szCs w:val="20"/>
                <w:lang w:val="pt-BR" w:eastAsia="pt-BR"/>
              </w:rPr>
              <w:t> </w:t>
            </w:r>
            <w:r>
              <w:rPr>
                <w:sz w:val="20"/>
                <w:szCs w:val="20"/>
                <w:lang w:val="pt-BR" w:eastAsia="pt-BR"/>
              </w:rPr>
              <w:t xml:space="preserve">3.2.              El Evangélio revelado a Jesús (la paz sea con el). </w:t>
            </w:r>
          </w:p>
          <w:p>
            <w:pPr>
              <w:pStyle w:val="Normal"/>
              <w:bidi w:val="0"/>
              <w:spacing w:before="280" w:after="280"/>
              <w:ind w:left="0" w:right="84" w:hanging="0"/>
              <w:jc w:val="left"/>
              <w:rPr>
                <w:sz w:val="20"/>
                <w:szCs w:val="20"/>
                <w:lang w:val="pt-BR" w:eastAsia="pt-BR"/>
              </w:rPr>
            </w:pPr>
            <w:r>
              <w:rPr>
                <w:sz w:val="20"/>
                <w:szCs w:val="20"/>
                <w:lang w:val="pt-BR" w:eastAsia="pt-BR"/>
              </w:rPr>
              <w:t> </w:t>
            </w:r>
            <w:r>
              <w:rPr>
                <w:sz w:val="20"/>
                <w:szCs w:val="20"/>
                <w:lang w:val="pt-BR" w:eastAsia="pt-BR"/>
              </w:rPr>
              <w:t xml:space="preserve">3.3.              Azzabur que le fuera revelado a David (la paz sea con el). </w:t>
            </w:r>
          </w:p>
          <w:p>
            <w:pPr>
              <w:pStyle w:val="Normal"/>
              <w:bidi w:val="0"/>
              <w:spacing w:before="280" w:after="280"/>
              <w:ind w:left="0" w:right="84" w:hanging="0"/>
              <w:jc w:val="left"/>
              <w:rPr>
                <w:sz w:val="20"/>
                <w:szCs w:val="20"/>
                <w:lang w:val="pt-BR" w:eastAsia="pt-BR"/>
              </w:rPr>
            </w:pPr>
            <w:r>
              <w:rPr>
                <w:sz w:val="20"/>
                <w:szCs w:val="20"/>
                <w:lang w:val="pt-BR" w:eastAsia="pt-BR"/>
              </w:rPr>
              <w:t> </w:t>
            </w:r>
            <w:r>
              <w:rPr>
                <w:sz w:val="20"/>
                <w:szCs w:val="20"/>
                <w:lang w:val="pt-BR" w:eastAsia="pt-BR"/>
              </w:rPr>
              <w:t xml:space="preserve">3.4.              Los pergaminos (Assuhuf) de Abraham (la paz sea con el). </w:t>
            </w:r>
          </w:p>
          <w:p>
            <w:pPr>
              <w:pStyle w:val="Normal"/>
              <w:bidi w:val="0"/>
              <w:spacing w:before="280" w:after="280"/>
              <w:ind w:left="0" w:right="84" w:hanging="0"/>
              <w:jc w:val="left"/>
              <w:rPr>
                <w:sz w:val="20"/>
                <w:szCs w:val="20"/>
                <w:lang w:val="pt-BR" w:eastAsia="pt-BR"/>
              </w:rPr>
            </w:pPr>
            <w:r>
              <w:rPr>
                <w:sz w:val="20"/>
                <w:szCs w:val="20"/>
                <w:lang w:val="pt-BR" w:eastAsia="pt-BR"/>
              </w:rPr>
              <w:t> </w:t>
            </w:r>
            <w:r>
              <w:rPr>
                <w:sz w:val="20"/>
                <w:szCs w:val="20"/>
                <w:lang w:val="pt-BR" w:eastAsia="pt-BR"/>
              </w:rPr>
              <w:t xml:space="preserve">3.5.              El Sagrado Corán, que Dios descendió a Muhammad (que la paz y las bendiciones de Dios sean con el) el último de Sus profetas y el sello de sus mensajeros. Con la revelación del Corán quedaron abrogadas todos los libros anteriores y Dios mismo se ha encargado de su preservación, pues este se mantendrá como una prueba irrefutable contra quien no crea hasta el Dia del Juicio Final. </w:t>
            </w:r>
          </w:p>
          <w:p>
            <w:pPr>
              <w:pStyle w:val="Normal"/>
              <w:bidi w:val="0"/>
              <w:spacing w:before="280" w:after="280"/>
              <w:ind w:left="0" w:right="84" w:hanging="0"/>
              <w:jc w:val="left"/>
              <w:rPr/>
            </w:pPr>
            <w:r>
              <w:rPr>
                <w:sz w:val="20"/>
                <w:szCs w:val="20"/>
                <w:lang w:val="pt-BR" w:eastAsia="pt-BR"/>
              </w:rPr>
              <w:t> </w:t>
            </w:r>
            <w:r>
              <w:rPr>
                <w:sz w:val="20"/>
                <w:szCs w:val="20"/>
                <w:lang w:val="pt-BR" w:eastAsia="pt-BR"/>
              </w:rPr>
              <w:t xml:space="preserve">4.                 </w:t>
            </w:r>
            <w:r>
              <w:rPr>
                <w:b/>
                <w:bCs/>
                <w:sz w:val="20"/>
                <w:szCs w:val="20"/>
                <w:lang w:val="pt-BR" w:eastAsia="pt-BR"/>
              </w:rPr>
              <w:t>El cuarto pilar</w:t>
            </w:r>
            <w:r>
              <w:rPr>
                <w:sz w:val="20"/>
                <w:szCs w:val="20"/>
                <w:lang w:val="pt-BR" w:eastAsia="pt-BR"/>
              </w:rPr>
              <w:t xml:space="preserve">: La creencia (Fé) en los profetas y mensajeros que Dios, elevado sea, envio a la humanidad, el primero de los enviados fue Noé (la paz sea con el) y el último de ellos Muhammad (que la paz y las bendiciones de Dios sean con el). Todos los profetas y enviados, incluyendo a Jesús y ‘Uzair (Ezra) (que la paz sea con ellos dos), son seres humanos, creaciones y no poseen ninguna caracteristica divina, pues son siervos de Dios de entre los muchos siervos de </w:t>
            </w:r>
            <w:r>
              <w:rPr>
                <w:spacing w:val="-6"/>
                <w:sz w:val="20"/>
                <w:szCs w:val="20"/>
                <w:lang w:val="pt-BR" w:eastAsia="pt-BR"/>
              </w:rPr>
              <w:t>Dios, distinguiendose de los demas porque Dios los agració con un mensaje.  El último de estos mensajeros fué Muhammad (que la paz y las bendiciones de Dios sean con el), pues fué enviado para toda la humanidad, y no vendrá despues de el profeta  alguno</w:t>
            </w:r>
            <w:r>
              <w:rPr>
                <w:sz w:val="20"/>
                <w:szCs w:val="20"/>
                <w:lang w:val="pt-BR" w:eastAsia="pt-BR"/>
              </w:rPr>
              <w:t xml:space="preserve">. </w:t>
            </w:r>
          </w:p>
          <w:p>
            <w:pPr>
              <w:pStyle w:val="Normal"/>
              <w:bidi w:val="0"/>
              <w:spacing w:before="280" w:after="280"/>
              <w:ind w:left="0" w:right="84" w:hanging="0"/>
              <w:jc w:val="left"/>
              <w:rPr/>
            </w:pPr>
            <w:r>
              <w:rPr>
                <w:sz w:val="20"/>
                <w:szCs w:val="20"/>
                <w:lang w:val="pt-BR" w:eastAsia="pt-BR"/>
              </w:rPr>
              <w:t> </w:t>
            </w:r>
            <w:r>
              <w:rPr>
                <w:sz w:val="20"/>
                <w:szCs w:val="20"/>
                <w:lang w:val="pt-BR" w:eastAsia="pt-BR"/>
              </w:rPr>
              <w:t xml:space="preserve">5.                 </w:t>
            </w:r>
            <w:r>
              <w:rPr>
                <w:b/>
                <w:bCs/>
                <w:sz w:val="20"/>
                <w:szCs w:val="20"/>
                <w:lang w:val="pt-BR" w:eastAsia="pt-BR"/>
              </w:rPr>
              <w:t>El quinto pilar</w:t>
            </w:r>
            <w:r>
              <w:rPr>
                <w:sz w:val="20"/>
                <w:szCs w:val="20"/>
                <w:lang w:val="pt-BR" w:eastAsia="pt-BR"/>
              </w:rPr>
              <w:t xml:space="preserve">: La Fé en el Día del Juicio Final.  Este día es el día de la resurrección, despues del cual no habrán más dias.  En ese día, Dios resucitara a la gente, las hara salir de sus tumbas y se decidira su proxima estadia , que sera eterna, ya sea esta el paraiso o el fuego del infierno. La creencia en el Dia del Juicio Final incluye creer en todos los acontecimientos que ocurriran despues de la muerte, tales como la tribulación  de la tumba, tanto el castigo en ella como la tranquilidad de la misma, lo que viene despues de la tumba: la resurrección  y la rendición de cuentas y finalmente el paraiso o el fuego del infierno. </w:t>
            </w:r>
          </w:p>
          <w:p>
            <w:pPr>
              <w:pStyle w:val="Normal"/>
              <w:bidi w:val="0"/>
              <w:spacing w:before="280" w:after="280"/>
              <w:ind w:left="0" w:right="84" w:hanging="0"/>
              <w:jc w:val="left"/>
              <w:rPr/>
            </w:pPr>
            <w:r>
              <w:rPr>
                <w:sz w:val="20"/>
                <w:szCs w:val="20"/>
                <w:lang w:val="pt-BR" w:eastAsia="pt-BR"/>
              </w:rPr>
              <w:t> </w:t>
            </w:r>
            <w:r>
              <w:rPr>
                <w:sz w:val="20"/>
                <w:szCs w:val="20"/>
                <w:lang w:val="pt-BR" w:eastAsia="pt-BR"/>
              </w:rPr>
              <w:t xml:space="preserve">6.                 </w:t>
            </w:r>
            <w:r>
              <w:rPr>
                <w:b/>
                <w:bCs/>
                <w:sz w:val="20"/>
                <w:szCs w:val="20"/>
                <w:lang w:val="pt-BR" w:eastAsia="pt-BR"/>
              </w:rPr>
              <w:t>El sexto pilar</w:t>
            </w:r>
            <w:r>
              <w:rPr>
                <w:sz w:val="20"/>
                <w:szCs w:val="20"/>
                <w:lang w:val="pt-BR" w:eastAsia="pt-BR"/>
              </w:rPr>
              <w:t xml:space="preserve">: La creencia en el Destino (Al-Qadr). Creer en el destino significa creer en Dios, alabado sea, es el que decide y crea los acontecimientos y las criaturas de acuerdo con su conocimiento previo y abusoluto y como lo decidiera su absoluta sabiduria.  Asi, a Dios solamente pertence el conocimiento de todas las cosas desde siempre.  Dios mantiene el destino de toda creación registrado en el Lauh Al-Mahfudh (La Tabla preservada), que El mismo creó.  Todas las criaturas y acontecimientos han sido creados por Su voluntad y nada es o existe sin que Sea su voluntad. </w:t>
            </w:r>
          </w:p>
          <w:p>
            <w:pPr>
              <w:pStyle w:val="Normal"/>
              <w:bidi w:val="0"/>
              <w:spacing w:before="280" w:after="280"/>
              <w:jc w:val="left"/>
              <w:rPr/>
            </w:pPr>
            <w:r>
              <w:rPr>
                <w:sz w:val="20"/>
                <w:szCs w:val="20"/>
                <w:lang w:val="pt-BR" w:eastAsia="pt-BR"/>
              </w:rPr>
              <w:t> </w:t>
            </w:r>
            <w:r>
              <w:rPr>
                <w:sz w:val="20"/>
                <w:szCs w:val="20"/>
                <w:lang w:val="pt-BR" w:eastAsia="pt-BR"/>
              </w:rPr>
              <w:t xml:space="preserve">2. </w:t>
            </w:r>
            <w:r>
              <w:rPr>
                <w:b/>
                <w:bCs/>
                <w:sz w:val="20"/>
                <w:szCs w:val="20"/>
                <w:u w:val="single"/>
                <w:lang w:val="pt-BR" w:eastAsia="pt-BR"/>
              </w:rPr>
              <w:t>Los pilares del Islám.</w:t>
            </w:r>
            <w:r>
              <w:rPr>
                <w:sz w:val="20"/>
                <w:szCs w:val="20"/>
                <w:lang w:val="pt-BR" w:eastAsia="pt-BR"/>
              </w:rPr>
              <w:t xml:space="preserve"> </w:t>
            </w:r>
          </w:p>
          <w:p>
            <w:pPr>
              <w:pStyle w:val="Normal"/>
              <w:bidi w:val="0"/>
              <w:spacing w:before="280" w:after="280"/>
              <w:jc w:val="left"/>
              <w:rPr>
                <w:sz w:val="20"/>
                <w:szCs w:val="20"/>
                <w:lang w:val="pt-BR" w:eastAsia="pt-BR"/>
              </w:rPr>
            </w:pPr>
            <w:r>
              <w:rPr>
                <w:sz w:val="20"/>
                <w:szCs w:val="20"/>
                <w:lang w:val="pt-BR" w:eastAsia="pt-BR"/>
              </w:rPr>
              <w:t> </w:t>
            </w:r>
            <w:r>
              <w:rPr>
                <w:sz w:val="20"/>
                <w:szCs w:val="20"/>
                <w:lang w:val="pt-BR" w:eastAsia="pt-BR"/>
              </w:rPr>
              <w:t xml:space="preserve">Los pilares de la fé estan relacionados con la creencia  y los pilares del Islám son la aplicación de esa creencia en actos. Asi, quien niegue alguno de estos pilares no puede ser llamado musulman pues no se ha sometido totalmente a la Volundad Divina. </w:t>
            </w:r>
          </w:p>
          <w:p>
            <w:pPr>
              <w:pStyle w:val="Normal"/>
              <w:bidi w:val="0"/>
              <w:spacing w:before="280" w:after="280"/>
              <w:jc w:val="left"/>
              <w:rPr/>
            </w:pPr>
            <w:r>
              <w:rPr>
                <w:sz w:val="20"/>
                <w:szCs w:val="20"/>
                <w:lang w:val="pt-BR" w:eastAsia="pt-BR"/>
              </w:rPr>
              <w:t> </w:t>
            </w:r>
            <w:r>
              <w:rPr>
                <w:sz w:val="20"/>
                <w:szCs w:val="20"/>
                <w:lang w:val="pt-BR" w:eastAsia="pt-BR"/>
              </w:rPr>
              <w:t xml:space="preserve">1.                 </w:t>
            </w:r>
            <w:r>
              <w:rPr>
                <w:b/>
                <w:bCs/>
                <w:sz w:val="20"/>
                <w:szCs w:val="20"/>
                <w:lang w:val="pt-BR" w:eastAsia="pt-BR"/>
              </w:rPr>
              <w:t>El primer pilar</w:t>
            </w:r>
            <w:r>
              <w:rPr>
                <w:sz w:val="20"/>
                <w:szCs w:val="20"/>
                <w:lang w:val="pt-BR" w:eastAsia="pt-BR"/>
              </w:rPr>
              <w:t xml:space="preserve">: Atestiguar que no hay mas divinidad aparte de Dios y que Muhammad es Su siervo y mensajero. Este testimonio, es el principal fundamento del Islám.  El  significado de “no hay más divinidad aparte de Dios” es que: no existe nada que merezca ser adorado sino Dios, pues El es el Dios verdadero y toda otra divinidad es falsa, con divinidad, queremos decir lo que es adorado, ya sea que lo merezca o no. </w:t>
            </w:r>
          </w:p>
          <w:p>
            <w:pPr>
              <w:pStyle w:val="Normal"/>
              <w:bidi w:val="0"/>
              <w:spacing w:before="280" w:after="280"/>
              <w:jc w:val="left"/>
              <w:rPr/>
            </w:pPr>
            <w:r>
              <w:rPr>
                <w:sz w:val="20"/>
                <w:szCs w:val="20"/>
                <w:lang w:val="pt-BR" w:eastAsia="pt-BR"/>
              </w:rPr>
              <w:t xml:space="preserve">         </w:t>
            </w:r>
            <w:r>
              <w:rPr>
                <w:sz w:val="20"/>
                <w:szCs w:val="20"/>
                <w:lang w:val="pt-BR"/>
              </w:rPr>
              <w:t xml:space="preserve">El signifcado de testificar que Muhammad es el siervo y mensajero de Dios, implíca creer en lo que nos informó acerca de Dios y su religión. Implica también obedecer todas sus ordenes y abstenerce de todo lo que prohibió.La implicación mas importante de este testimonio es que no se debe adorar a Dios sino de la forma que el (Muhammad) nos enseño. </w:t>
            </w:r>
          </w:p>
          <w:p>
            <w:pPr>
              <w:pStyle w:val="Normal"/>
              <w:bidi w:val="0"/>
              <w:spacing w:before="280" w:after="280"/>
              <w:jc w:val="left"/>
              <w:rPr/>
            </w:pPr>
            <w:r>
              <w:rPr>
                <w:sz w:val="20"/>
                <w:szCs w:val="20"/>
                <w:lang w:val="pt-BR" w:eastAsia="pt-BR"/>
              </w:rPr>
              <w:t> </w:t>
            </w:r>
            <w:r>
              <w:rPr>
                <w:sz w:val="20"/>
                <w:szCs w:val="20"/>
                <w:lang w:val="pt-BR" w:eastAsia="pt-BR"/>
              </w:rPr>
              <w:t xml:space="preserve">2.                 </w:t>
            </w:r>
            <w:r>
              <w:rPr>
                <w:b/>
                <w:bCs/>
                <w:sz w:val="20"/>
                <w:szCs w:val="20"/>
                <w:lang w:val="pt-BR" w:eastAsia="pt-BR"/>
              </w:rPr>
              <w:t>El segundo pilar</w:t>
            </w:r>
            <w:r>
              <w:rPr>
                <w:sz w:val="20"/>
                <w:szCs w:val="20"/>
                <w:lang w:val="pt-BR" w:eastAsia="pt-BR"/>
              </w:rPr>
              <w:t xml:space="preserve">: La Oración (Assalá). Dios há prescrito a los musulmanes cinco oraciones al dia, a ser practicadas en cinco horarios determinados.  La oración es la obligación divina que vincula al musulman con su Señor. Sus beneficios son grandisimos; purifica el alma de los errores, la preserva de toda cosa ilícita y reprobable, es una de las mejores formas de agradecer las infinitas bendiciones de Dios, etc. </w:t>
            </w:r>
          </w:p>
          <w:p>
            <w:pPr>
              <w:pStyle w:val="Normal"/>
              <w:bidi w:val="0"/>
              <w:spacing w:before="280" w:after="280"/>
              <w:jc w:val="left"/>
              <w:rPr/>
            </w:pPr>
            <w:r>
              <w:rPr>
                <w:sz w:val="20"/>
                <w:szCs w:val="20"/>
                <w:lang w:val="pt-BR" w:eastAsia="pt-BR"/>
              </w:rPr>
              <w:t> </w:t>
            </w:r>
            <w:r>
              <w:rPr>
                <w:sz w:val="20"/>
                <w:szCs w:val="20"/>
                <w:lang w:val="pt-BR" w:eastAsia="pt-BR"/>
              </w:rPr>
              <w:t xml:space="preserve">3. </w:t>
            </w:r>
            <w:r>
              <w:rPr>
                <w:b/>
                <w:bCs/>
                <w:sz w:val="20"/>
                <w:szCs w:val="20"/>
                <w:lang w:val="pt-BR" w:eastAsia="pt-BR"/>
              </w:rPr>
              <w:t>El tercer pilar</w:t>
            </w:r>
            <w:r>
              <w:rPr>
                <w:sz w:val="20"/>
                <w:szCs w:val="20"/>
                <w:lang w:val="pt-BR" w:eastAsia="pt-BR"/>
              </w:rPr>
              <w:t xml:space="preserve">: Azzaká (El Azzaque). Es el pilar que obliga al hombre musulman, habil por derecho , a purificar su riqueza pagando una cierta cantidad de sus bienes  (el 2.5%) anualmente.  La riqueza recaudada del zakat, está destinada a los pobres a lo necesitados, etc, a todos  aquellos que han sido especificados en el Corán.  Los pobres  no estan obligados a pagarlo y es para los ricos una forma de purificación, tanto material como espiritual.  También en una forma de inversión en el bienestar social y económico, pues ayuda en gran manera a disminuir la pobreza y los problemas que esta acarrea. </w:t>
            </w:r>
          </w:p>
          <w:p>
            <w:pPr>
              <w:pStyle w:val="Normal"/>
              <w:bidi w:val="0"/>
              <w:spacing w:before="280" w:after="280"/>
              <w:jc w:val="left"/>
              <w:rPr/>
            </w:pPr>
            <w:r>
              <w:rPr>
                <w:sz w:val="20"/>
                <w:szCs w:val="20"/>
                <w:lang w:val="pt-BR" w:eastAsia="pt-BR"/>
              </w:rPr>
              <w:t> </w:t>
            </w:r>
            <w:r>
              <w:rPr>
                <w:sz w:val="20"/>
                <w:szCs w:val="20"/>
                <w:lang w:val="pt-BR" w:eastAsia="pt-BR"/>
              </w:rPr>
              <w:t xml:space="preserve">4.                 </w:t>
            </w:r>
            <w:r>
              <w:rPr>
                <w:b/>
                <w:bCs/>
                <w:sz w:val="20"/>
                <w:szCs w:val="20"/>
                <w:lang w:val="pt-BR" w:eastAsia="pt-BR"/>
              </w:rPr>
              <w:t>El cuarto pilar</w:t>
            </w:r>
            <w:r>
              <w:rPr>
                <w:sz w:val="20"/>
                <w:szCs w:val="20"/>
                <w:lang w:val="pt-BR" w:eastAsia="pt-BR"/>
              </w:rPr>
              <w:t xml:space="preserve">:  El ayuno.  El ayuno en el mes de Ramadan, que es el  noveno mes del calendario lunar.  En este mes se reunen los musulmanes, absteniendose todos de sus deseos mas basicos, como son la comida, la bebida y las relaciones sexuales durante el dia; desde el amanecer hasta el ocaso, Dios, alabado sea, los recompensa por su ayuno haciendolos mejores musulmanes y aumentando su fé, perdonandoles sus errores , malas acciones, etc. </w:t>
            </w:r>
          </w:p>
          <w:p>
            <w:pPr>
              <w:pStyle w:val="Normal"/>
              <w:bidi w:val="0"/>
              <w:spacing w:before="280" w:after="280"/>
              <w:jc w:val="left"/>
              <w:rPr/>
            </w:pPr>
            <w:r>
              <w:rPr>
                <w:sz w:val="20"/>
                <w:szCs w:val="20"/>
                <w:lang w:val="pt-BR" w:eastAsia="pt-BR"/>
              </w:rPr>
              <w:t> </w:t>
            </w:r>
            <w:r>
              <w:rPr>
                <w:sz w:val="20"/>
                <w:szCs w:val="20"/>
                <w:lang w:val="pt-BR" w:eastAsia="pt-BR"/>
              </w:rPr>
              <w:t xml:space="preserve">5.                 </w:t>
            </w:r>
            <w:r>
              <w:rPr>
                <w:b/>
                <w:bCs/>
                <w:sz w:val="20"/>
                <w:szCs w:val="20"/>
                <w:lang w:val="pt-BR" w:eastAsia="pt-BR"/>
              </w:rPr>
              <w:t>El quinto pilar</w:t>
            </w:r>
            <w:r>
              <w:rPr>
                <w:sz w:val="20"/>
                <w:szCs w:val="20"/>
                <w:lang w:val="pt-BR" w:eastAsia="pt-BR"/>
              </w:rPr>
              <w:t xml:space="preserve">: La Peregrinación (Al-hayy).  La peregrinación, o visita a la Sagrada Casa de Dios en Meca, es una obligación para todo musulman hábil y con los medios para realizar el viaje.  Durante la peregrinación el preregrino realiza una serie de ritos religiosos, en lugares determinados en dias determinados por la ley islámica. La peregrinación es obligatoria una vez en la vida.  Durante la peregrinación se reunen los musulmanes de todo el mundo y de todas las razas para adorar a un solo Dios, todos vistiendo una sola vestimenta, sin diferencias entre ricos y pobres. </w:t>
            </w:r>
          </w:p>
          <w:p>
            <w:pPr>
              <w:pStyle w:val="Normal"/>
              <w:bidi w:val="0"/>
              <w:spacing w:before="280" w:after="280"/>
              <w:jc w:val="left"/>
              <w:rPr/>
            </w:pPr>
            <w:r>
              <w:rPr>
                <w:sz w:val="20"/>
                <w:szCs w:val="20"/>
                <w:lang w:val="pt-BR" w:eastAsia="pt-BR"/>
              </w:rPr>
              <w:t> </w:t>
            </w:r>
            <w:r>
              <w:rPr>
                <w:b/>
                <w:bCs/>
                <w:sz w:val="20"/>
                <w:szCs w:val="20"/>
                <w:lang w:val="pt-BR" w:eastAsia="pt-BR"/>
              </w:rPr>
              <w:t xml:space="preserve">3. </w:t>
            </w:r>
            <w:r>
              <w:rPr>
                <w:b/>
                <w:bCs/>
                <w:sz w:val="20"/>
                <w:szCs w:val="20"/>
                <w:u w:val="single"/>
                <w:lang w:val="pt-BR" w:eastAsia="pt-BR"/>
              </w:rPr>
              <w:t xml:space="preserve">El Ihsán </w:t>
            </w:r>
          </w:p>
          <w:p>
            <w:pPr>
              <w:pStyle w:val="Normal"/>
              <w:bidi w:val="0"/>
              <w:spacing w:before="280" w:after="280"/>
              <w:jc w:val="left"/>
              <w:rPr/>
            </w:pPr>
            <w:r>
              <w:rPr>
                <w:sz w:val="20"/>
                <w:szCs w:val="20"/>
                <w:lang w:val="pt-BR" w:eastAsia="pt-BR"/>
              </w:rPr>
              <w:t> </w:t>
            </w:r>
            <w:r>
              <w:rPr>
                <w:sz w:val="20"/>
                <w:szCs w:val="20"/>
                <w:lang w:val="pt-BR"/>
              </w:rPr>
              <w:t xml:space="preserve">        </w:t>
            </w:r>
            <w:r>
              <w:rPr>
                <w:sz w:val="20"/>
                <w:szCs w:val="20"/>
                <w:lang w:val="pt-BR"/>
              </w:rPr>
              <w:t xml:space="preserve">El Ihsán significa el adorar a Dios, alabado sea, cumpliendo con los pilares de la Fé  y el Islám, como si se lo estubiera viendo, pues si bien no se lo puede ver ciertamente El ve. Es decir el Ihsán significa sentir esa realidad en nuestros corazones durante la adoración y aplicarla en nuestras acciones, estos, siguiendo las directivas dadas por la Sunna (tradición profética) y no contradiciendolas. </w:t>
            </w:r>
          </w:p>
          <w:p>
            <w:pPr>
              <w:pStyle w:val="Normal"/>
              <w:bidi w:val="0"/>
              <w:spacing w:before="280" w:after="280"/>
              <w:jc w:val="left"/>
              <w:rPr/>
            </w:pPr>
            <w:r>
              <w:rPr>
                <w:sz w:val="20"/>
                <w:szCs w:val="20"/>
                <w:lang w:val="pt-BR" w:eastAsia="pt-BR"/>
              </w:rPr>
              <w:t> </w:t>
            </w:r>
            <w:r>
              <w:rPr>
                <w:sz w:val="20"/>
                <w:szCs w:val="20"/>
                <w:lang w:val="pt-BR"/>
              </w:rPr>
              <w:t xml:space="preserve">        </w:t>
            </w:r>
            <w:r>
              <w:rPr>
                <w:sz w:val="20"/>
                <w:szCs w:val="20"/>
                <w:lang w:val="pt-BR"/>
              </w:rPr>
              <w:t xml:space="preserve">Todo lo anteriormente mencionado  es, en forma resumida, lo  que significa el Islám.  El Islám organiza la vida tanto privada como pública de los musulmanes, asegurandoles de esta forma la felicidad tanto en esta vida como en la próxima.  Asi pues, el Islám hizo lícito el matrimonio y lo aconseja fuertemente, asi como prohibió el adulterio, la homosexualidad y el resto de las abominaciones.  Hizo obligatorio el mantener buenas relaciones con los parientes y ayudarlos, la simpatía para con los pobres y los desposeidos y el ayudarlos y cuidarlos.  También promueve la práctica de toda buena costumbre y prohíbe toda mala costumbre.  Permite al musulman el ganarse la vida en el comercio en forma licita, claro está, prohibió la usura, asi como todo tipo de comercio ilícito y  todo lo que este relacionado con el engaño y estafa. </w:t>
            </w:r>
          </w:p>
          <w:p>
            <w:pPr>
              <w:pStyle w:val="Normal"/>
              <w:bidi w:val="0"/>
              <w:spacing w:before="280" w:after="280"/>
              <w:jc w:val="left"/>
              <w:rPr/>
            </w:pPr>
            <w:r>
              <w:rPr>
                <w:sz w:val="20"/>
                <w:szCs w:val="20"/>
                <w:lang w:val="pt-BR" w:eastAsia="pt-BR"/>
              </w:rPr>
              <w:t> </w:t>
            </w:r>
            <w:r>
              <w:rPr>
                <w:sz w:val="20"/>
                <w:szCs w:val="20"/>
                <w:lang w:val="pt-BR"/>
              </w:rPr>
              <w:t xml:space="preserve">        </w:t>
            </w:r>
            <w:r>
              <w:rPr>
                <w:sz w:val="20"/>
                <w:szCs w:val="20"/>
                <w:lang w:val="pt-BR"/>
              </w:rPr>
              <w:t xml:space="preserve">El Islám esta conciente de que no todas las personas son iguales con respecto a su temor a Dios y su respeto a los derechos de los demas, asi pues instituyo castigos para todos aquellos que no respeten sus normas por ejemplo: la apostacia, el adulterio, el insumo de bebidas embriagantes, etc.  También instituyo castigos para todos aquellos que afecten la seguridad pública y privada de las personas, sus propiedades y su honor, por ejemplo: el asesinato, la difamación, el robo, etc. </w:t>
            </w:r>
          </w:p>
          <w:p>
            <w:pPr>
              <w:pStyle w:val="Normal"/>
              <w:bidi w:val="0"/>
              <w:spacing w:before="280" w:after="280"/>
              <w:jc w:val="left"/>
              <w:rPr/>
            </w:pPr>
            <w:r>
              <w:rPr>
                <w:sz w:val="20"/>
                <w:szCs w:val="20"/>
                <w:lang w:val="pt-BR" w:eastAsia="pt-BR"/>
              </w:rPr>
              <w:t> </w:t>
            </w:r>
            <w:r>
              <w:rPr>
                <w:sz w:val="20"/>
                <w:szCs w:val="20"/>
                <w:lang w:val="pt-BR"/>
              </w:rPr>
              <w:t xml:space="preserve">        </w:t>
            </w:r>
            <w:r>
              <w:rPr>
                <w:sz w:val="20"/>
                <w:szCs w:val="20"/>
                <w:lang w:val="pt-BR"/>
              </w:rPr>
              <w:t xml:space="preserve">El Islám también organizo la relación entre los gobernados y el gobernante, asi ordenó la obediencia a los gobernantes siempre y cuando no les ordenen desobedecer a Dios y prohibió el desobedecer sus ordenes debido a las malas consecuencias que eso acarrea para la sociedad en general. </w:t>
            </w:r>
          </w:p>
          <w:p>
            <w:pPr>
              <w:pStyle w:val="Normal"/>
              <w:bidi w:val="0"/>
              <w:spacing w:before="280" w:after="280"/>
              <w:jc w:val="left"/>
              <w:rPr/>
            </w:pPr>
            <w:r>
              <w:rPr>
                <w:sz w:val="20"/>
                <w:szCs w:val="20"/>
                <w:lang w:val="pt-BR" w:eastAsia="pt-BR"/>
              </w:rPr>
              <w:t> </w:t>
            </w:r>
            <w:r>
              <w:rPr>
                <w:sz w:val="20"/>
                <w:szCs w:val="20"/>
                <w:lang w:val="pt-BR"/>
              </w:rPr>
              <w:t xml:space="preserve">        </w:t>
            </w:r>
            <w:r>
              <w:rPr>
                <w:sz w:val="20"/>
                <w:szCs w:val="20"/>
                <w:lang w:val="pt-BR"/>
              </w:rPr>
              <w:t xml:space="preserve">Para finalizar, podemos decir que el Islám establece la relación correcta entre el siervo y su Señor, y entre el ser humano y su sociedad. Asi pues, el Islám ordeno todo bien y toda buena costumbre, asi como prohibió todo mal y toda costumbre vil. </w:t>
            </w:r>
          </w:p>
          <w:p>
            <w:pPr>
              <w:pStyle w:val="Normal"/>
              <w:bidi w:val="0"/>
              <w:jc w:val="left"/>
              <w:rPr>
                <w:color w:val="000000"/>
              </w:rPr>
            </w:pPr>
            <w:r>
              <w:rPr>
                <w:rFonts w:cs="Arial" w:ascii="Arial" w:hAnsi="Arial"/>
              </w:rPr>
              <w:t> </w:t>
            </w:r>
            <w:r>
              <w:rPr/>
              <w:t xml:space="preserve"> </w:t>
            </w:r>
          </w:p>
        </w:tc>
      </w:tr>
    </w:tbl>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b/>
          <w:b/>
          <w:bCs/>
        </w:rPr>
      </w:pPr>
      <w:r>
        <w:rPr>
          <w:b/>
          <w:b/>
          <w:bCs/>
          <w:rtl w:val="true"/>
        </w:rPr>
        <w:t xml:space="preserve">بسم الله الرحمن الرحيم </w:t>
      </w:r>
      <w:r>
        <w:rPr>
          <w:b/>
          <w:bCs/>
          <w:rtl w:val="true"/>
        </w:rPr>
        <w:t>.</w:t>
      </w:r>
    </w:p>
    <w:p>
      <w:pPr>
        <w:pStyle w:val="Normal"/>
        <w:jc w:val="center"/>
        <w:rPr>
          <w:b/>
          <w:b/>
          <w:bCs/>
        </w:rPr>
      </w:pPr>
      <w:r>
        <w:rPr>
          <w:b/>
          <w:bCs/>
          <w:rtl w:val="true"/>
        </w:rPr>
      </w:r>
    </w:p>
    <w:p>
      <w:pPr>
        <w:pStyle w:val="Normal"/>
        <w:jc w:val="center"/>
        <w:rPr>
          <w:b/>
          <w:b/>
          <w:bCs/>
        </w:rPr>
      </w:pPr>
      <w:r>
        <w:rPr>
          <w:b/>
          <w:b/>
          <w:bCs/>
          <w:rtl w:val="true"/>
        </w:rPr>
        <w:t xml:space="preserve">تعريف موجز بالإسلام </w:t>
      </w:r>
      <w:r>
        <w:rPr>
          <w:b/>
          <w:bCs/>
          <w:rtl w:val="true"/>
        </w:rPr>
        <w:t>(</w:t>
      </w:r>
      <w:r>
        <w:rPr>
          <w:b/>
          <w:b/>
          <w:bCs/>
          <w:rtl w:val="true"/>
        </w:rPr>
        <w:t>بالروسية</w:t>
      </w:r>
      <w:r>
        <w:rPr>
          <w:b/>
          <w:bCs/>
          <w:rtl w:val="true"/>
        </w:rPr>
        <w:t>)</w:t>
      </w:r>
    </w:p>
    <w:p>
      <w:pPr>
        <w:pStyle w:val="Normal"/>
        <w:jc w:val="right"/>
        <w:rPr>
          <w:b/>
          <w:b/>
          <w:bCs/>
        </w:rPr>
      </w:pPr>
      <w:r>
        <w:rPr>
          <w:b/>
          <w:bCs/>
          <w:rtl w:val="true"/>
        </w:rPr>
      </w:r>
    </w:p>
    <w:p>
      <w:pPr>
        <w:pStyle w:val="Normal"/>
        <w:jc w:val="right"/>
        <w:rPr/>
      </w:pPr>
      <w:r>
        <w:rPr>
          <w:b/>
          <w:bCs/>
          <w:lang w:val="ru-RU"/>
        </w:rPr>
        <w:t>С именем Аллаха  милостивого и  милосердного</w:t>
      </w:r>
      <w:r>
        <w:rPr>
          <w:b/>
          <w:bCs/>
          <w:rtl w:val="true"/>
        </w:rPr>
        <w:t>.</w:t>
      </w:r>
    </w:p>
    <w:p>
      <w:pPr>
        <w:pStyle w:val="Normal"/>
        <w:jc w:val="right"/>
        <w:rPr>
          <w:b/>
          <w:b/>
          <w:bCs/>
        </w:rPr>
      </w:pPr>
      <w:r>
        <w:rPr>
          <w:b/>
          <w:bCs/>
          <w:lang w:val="ru-RU"/>
        </w:rPr>
        <w:t>краткое ознакомление с    исламом</w:t>
      </w:r>
    </w:p>
    <w:p>
      <w:pPr>
        <w:pStyle w:val="Normal"/>
        <w:jc w:val="right"/>
        <w:rPr/>
      </w:pPr>
      <w:r>
        <w:rPr>
          <w:b/>
          <w:bCs/>
          <w:rtl w:val="true"/>
        </w:rPr>
        <w:t xml:space="preserve">  </w:t>
      </w:r>
      <w:r>
        <w:rPr>
          <w:b/>
          <w:bCs/>
          <w:lang w:val="ru-RU"/>
        </w:rPr>
        <w:t>Хвала Аллаху господу миров и да будет милость Аллаха над его рабом и посланником нашим пророком Мухаммедом и над его семьей и сподвижниками</w:t>
      </w:r>
      <w:r>
        <w:rPr>
          <w:b/>
          <w:bCs/>
          <w:rtl w:val="true"/>
        </w:rPr>
        <w:t>.</w:t>
      </w:r>
    </w:p>
    <w:p>
      <w:pPr>
        <w:pStyle w:val="Normal"/>
        <w:jc w:val="right"/>
        <w:rPr>
          <w:b/>
          <w:b/>
          <w:bCs/>
        </w:rPr>
      </w:pPr>
      <w:r>
        <w:rPr>
          <w:b/>
          <w:bCs/>
          <w:rtl w:val="true"/>
        </w:rPr>
      </w:r>
    </w:p>
    <w:p>
      <w:pPr>
        <w:pStyle w:val="Normal"/>
        <w:jc w:val="right"/>
        <w:rPr/>
      </w:pPr>
      <w:r>
        <w:rPr>
          <w:b/>
          <w:bCs/>
          <w:lang w:val="ru-RU"/>
        </w:rPr>
        <w:t>Ислам - это свидетельство о том, что нет божества  кроме Аллаха  и то, что Мухаммед его посланник, сердцем, словом и делом. И оно включает в себя шесть  основ веры, пять столпов Ислама и степень милости (Ихсан). Это последнее божественное послание, которое было ниспослано завершающему из пророков и посланников Мухаммеду сыну Абдуллы (да благословит его Аллах и ниспошлёт ему мир). Это истинная вера, и не принимает Аллах ни у кого другой веры. Сделав эту веру легкой, доступной без сложностей и затруднений, не обязывая кто принимает её тем, чего не могут и не выдерживают. Основой ее является единобожие, лозунгом - честность. И держится она на основе справедливости и опирается на истину,  а ее духовным стимулом  является милость</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Это великая религия, которая направляет людей и побуждает их к добрым и полезным делам в жизни и в религии остерегает их от всего, что вредит им в жизни и религии. Этой религией Аллах исправил представления (идеологии) и культуру, а также мирскую и потустороннюю жизни (для людей), соединив разные сердца  людей. Также собрал разбитые, разбросанные идеи, очищая их от тьмы заблуждений и указывая им на  истину и истинный путь. Это правоверная религия, приведённая  в совершенство во всём своём бытии, выражающемся в его ознакомляющих с ним  элементах, во всех её законах. И всё этом приводя только истинные и правдивые факты, свершая правосудие на основе добра и справедливости, используя правильные убеждения, правоверные дела, благородные нравы и соблюдая высокую нравственность</w:t>
      </w:r>
      <w:r>
        <w:rPr>
          <w:b/>
          <w:bCs/>
          <w:rtl w:val="true"/>
        </w:rPr>
        <w:t>.</w:t>
      </w:r>
    </w:p>
    <w:p>
      <w:pPr>
        <w:pStyle w:val="Normal"/>
        <w:jc w:val="right"/>
        <w:rPr>
          <w:b/>
          <w:b/>
          <w:bCs/>
        </w:rPr>
      </w:pPr>
      <w:r>
        <w:rPr>
          <w:b/>
          <w:bCs/>
          <w:rtl w:val="true"/>
        </w:rPr>
      </w:r>
    </w:p>
    <w:p>
      <w:pPr>
        <w:pStyle w:val="Normal"/>
        <w:jc w:val="right"/>
        <w:rPr/>
      </w:pPr>
      <w:r>
        <w:rPr>
          <w:b/>
          <w:bCs/>
          <w:lang w:val="ru-RU"/>
        </w:rPr>
        <w:t>Её цель осуществить следующее</w:t>
      </w:r>
      <w:r>
        <w:rPr>
          <w:b/>
          <w:bCs/>
          <w:rtl w:val="true"/>
        </w:rPr>
        <w:t>:</w:t>
      </w:r>
    </w:p>
    <w:p>
      <w:pPr>
        <w:pStyle w:val="Normal"/>
        <w:jc w:val="right"/>
        <w:rPr/>
      </w:pPr>
      <w:r>
        <w:rPr>
          <w:b/>
          <w:bCs/>
        </w:rPr>
        <w:t>1</w:t>
      </w:r>
      <w:r>
        <w:rPr>
          <w:b/>
          <w:bCs/>
          <w:rtl w:val="true"/>
        </w:rPr>
        <w:t xml:space="preserve">.      </w:t>
      </w:r>
      <w:r>
        <w:rPr>
          <w:b/>
          <w:bCs/>
          <w:lang w:val="ru-RU"/>
        </w:rPr>
        <w:t>Ознакомить людей с их творцом и господом с его прекрасными именами, присущими только для него, также с его превосходными качествами, которым  нет сопоставления и сравнения. Также с его мудрым свершением дел, в которых никто не принимает участия кроме него. И то, что в его заслуженности всему нет ему подобных</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w:t>
      </w:r>
      <w:r>
        <w:rPr>
          <w:b/>
          <w:bCs/>
          <w:lang w:val="ru-RU"/>
        </w:rPr>
        <w:t>Призвать людей к поклонению Аллаха, которому нет сотоварищей. Следуя приказаниям и запретам, предписанным   им в Коране и в сунне пророка, в чём заключено их благо и счастье</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w:t>
      </w:r>
      <w:r>
        <w:rPr>
          <w:b/>
          <w:bCs/>
          <w:lang w:val="ru-RU"/>
        </w:rPr>
        <w:t>Напомнить о том, что их ждёт после смерти в потусторонней жизни, и в каком они состоянии будут прибывать в своих могилах. И свершит Всевышний Аллах волю свою и счёт над всеми по делам человеческим, распределив их на две части: кто творил добро того в рай, а кто творил не доброе, того в ад</w:t>
      </w:r>
      <w:r>
        <w:rPr>
          <w:b/>
          <w:bCs/>
          <w:rtl w:val="true"/>
        </w:rPr>
        <w:t>.</w:t>
      </w:r>
    </w:p>
    <w:p>
      <w:pPr>
        <w:pStyle w:val="Normal"/>
        <w:jc w:val="right"/>
        <w:rPr>
          <w:b/>
          <w:b/>
          <w:bCs/>
        </w:rPr>
      </w:pPr>
      <w:r>
        <w:rPr>
          <w:b/>
          <w:bCs/>
          <w:rtl w:val="true"/>
        </w:rPr>
      </w:r>
    </w:p>
    <w:p>
      <w:pPr>
        <w:pStyle w:val="Normal"/>
        <w:jc w:val="right"/>
        <w:rPr/>
      </w:pPr>
      <w:r>
        <w:rPr>
          <w:b/>
          <w:bCs/>
          <w:lang w:val="ru-RU"/>
        </w:rPr>
        <w:t>Можно выразить главные правила основ Ислама в сжатой форме как следующее</w:t>
      </w:r>
      <w:r>
        <w:rPr>
          <w:b/>
          <w:bCs/>
          <w:rtl w:val="true"/>
        </w:rPr>
        <w:t>:</w:t>
      </w:r>
    </w:p>
    <w:p>
      <w:pPr>
        <w:pStyle w:val="Normal"/>
        <w:jc w:val="right"/>
        <w:rPr>
          <w:b/>
          <w:b/>
          <w:bCs/>
        </w:rPr>
      </w:pPr>
      <w:r>
        <w:rPr>
          <w:b/>
          <w:bCs/>
          <w:lang w:val="ru-RU"/>
        </w:rPr>
        <w:t>Первое: основы веры</w:t>
      </w:r>
    </w:p>
    <w:p>
      <w:pPr>
        <w:pStyle w:val="Normal"/>
        <w:jc w:val="right"/>
        <w:rPr>
          <w:b/>
          <w:b/>
          <w:bCs/>
        </w:rPr>
      </w:pPr>
      <w:r>
        <w:rPr>
          <w:b/>
          <w:bCs/>
          <w:lang w:val="ru-RU"/>
        </w:rPr>
        <w:t>Основа первая: вера во Всевышнего Аллаха</w:t>
      </w:r>
    </w:p>
    <w:p>
      <w:pPr>
        <w:pStyle w:val="Normal"/>
        <w:jc w:val="right"/>
        <w:rPr/>
      </w:pPr>
      <w:r>
        <w:rPr>
          <w:b/>
          <w:bCs/>
          <w:rtl w:val="true"/>
        </w:rPr>
        <w:t xml:space="preserve">  </w:t>
      </w:r>
      <w:r>
        <w:rPr>
          <w:b/>
          <w:bCs/>
          <w:lang w:val="ru-RU"/>
        </w:rPr>
        <w:t>включает в себя</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Веру в то, что Аллах, он господь Всевышний, т. е Создатель Властелин, Свершитель всех дел и правитель, распоряжающийся над всем и всеми</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Веру в божественность Аллаха т. е то, что он бог истинный  и всё чему поклоняются помимо него ложь и неправд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Веру в присущие ему имена и качества; т. е то, что он обладает прекрасными  именами и наивысшими качествами, так как они предоставлены и преподнесены в его священной книге и в сунне его посланника (Да благословит его Аллах и ниспошлёт ему мир</w:t>
      </w:r>
      <w:r>
        <w:rPr>
          <w:b/>
          <w:bCs/>
        </w:rPr>
        <w:t>)</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r>
        <w:rPr>
          <w:b/>
          <w:bCs/>
          <w:lang w:val="ru-RU"/>
        </w:rPr>
        <w:t>Основа вторая: вера в ангелов</w:t>
      </w:r>
    </w:p>
    <w:p>
      <w:pPr>
        <w:pStyle w:val="Normal"/>
        <w:jc w:val="right"/>
        <w:rPr/>
      </w:pPr>
      <w:r>
        <w:rPr>
          <w:b/>
          <w:bCs/>
          <w:lang w:val="ru-RU"/>
        </w:rPr>
        <w:t>Ангелы, почтенные рабы Аллаха которых он сотворил, и они стали поклоняться ему и подчиняться</w:t>
      </w:r>
      <w:r>
        <w:rPr>
          <w:b/>
          <w:bCs/>
          <w:rtl w:val="true"/>
        </w:rPr>
        <w:t>.</w:t>
      </w:r>
    </w:p>
    <w:p>
      <w:pPr>
        <w:pStyle w:val="Normal"/>
        <w:jc w:val="right"/>
        <w:rPr>
          <w:b/>
          <w:b/>
          <w:bCs/>
        </w:rPr>
      </w:pPr>
      <w:r>
        <w:rPr>
          <w:b/>
          <w:bCs/>
          <w:rtl w:val="true"/>
        </w:rPr>
      </w:r>
    </w:p>
    <w:p>
      <w:pPr>
        <w:pStyle w:val="Normal"/>
        <w:jc w:val="right"/>
        <w:rPr/>
      </w:pPr>
      <w:r>
        <w:rPr>
          <w:b/>
          <w:bCs/>
          <w:lang w:val="ru-RU"/>
        </w:rPr>
        <w:t>Также распределил между ними разные дела, которые они должны выполнять и нести ответственность за них</w:t>
      </w:r>
      <w:r>
        <w:rPr>
          <w:b/>
          <w:bCs/>
          <w:rtl w:val="true"/>
        </w:rPr>
        <w:t>.</w:t>
      </w:r>
    </w:p>
    <w:p>
      <w:pPr>
        <w:pStyle w:val="Normal"/>
        <w:jc w:val="right"/>
        <w:rPr>
          <w:b/>
          <w:b/>
          <w:bCs/>
        </w:rPr>
      </w:pPr>
      <w:r>
        <w:rPr>
          <w:b/>
          <w:bCs/>
          <w:rtl w:val="true"/>
        </w:rPr>
      </w:r>
    </w:p>
    <w:p>
      <w:pPr>
        <w:pStyle w:val="Normal"/>
        <w:jc w:val="right"/>
        <w:rPr/>
      </w:pPr>
      <w:r>
        <w:rPr>
          <w:b/>
          <w:bCs/>
          <w:lang w:val="ru-RU"/>
        </w:rPr>
        <w:t>Из них мы знаем Джибриля, которого посылает Всевышний Аллах к кому-либо из пророков или посланников с откровением</w:t>
      </w:r>
      <w:r>
        <w:rPr>
          <w:b/>
          <w:bCs/>
          <w:rtl w:val="true"/>
        </w:rPr>
        <w:t>.</w:t>
      </w:r>
    </w:p>
    <w:p>
      <w:pPr>
        <w:pStyle w:val="Normal"/>
        <w:jc w:val="right"/>
        <w:rPr>
          <w:b/>
          <w:b/>
          <w:bCs/>
        </w:rPr>
      </w:pPr>
      <w:r>
        <w:rPr>
          <w:b/>
          <w:bCs/>
          <w:rtl w:val="true"/>
        </w:rPr>
      </w:r>
    </w:p>
    <w:p>
      <w:pPr>
        <w:pStyle w:val="Normal"/>
        <w:jc w:val="right"/>
        <w:rPr/>
      </w:pPr>
      <w:r>
        <w:rPr>
          <w:b/>
          <w:bCs/>
          <w:lang w:val="ru-RU"/>
        </w:rPr>
        <w:t>И Микаила который ответственен за дождь и растения, и Исрафиля ответственного за дутьё в горн в судный день при воскрешении. А также ангела смерти, который забирает души</w:t>
      </w:r>
      <w:r>
        <w:rPr>
          <w:b/>
          <w:bCs/>
          <w:rtl w:val="true"/>
        </w:rPr>
        <w:t>.</w:t>
      </w:r>
    </w:p>
    <w:p>
      <w:pPr>
        <w:pStyle w:val="Normal"/>
        <w:jc w:val="right"/>
        <w:rPr>
          <w:b/>
          <w:b/>
          <w:bCs/>
        </w:rPr>
      </w:pPr>
      <w:r>
        <w:rPr>
          <w:b/>
          <w:bCs/>
          <w:rtl w:val="true"/>
        </w:rPr>
      </w:r>
    </w:p>
    <w:p>
      <w:pPr>
        <w:pStyle w:val="Normal"/>
        <w:jc w:val="right"/>
        <w:rPr>
          <w:b/>
          <w:b/>
          <w:bCs/>
        </w:rPr>
      </w:pPr>
      <w:r>
        <w:rPr>
          <w:b/>
          <w:bCs/>
          <w:lang w:val="ru-RU"/>
        </w:rPr>
        <w:t>Основа третья: вера в писания</w:t>
      </w:r>
    </w:p>
    <w:p>
      <w:pPr>
        <w:pStyle w:val="Normal"/>
        <w:jc w:val="right"/>
        <w:rPr/>
      </w:pPr>
      <w:r>
        <w:rPr>
          <w:b/>
          <w:bCs/>
          <w:lang w:val="ru-RU"/>
        </w:rPr>
        <w:t>Всевышний Аллах ниспослал через своих пророков священные книги, поясняя для людей в них прямой путь к счастью и добру</w:t>
      </w:r>
      <w:r>
        <w:rPr>
          <w:b/>
          <w:bCs/>
          <w:rtl w:val="true"/>
        </w:rPr>
        <w:t>.</w:t>
      </w:r>
    </w:p>
    <w:p>
      <w:pPr>
        <w:pStyle w:val="Normal"/>
        <w:jc w:val="right"/>
        <w:rPr>
          <w:b/>
          <w:b/>
          <w:bCs/>
        </w:rPr>
      </w:pPr>
      <w:r>
        <w:rPr>
          <w:b/>
          <w:bCs/>
          <w:rtl w:val="true"/>
        </w:rPr>
      </w:r>
    </w:p>
    <w:p>
      <w:pPr>
        <w:pStyle w:val="Normal"/>
        <w:jc w:val="right"/>
        <w:rPr/>
      </w:pPr>
      <w:r>
        <w:rPr>
          <w:b/>
          <w:bCs/>
          <w:lang w:val="ru-RU"/>
        </w:rPr>
        <w:t>Из этих книг мы знаем</w:t>
      </w:r>
      <w:r>
        <w:rPr>
          <w:b/>
          <w:bCs/>
          <w:rtl w:val="true"/>
        </w:rPr>
        <w:t>:</w:t>
      </w:r>
    </w:p>
    <w:p>
      <w:pPr>
        <w:pStyle w:val="Normal"/>
        <w:jc w:val="right"/>
        <w:rPr>
          <w:b/>
          <w:b/>
          <w:bCs/>
        </w:rPr>
      </w:pPr>
      <w:r>
        <w:rPr>
          <w:b/>
          <w:bCs/>
          <w:rtl w:val="true"/>
        </w:rPr>
      </w:r>
    </w:p>
    <w:p>
      <w:pPr>
        <w:pStyle w:val="Normal"/>
        <w:jc w:val="right"/>
        <w:rPr>
          <w:b/>
          <w:b/>
          <w:bCs/>
        </w:rPr>
      </w:pPr>
      <w:r>
        <w:rPr>
          <w:b/>
          <w:bCs/>
        </w:rPr>
        <w:t>1</w:t>
      </w:r>
      <w:r>
        <w:rPr>
          <w:b/>
          <w:bCs/>
          <w:rtl w:val="true"/>
        </w:rPr>
        <w:t xml:space="preserve">.      </w:t>
      </w:r>
      <w:r>
        <w:rPr>
          <w:b/>
          <w:bCs/>
          <w:lang w:val="ru-RU"/>
        </w:rPr>
        <w:t>Тора, ниспосланная Всевышним Аллахом Мусе</w:t>
      </w:r>
    </w:p>
    <w:p>
      <w:pPr>
        <w:pStyle w:val="Normal"/>
        <w:jc w:val="right"/>
        <w:rPr>
          <w:b/>
          <w:b/>
          <w:bCs/>
        </w:rPr>
      </w:pPr>
      <w:r>
        <w:rPr>
          <w:b/>
          <w:bCs/>
          <w:rtl w:val="true"/>
        </w:rPr>
      </w:r>
    </w:p>
    <w:p>
      <w:pPr>
        <w:pStyle w:val="Normal"/>
        <w:jc w:val="right"/>
        <w:rPr/>
      </w:pPr>
      <w:r>
        <w:rPr>
          <w:b/>
          <w:bCs/>
          <w:rtl w:val="true"/>
        </w:rPr>
        <w:t>(</w:t>
      </w:r>
      <w:r>
        <w:rPr>
          <w:b/>
          <w:bCs/>
          <w:lang w:val="ru-RU"/>
        </w:rPr>
        <w:t>Да благословит его Аллах и ниспошлёт ему мир</w:t>
      </w:r>
      <w:r>
        <w:rPr>
          <w:b/>
          <w:bCs/>
          <w:rtl w:val="true"/>
          <w:lang w:val="ru-RU"/>
        </w:rPr>
        <w:t xml:space="preserve">) </w:t>
      </w:r>
      <w:r>
        <w:rPr>
          <w:b/>
          <w:bCs/>
          <w:lang w:val="ru-RU"/>
        </w:rPr>
        <w:t>и это одна из великих книг сынов Исраиля</w:t>
      </w:r>
      <w:r>
        <w:rPr>
          <w:b/>
          <w:bCs/>
          <w:rtl w:val="true"/>
        </w:rPr>
        <w:t xml:space="preserve">. </w:t>
      </w:r>
    </w:p>
    <w:p>
      <w:pPr>
        <w:pStyle w:val="Normal"/>
        <w:jc w:val="right"/>
        <w:rPr>
          <w:b/>
          <w:b/>
          <w:bCs/>
        </w:rPr>
      </w:pPr>
      <w:r>
        <w:rPr>
          <w:b/>
          <w:bCs/>
          <w:rtl w:val="true"/>
        </w:rPr>
      </w:r>
    </w:p>
    <w:p>
      <w:pPr>
        <w:pStyle w:val="Normal"/>
        <w:jc w:val="right"/>
        <w:rPr/>
      </w:pPr>
      <w:r>
        <w:rPr>
          <w:b/>
          <w:bCs/>
        </w:rPr>
        <w:t>2</w:t>
      </w:r>
      <w:r>
        <w:rPr>
          <w:b/>
          <w:bCs/>
          <w:rtl w:val="true"/>
        </w:rPr>
        <w:t xml:space="preserve">.      </w:t>
      </w:r>
      <w:r>
        <w:rPr>
          <w:b/>
          <w:bCs/>
          <w:lang w:val="ru-RU"/>
        </w:rPr>
        <w:t>Евангелие, ниспосланное  Всевышним Аллахом Иссе (Иисусу</w:t>
      </w:r>
      <w:r>
        <w:rPr>
          <w:b/>
          <w:bCs/>
        </w:rPr>
        <w:t>)</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w:t>
      </w:r>
      <w:r>
        <w:rPr>
          <w:b/>
          <w:bCs/>
          <w:lang w:val="ru-RU"/>
        </w:rPr>
        <w:t>Талмуд Дауда (Давида) (Да благословит его Аллах и ниспошлёт ему мир</w:t>
      </w:r>
      <w:r>
        <w:rPr>
          <w:b/>
          <w:bCs/>
        </w:rPr>
        <w:t>)</w:t>
      </w:r>
      <w:r>
        <w:rPr>
          <w:b/>
          <w:bCs/>
          <w:rtl w:val="true"/>
        </w:rPr>
        <w:t>.</w:t>
      </w:r>
    </w:p>
    <w:p>
      <w:pPr>
        <w:pStyle w:val="Normal"/>
        <w:jc w:val="right"/>
        <w:rPr>
          <w:b/>
          <w:b/>
          <w:bCs/>
        </w:rPr>
      </w:pPr>
      <w:r>
        <w:rPr>
          <w:b/>
          <w:bCs/>
          <w:rtl w:val="true"/>
        </w:rPr>
      </w:r>
    </w:p>
    <w:p>
      <w:pPr>
        <w:pStyle w:val="Normal"/>
        <w:jc w:val="right"/>
        <w:rPr/>
      </w:pPr>
      <w:r>
        <w:rPr>
          <w:b/>
          <w:bCs/>
        </w:rPr>
        <w:t>4</w:t>
      </w:r>
      <w:r>
        <w:rPr>
          <w:b/>
          <w:bCs/>
          <w:rtl w:val="true"/>
        </w:rPr>
        <w:t xml:space="preserve">.      </w:t>
      </w:r>
      <w:r>
        <w:rPr>
          <w:b/>
          <w:bCs/>
          <w:lang w:val="ru-RU"/>
        </w:rPr>
        <w:t>Свитки Ибрахима (Авраама) да будет мир над ним</w:t>
      </w:r>
      <w:r>
        <w:rPr>
          <w:b/>
          <w:bCs/>
          <w:rtl w:val="true"/>
        </w:rPr>
        <w:t>.</w:t>
      </w:r>
    </w:p>
    <w:p>
      <w:pPr>
        <w:pStyle w:val="Normal"/>
        <w:jc w:val="right"/>
        <w:rPr>
          <w:b/>
          <w:b/>
          <w:bCs/>
        </w:rPr>
      </w:pPr>
      <w:r>
        <w:rPr>
          <w:b/>
          <w:bCs/>
          <w:rtl w:val="true"/>
        </w:rPr>
      </w:r>
    </w:p>
    <w:p>
      <w:pPr>
        <w:pStyle w:val="Normal"/>
        <w:jc w:val="right"/>
        <w:rPr/>
      </w:pPr>
      <w:r>
        <w:rPr>
          <w:b/>
          <w:bCs/>
        </w:rPr>
        <w:t>5</w:t>
      </w:r>
      <w:r>
        <w:rPr>
          <w:b/>
          <w:bCs/>
          <w:rtl w:val="true"/>
        </w:rPr>
        <w:t xml:space="preserve">.      </w:t>
      </w:r>
      <w:r>
        <w:rPr>
          <w:b/>
          <w:bCs/>
          <w:lang w:val="ru-RU"/>
        </w:rPr>
        <w:t>Великий Коран, ниспосланный пророку Мухаммеду (Да благословит его Аллах и ниспошлёт ему мир) завершающему из пророков. Этим самым Аллах отменил все предыдущие писания и дал обет, что сохранит эту книгу ясным доводом и аргументом над всеми до судного дня</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lang w:val="ru-RU"/>
        </w:rPr>
        <w:t>Основа четвертая: вера в посланников</w:t>
      </w:r>
    </w:p>
    <w:p>
      <w:pPr>
        <w:pStyle w:val="Normal"/>
        <w:jc w:val="right"/>
        <w:rPr/>
      </w:pPr>
      <w:r>
        <w:rPr>
          <w:b/>
          <w:bCs/>
          <w:lang w:val="ru-RU"/>
        </w:rPr>
        <w:t>Всевышний Аллах послал ко всем народам посланников. Первым был Нух (Ной) да будет мир над ним и последним Мухаммед (Да благословит его Аллах и приветствует</w:t>
      </w:r>
      <w:r>
        <w:rPr>
          <w:b/>
          <w:bCs/>
        </w:rPr>
        <w:t>)</w:t>
      </w:r>
      <w:r>
        <w:rPr>
          <w:b/>
          <w:bCs/>
          <w:rtl w:val="true"/>
        </w:rPr>
        <w:t>.</w:t>
      </w:r>
    </w:p>
    <w:p>
      <w:pPr>
        <w:pStyle w:val="Normal"/>
        <w:jc w:val="right"/>
        <w:rPr>
          <w:b/>
          <w:b/>
          <w:bCs/>
        </w:rPr>
      </w:pPr>
      <w:r>
        <w:rPr>
          <w:b/>
          <w:bCs/>
          <w:rtl w:val="true"/>
        </w:rPr>
      </w:r>
    </w:p>
    <w:p>
      <w:pPr>
        <w:pStyle w:val="Normal"/>
        <w:jc w:val="right"/>
        <w:rPr/>
      </w:pPr>
      <w:r>
        <w:rPr>
          <w:b/>
          <w:bCs/>
          <w:lang w:val="ru-RU"/>
        </w:rPr>
        <w:t>И все посланники, в том числе Исса (Иисус) сын Мариям (Марии) и Узейр (да будет мир над ними и милость Аллаха), люди сотворенные. Они не могут иметь что-либо из божественных качеств. Ведь они люди, как и все, почтил их Аллах тем, что ниспослал через них послания ко всему человечеству</w:t>
      </w:r>
      <w:r>
        <w:rPr>
          <w:b/>
          <w:bCs/>
          <w:rtl w:val="true"/>
        </w:rPr>
        <w:t>.</w:t>
      </w:r>
    </w:p>
    <w:p>
      <w:pPr>
        <w:pStyle w:val="Normal"/>
        <w:jc w:val="right"/>
        <w:rPr>
          <w:b/>
          <w:b/>
          <w:bCs/>
        </w:rPr>
      </w:pPr>
      <w:r>
        <w:rPr>
          <w:b/>
          <w:bCs/>
          <w:rtl w:val="true"/>
        </w:rPr>
      </w:r>
    </w:p>
    <w:p>
      <w:pPr>
        <w:pStyle w:val="Normal"/>
        <w:jc w:val="right"/>
        <w:rPr/>
      </w:pPr>
      <w:r>
        <w:rPr>
          <w:b/>
          <w:bCs/>
          <w:lang w:val="ru-RU"/>
        </w:rPr>
        <w:t>И завершил Аллах ниспослания откровением Мухаммеду (Да благословит его Аллах и ниспошлёт ему мир) послав его ко всем людям и нет после него посланников</w:t>
      </w:r>
      <w:r>
        <w:rPr>
          <w:b/>
          <w:bCs/>
          <w:rtl w:val="true"/>
        </w:rPr>
        <w:t>.</w:t>
      </w:r>
    </w:p>
    <w:p>
      <w:pPr>
        <w:pStyle w:val="Normal"/>
        <w:jc w:val="right"/>
        <w:rPr>
          <w:b/>
          <w:b/>
          <w:bCs/>
        </w:rPr>
      </w:pPr>
      <w:r>
        <w:rPr>
          <w:b/>
          <w:bCs/>
          <w:rtl w:val="true"/>
        </w:rPr>
      </w:r>
    </w:p>
    <w:p>
      <w:pPr>
        <w:pStyle w:val="Normal"/>
        <w:jc w:val="right"/>
        <w:rPr>
          <w:b/>
          <w:b/>
          <w:bCs/>
        </w:rPr>
      </w:pPr>
      <w:r>
        <w:rPr>
          <w:b/>
          <w:bCs/>
          <w:lang w:val="ru-RU"/>
        </w:rPr>
        <w:t>Основа пятая: вера в судный день</w:t>
      </w:r>
    </w:p>
    <w:p>
      <w:pPr>
        <w:pStyle w:val="Normal"/>
        <w:jc w:val="right"/>
        <w:rPr/>
      </w:pPr>
      <w:r>
        <w:rPr>
          <w:b/>
          <w:bCs/>
          <w:lang w:val="ru-RU"/>
        </w:rPr>
        <w:t>Это день воскрешения, когда  соберет Аллах творения, и встанут люди из могил своих живыми для вечного пребывания  в благом раю или мучительном аду</w:t>
      </w:r>
      <w:r>
        <w:rPr>
          <w:b/>
          <w:bCs/>
          <w:rtl w:val="true"/>
        </w:rPr>
        <w:t>.</w:t>
      </w:r>
    </w:p>
    <w:p>
      <w:pPr>
        <w:pStyle w:val="Normal"/>
        <w:jc w:val="right"/>
        <w:rPr>
          <w:b/>
          <w:b/>
          <w:bCs/>
        </w:rPr>
      </w:pPr>
      <w:r>
        <w:rPr>
          <w:b/>
          <w:bCs/>
          <w:rtl w:val="true"/>
        </w:rPr>
      </w:r>
    </w:p>
    <w:p>
      <w:pPr>
        <w:pStyle w:val="Normal"/>
        <w:jc w:val="right"/>
        <w:rPr/>
      </w:pPr>
      <w:r>
        <w:rPr>
          <w:b/>
          <w:bCs/>
          <w:lang w:val="ru-RU"/>
        </w:rPr>
        <w:t>Вера в судный день включает  в себя веру во всё то, что происходит с человеком после смерти в могиле, как благо, так и мучения и искушения. Также включает то, что произойдет после этого т. е воскрешение, сбор и счет, и последнее то, что происходит в раю или аду</w:t>
      </w:r>
      <w:r>
        <w:rPr>
          <w:b/>
          <w:bCs/>
          <w:rtl w:val="true"/>
        </w:rPr>
        <w:t>.</w:t>
      </w:r>
    </w:p>
    <w:p>
      <w:pPr>
        <w:pStyle w:val="Normal"/>
        <w:jc w:val="right"/>
        <w:rPr>
          <w:b/>
          <w:b/>
          <w:bCs/>
        </w:rPr>
      </w:pPr>
      <w:r>
        <w:rPr>
          <w:b/>
          <w:bCs/>
          <w:rtl w:val="true"/>
        </w:rPr>
      </w:r>
    </w:p>
    <w:p>
      <w:pPr>
        <w:pStyle w:val="Normal"/>
        <w:jc w:val="right"/>
        <w:rPr/>
      </w:pPr>
      <w:r>
        <w:rPr>
          <w:b/>
          <w:bCs/>
          <w:lang w:val="ru-RU"/>
        </w:rPr>
        <w:t>Основа пятая: вера в предначертание (всего</w:t>
      </w:r>
      <w:r>
        <w:rPr>
          <w:b/>
          <w:bCs/>
        </w:rPr>
        <w:t>)</w:t>
      </w:r>
    </w:p>
    <w:p>
      <w:pPr>
        <w:pStyle w:val="Normal"/>
        <w:jc w:val="right"/>
        <w:rPr/>
      </w:pPr>
      <w:r>
        <w:rPr>
          <w:b/>
          <w:bCs/>
          <w:rtl w:val="true"/>
        </w:rPr>
        <w:t>(</w:t>
      </w:r>
      <w:r>
        <w:rPr>
          <w:b/>
          <w:bCs/>
          <w:lang w:val="ru-RU"/>
        </w:rPr>
        <w:t>предопределение</w:t>
      </w:r>
      <w:r>
        <w:rPr>
          <w:b/>
          <w:bCs/>
          <w:rtl w:val="true"/>
        </w:rPr>
        <w:t>)</w:t>
      </w:r>
    </w:p>
    <w:p>
      <w:pPr>
        <w:pStyle w:val="Normal"/>
        <w:jc w:val="right"/>
        <w:rPr/>
      </w:pPr>
      <w:r>
        <w:rPr>
          <w:b/>
          <w:bCs/>
          <w:lang w:val="ru-RU"/>
        </w:rPr>
        <w:t>Предначертание: - это вера в то, что Аллах предначертал и предопределил количество, удел и бытие всего и вся</w:t>
      </w:r>
      <w:r>
        <w:rPr>
          <w:b/>
          <w:bCs/>
          <w:rtl w:val="true"/>
        </w:rPr>
        <w:t>.</w:t>
      </w:r>
    </w:p>
    <w:p>
      <w:pPr>
        <w:pStyle w:val="Normal"/>
        <w:jc w:val="right"/>
        <w:rPr>
          <w:b/>
          <w:b/>
          <w:bCs/>
        </w:rPr>
      </w:pPr>
      <w:r>
        <w:rPr>
          <w:b/>
          <w:bCs/>
          <w:rtl w:val="true"/>
        </w:rPr>
      </w:r>
    </w:p>
    <w:p>
      <w:pPr>
        <w:pStyle w:val="Normal"/>
        <w:jc w:val="right"/>
        <w:rPr/>
      </w:pPr>
      <w:r>
        <w:rPr>
          <w:b/>
          <w:bCs/>
          <w:lang w:val="ru-RU"/>
        </w:rPr>
        <w:t>Его непостижимое знание и мудрость  отозвалось в его творениях, где выражается извечность его знаний о них</w:t>
      </w:r>
      <w:r>
        <w:rPr>
          <w:b/>
          <w:bCs/>
          <w:rtl w:val="true"/>
        </w:rPr>
        <w:t>.</w:t>
      </w:r>
    </w:p>
    <w:p>
      <w:pPr>
        <w:pStyle w:val="Normal"/>
        <w:jc w:val="right"/>
        <w:rPr>
          <w:b/>
          <w:b/>
          <w:bCs/>
        </w:rPr>
      </w:pPr>
      <w:r>
        <w:rPr>
          <w:b/>
          <w:bCs/>
          <w:rtl w:val="true"/>
        </w:rPr>
      </w:r>
    </w:p>
    <w:p>
      <w:pPr>
        <w:pStyle w:val="Normal"/>
        <w:jc w:val="right"/>
        <w:rPr/>
      </w:pPr>
      <w:r>
        <w:rPr>
          <w:b/>
          <w:bCs/>
          <w:lang w:val="ru-RU"/>
        </w:rPr>
        <w:t>Ведь все предначертано и предопределенно в так называемой «Ал-лаух ал-махфуз» сохраненной доске. Аллах сотворил их всех по своему желанию, и нет среди них того, сотворение которого он бы не пожелал. Все они сотворены и созданы по его желанию и усмотрению</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lang w:val="ru-RU"/>
        </w:rPr>
        <w:t>Второе: основы Ислама</w:t>
      </w:r>
    </w:p>
    <w:p>
      <w:pPr>
        <w:pStyle w:val="Normal"/>
        <w:jc w:val="right"/>
        <w:rPr>
          <w:b/>
          <w:b/>
          <w:bCs/>
        </w:rPr>
      </w:pPr>
      <w:r>
        <w:rPr>
          <w:b/>
          <w:bCs/>
          <w:rtl w:val="true"/>
        </w:rPr>
      </w:r>
    </w:p>
    <w:p>
      <w:pPr>
        <w:pStyle w:val="Normal"/>
        <w:jc w:val="right"/>
        <w:rPr/>
      </w:pPr>
      <w:r>
        <w:rPr>
          <w:b/>
          <w:bCs/>
          <w:lang w:val="ru-RU"/>
        </w:rPr>
        <w:t>Построен Ислам на пяти основах. И не  становится человек мусульманином  до тех пор, пока не уверует в них и не совершит их</w:t>
      </w:r>
      <w:r>
        <w:rPr>
          <w:b/>
          <w:bCs/>
          <w:rtl w:val="true"/>
        </w:rPr>
        <w:t>.</w:t>
      </w:r>
    </w:p>
    <w:p>
      <w:pPr>
        <w:pStyle w:val="Normal"/>
        <w:jc w:val="right"/>
        <w:rPr>
          <w:b/>
          <w:b/>
          <w:bCs/>
        </w:rPr>
      </w:pPr>
      <w:r>
        <w:rPr>
          <w:b/>
          <w:bCs/>
          <w:rtl w:val="true"/>
        </w:rPr>
      </w:r>
    </w:p>
    <w:p>
      <w:pPr>
        <w:pStyle w:val="Normal"/>
        <w:jc w:val="right"/>
        <w:rPr/>
      </w:pPr>
      <w:r>
        <w:rPr>
          <w:b/>
          <w:bCs/>
          <w:lang w:val="ru-RU"/>
        </w:rPr>
        <w:t>Основа первая: свидетельство, что нет бога кроме Аллаха и то, что Мухаммед посланник Аллаха</w:t>
      </w:r>
      <w:r>
        <w:rPr>
          <w:b/>
          <w:bCs/>
          <w:rtl w:val="true"/>
        </w:rPr>
        <w:t xml:space="preserve">. </w:t>
      </w:r>
    </w:p>
    <w:p>
      <w:pPr>
        <w:pStyle w:val="Normal"/>
        <w:jc w:val="right"/>
        <w:rPr>
          <w:b/>
          <w:b/>
          <w:bCs/>
        </w:rPr>
      </w:pPr>
      <w:r>
        <w:rPr>
          <w:b/>
          <w:bCs/>
          <w:rtl w:val="true"/>
        </w:rPr>
      </w:r>
    </w:p>
    <w:p>
      <w:pPr>
        <w:pStyle w:val="Normal"/>
        <w:jc w:val="right"/>
        <w:rPr/>
      </w:pPr>
      <w:r>
        <w:rPr>
          <w:b/>
          <w:bCs/>
          <w:lang w:val="ru-RU"/>
        </w:rPr>
        <w:t>Эта основа является ключом Ислама и основой, на которой он строится</w:t>
      </w:r>
      <w:r>
        <w:rPr>
          <w:b/>
          <w:bCs/>
          <w:rtl w:val="true"/>
        </w:rPr>
        <w:t>.</w:t>
      </w:r>
    </w:p>
    <w:p>
      <w:pPr>
        <w:pStyle w:val="Normal"/>
        <w:jc w:val="right"/>
        <w:rPr>
          <w:b/>
          <w:b/>
          <w:bCs/>
        </w:rPr>
      </w:pPr>
      <w:r>
        <w:rPr>
          <w:b/>
          <w:bCs/>
          <w:rtl w:val="true"/>
        </w:rPr>
      </w:r>
    </w:p>
    <w:p>
      <w:pPr>
        <w:pStyle w:val="Normal"/>
        <w:jc w:val="right"/>
        <w:rPr/>
      </w:pPr>
      <w:r>
        <w:rPr>
          <w:b/>
          <w:bCs/>
          <w:lang w:val="ru-RU"/>
        </w:rPr>
        <w:t>И выражение «Нет бога кроме Аллаха» означает: то, что все поклонения божествам не истинны кроме поклонения единому Аллаху. Ведь он бог истинный, а все остальное ложь и выдумка. А слово бог означает: божество (т. е предмет поклонения</w:t>
      </w:r>
      <w:r>
        <w:rPr>
          <w:b/>
          <w:bCs/>
        </w:rPr>
        <w:t>)</w:t>
      </w:r>
      <w:r>
        <w:rPr>
          <w:b/>
          <w:bCs/>
          <w:rtl w:val="true"/>
        </w:rPr>
        <w:t>.</w:t>
      </w:r>
    </w:p>
    <w:p>
      <w:pPr>
        <w:pStyle w:val="Normal"/>
        <w:jc w:val="right"/>
        <w:rPr>
          <w:b/>
          <w:b/>
          <w:bCs/>
        </w:rPr>
      </w:pPr>
      <w:r>
        <w:rPr>
          <w:b/>
          <w:bCs/>
          <w:rtl w:val="true"/>
        </w:rPr>
      </w:r>
    </w:p>
    <w:p>
      <w:pPr>
        <w:pStyle w:val="Normal"/>
        <w:jc w:val="right"/>
        <w:rPr/>
      </w:pPr>
      <w:r>
        <w:rPr>
          <w:b/>
          <w:bCs/>
          <w:lang w:val="ru-RU"/>
        </w:rPr>
        <w:t>Выражение «Мухаммед посланник Аллаха» означает: верить тому, что он сообщил, следовать его указаниям, сторониться того, что запретил, и поклоняться Аллаху так, как он велел</w:t>
      </w:r>
      <w:r>
        <w:rPr>
          <w:b/>
          <w:bCs/>
          <w:rtl w:val="true"/>
        </w:rPr>
        <w:t>.</w:t>
      </w:r>
    </w:p>
    <w:p>
      <w:pPr>
        <w:pStyle w:val="Normal"/>
        <w:jc w:val="right"/>
        <w:rPr>
          <w:b/>
          <w:b/>
          <w:bCs/>
        </w:rPr>
      </w:pPr>
      <w:r>
        <w:rPr>
          <w:b/>
          <w:bCs/>
          <w:rtl w:val="true"/>
        </w:rPr>
      </w:r>
    </w:p>
    <w:p>
      <w:pPr>
        <w:pStyle w:val="Normal"/>
        <w:jc w:val="right"/>
        <w:rPr>
          <w:b/>
          <w:b/>
          <w:bCs/>
        </w:rPr>
      </w:pPr>
      <w:r>
        <w:rPr>
          <w:b/>
          <w:bCs/>
          <w:lang w:val="ru-RU"/>
        </w:rPr>
        <w:t>Основа вторая: молитва</w:t>
      </w:r>
    </w:p>
    <w:p>
      <w:pPr>
        <w:pStyle w:val="Normal"/>
        <w:jc w:val="right"/>
        <w:rPr/>
      </w:pPr>
      <w:r>
        <w:rPr>
          <w:b/>
          <w:bCs/>
          <w:lang w:val="ru-RU"/>
        </w:rPr>
        <w:t>Это пятикратная молитва совершаемая пять раз в день, чтобы могли рабы божьи воздать должное своему господу за благо, данное им и поблагодарить его за всё. Она также является связью между рабом божьим и его господом. В молитве он уединяется с господом своим и просит его, о чём пожелает. Она также имеет свойство остерегать человека от совершения грехов и неугодных поступков. Возложив на нее из благ религии и веры многое полезное, Аллах награждает за нее на этом и на том свете, приобретая духовное и телесное спокойствие, что делает его счастливым</w:t>
      </w:r>
      <w:r>
        <w:rPr>
          <w:b/>
          <w:bCs/>
          <w:rtl w:val="true"/>
        </w:rPr>
        <w:t>.</w:t>
      </w:r>
    </w:p>
    <w:p>
      <w:pPr>
        <w:pStyle w:val="Normal"/>
        <w:jc w:val="right"/>
        <w:rPr>
          <w:b/>
          <w:b/>
          <w:bCs/>
        </w:rPr>
      </w:pPr>
      <w:r>
        <w:rPr>
          <w:b/>
          <w:bCs/>
          <w:rtl w:val="true"/>
        </w:rPr>
      </w:r>
    </w:p>
    <w:p>
      <w:pPr>
        <w:pStyle w:val="Normal"/>
        <w:jc w:val="right"/>
        <w:rPr/>
      </w:pPr>
      <w:r>
        <w:rPr>
          <w:b/>
          <w:bCs/>
          <w:lang w:val="ru-RU"/>
        </w:rPr>
        <w:t>Основа третья: закят (милостыня</w:t>
      </w:r>
      <w:r>
        <w:rPr>
          <w:b/>
          <w:bCs/>
        </w:rPr>
        <w:t>)</w:t>
      </w:r>
    </w:p>
    <w:p>
      <w:pPr>
        <w:pStyle w:val="Normal"/>
        <w:jc w:val="right"/>
        <w:rPr/>
      </w:pPr>
      <w:r>
        <w:rPr>
          <w:b/>
          <w:bCs/>
          <w:lang w:val="ru-RU"/>
        </w:rPr>
        <w:t>Это милостыня, которую выплачивает имущий мусульманин каждый год тому, кому она полагается из бедных и других нуждающихся</w:t>
      </w:r>
      <w:r>
        <w:rPr>
          <w:b/>
          <w:bCs/>
          <w:rtl w:val="true"/>
        </w:rPr>
        <w:t>.</w:t>
      </w:r>
    </w:p>
    <w:p>
      <w:pPr>
        <w:pStyle w:val="Normal"/>
        <w:jc w:val="right"/>
        <w:rPr>
          <w:b/>
          <w:b/>
          <w:bCs/>
        </w:rPr>
      </w:pPr>
      <w:r>
        <w:rPr>
          <w:b/>
          <w:bCs/>
          <w:rtl w:val="true"/>
        </w:rPr>
      </w:r>
    </w:p>
    <w:p>
      <w:pPr>
        <w:pStyle w:val="Normal"/>
        <w:jc w:val="right"/>
        <w:rPr/>
      </w:pPr>
      <w:r>
        <w:rPr>
          <w:b/>
          <w:bCs/>
          <w:lang w:val="ru-RU"/>
        </w:rPr>
        <w:t>Она обязательна только богатым, имеющим определенный ценз: для их духовного очищения и обогащения. И для сохранения целостности религии и культуры. Также для очищения от грехов, восстановления недостатков и для проявления милости к бедным и не имущим. И не смотря на все это, она является незначительной частью того, что им даровал Аллах</w:t>
      </w:r>
      <w:r>
        <w:rPr>
          <w:b/>
          <w:bCs/>
          <w:rtl w:val="true"/>
        </w:rPr>
        <w:t>.</w:t>
      </w:r>
    </w:p>
    <w:p>
      <w:pPr>
        <w:pStyle w:val="Normal"/>
        <w:jc w:val="right"/>
        <w:rPr>
          <w:b/>
          <w:b/>
          <w:bCs/>
        </w:rPr>
      </w:pPr>
      <w:r>
        <w:rPr>
          <w:b/>
          <w:bCs/>
          <w:rtl w:val="true"/>
        </w:rPr>
      </w:r>
    </w:p>
    <w:p>
      <w:pPr>
        <w:pStyle w:val="Normal"/>
        <w:jc w:val="right"/>
        <w:rPr>
          <w:b/>
          <w:b/>
          <w:bCs/>
        </w:rPr>
      </w:pPr>
      <w:r>
        <w:rPr>
          <w:b/>
          <w:bCs/>
          <w:lang w:val="ru-RU"/>
        </w:rPr>
        <w:t>Основа четвертая: пост</w:t>
      </w:r>
    </w:p>
    <w:p>
      <w:pPr>
        <w:pStyle w:val="Normal"/>
        <w:jc w:val="right"/>
        <w:rPr/>
      </w:pPr>
      <w:r>
        <w:rPr>
          <w:b/>
          <w:bCs/>
          <w:lang w:val="ru-RU"/>
        </w:rPr>
        <w:t>Все мусульмане держат пост в девятом месяце по лунному календарю. Это священный месяц Рамадан, в котором все мусульмане оставляют свои естественные страсти и похоти, как еда, питьё и женитьба: днём с рассвета (до наступления времени утренней молитвы) и до заката солнца</w:t>
      </w:r>
      <w:r>
        <w:rPr>
          <w:b/>
          <w:bCs/>
          <w:rtl w:val="true"/>
        </w:rPr>
        <w:t>.</w:t>
      </w:r>
    </w:p>
    <w:p>
      <w:pPr>
        <w:pStyle w:val="Normal"/>
        <w:jc w:val="right"/>
        <w:rPr>
          <w:b/>
          <w:b/>
          <w:bCs/>
        </w:rPr>
      </w:pPr>
      <w:r>
        <w:rPr>
          <w:b/>
          <w:bCs/>
          <w:rtl w:val="true"/>
        </w:rPr>
      </w:r>
    </w:p>
    <w:p>
      <w:pPr>
        <w:pStyle w:val="Normal"/>
        <w:jc w:val="right"/>
        <w:rPr/>
      </w:pPr>
      <w:r>
        <w:rPr>
          <w:b/>
          <w:bCs/>
          <w:lang w:val="ru-RU"/>
        </w:rPr>
        <w:t>И за все это Всевышний вознаграждает их, сполна наделяя своей милостью и щедростью, дополняя их веру и укрепляя ее</w:t>
      </w:r>
      <w:r>
        <w:rPr>
          <w:b/>
          <w:bCs/>
          <w:rtl w:val="true"/>
        </w:rPr>
        <w:t>.</w:t>
      </w:r>
    </w:p>
    <w:p>
      <w:pPr>
        <w:pStyle w:val="Normal"/>
        <w:jc w:val="right"/>
        <w:rPr>
          <w:b/>
          <w:b/>
          <w:bCs/>
        </w:rPr>
      </w:pPr>
      <w:r>
        <w:rPr>
          <w:b/>
          <w:bCs/>
          <w:rtl w:val="true"/>
        </w:rPr>
      </w:r>
    </w:p>
    <w:p>
      <w:pPr>
        <w:pStyle w:val="Normal"/>
        <w:jc w:val="right"/>
        <w:rPr/>
      </w:pPr>
      <w:r>
        <w:rPr>
          <w:b/>
          <w:bCs/>
          <w:lang w:val="ru-RU"/>
        </w:rPr>
        <w:t>Также прощает им грехи, поднимая их духовную степень и духовное богатство перед ним. И много великого добра, которым наделяет на этом и на том свете</w:t>
      </w:r>
      <w:r>
        <w:rPr>
          <w:b/>
          <w:bCs/>
          <w:rtl w:val="true"/>
        </w:rPr>
        <w:t>.</w:t>
      </w:r>
    </w:p>
    <w:p>
      <w:pPr>
        <w:pStyle w:val="Normal"/>
        <w:jc w:val="right"/>
        <w:rPr>
          <w:b/>
          <w:b/>
          <w:bCs/>
        </w:rPr>
      </w:pPr>
      <w:r>
        <w:rPr>
          <w:b/>
          <w:bCs/>
          <w:rtl w:val="true"/>
        </w:rPr>
      </w:r>
    </w:p>
    <w:p>
      <w:pPr>
        <w:pStyle w:val="Normal"/>
        <w:jc w:val="right"/>
        <w:rPr>
          <w:b/>
          <w:b/>
          <w:bCs/>
        </w:rPr>
      </w:pPr>
      <w:r>
        <w:rPr>
          <w:b/>
          <w:bCs/>
          <w:lang w:val="ru-RU"/>
        </w:rPr>
        <w:t>Основа пятая: паломничество</w:t>
      </w:r>
    </w:p>
    <w:p>
      <w:pPr>
        <w:pStyle w:val="Normal"/>
        <w:jc w:val="right"/>
        <w:rPr/>
      </w:pPr>
      <w:r>
        <w:rPr>
          <w:b/>
          <w:bCs/>
          <w:lang w:val="ru-RU"/>
        </w:rPr>
        <w:t>Паломничество - это путешествие паломника в Мекку к заповедной мечети Аллаха для совершения определенного поклонения в определенное время, как это пояснено в Исламе</w:t>
      </w:r>
      <w:r>
        <w:rPr>
          <w:b/>
          <w:bCs/>
          <w:rtl w:val="true"/>
        </w:rPr>
        <w:t>.</w:t>
      </w:r>
    </w:p>
    <w:p>
      <w:pPr>
        <w:pStyle w:val="Normal"/>
        <w:jc w:val="right"/>
        <w:rPr>
          <w:b/>
          <w:b/>
          <w:bCs/>
        </w:rPr>
      </w:pPr>
      <w:r>
        <w:rPr>
          <w:b/>
          <w:bCs/>
          <w:rtl w:val="true"/>
        </w:rPr>
      </w:r>
    </w:p>
    <w:p>
      <w:pPr>
        <w:pStyle w:val="Normal"/>
        <w:jc w:val="right"/>
        <w:rPr/>
      </w:pPr>
      <w:r>
        <w:rPr>
          <w:b/>
          <w:bCs/>
          <w:lang w:val="ru-RU"/>
        </w:rPr>
        <w:t>Оно является обязательным для того, кто в состоянии совершить его, только один раз в жизни</w:t>
      </w:r>
      <w:r>
        <w:rPr>
          <w:b/>
          <w:bCs/>
          <w:rtl w:val="true"/>
        </w:rPr>
        <w:t>.</w:t>
      </w:r>
    </w:p>
    <w:p>
      <w:pPr>
        <w:pStyle w:val="Normal"/>
        <w:jc w:val="right"/>
        <w:rPr>
          <w:b/>
          <w:b/>
          <w:bCs/>
        </w:rPr>
      </w:pPr>
      <w:r>
        <w:rPr>
          <w:b/>
          <w:bCs/>
          <w:rtl w:val="true"/>
        </w:rPr>
      </w:r>
    </w:p>
    <w:p>
      <w:pPr>
        <w:pStyle w:val="Normal"/>
        <w:jc w:val="right"/>
        <w:rPr/>
      </w:pPr>
      <w:r>
        <w:rPr>
          <w:b/>
          <w:bCs/>
          <w:lang w:val="ru-RU"/>
        </w:rPr>
        <w:t>На паломничество приезжают мусульмане со всех стран мира, с разных точек нашей планеты. Мы не находим ни какой разницы между богатыми и бедными поскольку каждый поклоняется единому богу, одевает единую одежду, нет разницы между богатым и бедным, начальником и подчиненным, между белым и черным. Все они выполняют определенные ритуалы. Одним из самых великих из них  является стояние на горе «Арафат», потом совершение обхода вокруг священной мечети Аллаха «Каабы», которая является местом направления мусульман во время молитвы.  Также проходить между горами «Софа» и «Маруа</w:t>
      </w:r>
      <w:r>
        <w:rPr>
          <w:b/>
          <w:bCs/>
          <w:rtl w:val="true"/>
        </w:rPr>
        <w:t>».</w:t>
      </w:r>
    </w:p>
    <w:p>
      <w:pPr>
        <w:pStyle w:val="Normal"/>
        <w:jc w:val="right"/>
        <w:rPr>
          <w:b/>
          <w:b/>
          <w:bCs/>
        </w:rPr>
      </w:pPr>
      <w:r>
        <w:rPr>
          <w:b/>
          <w:bCs/>
          <w:rtl w:val="true"/>
        </w:rPr>
      </w:r>
    </w:p>
    <w:p>
      <w:pPr>
        <w:pStyle w:val="Normal"/>
        <w:jc w:val="right"/>
        <w:rPr/>
      </w:pPr>
      <w:r>
        <w:rPr>
          <w:b/>
          <w:bCs/>
          <w:lang w:val="ru-RU"/>
        </w:rPr>
        <w:t>И в этом заложено много полезного для мусульманина на этом и на том свете, чего не пересчитать никому</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Третье: ал-ихсан (милость</w:t>
      </w:r>
      <w:r>
        <w:rPr>
          <w:b/>
          <w:bCs/>
        </w:rPr>
        <w:t>)</w:t>
      </w:r>
    </w:p>
    <w:p>
      <w:pPr>
        <w:pStyle w:val="Normal"/>
        <w:jc w:val="right"/>
        <w:rPr>
          <w:b/>
          <w:b/>
          <w:bCs/>
        </w:rPr>
      </w:pPr>
      <w:r>
        <w:rPr>
          <w:b/>
          <w:bCs/>
          <w:rtl w:val="true"/>
        </w:rPr>
      </w:r>
    </w:p>
    <w:p>
      <w:pPr>
        <w:pStyle w:val="Normal"/>
        <w:jc w:val="right"/>
        <w:rPr/>
      </w:pPr>
      <w:r>
        <w:rPr>
          <w:b/>
          <w:bCs/>
          <w:lang w:val="ru-RU"/>
        </w:rPr>
        <w:t>Это означает поклоняться Аллаху полнотой своей веры и Ислама, как будто ты его видишь, а если ты его не видишь, то он тебя видит. При этом, следуя и придерживаясь сунны пророка (Да благословит его Аллах и ниспошлёт ему мир), не ослушиваясь его</w:t>
      </w:r>
      <w:r>
        <w:rPr>
          <w:b/>
          <w:bCs/>
          <w:rtl w:val="true"/>
        </w:rPr>
        <w:t>.</w:t>
      </w:r>
    </w:p>
    <w:p>
      <w:pPr>
        <w:pStyle w:val="Normal"/>
        <w:jc w:val="right"/>
        <w:rPr>
          <w:b/>
          <w:b/>
          <w:bCs/>
        </w:rPr>
      </w:pPr>
      <w:r>
        <w:rPr>
          <w:b/>
          <w:bCs/>
          <w:rtl w:val="true"/>
        </w:rPr>
      </w:r>
    </w:p>
    <w:p>
      <w:pPr>
        <w:pStyle w:val="Normal"/>
        <w:jc w:val="right"/>
        <w:rPr/>
      </w:pPr>
      <w:r>
        <w:rPr>
          <w:b/>
          <w:bCs/>
          <w:lang w:val="ru-RU"/>
        </w:rPr>
        <w:t>Ислам вобрал в себя все полезное для человека, для его жизни и процветания, обеспечив тонкую систематизацию, как общества, так и семейно-личную жизнь. Что обеспечивает человеку счастливую и радостную жизнь на этом и на том свете</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Разрешив приличные отношения, как брак; он запретил прелюбодеяние и гомосексуализм, а также все порицаемое и неподобающее человеческому обществу. И приказал соблюдать и хранить родственные узы и отношения, помогать бедным и неимущим, проявлять к ним милосердие и помощь</w:t>
      </w:r>
      <w:r>
        <w:rPr>
          <w:b/>
          <w:bCs/>
          <w:rtl w:val="true"/>
        </w:rPr>
        <w:t>.</w:t>
      </w:r>
    </w:p>
    <w:p>
      <w:pPr>
        <w:pStyle w:val="Normal"/>
        <w:jc w:val="right"/>
        <w:rPr>
          <w:b/>
          <w:b/>
          <w:bCs/>
        </w:rPr>
      </w:pPr>
      <w:r>
        <w:rPr>
          <w:b/>
          <w:bCs/>
          <w:rtl w:val="true"/>
        </w:rPr>
      </w:r>
    </w:p>
    <w:p>
      <w:pPr>
        <w:pStyle w:val="Normal"/>
        <w:jc w:val="right"/>
        <w:rPr/>
      </w:pPr>
      <w:r>
        <w:rPr>
          <w:b/>
          <w:bCs/>
          <w:lang w:val="ru-RU"/>
        </w:rPr>
        <w:t>Призывая к лучшим качествам  культуры поведения и отношений, он запретил все неприемлемое элементам правильной этики. Разрешив честный способ накопления денег и капитала посредством торговли и проката, он запретил ростовщичество и все запрещенные виды торговли. То есть любая торговля, в которой есть обман или ложь или неустойчивость в том, что ты покупаешь или продаешь</w:t>
      </w:r>
      <w:r>
        <w:rPr>
          <w:b/>
          <w:bCs/>
          <w:rtl w:val="true"/>
        </w:rPr>
        <w:t>.</w:t>
      </w:r>
    </w:p>
    <w:p>
      <w:pPr>
        <w:pStyle w:val="Normal"/>
        <w:jc w:val="right"/>
        <w:rPr>
          <w:b/>
          <w:b/>
          <w:bCs/>
        </w:rPr>
      </w:pPr>
      <w:r>
        <w:rPr>
          <w:b/>
          <w:bCs/>
          <w:rtl w:val="true"/>
        </w:rPr>
      </w:r>
    </w:p>
    <w:p>
      <w:pPr>
        <w:pStyle w:val="Normal"/>
        <w:jc w:val="right"/>
        <w:rPr/>
      </w:pPr>
      <w:r>
        <w:rPr>
          <w:b/>
          <w:bCs/>
          <w:lang w:val="ru-RU"/>
        </w:rPr>
        <w:t>Учитывая то, что люди не на одном уровне в своих делах и поступках, в соблюдении Ислама, и для обеспечения  нормальной, спокойной жизни для остальных, Ислам узаконил соответствующие поступкам наказания. Если эти нарушения были в черте касающихся прав Аллаха, как неверие или прелюбодеяние, питьё спиртного и т.п.  или прав человека, связанные с кровопролитием, личной собственностью или честью, как: убийство, воровство, клевета и поношение или причинение телесных повреждений,  отнимание денег и предметов личной собственности с учинением побоев и т.п. для всего этого Ислам установил законы, соответствующие совершенным преступлениям не допуская никакой чрезмерности или упущения. Также  установил тесную связь между правителями и управляемыми, обязав их подчинению только в том, в чем нет греха. И запретил ослушание правительству, поскольку это приводит к личным и общим беспорядкам</w:t>
      </w:r>
      <w:r>
        <w:rPr>
          <w:b/>
          <w:bCs/>
          <w:rtl w:val="true"/>
        </w:rPr>
        <w:t>.</w:t>
      </w:r>
    </w:p>
    <w:p>
      <w:pPr>
        <w:pStyle w:val="Normal"/>
        <w:jc w:val="right"/>
        <w:rPr>
          <w:b/>
          <w:b/>
          <w:bCs/>
        </w:rPr>
      </w:pPr>
      <w:r>
        <w:rPr>
          <w:b/>
          <w:bCs/>
          <w:rtl w:val="true"/>
        </w:rPr>
      </w:r>
    </w:p>
    <w:p>
      <w:pPr>
        <w:pStyle w:val="Normal"/>
        <w:jc w:val="right"/>
        <w:rPr/>
      </w:pPr>
      <w:r>
        <w:rPr>
          <w:b/>
          <w:bCs/>
          <w:lang w:val="ru-RU"/>
        </w:rPr>
        <w:t>В заключение можно сказать, что Ислам вобрал в себя создание правильного отношения и правильных дел между рабом и его господом, между человеком и обществом во всех сферах его жизни направляя людей и указывая на правильный образ жизни в культуре поведения, этике и эстетике, не оставляя за собой не замеченных мелочей</w:t>
      </w:r>
      <w:r>
        <w:rPr>
          <w:b/>
          <w:bCs/>
          <w:rtl w:val="true"/>
        </w:rPr>
        <w:t>.</w:t>
      </w:r>
    </w:p>
    <w:p>
      <w:pPr>
        <w:pStyle w:val="Normal"/>
        <w:jc w:val="right"/>
        <w:rPr>
          <w:b/>
          <w:b/>
          <w:bCs/>
        </w:rPr>
      </w:pPr>
      <w:r>
        <w:rPr>
          <w:b/>
          <w:bCs/>
          <w:rtl w:val="true"/>
        </w:rPr>
      </w:r>
    </w:p>
    <w:p>
      <w:pPr>
        <w:pStyle w:val="Normal"/>
        <w:jc w:val="right"/>
        <w:rPr/>
      </w:pPr>
      <w:r>
        <w:rPr>
          <w:b/>
          <w:bCs/>
          <w:lang w:val="ru-RU"/>
        </w:rPr>
        <w:t>При этом, не забывая предостеречь от всего противоположного в отношении культуры взаимоотношений, также запрещая все противоречащее Исламу и здравому этикету порядочного общества, и всё это говорит о полноте этой религии, её красоте во всех её сторонах</w:t>
      </w:r>
      <w:r>
        <w:rPr>
          <w:b/>
          <w:bCs/>
          <w:rtl w:val="true"/>
        </w:rPr>
        <w:t>.</w:t>
      </w:r>
    </w:p>
    <w:p>
      <w:pPr>
        <w:pStyle w:val="Normal"/>
        <w:jc w:val="right"/>
        <w:rPr>
          <w:b/>
          <w:b/>
          <w:bCs/>
        </w:rPr>
      </w:pPr>
      <w:r>
        <w:rPr>
          <w:b/>
          <w:bCs/>
          <w:rtl w:val="true"/>
        </w:rPr>
      </w:r>
    </w:p>
    <w:p>
      <w:pPr>
        <w:pStyle w:val="Normal"/>
        <w:jc w:val="right"/>
        <w:rPr>
          <w:b/>
          <w:b/>
          <w:bCs/>
        </w:rPr>
      </w:pPr>
      <w:r>
        <w:rPr>
          <w:b/>
          <w:bCs/>
          <w:lang w:val="ru-RU"/>
        </w:rPr>
        <w:t>И да будет хвала Аллаху  господу миров</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فلبينية</w:t>
      </w:r>
    </w:p>
    <w:p>
      <w:pPr>
        <w:pStyle w:val="Normal"/>
        <w:jc w:val="center"/>
        <w:rPr/>
      </w:pPr>
      <w:r>
        <w:rPr/>
        <w:t xml:space="preserve">Introduction to Islam in </w:t>
      </w:r>
      <w:r>
        <w:rPr/>
        <w:t>Philippine</w:t>
      </w:r>
      <w:r>
        <w:rPr/>
        <w:t xml:space="preserve"> Language</w:t>
      </w:r>
    </w:p>
    <w:p>
      <w:pPr>
        <w:pStyle w:val="Normal"/>
        <w:jc w:val="center"/>
        <w:rPr/>
      </w:pPr>
      <w:r>
        <w:rPr>
          <w:rtl w:val="true"/>
        </w:rPr>
      </w:r>
    </w:p>
    <w:p>
      <w:pPr>
        <w:pStyle w:val="Normal"/>
        <w:jc w:val="center"/>
        <w:rPr/>
      </w:pPr>
      <w:r>
        <w:rPr>
          <w:rtl w:val="true"/>
        </w:rPr>
      </w:r>
    </w:p>
    <w:p>
      <w:pPr>
        <w:pStyle w:val="Normal"/>
        <w:bidi w:val="0"/>
        <w:jc w:val="center"/>
        <w:rPr/>
      </w:pPr>
      <w:r>
        <w:rPr/>
        <w:t>( Makempet a Mga Bitiyara Pantag ko Islam )</w:t>
      </w:r>
    </w:p>
    <w:p>
      <w:pPr>
        <w:pStyle w:val="Normal"/>
        <w:rPr/>
      </w:pPr>
      <w:r>
        <w:rPr/>
        <w:t>So Langowan o Podi na Rek o ALLAH a Kadnan o Langowan o Ka-aden, na Goso Salat ago so Kalilintad na san ko Pangolo o mga Sogo o ALLAH a so Nabitano a Mohammad, na goso mga Pamilliya niya, na goso mga Bolayoka iyan sa Kasama sama iran</w:t>
      </w:r>
      <w:r>
        <w:rPr>
          <w:rtl w:val="true"/>
        </w:rPr>
        <w:t xml:space="preserve">. </w:t>
      </w:r>
    </w:p>
    <w:p>
      <w:pPr>
        <w:pStyle w:val="Normal"/>
        <w:rPr/>
      </w:pPr>
      <w:r>
        <w:rPr/>
        <w:t>Si-i ko Oriyan anan: na so Islam na sekaniyan so kasak si-i sa da-a pusimba-an a rowar ko ALLAH, go mata-an a so Mohammad na sogo o ALLAH, si-i anan pamola-a ko puso ago si-i ko dila ago si-i ko anggaota, ago sukaniyan a Islam na mararangkom iyan so kaparatiyaya-a ko num rokon o Paratiyaya, na goso kanggalbuka ko lima rokon o Islam, ago so kapiyapiyai san, go sukaniyan i Totop o Kalangolangowan o Mga Panolon o ALLAH a so Piya ka toron o ALLAH si-i ko Totop o Mga Nabiniyan ago so mga Sogo iyan a sekaniyan so Mohammad a wata a Mama o Abdullah e, a giyanan so Agama a Teto, a da-a ba Tarima a o ALLAH a po-on ko Isa a Tao a Agama a salakaoro, ka sabnar a biyaloy seka niyan o ALLAH a Agama a Malbod ago Macap a da-a baon Madadalum a Maregun, go da a Baon Paca dokao, daniyan Paliyogatun ko somiyoludon aba niyan di kagaga, go daniyan kiran batogun so diran katacnar, a sukaniyan so Agama a aya tomadung iyan na so kapa ka Isaisa a ko ALLAH, go aya Tagotao niyan na so Kapati-is, go aya Bongkos iyan na so Kapaginontolan, go aya Mititindug iyan na so Titho a bunar, Go ay Bara Niyawa niyan na so Limo, go sukaniyan na Agama a Lubi a Mala a aya Ippintal iyan ko Mga Oripun o ALLAH na so Langolangowan a Sogoan a Phacang-gai a gona kiran si-i ko Agama iran na go si-i ko Duniya iran, go Pupaki iktiyaraniyan kiran so kalangolangowan a pakamorala kiran si-i ko Agama iran, na go si-i ko kapupagintao iran, go sukaniyan so Agama a so piyaki ompiya anon o ALLAH so langolangowan o mga kupit ago so mga paparangayan, go misabapon a kiya ompiya-i ko kapagintao sa dunya na go sa Alongan a Harikiyama, go mini sabapon a kiya paka kakalayama o mga Puso a kakawatana ago so mga baya a ginawa a bidabida sa miya paka ligtas iyan siran po-on ko kalibotung o Ribat, sa miyang gonanao niyan siran ko bunar, sa mini toro iyan kiran so lalan a matito,a sukaniyan so agama matito a inimpidan sa toto a kaimpid si-i ko kalango langowan o mga totol iyan, nago si-ipun ko kalango langowan o mga kokomaniyan, ka da-a baniyan piya notol a badi maka titayan ko kapati-is ago bunar, ago da-a kiyokom iyan a badi si-i maka papasod ko mapiya ago ontol, a pud ko mga kupit a tito, ago so mga galbuk a tarong,ago so mga paparangayan a maka lulubi, ago so mga dadabiatan a makalalawan, sa aya panolon iyan na aya masisinganinon na so kapaka moayan angkai a pamakatalingoma a ka-aloy</w:t>
      </w:r>
      <w:r>
        <w:rPr>
          <w:rtl w:val="true"/>
        </w:rPr>
        <w:t xml:space="preserve">: </w:t>
      </w:r>
    </w:p>
    <w:p>
      <w:pPr>
        <w:pStyle w:val="Normal"/>
        <w:rPr/>
      </w:pPr>
      <w:r>
        <w:rPr/>
        <w:t>1</w:t>
      </w:r>
      <w:r>
        <w:rPr>
          <w:rtl w:val="true"/>
        </w:rPr>
        <w:t>.</w:t>
      </w:r>
      <w:r>
        <w:rPr/>
        <w:t>So kapaki tokawi ko mga Tao ko kadnan iran ago so miyadun kiran a si-i anan kasabot ko mga Ingaran iyan a mga pipiya a da-a baniyan sangai a salakao, ago si-i ko mga Sipat iyan a Maporo a da-a baniyan izan komadadalumon, ago si-i ko mga galbuk iyan a mca ookit sa ongangun a da-a baniyanon sakotowa, ago kabnar iyan a da-a baniyanon rimbang</w:t>
      </w:r>
      <w:r>
        <w:rPr>
          <w:rtl w:val="true"/>
        </w:rPr>
        <w:t xml:space="preserve">. </w:t>
      </w:r>
    </w:p>
    <w:p>
      <w:pPr>
        <w:pStyle w:val="Normal"/>
        <w:rPr/>
      </w:pPr>
      <w:r>
        <w:rPr/>
        <w:t>2</w:t>
      </w:r>
      <w:r>
        <w:rPr>
          <w:rtl w:val="true"/>
        </w:rPr>
        <w:t>.</w:t>
      </w:r>
      <w:r>
        <w:rPr/>
        <w:t>So kipanolonun ko mga Oripun o ALLAH ko kasimba-a iran ko ALLAH a isaisa a da-a sakotowa iyan, si-iyanan maka pung golalan ko kipung golalanun ko sai pimbitiyara kiran si-i ko Qur’an ago si-i ko Sabdan o sogo o Allah po-on ko mga sogoan na goso mga lalangan a giyanan i kadadaluman ko iptagompiyairan ago ipagontong iran si-i sa dunya nago sa Alongan a maori</w:t>
      </w:r>
      <w:r>
        <w:rPr>
          <w:rtl w:val="true"/>
        </w:rPr>
        <w:t xml:space="preserve">. </w:t>
      </w:r>
    </w:p>
    <w:p>
      <w:pPr>
        <w:pStyle w:val="Normal"/>
        <w:rPr/>
      </w:pPr>
      <w:r>
        <w:rPr/>
        <w:t>3</w:t>
      </w:r>
      <w:r>
        <w:rPr>
          <w:rtl w:val="true"/>
        </w:rPr>
        <w:t>.</w:t>
      </w:r>
      <w:r>
        <w:rPr/>
        <w:t>So kapaki Inungka angkiran ko Mambubutadiran, nagoso kandodan iran ko oriyan o Kapamatairan, goso kaoma iran ko mga koba iran, go si-i ko kapagoyaga kiran sa Alongan a Maori na goso katimbanga ko mga Amal iran, go so kabalingan i ran a kakal a odi sa Sorga na sa Naraka si-i oto ko itongan o mga galbuk iran o mapiya na mapiya, o marata na marata</w:t>
      </w:r>
      <w:r>
        <w:rPr>
          <w:rtl w:val="true"/>
        </w:rPr>
        <w:t xml:space="preserve">. </w:t>
      </w:r>
    </w:p>
    <w:p>
      <w:pPr>
        <w:pStyle w:val="Normal"/>
        <w:rPr/>
      </w:pPr>
      <w:r>
        <w:rPr/>
        <w:t>So di mipundarainon ko mga Onayan o Islam na Kapakai a timo-on tano so mga bitiyara on sa giyankai a pamakatalingoma amga Osayan</w:t>
      </w:r>
      <w:r>
        <w:rPr>
          <w:rtl w:val="true"/>
        </w:rPr>
        <w:t xml:space="preserve">: </w:t>
      </w:r>
    </w:p>
    <w:p>
      <w:pPr>
        <w:pStyle w:val="Normal"/>
        <w:rPr/>
      </w:pPr>
      <w:r>
        <w:rPr/>
        <w:t>Paganairon: so num rokon a Iman</w:t>
      </w:r>
      <w:r>
        <w:rPr>
          <w:rtl w:val="true"/>
        </w:rPr>
        <w:t xml:space="preserve">. </w:t>
      </w:r>
    </w:p>
    <w:p>
      <w:pPr>
        <w:pStyle w:val="Normal"/>
        <w:rPr/>
      </w:pPr>
      <w:r>
        <w:rPr/>
        <w:t>Paganai a Rokon: so kaparatiyaya a ko ALLAH Y</w:t>
      </w:r>
      <w:r>
        <w:rPr>
          <w:rtl w:val="true"/>
        </w:rPr>
        <w:t xml:space="preserve">. </w:t>
      </w:r>
    </w:p>
    <w:p>
      <w:pPr>
        <w:pStyle w:val="Normal"/>
        <w:rPr/>
      </w:pPr>
      <w:r>
        <w:rPr/>
        <w:t>Go Madadalumon angkai a Pamacatalingoma</w:t>
      </w:r>
      <w:r>
        <w:rPr>
          <w:rtl w:val="true"/>
        </w:rPr>
        <w:t xml:space="preserve">: </w:t>
      </w:r>
    </w:p>
    <w:p>
      <w:pPr>
        <w:pStyle w:val="Normal"/>
        <w:rPr/>
      </w:pPr>
      <w:r>
        <w:rPr/>
        <w:t>a- so kaparatiyaya-a sa ayakadnan na so ALLAH, aya ma-ananiyan na mata-an sukaniyan a ALLAH i somisiyap rekitano go sukaniyambo i pupangadun ago kiruk ko langowan o ka-adun ago sukaniyambo i di-i kakandiyara ko langowan o pitibarangan a mabubutad o ka-adun ago di-inggiragirai ko langowan a butadiran</w:t>
      </w:r>
      <w:r>
        <w:rPr>
          <w:rtl w:val="true"/>
        </w:rPr>
        <w:t xml:space="preserve">. </w:t>
      </w:r>
    </w:p>
    <w:p>
      <w:pPr>
        <w:pStyle w:val="Normal"/>
        <w:rPr/>
      </w:pPr>
      <w:r>
        <w:rPr/>
        <w:t>b- so Kaparatiyaya-a ko ALLAH sa sukaniyan i pusimba-an, aya ma-ananiyan na mata-an sukaniyan a ALLAH i bunar a pusimba-an, goso kalangolangowan o puphamanimba-an a salakao ko ALLAH na di bunar</w:t>
      </w:r>
      <w:r>
        <w:rPr>
          <w:rtl w:val="true"/>
        </w:rPr>
        <w:t xml:space="preserve">. </w:t>
      </w:r>
    </w:p>
    <w:p>
      <w:pPr>
        <w:pStyle w:val="Normal"/>
        <w:rPr/>
      </w:pPr>
      <w:r>
        <w:rPr/>
        <w:t>c- so Kaparatiyaya-a ko mga ingaran o ALLAH na goso mga sipatiyan, aya ma-ananiyan na mata-an sukaniyan a ALLAH na adun a mg a ingaraniyan a mga pipiya, go ana mga sipatiyan a kompleto a maporo, a si-i macapopo-on ko kiya aloi niyan ko kitab o ALLAH a so Qur’an, ago si-i ko Sunnah o RASOLOLLAH e</w:t>
      </w:r>
      <w:r>
        <w:rPr>
          <w:rtl w:val="true"/>
        </w:rPr>
        <w:t xml:space="preserve">. </w:t>
      </w:r>
    </w:p>
    <w:p>
      <w:pPr>
        <w:pStyle w:val="Normal"/>
        <w:rPr/>
      </w:pPr>
      <w:r>
        <w:rPr/>
        <w:t>ika dowa a rokon: so kaparatiyaya-a ko mga Malaikat</w:t>
      </w:r>
      <w:r>
        <w:rPr>
          <w:rtl w:val="true"/>
        </w:rPr>
        <w:t xml:space="preserve">. </w:t>
      </w:r>
    </w:p>
    <w:p>
      <w:pPr>
        <w:pStyle w:val="Normal"/>
        <w:rPr/>
      </w:pPr>
      <w:r>
        <w:rPr/>
        <w:t>so mha Malaikat na mga oripun a ki susula-an, inadun siran o ALLAH I , na ining golalaniran so simba iran ko ALLAH I, go mipasiyonot siran ko ko sogoan kiran sa miyangongonotan siranon, sa ini sang golai niyan kiran so mga galbuk ambarambarang, pud kiran so Jibril a pakisasanganon so wahi a maca popo-on ko ALLAH a iptoron iyan ko mga Nabi ago so mga Rosol. go pud kiran so Mikhail a paki sasanganon so Oran ago so Mangunguto, go pud kirampun so Israfil a paki sasanganon so a pagiyopa ko sanggakala ko masa a kambonoa ko langolangona bara niyawa, goso masa kapagoyaga kiran, go pud kirampun so Malakalmaut a paki sasanganon so kaptong gosi niyan sa niyawa ko pupatay</w:t>
      </w:r>
      <w:r>
        <w:rPr>
          <w:rtl w:val="true"/>
        </w:rPr>
        <w:t xml:space="preserve">. </w:t>
      </w:r>
    </w:p>
    <w:p>
      <w:pPr>
        <w:pStyle w:val="Normal"/>
        <w:rPr/>
      </w:pPr>
      <w:r>
        <w:rPr/>
        <w:t>Ika tlo a Rokon: so kaparatiyaya a ko mga kitab iyan</w:t>
      </w:r>
      <w:r>
        <w:rPr>
          <w:rtl w:val="true"/>
        </w:rPr>
        <w:t xml:space="preserve">. </w:t>
      </w:r>
    </w:p>
    <w:p>
      <w:pPr>
        <w:pStyle w:val="Normal"/>
        <w:rPr/>
      </w:pPr>
      <w:r>
        <w:rPr/>
        <w:t>so ALLAH U na initoron iyan ko mga sogo iyan so mga kitab a madadalumon so toroan ,ago so mapiya ago so iptagompiya, sa aya katawan tano sa mga kitabanan</w:t>
      </w:r>
      <w:r>
        <w:rPr>
          <w:rtl w:val="true"/>
        </w:rPr>
        <w:t xml:space="preserve">: </w:t>
      </w:r>
    </w:p>
    <w:p>
      <w:pPr>
        <w:pStyle w:val="Normal"/>
        <w:rPr/>
      </w:pPr>
      <w:r>
        <w:rPr/>
        <w:t>a- so Taorat a piyaki tiron o ALLAH I si-i ko Musa u a sukaniyan so pinaka susula-an ko mga Kitab o Bani Israil</w:t>
      </w:r>
      <w:r>
        <w:rPr>
          <w:rtl w:val="true"/>
        </w:rPr>
        <w:t xml:space="preserve">. </w:t>
      </w:r>
    </w:p>
    <w:p>
      <w:pPr>
        <w:pStyle w:val="Normal"/>
        <w:rPr/>
      </w:pPr>
      <w:r>
        <w:rPr/>
        <w:t>b- so Injil aso piya kitoron o ALLAH I ko Isa u</w:t>
      </w:r>
      <w:r>
        <w:rPr>
          <w:rtl w:val="true"/>
        </w:rPr>
        <w:t xml:space="preserve">. </w:t>
      </w:r>
    </w:p>
    <w:p>
      <w:pPr>
        <w:pStyle w:val="Normal"/>
        <w:rPr/>
      </w:pPr>
      <w:r>
        <w:rPr/>
        <w:t>c- so Zabor a ini bugai o ALLAH I ko Daud u</w:t>
      </w:r>
      <w:r>
        <w:rPr>
          <w:rtl w:val="true"/>
        </w:rPr>
        <w:t xml:space="preserve">. </w:t>
      </w:r>
    </w:p>
    <w:p>
      <w:pPr>
        <w:pStyle w:val="Normal"/>
        <w:rPr/>
      </w:pPr>
      <w:r>
        <w:rPr/>
        <w:t>d- so mga Suhof ( Pandoan ) o Ibrahim u</w:t>
      </w:r>
      <w:r>
        <w:rPr>
          <w:rtl w:val="true"/>
        </w:rPr>
        <w:t xml:space="preserve">. </w:t>
      </w:r>
    </w:p>
    <w:p>
      <w:pPr>
        <w:pStyle w:val="Normal"/>
        <w:rPr/>
      </w:pPr>
      <w:r>
        <w:rPr/>
        <w:t>e- so Qur’an a susula-an aso piya kitoron o ALLAH I ko nabi niyan Mohammad e a kaposposan o mga Nabi, a piyaki lapisanon o ALLAH so kalangolangowan o mga kitab a miya ona-aniyan, go piya ki siyap iyan, sabap sa biyaloi niyan so Qur’an Tanda iyan ko mga ka-adun langon taman sa kapaka tindug o alongan a Qiyamah</w:t>
      </w:r>
      <w:r>
        <w:rPr>
          <w:rtl w:val="true"/>
        </w:rPr>
        <w:t xml:space="preserve">. </w:t>
      </w:r>
    </w:p>
    <w:p>
      <w:pPr>
        <w:pStyle w:val="Normal"/>
        <w:rPr/>
      </w:pPr>
      <w:r>
        <w:rPr/>
        <w:t>Ika Pat a Rokon: so kaparatiyaya a ko mga Nabi niyan</w:t>
      </w:r>
      <w:r>
        <w:rPr>
          <w:rtl w:val="true"/>
        </w:rPr>
        <w:t xml:space="preserve"> </w:t>
      </w:r>
    </w:p>
    <w:p>
      <w:pPr>
        <w:pStyle w:val="Normal"/>
        <w:rPr/>
      </w:pPr>
      <w:r>
        <w:rPr/>
        <w:t>so ALLAH I na siyogo iyan ko mga ka-adun iyan so mga Rosol, aya pagampaganai ron na so Nuh u, go aya polimposan iyan na so Mohammad e, so kalangolangowan o Rosol a pud kiran so Isah a wata o Maryam, ago so Ozair a bagian iran so Salawat o ALLAH a goso kalilintad, siran na mga manosiya a mga ka-adun a da-a bairan masisipat ko mga sipat o Kadnan a isabo, ka siran na pud ko mga oripun o ALLAH a ini sula kiran o ALLAH so Risalah sogoan, go sabnar tiyo topan o ALLAH a giyang kai a mga risalah ko risalah o Mohammad e go siyogo iyan ko kadandan o langowan o mga manosiya, sa dadun a Nabi ko oriyaniyan</w:t>
      </w:r>
      <w:r>
        <w:rPr>
          <w:rtl w:val="true"/>
        </w:rPr>
        <w:t xml:space="preserve">. </w:t>
      </w:r>
    </w:p>
    <w:p>
      <w:pPr>
        <w:pStyle w:val="Normal"/>
        <w:rPr/>
      </w:pPr>
      <w:r>
        <w:rPr/>
        <w:t>Ika Lima a Rokon: so kaparatiyaya a ko Alongan a Maori</w:t>
      </w:r>
      <w:r>
        <w:rPr>
          <w:rtl w:val="true"/>
        </w:rPr>
        <w:t xml:space="preserve"> </w:t>
      </w:r>
    </w:p>
    <w:p>
      <w:pPr>
        <w:pStyle w:val="Normal"/>
        <w:rPr/>
      </w:pPr>
      <w:r>
        <w:rPr/>
        <w:t>a giyanan so Alongan Qiyama a da-a gawi-i a oriyan iyan, si-i ko masa a pagoyagun o ALLAH so mga manosiya a po-on ko mga Qobor iran a kaoyagoyag a kakal, odi si-i sa Balingan a Limo , na si-i ko Darpa a siksa a Malipudus, go so kaparatiyaya-a ko alongan a maori na sukaniyan so kaparatiyaya ko kalangolangowan a mapunggolaola ko oriyan o kapatai po-on ko somariya ko Qobor goso kapaka dayaon ago so siksaon, na goso mapung golaola ko oriyan iyan ka datar kapagoyaga ko mga ka-adun ko kapum bowat iran ko mga koba iran, goso katimbanga ko mga amal iran, na oriniyampuman so sorga odi na so naraka</w:t>
      </w:r>
      <w:r>
        <w:rPr>
          <w:rtl w:val="true"/>
        </w:rPr>
        <w:t xml:space="preserve">. </w:t>
      </w:r>
    </w:p>
    <w:p>
      <w:pPr>
        <w:pStyle w:val="Normal"/>
        <w:rPr/>
      </w:pPr>
      <w:r>
        <w:rPr/>
        <w:t>Ika Num a Rokon: so kaparatiyaya a ko Okoran</w:t>
      </w:r>
      <w:r>
        <w:rPr>
          <w:rtl w:val="true"/>
        </w:rPr>
        <w:t xml:space="preserve">: </w:t>
      </w:r>
    </w:p>
    <w:p>
      <w:pPr>
        <w:pStyle w:val="Normal"/>
        <w:rPr/>
      </w:pPr>
      <w:r>
        <w:rPr/>
        <w:t>so okoran na sukaniyan so kaparatiyaya-a ko mata-an a so ALLAH na inokor iyan so mga ka-adun, go inadun iyan so mga ka-adun sa maca a-ayon ko miyaona dun so katawi niyanon, go macang gogolalan ko ongangun oALLAH, ka so kalangolangowananan na katawan dun o ALLAH sapap ko ilmo iyan a kakal, go misosorat si-i ko Laoh Mahfohd (lista-an a Masisiyap), so ALLAH na sabnar a Kabayaiyan anan na go inadun iyan anan langolangon, sa da-a basan ka-adun inontabo o kabaya iyan ago balowi niyan ago pagadunun iyan</w:t>
      </w:r>
      <w:r>
        <w:rPr>
          <w:rtl w:val="true"/>
        </w:rPr>
        <w:t xml:space="preserve">. </w:t>
      </w:r>
    </w:p>
    <w:p>
      <w:pPr>
        <w:pStyle w:val="Normal"/>
        <w:rPr/>
      </w:pPr>
      <w:r>
        <w:rPr/>
        <w:t>ika dowa so: mga rokon o ISLAM</w:t>
      </w:r>
      <w:r>
        <w:rPr>
          <w:rtl w:val="true"/>
        </w:rPr>
        <w:t xml:space="preserve">. </w:t>
      </w:r>
    </w:p>
    <w:p>
      <w:pPr>
        <w:pStyle w:val="Normal"/>
        <w:rPr/>
      </w:pPr>
      <w:r>
        <w:rPr/>
        <w:t>so Islam na piyanagombalai sa Lima a Mga Rokon, di pumbaloi so Tao a Moslim a Tito Taman sa diniyan anan Paratiyaya-an sarta a ing golalaniyan, sukaniyan so</w:t>
      </w:r>
      <w:r>
        <w:rPr>
          <w:rtl w:val="true"/>
        </w:rPr>
        <w:t xml:space="preserve">: </w:t>
      </w:r>
    </w:p>
    <w:p>
      <w:pPr>
        <w:pStyle w:val="Normal"/>
        <w:rPr/>
      </w:pPr>
      <w:r>
        <w:rPr/>
        <w:t>paganai a rokon: so kasak si-i sa da-a Simba-an a rowar ko ALLAH, go so Mohammad na sogo o ALLAH, go giyang kai a Shahadah na sukaniyan i gonsi o Islam go Kambubukunan iyan a ron pinagombalai</w:t>
      </w:r>
      <w:r>
        <w:rPr>
          <w:rtl w:val="true"/>
        </w:rPr>
        <w:t xml:space="preserve">. </w:t>
      </w:r>
    </w:p>
    <w:p>
      <w:pPr>
        <w:pStyle w:val="Normal"/>
        <w:rPr/>
      </w:pPr>
      <w:r>
        <w:rPr/>
        <w:t>go aya ma-ana a da a simba-an a rawar ko ALLAH: da-a pusa-asuatun a bunar a rowar ko ALLAH a isaisa, go sukaniyan na pusimba-an a tito a bunar, go so pusimba-an a salakaoron na ribat, ka ayama-ana a Tohan na pusimba-an</w:t>
      </w:r>
      <w:r>
        <w:rPr>
          <w:rtl w:val="true"/>
        </w:rPr>
        <w:t xml:space="preserve">. </w:t>
      </w:r>
    </w:p>
    <w:p>
      <w:pPr>
        <w:pStyle w:val="Normal"/>
        <w:rPr/>
      </w:pPr>
      <w:r>
        <w:rPr/>
        <w:t>go aya ma-ana a kasaksi-i sa mata-an a so Mohammad na sogo o ALLAH: na so kapangimbunaraon ko sai a piyama notol iyan, go so ka onotoron ko sai a inisogo iyan, go so kapanang gilai ko sai a ini sapar iyan ago ini kararangit iyan, go ayabo a padoman ka ko kasimba angka ko ALLAH na so Sogoan iyan</w:t>
      </w:r>
      <w:r>
        <w:rPr>
          <w:rtl w:val="true"/>
        </w:rPr>
        <w:t xml:space="preserve">. </w:t>
      </w:r>
    </w:p>
    <w:p>
      <w:pPr>
        <w:pStyle w:val="Normal"/>
        <w:rPr/>
      </w:pPr>
      <w:r>
        <w:rPr/>
        <w:t>ika dowa a rokon so: Sambayang</w:t>
      </w:r>
      <w:r>
        <w:rPr>
          <w:rtl w:val="true"/>
        </w:rPr>
        <w:t xml:space="preserve">. </w:t>
      </w:r>
    </w:p>
    <w:p>
      <w:pPr>
        <w:pStyle w:val="Normal"/>
        <w:rPr/>
      </w:pPr>
      <w:r>
        <w:rPr/>
        <w:t>go sukaniyan so Lima a mga sambayang ko Lima Wakto ko soldo kadadaondao ago so kagagawi-i, ini paliyogat anan o ALLAH ka an mabaloi anan a iptonai a kabnar o ALLAH ko mga oripun iyan, na go panalamat iran ko limo kiran o ALLAH, go kamputa-an o Moslim ago so Kadnan iyan, ka mapapadalum san so kapangangarapan nagoso kapanong ganoy ko ALLAH, go kabaloi pun a kisapar iyan ko moslim so mga adat a piyamaka sisingai ago so mgararata</w:t>
      </w:r>
      <w:r>
        <w:rPr>
          <w:rtl w:val="true"/>
        </w:rPr>
        <w:t xml:space="preserve">. </w:t>
      </w:r>
    </w:p>
    <w:p>
      <w:pPr>
        <w:pStyle w:val="Normal"/>
        <w:rPr/>
      </w:pPr>
      <w:r>
        <w:rPr/>
        <w:t>go inator sampun so kapiya-an o agama, goso iptagompiya o paratiyaya, goso balas o ALLAH a tonai ago bara, na puka adun ko oripun so kapaka duka niyawa nago so bago a so sai a ippagontong sa donya a go sa alongan a maori</w:t>
      </w:r>
      <w:r>
        <w:rPr>
          <w:rtl w:val="true"/>
        </w:rPr>
        <w:t xml:space="preserve">. </w:t>
      </w:r>
    </w:p>
    <w:p>
      <w:pPr>
        <w:pStyle w:val="Normal"/>
        <w:rPr/>
      </w:pPr>
      <w:r>
        <w:rPr/>
        <w:t>ika tulo a rokon so: Kandiyakat</w:t>
      </w:r>
      <w:r>
        <w:rPr>
          <w:rtl w:val="true"/>
        </w:rPr>
        <w:t xml:space="preserve">. </w:t>
      </w:r>
    </w:p>
    <w:p>
      <w:pPr>
        <w:pStyle w:val="Normal"/>
        <w:rPr/>
      </w:pPr>
      <w:r>
        <w:rPr/>
        <w:t>go giyanan so sadqa ipumbugai o tao a miya wajibon so kandiyakat ko oman ragon si-i ko kikapapatotanon a pudon so mga pobri ago so salakao kiran apud ko kapakai a bugan sa zakat, go da mawajib anan ko paqir a da-a tamok iyan a miya ka nisab, ka aya osto na si-i miya wajib ko mga kawasa ka an matarotop so agama iran oso kababaloi ran a mga moslim, go kappaka ozor o mga butad iran na go mga paparangayan iran, go linding ko pamakakaid kiran go so mga tamok iran, go iplimpiyo kiran pantag ko mga kadosta-an iran, go imbangon ko kadandan o kamapiya-an iran, nago giyanampun a diyakat na sagintas a tanto a maito si-i ko sai a ini bugai kiran o ALLAH a tamok ago rizki</w:t>
      </w:r>
      <w:r>
        <w:rPr>
          <w:rtl w:val="true"/>
        </w:rPr>
        <w:t xml:space="preserve">. </w:t>
      </w:r>
    </w:p>
    <w:p>
      <w:pPr>
        <w:pStyle w:val="Normal"/>
        <w:rPr/>
      </w:pPr>
      <w:r>
        <w:rPr/>
        <w:t>ika pat a rokon so: Kapowasa</w:t>
      </w:r>
      <w:r>
        <w:rPr>
          <w:rtl w:val="true"/>
        </w:rPr>
        <w:t xml:space="preserve">. </w:t>
      </w:r>
    </w:p>
    <w:p>
      <w:pPr>
        <w:pStyle w:val="Normal"/>
        <w:rPr/>
      </w:pPr>
      <w:r>
        <w:rPr/>
        <w:t>go sukaniyan so kapowasa ko bolan a Ramadhan a babarakatun, a ika siyao ko mga olanolan a pud ko mga olanolan a pumbutuwan sa Qamariyyah, a diron di timotimo so kalangolangowan o mga moslim, na iptarug iran so mga baya-a ginawa iran a kalalayaman datar o pangunungkun ago panginginomun go so kambabangonan sa walai ko ko kadadaondao po-on ko kasubang o fijar na taman ko kasudup o Alongan, go pusambiang kiran nanan o ALLAH po-on ko limo iyan na go so kamapiya-aniyan para ikompleto ko agama iran ago so paratiyaya iran, go iponas ko mga dosa iran ago iporo ko mga pangkatan iran go so salakao san a pud ko sai a inator iyan ko kapowasa a pud ko mga pipiya a masla si-i sa donya ago sa akhirat</w:t>
      </w:r>
      <w:r>
        <w:rPr>
          <w:rtl w:val="true"/>
        </w:rPr>
        <w:t xml:space="preserve">. </w:t>
      </w:r>
    </w:p>
    <w:p>
      <w:pPr>
        <w:pStyle w:val="Normal"/>
        <w:rPr/>
      </w:pPr>
      <w:r>
        <w:rPr/>
        <w:t>ika Lima a rokon so: Kapnaihaji</w:t>
      </w:r>
      <w:r>
        <w:rPr>
          <w:rtl w:val="true"/>
        </w:rPr>
        <w:t xml:space="preserve">. </w:t>
      </w:r>
    </w:p>
    <w:p>
      <w:pPr>
        <w:pStyle w:val="Normal"/>
        <w:rPr/>
      </w:pPr>
      <w:r>
        <w:rPr/>
        <w:t>go sukaniyan so ka anononga sa baitollah hil haram ka itonai so simba ko ALLAH a matutundo a tinindos si-i ko masa sa giyanan na kalalayamandun ko pandoan o Islam, ka sabnar ini paliyogat anan o ALLAH KO paka gagaon sa maka isa ko tundai o omor, go madadalumon so kapkatimotimo o mga moslim a maca popo-on ko pimbarang a darpa, si-i ko darpa pirmiro a darpa sa liyawaw aya a lopa apusimba-an iran so sasatiman a kadnan, ko diditarun iran so satiman a ditarun, a da-a bida-an o dato ago so dato-an, ago so kawasa ago pobri, ago so mapoti ago maitum, sa iptonai ran so mga simba a limitado, a pud ko malaon na so katoron sa Arafat, na go so kapliyota sa Ca’bah a susula-an - Qibla o mga Moslim - go so ka sai sa pagulutan a Safa ago giya Marwa, go madadalum pun san so mga gona a madakul a pantag ko kapagagama na goso kandoniya a di kagaga so kaitonga on na go so kadiyangka iron</w:t>
      </w:r>
      <w:r>
        <w:rPr>
          <w:rtl w:val="true"/>
        </w:rPr>
        <w:t xml:space="preserve">. </w:t>
      </w:r>
    </w:p>
    <w:p>
      <w:pPr>
        <w:pStyle w:val="Normal"/>
        <w:rPr/>
      </w:pPr>
      <w:r>
        <w:rPr/>
        <w:t>Ika tlo: so Kapiyapiya</w:t>
      </w:r>
      <w:r>
        <w:rPr>
          <w:rtl w:val="true"/>
        </w:rPr>
        <w:t xml:space="preserve">. </w:t>
      </w:r>
    </w:p>
    <w:p>
      <w:pPr>
        <w:pStyle w:val="Normal"/>
        <w:rPr/>
      </w:pPr>
      <w:r>
        <w:rPr/>
        <w:t>go sukaniyan so kasimba angka ko ALLAH TA-ALA ( miya sotisoti ) sa paratiyaya na go kapananang kopan sa datar o bangka puka ilai, sa apiya ding ka pun puka ilai na aya mata-an na puka ilai ka niyan, na aya karaya ganan na giyang koto a gudamang kaon na go kang galubukang kaon sa si-i maca titayan ko sabdan o Rasolallah Mohammad e sallallaho alaihi wa sallam, na go diniyan anan masopak</w:t>
      </w:r>
      <w:r>
        <w:rPr>
          <w:rtl w:val="true"/>
        </w:rPr>
        <w:t xml:space="preserve">. </w:t>
      </w:r>
    </w:p>
    <w:p>
      <w:pPr>
        <w:pStyle w:val="Normal"/>
        <w:rPr/>
      </w:pPr>
      <w:r>
        <w:rPr/>
        <w:t>go miyarangkom iyan a kalangolangonanan a miya aloi a kabubutowan sa Agama a Islam, ka katotokawan a mata-an a so Islam na sabun sabunar inator iyan so kapagintao o kipaga agamaon sa pitang gisa-an ago ping groupo ko sai a pakang gai kiran a gona si-i ko kappagintao iran sa dunya na go sa Alongan a Maori, sa pikai niyan so kapangaroma na sarta a ini pangoyatiyan anan, go kiyaram iyan so ka sina ( kasubo ), go so kapliwat ( kakharoma a o mama ko isika mamaniyan ), goso kalangolangowan a mga rarata, go ini paliyogat iyan so katotonganai, na goso kipkalimo-on ko mga pobri ago so mga miskin na go so kapsiyapa kiran, go datar o kini paliyogat niyan ago kini pangoyatun iyan ko kalangolangona paparangayan a mapiya, na go kiyaram iyan go ini pana paos iyan so kalangolangowan a paparangayan a marata, go piya kai niyan kiran so kasokatan a mapiya po-on ko masa a kandagadagang, odi na masa a kasokaya, goso salakao san, go kiyaram iyan kiran so kapriba ( katobo ), goso salakao san a kandagadagang a makaookit sa haram, go so sai a mapapadalumon so kapaltika odi na so kapsapngi ko pa-awing o dagangan. go dataranan mambo so kiya imolngi o Islam ko kambidabida-an o mga manosiya si-i ko katito ko lalaniyan, goso kapsiyapa ko mga kabnar o mga salakaokiran, sa ini goris iyan so mga siksa a pakasapar si-i ko saba-ad pupanga sosogok a maca tata-alok ko kabnar o ALLAH Sobhanaho, ibarat o Kapmortad, ago Kasina ( kasbo ), kapaginom sa pakaburug ( arak ), goso salakao san,datar o kini gorisun iyan ko mga siksa paca sapar ko kalangolangowan o kapaga niyaya-a ko mga kabnar o mga manosiya pantag ko mga rogoiran goso mga tamok iran goso kapka arasi ko bangsairan, ibarat o kapamono, odi na kapamankao, odi na katokas, odi na so kapangarasi maca sabap ko kapamuntol odi na kapriringasa odi na so kakowa-a ko tamok sa di maka okit sa ontol, ka giyang kanan a mga kasiksa-an na maca sasakto ko kasala-an a kasala-an a kuna oba sosobra na go kuna oba kokorang, go datar mambo o kiya atoraniyan ago kiya diyangka-aniyan ko ndolonan o pagtao ago so parinta, ko kini paliyogatun ko pagtao so kapangongonotan asar mambo ka kuna oba ika dosa ko ALLAH, go kiyaram so kaliyo ko kadato o parinta sabap ko kap ka adun o kabinasa-an a birambirambit go da purambirambit</w:t>
      </w:r>
      <w:r>
        <w:rPr>
          <w:rtl w:val="true"/>
        </w:rPr>
        <w:t xml:space="preserve">. </w:t>
      </w:r>
    </w:p>
    <w:p>
      <w:pPr>
        <w:pStyle w:val="Normal"/>
        <w:rPr/>
      </w:pPr>
      <w:r>
        <w:rPr/>
        <w:t>go kapakai si-i sa kaposanai a taro-on tano a mata-an a so Islam na sabunsabunar mabubukus iyan so kappanagombalaya na go kappagadna ko kakokoyamputa a tito, na goso galbuk a tito ko dolonan o Oripun ago so Kadnan iyan, goso dolonan o manosiya ago so kapagingud ko kalangolangowan o pisasokowaniyan, ka da-a pud ko mapiya a pud ko paparangasyan agoso mga dadabiatan abadi toro-on ko pagtao nago pangoyatan siranon, go da-a pud ko marata si-i ko paparangayan ago dadabiatanabadi paki iktiyari ko pagtao na go isapariyan kiran, sa pud dun anan ko sai a kapapayagan sa katatarotop a giyan kai a Agama na go kapiya niyan ko kalangolangowan o balabalaon</w:t>
      </w:r>
      <w:r>
        <w:rPr>
          <w:rtl w:val="true"/>
        </w:rPr>
        <w:t xml:space="preserve">. </w:t>
      </w:r>
    </w:p>
    <w:p>
      <w:pPr>
        <w:pStyle w:val="Normal"/>
        <w:rPr/>
      </w:pPr>
      <w:r>
        <w:rPr/>
        <w:t>go so langowan o podi na go banto gan na ruk o Kadnan o langolangowan o mga ka-adun</w:t>
      </w:r>
      <w:r>
        <w:rPr>
          <w:rtl w:val="true"/>
        </w:rPr>
        <w:t xml:space="preserve">. </w:t>
      </w:r>
    </w:p>
    <w:p>
      <w:pPr>
        <w:pStyle w:val="Normal"/>
        <w:rPr/>
      </w:pPr>
      <w:r>
        <w:rPr/>
        <w:t>ini togalin sa basa Muranao i: Abdullah Hadji Ali Monib</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ماليزية</w:t>
      </w:r>
    </w:p>
    <w:p>
      <w:pPr>
        <w:pStyle w:val="Normal"/>
        <w:jc w:val="center"/>
        <w:rPr/>
      </w:pPr>
      <w:r>
        <w:rPr/>
        <w:t>Introduction to Islam in Malaysian Language</w:t>
      </w:r>
    </w:p>
    <w:p>
      <w:pPr>
        <w:pStyle w:val="Normal"/>
        <w:jc w:val="center"/>
        <w:rPr/>
      </w:pPr>
      <w:r>
        <w:rPr>
          <w:rtl w:val="true"/>
        </w:rPr>
      </w:r>
    </w:p>
    <w:p>
      <w:pPr>
        <w:pStyle w:val="Normal"/>
        <w:jc w:val="center"/>
        <w:rPr/>
      </w:pPr>
      <w:r>
        <w:rPr>
          <w:rtl w:val="true"/>
        </w:rPr>
      </w:r>
    </w:p>
    <w:p>
      <w:pPr>
        <w:pStyle w:val="Normal"/>
        <w:bidi w:val="0"/>
        <w:jc w:val="center"/>
        <w:rPr/>
      </w:pPr>
      <w:r>
        <w:rPr/>
        <w:t>BAHASA MALAYSIA</w:t>
      </w:r>
    </w:p>
    <w:p>
      <w:pPr>
        <w:pStyle w:val="Normal"/>
        <w:jc w:val="center"/>
        <w:rPr/>
      </w:pPr>
      <w:r>
        <w:rPr/>
        <w:t>PENGENALAN RINGKAS TENTANG ISLAM</w:t>
      </w:r>
    </w:p>
    <w:p>
      <w:pPr>
        <w:pStyle w:val="Normal"/>
        <w:rPr/>
      </w:pPr>
      <w:r>
        <w:rPr/>
        <w:t>Segala puji hanyalah bagi Allah Y tuhan sekalian alam. Selawat dan salam ke atas nabi Muhammad r Imam para rasul, ahli keluarga dan sahabat-sahabatnya sekalian</w:t>
      </w:r>
      <w:r>
        <w:rPr>
          <w:rtl w:val="true"/>
        </w:rPr>
        <w:t xml:space="preserve">. </w:t>
      </w:r>
    </w:p>
    <w:p>
      <w:pPr>
        <w:pStyle w:val="Normal"/>
        <w:rPr/>
      </w:pPr>
      <w:r>
        <w:rPr/>
        <w:t>Islam ialah penyaksian bahawa tiada tuhan yang berhak disembah melainkan Allah Y dan Muhammad r itu adalah pesuruhNya, penyaksian yang diakui dengan hati dan disebut dengan lidah serta dibuktikan oleh anggota badan. Agama ini mengandungi enam rukun Iman dan lima rukun Islam serta Ihsan dalam melaksanakan rukun-rukun tersebut. Ia diturunkan oleh Allah Y kepada rasulNya Muhammad bin Abdullah sebagai penutup bagi semua risalah ketuhanan. Ia adalah satu agama yang benar. Allah tidak menerima seseorang itu beragama melainkan Islam. Allah Y telah menjadikan Islam satu agama yang mudah, tidak susah dan tidak membebankan ke atas penganutnya dengan sesuatu yang di luar kemampuan dan keupayaan mereka. Ia satu agama yang berasaskan kepada tauhid, bersimbolkan kebenaran, berpaksikan keadilan dan berteraskan sifat rahmat ke atas sekalian alam. Ia adalah agama yang memberi petunjuk kepada sekalian hamba terhadap semua perkara yang bermanfaat kepada mereka di dalam urusan agama dan dunia, dan mengingatkan mereka daripada sesuatu yang memudharatkan dalam perkara agama dan kehidupan. Satu agama yang memperbetulkan akidah, akhlak dan kehidupan dunia dan akhirat. Agama yang menyatukan hati-hati yang berpecah-belah lalu membersihkannya daripada kebatilan, membawanya kepada kebenaran dan memberikannya petunjuk kepada jalan yang lurus</w:t>
      </w:r>
      <w:r>
        <w:rPr>
          <w:rtl w:val="true"/>
        </w:rPr>
        <w:t xml:space="preserve">. </w:t>
      </w:r>
    </w:p>
    <w:p>
      <w:pPr>
        <w:pStyle w:val="Normal"/>
        <w:rPr/>
      </w:pPr>
      <w:r>
        <w:rPr/>
        <w:t>Islamlah agama yang sebenarnya, segala yang disampaikan adalah benar, tidak menghukum melainkan dengan kebaikan dan keadilan yang berprinsipkan kepercayaan yang sahih, amalan yang benar, akhlak yang mulia dan adab yang terpuji</w:t>
      </w:r>
      <w:r>
        <w:rPr>
          <w:rtl w:val="true"/>
        </w:rPr>
        <w:t xml:space="preserve">. </w:t>
      </w:r>
    </w:p>
    <w:p>
      <w:pPr>
        <w:pStyle w:val="Normal"/>
        <w:rPr/>
      </w:pPr>
      <w:r>
        <w:rPr/>
        <w:t>Risalah Islam bertujuan untuk mencapai perkara-perkara berikut</w:t>
      </w:r>
      <w:r>
        <w:rPr>
          <w:rtl w:val="true"/>
        </w:rPr>
        <w:t xml:space="preserve"> : </w:t>
      </w:r>
    </w:p>
    <w:p>
      <w:pPr>
        <w:pStyle w:val="Normal"/>
        <w:rPr/>
      </w:pPr>
      <w:r>
        <w:rPr/>
        <w:t>1</w:t>
      </w:r>
      <w:r>
        <w:rPr>
          <w:rtl w:val="true"/>
        </w:rPr>
        <w:t xml:space="preserve">. </w:t>
      </w:r>
      <w:r>
        <w:rPr/>
        <w:t>Memberi pengenalan kepada manusia tentang tuhan dan pencipta mereka melalui nama-namaNya yang indah yang tiada bandingannya, sifat-sifatNya yang tertinggi yang tidak menyerupai sesuatu pun, perbuatanNya yang sempurna dan penuh hikmah yang tiada sekutu dengannya dan tentang hakNya yang tiada sekutu baginya</w:t>
      </w:r>
      <w:r>
        <w:rPr>
          <w:rtl w:val="true"/>
        </w:rPr>
        <w:t xml:space="preserve">. </w:t>
      </w:r>
    </w:p>
    <w:p>
      <w:pPr>
        <w:pStyle w:val="Normal"/>
        <w:rPr/>
      </w:pPr>
      <w:r>
        <w:rPr/>
        <w:t>2</w:t>
      </w:r>
      <w:r>
        <w:rPr>
          <w:rtl w:val="true"/>
        </w:rPr>
        <w:t xml:space="preserve">. </w:t>
      </w:r>
      <w:r>
        <w:rPr/>
        <w:t>Mengajak manusia menyembah Allah Yang Maha Esa tanpa mempersekutukan- Nya dengan melaksanakan segala yang diperintah dan meninggalkan segala yang dilarang</w:t>
      </w:r>
      <w:r>
        <w:rPr>
          <w:rtl w:val="true"/>
        </w:rPr>
        <w:t xml:space="preserve">. </w:t>
      </w:r>
    </w:p>
    <w:p>
      <w:pPr>
        <w:pStyle w:val="Normal"/>
        <w:rPr/>
      </w:pPr>
      <w:r>
        <w:rPr/>
        <w:t>3</w:t>
      </w:r>
      <w:r>
        <w:rPr>
          <w:rtl w:val="true"/>
        </w:rPr>
        <w:t xml:space="preserve">. </w:t>
      </w:r>
      <w:r>
        <w:rPr/>
        <w:t>Memberi peringatan tentang keadaan dan tempat kembali mereka selepas mati, apa yang akan mereka hadapi di alam kubur, tentang hari kebangkitan dan perkiraan amalan serta penentuan mereka sama ada ke syurga atau neraka</w:t>
      </w:r>
      <w:r>
        <w:rPr>
          <w:rtl w:val="true"/>
        </w:rPr>
        <w:t xml:space="preserve">. </w:t>
      </w:r>
    </w:p>
    <w:p>
      <w:pPr>
        <w:pStyle w:val="Normal"/>
        <w:rPr/>
      </w:pPr>
      <w:r>
        <w:rPr/>
        <w:t>Secara ringkasnya, asas-asas penting Islam adalah seperti berikut</w:t>
      </w:r>
      <w:r>
        <w:rPr>
          <w:rtl w:val="true"/>
        </w:rPr>
        <w:t xml:space="preserve"> : </w:t>
      </w:r>
    </w:p>
    <w:p>
      <w:pPr>
        <w:pStyle w:val="Normal"/>
        <w:rPr/>
      </w:pPr>
      <w:r>
        <w:rPr/>
        <w:t>PERTAMA : RUKUN-RUKUN IMAN</w:t>
      </w:r>
      <w:r>
        <w:rPr>
          <w:rtl w:val="true"/>
        </w:rPr>
        <w:t xml:space="preserve"> </w:t>
      </w:r>
    </w:p>
    <w:p>
      <w:pPr>
        <w:pStyle w:val="Normal"/>
        <w:rPr/>
      </w:pPr>
      <w:r>
        <w:rPr/>
        <w:t>Rukun Pertama : Beriman Kepada Allah</w:t>
      </w:r>
      <w:r>
        <w:rPr>
          <w:rtl w:val="true"/>
        </w:rPr>
        <w:t xml:space="preserve"> </w:t>
      </w:r>
    </w:p>
    <w:p>
      <w:pPr>
        <w:pStyle w:val="Normal"/>
        <w:rPr/>
      </w:pPr>
      <w:r>
        <w:rPr/>
        <w:t>Ia mengandungi perkara-perkara berikut</w:t>
      </w:r>
      <w:r>
        <w:rPr>
          <w:rtl w:val="true"/>
        </w:rPr>
        <w:t xml:space="preserve"> : </w:t>
      </w:r>
    </w:p>
    <w:p>
      <w:pPr>
        <w:pStyle w:val="Normal"/>
        <w:rPr/>
      </w:pPr>
      <w:r>
        <w:rPr/>
        <w:t>1</w:t>
      </w:r>
      <w:r>
        <w:rPr>
          <w:rtl w:val="true"/>
        </w:rPr>
        <w:t xml:space="preserve">. </w:t>
      </w:r>
      <w:r>
        <w:rPr/>
        <w:t>Tauhid Rububiyyah</w:t>
      </w:r>
      <w:r>
        <w:rPr>
          <w:rtl w:val="true"/>
        </w:rPr>
        <w:t xml:space="preserve"> : </w:t>
      </w:r>
    </w:p>
    <w:p>
      <w:pPr>
        <w:pStyle w:val="Normal"/>
        <w:rPr/>
      </w:pPr>
      <w:r>
        <w:rPr/>
        <w:t>Iaitu beriman bahawa Allah Y adalah pencipta, pemilik alam semesta dan pentadbir serta pengurus segala urusan makhluk</w:t>
      </w:r>
      <w:r>
        <w:rPr>
          <w:rtl w:val="true"/>
        </w:rPr>
        <w:t xml:space="preserve">. </w:t>
      </w:r>
    </w:p>
    <w:p>
      <w:pPr>
        <w:pStyle w:val="Normal"/>
        <w:rPr/>
      </w:pPr>
      <w:r>
        <w:rPr/>
        <w:t>2</w:t>
      </w:r>
      <w:r>
        <w:rPr>
          <w:rtl w:val="true"/>
        </w:rPr>
        <w:t xml:space="preserve">. </w:t>
      </w:r>
      <w:r>
        <w:rPr/>
        <w:t>Tauhid Uluhiyyah</w:t>
      </w:r>
      <w:r>
        <w:rPr>
          <w:rtl w:val="true"/>
        </w:rPr>
        <w:t xml:space="preserve"> : </w:t>
      </w:r>
    </w:p>
    <w:p>
      <w:pPr>
        <w:pStyle w:val="Normal"/>
        <w:rPr/>
      </w:pPr>
      <w:r>
        <w:rPr/>
        <w:t>Iaitu beriman bahawa Allah Y adalah tuhan yang sebenar dan sebarang penyembahan selain daripada Allah Y adalah batil</w:t>
      </w:r>
      <w:r>
        <w:rPr>
          <w:rtl w:val="true"/>
        </w:rPr>
        <w:t xml:space="preserve">. </w:t>
      </w:r>
    </w:p>
    <w:p>
      <w:pPr>
        <w:pStyle w:val="Normal"/>
        <w:rPr/>
      </w:pPr>
      <w:r>
        <w:rPr/>
        <w:t>3</w:t>
      </w:r>
      <w:r>
        <w:rPr>
          <w:rtl w:val="true"/>
        </w:rPr>
        <w:t xml:space="preserve">. </w:t>
      </w:r>
      <w:r>
        <w:rPr/>
        <w:t>Tauhid Asma’ dan Sifat</w:t>
      </w:r>
      <w:r>
        <w:rPr>
          <w:rtl w:val="true"/>
        </w:rPr>
        <w:t xml:space="preserve"> : </w:t>
      </w:r>
    </w:p>
    <w:p>
      <w:pPr>
        <w:pStyle w:val="Normal"/>
        <w:rPr/>
      </w:pPr>
      <w:r>
        <w:rPr/>
        <w:t>Iaitu beriman bahawa Allah Y mempunyai nama–nama yang indah dan sifat-sifat yang sempurna lagi tinggi sebagaimana yang disebut di dalam Al-Quran dan As-Sunnah</w:t>
      </w:r>
      <w:r>
        <w:rPr>
          <w:rtl w:val="true"/>
        </w:rPr>
        <w:t xml:space="preserve">. </w:t>
      </w:r>
    </w:p>
    <w:p>
      <w:pPr>
        <w:pStyle w:val="Normal"/>
        <w:rPr/>
      </w:pPr>
      <w:r>
        <w:rPr/>
        <w:t>Rukun Kedua: Beriman Kepada Para Malaikat</w:t>
      </w:r>
      <w:r>
        <w:rPr>
          <w:rtl w:val="true"/>
        </w:rPr>
        <w:t xml:space="preserve"> </w:t>
      </w:r>
    </w:p>
    <w:p>
      <w:pPr>
        <w:pStyle w:val="Normal"/>
        <w:rPr/>
      </w:pPr>
      <w:r>
        <w:rPr/>
        <w:t>Iaitu beriman bahawa malaikat itu adalah hamba ciptaan Allah Y yang mulia. Mereka sentiasa melakukan ibadat serta taat setia lagi patuh kepada segala perintah Allah Y. Mereka telah ditugaskan dengan berbagai-bagai tugas. Antaranya, Jibrail u, menjadi perantaraan untuk membawa wahyu daripada Allah Y kepada sesiapa yang dikehendaki daripada nabi dan rasul. Mikail u, wakil bagi menurunkan hujan dan tumbuh-tumbuhan. Israfil u, meniupkan sangkakala bagi mematikan dan membangkitkan semula makhluk. Malaikat Maut, mencabut roh ketika kedatangan ajal bagi kematian</w:t>
      </w:r>
      <w:r>
        <w:rPr>
          <w:rtl w:val="true"/>
        </w:rPr>
        <w:t xml:space="preserve">. </w:t>
      </w:r>
    </w:p>
    <w:p>
      <w:pPr>
        <w:pStyle w:val="Normal"/>
        <w:rPr/>
      </w:pPr>
      <w:r>
        <w:rPr/>
        <w:t>Rukun Ketiga : Beriman kepada Kitab-kitab</w:t>
      </w:r>
      <w:r>
        <w:rPr>
          <w:rtl w:val="true"/>
        </w:rPr>
        <w:t xml:space="preserve"> </w:t>
      </w:r>
    </w:p>
    <w:p>
      <w:pPr>
        <w:pStyle w:val="Normal"/>
        <w:rPr/>
      </w:pPr>
      <w:r>
        <w:rPr/>
        <w:t>Iaitu beriman bahawa Allah Y telah menurunkan kepada para rasul akan kitab-kitab yang mengandungi petunjuk, kebaikan dan kemaslahatan kepada manusia. Antara kitab-kitab yang kita ketahui</w:t>
      </w:r>
      <w:r>
        <w:rPr>
          <w:rtl w:val="true"/>
        </w:rPr>
        <w:t xml:space="preserve"> : </w:t>
      </w:r>
    </w:p>
    <w:p>
      <w:pPr>
        <w:pStyle w:val="Normal"/>
        <w:rPr/>
      </w:pPr>
      <w:r>
        <w:rPr/>
        <w:t>1</w:t>
      </w:r>
      <w:r>
        <w:rPr>
          <w:rtl w:val="true"/>
        </w:rPr>
        <w:t xml:space="preserve">. </w:t>
      </w:r>
      <w:r>
        <w:rPr/>
        <w:t>Taurat yang diturunkan kepada nabi Musa u yang merupakan kitab terbesar bagi Bani Israil</w:t>
      </w:r>
      <w:r>
        <w:rPr>
          <w:rtl w:val="true"/>
        </w:rPr>
        <w:t xml:space="preserve">. </w:t>
      </w:r>
    </w:p>
    <w:p>
      <w:pPr>
        <w:pStyle w:val="Normal"/>
        <w:rPr/>
      </w:pPr>
      <w:r>
        <w:rPr/>
        <w:t>2</w:t>
      </w:r>
      <w:r>
        <w:rPr>
          <w:rtl w:val="true"/>
        </w:rPr>
        <w:t xml:space="preserve"> .</w:t>
      </w:r>
      <w:r>
        <w:rPr/>
        <w:t>Injil yang diturunkan kepada nabi Isa u</w:t>
      </w:r>
      <w:r>
        <w:rPr>
          <w:rtl w:val="true"/>
        </w:rPr>
        <w:t xml:space="preserve"> . </w:t>
      </w:r>
    </w:p>
    <w:p>
      <w:pPr>
        <w:pStyle w:val="Normal"/>
        <w:rPr/>
      </w:pPr>
      <w:r>
        <w:rPr/>
        <w:t>3</w:t>
      </w:r>
      <w:r>
        <w:rPr>
          <w:rtl w:val="true"/>
        </w:rPr>
        <w:t xml:space="preserve">. </w:t>
      </w:r>
      <w:r>
        <w:rPr/>
        <w:t>Zabur yang diturunkan kepada nabi Daud u</w:t>
      </w:r>
      <w:r>
        <w:rPr>
          <w:rtl w:val="true"/>
        </w:rPr>
        <w:t xml:space="preserve"> . </w:t>
      </w:r>
    </w:p>
    <w:p>
      <w:pPr>
        <w:pStyle w:val="Normal"/>
        <w:rPr/>
      </w:pPr>
      <w:r>
        <w:rPr/>
        <w:t>4</w:t>
      </w:r>
      <w:r>
        <w:rPr>
          <w:rtl w:val="true"/>
        </w:rPr>
        <w:t xml:space="preserve">. </w:t>
      </w:r>
      <w:r>
        <w:rPr/>
        <w:t>Suhuf bagi nabi Ibrahim u</w:t>
      </w:r>
      <w:r>
        <w:rPr>
          <w:rtl w:val="true"/>
        </w:rPr>
        <w:t xml:space="preserve">. </w:t>
      </w:r>
    </w:p>
    <w:p>
      <w:pPr>
        <w:pStyle w:val="Normal"/>
        <w:rPr/>
      </w:pPr>
      <w:r>
        <w:rPr/>
        <w:t>5</w:t>
      </w:r>
      <w:r>
        <w:rPr>
          <w:rtl w:val="true"/>
        </w:rPr>
        <w:t xml:space="preserve">. </w:t>
      </w:r>
      <w:r>
        <w:rPr/>
        <w:t>Al-Quran Al-Karim yang diturunkan kepada nabi Muhammad r yang merupakan penutup para nabi. Dengan itu Allah Y telah memansuhkan dan membatalkan semua kitab yang terdahulu dan menjamin untuk menjaga serta memelihara Al-Quran yang akan kekal menjadi hujjah ke atas sekalian makhluk hingga hari qiamat</w:t>
      </w:r>
      <w:r>
        <w:rPr>
          <w:rtl w:val="true"/>
        </w:rPr>
        <w:t xml:space="preserve">. </w:t>
      </w:r>
    </w:p>
    <w:p>
      <w:pPr>
        <w:pStyle w:val="Normal"/>
        <w:rPr/>
      </w:pPr>
      <w:r>
        <w:rPr/>
        <w:t>Rukun Keempat : Beriman Kepada Para Rasul</w:t>
      </w:r>
      <w:r>
        <w:rPr>
          <w:rtl w:val="true"/>
        </w:rPr>
        <w:t xml:space="preserve"> </w:t>
      </w:r>
    </w:p>
    <w:p>
      <w:pPr>
        <w:pStyle w:val="Normal"/>
        <w:rPr/>
      </w:pPr>
      <w:r>
        <w:rPr/>
        <w:t>Iaitu beriman bahawa Allah Y telah mengutuskan para rasul kepada sekalian hambaNya bermula daripada nabi Nuh u dan berakhir dengan nabi Nabi Muhammad r . Kesemua para rasul ini –termasuk Isa bin Maryam dan Uzair u.- adalah manusia biasa yang tidak mempunyai ciri-ciri ketuhanan sedikitpun. Malah mereka merupakan hamba-hamba yang dimuliakan oleh Allah Y dengan membawa risalahNya. Risalah-risalah ini diakhiri dengan nabi Muhammad r yang diutuskan kepada sekalian manusia dan tidak ada lagi nabi selepasnya</w:t>
      </w:r>
      <w:r>
        <w:rPr>
          <w:rtl w:val="true"/>
        </w:rPr>
        <w:t xml:space="preserve">. </w:t>
      </w:r>
    </w:p>
    <w:p>
      <w:pPr>
        <w:pStyle w:val="Normal"/>
        <w:rPr/>
      </w:pPr>
      <w:r>
        <w:rPr/>
        <w:t>Rukun Kelima : Beriman Kepada Hari Akhirat</w:t>
      </w:r>
      <w:r>
        <w:rPr>
          <w:rtl w:val="true"/>
        </w:rPr>
        <w:t xml:space="preserve"> </w:t>
      </w:r>
    </w:p>
    <w:p>
      <w:pPr>
        <w:pStyle w:val="Normal"/>
        <w:rPr/>
      </w:pPr>
      <w:r>
        <w:rPr/>
        <w:t>Iaitu beriman bahawa hari akhirat ialah penyudah sekalian hari dan tiada hari lagi selepasnya. Ketika itu sekalian manusia akan dibangkitkan semula oleh Allah Y dari kubur-kubur mereka dan dihidupkan untuk hidup kekal sama ada di syurga atau neraka</w:t>
      </w:r>
      <w:r>
        <w:rPr>
          <w:rtl w:val="true"/>
        </w:rPr>
        <w:t xml:space="preserve"> . </w:t>
      </w:r>
    </w:p>
    <w:p>
      <w:pPr>
        <w:pStyle w:val="Normal"/>
        <w:rPr/>
      </w:pPr>
      <w:r>
        <w:rPr/>
        <w:t>Beriman kepada hari akhirat juga ialah beriman kepada segala yang akan berlaku sesudah mati seperti fitnah kubur, nikmat dan azabnya dan segala yang akan berlaku sesudah itu seperti kebangkitan, perhimpunan untuk perhitungan amalan dan penentuan sama ada ke syurga dan neraka</w:t>
      </w:r>
      <w:r>
        <w:rPr>
          <w:rtl w:val="true"/>
        </w:rPr>
        <w:t xml:space="preserve">. </w:t>
      </w:r>
    </w:p>
    <w:p>
      <w:pPr>
        <w:pStyle w:val="Normal"/>
        <w:rPr/>
      </w:pPr>
      <w:r>
        <w:rPr/>
        <w:t>Rukun Keenam : Beriman Kepada Qadar</w:t>
      </w:r>
      <w:r>
        <w:rPr>
          <w:rtl w:val="true"/>
        </w:rPr>
        <w:t xml:space="preserve"> </w:t>
      </w:r>
    </w:p>
    <w:p>
      <w:pPr>
        <w:pStyle w:val="Normal"/>
        <w:rPr/>
      </w:pPr>
      <w:r>
        <w:rPr/>
        <w:t>Iaitu beriman bahawa Allah Y menentukan segala kejadian dan mewujudkan segala ciptaan berdasarkan pengetahuanNya yang terdahulu dan selari dengan hikmahNya. Semua kejadian tersebut di ketahui oleh Allah Ta'ala sejak azali dan tertulis di sisiNya di dalam Lauhul Mahfuz. Dialah Allah yang menghendaki sesuatu dan menciptakannya dan tiada satu kejadian yang berlaku melainkan dengan kehendakNya dan penciptaanNya</w:t>
      </w:r>
      <w:r>
        <w:rPr>
          <w:rtl w:val="true"/>
        </w:rPr>
        <w:t xml:space="preserve">. </w:t>
      </w:r>
    </w:p>
    <w:p>
      <w:pPr>
        <w:pStyle w:val="Normal"/>
        <w:rPr/>
      </w:pPr>
      <w:r>
        <w:rPr/>
        <w:t>KEDUA : RUKUN-RUKUN ISLAM</w:t>
      </w:r>
      <w:r>
        <w:rPr>
          <w:rtl w:val="true"/>
        </w:rPr>
        <w:t xml:space="preserve"> </w:t>
      </w:r>
    </w:p>
    <w:p>
      <w:pPr>
        <w:pStyle w:val="Normal"/>
        <w:rPr/>
      </w:pPr>
      <w:r>
        <w:rPr/>
        <w:t>Agama Islam dibina di atas lima rukun dan seseorang itu tidak akan menjadi muslim yang sebenar sehinggalah dia beriman dan melaksanakan kesemua rukun ini</w:t>
      </w:r>
      <w:r>
        <w:rPr>
          <w:rtl w:val="true"/>
        </w:rPr>
        <w:t xml:space="preserve">. </w:t>
      </w:r>
    </w:p>
    <w:p>
      <w:pPr>
        <w:pStyle w:val="Normal"/>
        <w:rPr/>
      </w:pPr>
      <w:r>
        <w:rPr/>
        <w:t>Rukun Pertama : Mengucap Dua Kalimah Syahadah (iaitu Penyaksian bahawa tiada tuhan yang disembah melainkan Allah Y dan Muhammad r itu adalah pesuruhNya)</w:t>
      </w:r>
      <w:r>
        <w:rPr>
          <w:rtl w:val="true"/>
        </w:rPr>
        <w:t xml:space="preserve"> </w:t>
      </w:r>
    </w:p>
    <w:p>
      <w:pPr>
        <w:pStyle w:val="Normal"/>
        <w:rPr/>
      </w:pPr>
      <w:r>
        <w:rPr/>
        <w:t>Mengucap dua kalimah syahadah merupakan kunci dan asas kepada binaan Islam. Pengertian “La ilaha illallah” (tiada tuhan melainkan Allah) ialah : Tidak ada yang berhak disembah dengan sebenar-benarnya melainkan Allah Yang Maha Esa. Dialah tuhan yang sebenarnya dan semua tuhan selain Allah adalah batil kerana makna tuhan dalam perkataan “Ilah” ialah yang disembah</w:t>
      </w:r>
      <w:r>
        <w:rPr>
          <w:rtl w:val="true"/>
        </w:rPr>
        <w:t xml:space="preserve">. </w:t>
      </w:r>
    </w:p>
    <w:p>
      <w:pPr>
        <w:pStyle w:val="Normal"/>
        <w:rPr/>
      </w:pPr>
      <w:r>
        <w:rPr/>
        <w:t>Adapun pengertian “Anna Muhammadar Rasulullah”(bahawa Muhammad itu utusan Allah) ialah : Percaya dan membenarkan apa yang dibawa oleh baginda nabi Muhammad r dengan mentaati suruhan dan perintah serta menjauhi larangan dan menyembah Allah Y dengan cara yang telah ditetapkan oleh baginda</w:t>
      </w:r>
      <w:r>
        <w:rPr>
          <w:rtl w:val="true"/>
        </w:rPr>
        <w:t xml:space="preserve">. </w:t>
      </w:r>
    </w:p>
    <w:p>
      <w:pPr>
        <w:pStyle w:val="Normal"/>
        <w:rPr/>
      </w:pPr>
      <w:r>
        <w:rPr/>
        <w:t>Rukun Kedua : Sembahyang</w:t>
      </w:r>
      <w:r>
        <w:rPr>
          <w:rtl w:val="true"/>
        </w:rPr>
        <w:t xml:space="preserve"> </w:t>
      </w:r>
    </w:p>
    <w:p>
      <w:pPr>
        <w:pStyle w:val="Normal"/>
        <w:rPr/>
      </w:pPr>
      <w:r>
        <w:rPr/>
        <w:t>Maksudnya ialah sembahyang yang telah ditetapkan oleh Allah Y kepada hambaNya sebanyak lima kali pada setiap hari sebagai melaksanakan hak Nya ke atas hamba dan sebagai mensyukuri nikmatNya yang terlalu banyak. Sembahyang juga merupakan tali penghubung antara muslim dengan tuhan kerana ia boleh berdoa dan bermunajat secara langsung dengan Allah Y. Sebagaimana sembahyang adalah benteng bagi seorang muslim daripada terjerumus ke dalam lembah kemungkaran dan kejahatan</w:t>
      </w:r>
      <w:r>
        <w:rPr>
          <w:rtl w:val="true"/>
        </w:rPr>
        <w:t xml:space="preserve">. </w:t>
      </w:r>
    </w:p>
    <w:p>
      <w:pPr>
        <w:pStyle w:val="Normal"/>
        <w:rPr/>
      </w:pPr>
      <w:r>
        <w:rPr/>
        <w:t>Dengan sembahyang seseorang hamba akan mendapat kebaikan agama dan kejernihan iman serta ganjaran daripada Allah Y sama ada cepat mahupun lambat. Dengan itu, tercapailah ketenangan rohani dan jasmani yang menjadikan hamba itu hidup bahagia di dunia dan di akhirat</w:t>
      </w:r>
      <w:r>
        <w:rPr>
          <w:rtl w:val="true"/>
        </w:rPr>
        <w:t xml:space="preserve"> . </w:t>
      </w:r>
    </w:p>
    <w:p>
      <w:pPr>
        <w:pStyle w:val="Normal"/>
        <w:rPr/>
      </w:pPr>
      <w:r>
        <w:rPr/>
        <w:t>Rukun Ketiga : Zakat</w:t>
      </w:r>
      <w:r>
        <w:rPr>
          <w:rtl w:val="true"/>
        </w:rPr>
        <w:t xml:space="preserve"> </w:t>
      </w:r>
    </w:p>
    <w:p>
      <w:pPr>
        <w:pStyle w:val="Normal"/>
        <w:rPr/>
      </w:pPr>
      <w:r>
        <w:rPr/>
        <w:t>Zakat merupakan pemberian yang dikeluarkan pada setiap tahun oleh seseorang yang diwajibkan ke atasnya dan disalurkan kepada orang yang berhak dari golongan fakir miskin. Zakat tidak diwajibkan ke atas seorang fakir yang tidak mempunyai kiraan zakat yang cukup tetapi ia diwajibkan ke atas orang-orang kaya kerana dangan pengeluaran zakat itu boleh menyempurnakan agama, mendidik budi pekerti, melindung diri dan harta mereka daripada kebinasaan, menyuci jiwa daripada kejahatan dan membantu serta menampung keperluan fakir miskin walaupun pemberian yang dikeluarkan itu terlalu sedikit jika dibandingkan dengan pemberian dan rezeki Allah Y yang melimpah ruah</w:t>
      </w:r>
      <w:r>
        <w:rPr>
          <w:rtl w:val="true"/>
        </w:rPr>
        <w:t xml:space="preserve">. </w:t>
      </w:r>
    </w:p>
    <w:p>
      <w:pPr>
        <w:pStyle w:val="Normal"/>
        <w:rPr/>
      </w:pPr>
      <w:r>
        <w:rPr/>
        <w:t>Rukun Keempat : Puasa</w:t>
      </w:r>
      <w:r>
        <w:rPr>
          <w:rtl w:val="true"/>
        </w:rPr>
        <w:t xml:space="preserve"> </w:t>
      </w:r>
    </w:p>
    <w:p>
      <w:pPr>
        <w:pStyle w:val="Normal"/>
        <w:rPr/>
      </w:pPr>
      <w:r>
        <w:rPr/>
        <w:t>Maksudnya ialah puasa pada bulan Ramadhan al-Mubarak iaitu bulan yang kesembilan dari bulan-bulan al-Qamariah. Pada siang hari di bulan ini, semua orang Islam bersatu meninggalkan tuntutan syahwat daripada makan, minum dan bernikah kahwin bermula daripada terbit fajar sehingga terbenam matahari</w:t>
      </w:r>
      <w:r>
        <w:rPr>
          <w:rtl w:val="true"/>
        </w:rPr>
        <w:t xml:space="preserve">. </w:t>
      </w:r>
    </w:p>
    <w:p>
      <w:pPr>
        <w:pStyle w:val="Normal"/>
        <w:rPr/>
      </w:pPr>
      <w:r>
        <w:rPr/>
        <w:t>Sebagai balasan terhadap hambanya yang meninggalkan perkara di atas kerana berpuasa, dengan limpah kurnianya Allah menyempurnakan agama dan iman mereka, menghapuskan kesalahan, mengangkatkan darjat mereka dan lainnya yang telah ditentukankan puasa itu membawa kepada kebaikan dunia dan akhirat</w:t>
      </w:r>
      <w:r>
        <w:rPr>
          <w:rtl w:val="true"/>
        </w:rPr>
        <w:t xml:space="preserve">. </w:t>
      </w:r>
    </w:p>
    <w:p>
      <w:pPr>
        <w:pStyle w:val="Normal"/>
        <w:rPr/>
      </w:pPr>
      <w:r>
        <w:rPr/>
        <w:t>Rukun Kelima : Haji</w:t>
      </w:r>
      <w:r>
        <w:rPr>
          <w:rtl w:val="true"/>
        </w:rPr>
        <w:t xml:space="preserve"> </w:t>
      </w:r>
    </w:p>
    <w:p>
      <w:pPr>
        <w:pStyle w:val="Normal"/>
        <w:rPr/>
      </w:pPr>
      <w:r>
        <w:rPr/>
        <w:t>Ia bermaksud pergi ke Baitilah al-Haram di Makkah al-Mukarramah untuk mengerjakan ibadah khusus kepada Allah pada masa yang tertentu sebagaimana yang diketahui di dalam syariat Islam. Sesungguhnya ibadat haji ini telah difardukan oleh Allah Y ke atas orang-orang yang berkemampuan mengerjakannya sekali sahaja seumur hidup. Dalam mengerjakan ibadat ini, umat Islam dari segenap tempat berhimpun di bumi barakah untuk menyembah tuhan yang satu dengan memakai pakaian yang sama. Tiada perbezaan di antara pemimpin dan rakyat, di antara kaya dan miskin, berkulit putih dan hitam. Lalu mereka menunaikan manasik haji yang ditentukan seperti Wuquf di Arafat dan tawaf di Kaabah yang merupakan kiblat bagi sekalian umat Islam serta sa’ie di antara bukit Safa dan Marwah. Maka pada ibadat haji ini terdapat banyak sekali manfaat yang tidak terhitung dan terkira sama ada daripada aspek dunia mahupun agama</w:t>
      </w:r>
      <w:r>
        <w:rPr>
          <w:rtl w:val="true"/>
        </w:rPr>
        <w:t xml:space="preserve">. </w:t>
      </w:r>
    </w:p>
    <w:p>
      <w:pPr>
        <w:pStyle w:val="Normal"/>
        <w:rPr/>
      </w:pPr>
      <w:r>
        <w:rPr/>
        <w:t>KETIGA : IHSAN</w:t>
      </w:r>
      <w:r>
        <w:rPr>
          <w:rtl w:val="true"/>
        </w:rPr>
        <w:t xml:space="preserve"> </w:t>
      </w:r>
    </w:p>
    <w:p>
      <w:pPr>
        <w:pStyle w:val="Normal"/>
        <w:rPr/>
      </w:pPr>
      <w:r>
        <w:rPr/>
        <w:t>Ihsan bermaksud kamu beribadah kepada Allah dengan keimanan dan penyerahan diri seolah-olah kamu melihatNya dan jika kamu tidak melihatNya, sesungguhnya Dia memerhatikan kamu (iaitulah kamu merasakan keadaan tersebut dan melakukannya berdasarkan Sunnah RasulNya Muhammad r, dan tidak sekali-kali menyalahinya)</w:t>
      </w:r>
      <w:r>
        <w:rPr>
          <w:rtl w:val="true"/>
        </w:rPr>
        <w:t xml:space="preserve">. </w:t>
      </w:r>
    </w:p>
    <w:p>
      <w:pPr>
        <w:pStyle w:val="Normal"/>
        <w:rPr/>
      </w:pPr>
      <w:r>
        <w:rPr/>
        <w:t>Agama Islam merangkumi semua yang tersebut di atas. Sebagaimana yang telah diketahui, Islam telah menyusun kehidupan masyarakatnya, individu mahupun berkumpulan yang boleh menjamin kebahagian mereka dunia dan akhirat. Maka Islam membenar bahkan menggalakkan perkahwinan dan mengharamkan perbuatan zina, liwat dan semua perkara buruk dan mewajibkan hubungan silaturrahim, kasihan belas kepada fakir miskin dan menjaga mereka sebagaimana Islam mewajib serta mendorong penganutnya kepada semua akhlak yang baik dan mengharam serta mengingatkan daripada setiap akhlak yang buruk. Islam membenarkan ahlinya mencari rezeki yang halal sama ada melalui perniagaan, penyewaan dan sebagainya. Sebaliknya Islam mengharamkan riba dan semua perniagaan yang diharamkan serta semua perkara yang mengandungi unsur-unsur penipuan dan penyelewengan. Islam juga mengambil kira perbezaan manusia pada iltizam mereka di dalam mengikuti prinsip yang betul dan tanggungjawab mereka pada hak-hak orang lain. Islam meletakkan hukuman-hukuman yang ketat bagi beberapa keterlaluan yang berkaitan dengan hak Allah Y seperti murtad, zina, minum arak dan seumpamanya sebagaimana Islam meletakkan hukuman-hukuman ketat bagi semua pencerobohan hak-hak manusia seperti pembunuhan, pencurian, pertuduhan, pergaduhan, merampas harta orang dan sebagainya. Hukuman-hukuman ini adalah setimpal dengan jenayah yang dilakukan tanpa kekurangan atau keterlaluan</w:t>
      </w:r>
      <w:r>
        <w:rPr>
          <w:rtl w:val="true"/>
        </w:rPr>
        <w:t xml:space="preserve">. </w:t>
      </w:r>
    </w:p>
    <w:p>
      <w:pPr>
        <w:pStyle w:val="Normal"/>
        <w:rPr/>
      </w:pPr>
      <w:r>
        <w:rPr/>
        <w:t>Islam juga menyusun dan menghadkan hubungan di antara pemerintah dan rakyat, maka wajib ke atas rakyat mentaati pemerintah dalam perkara yang tidak maksiat dan haram ke atas mereka ingkar daripada mentaatinya kerana perkara itu membawa kepada kerosakan-kerosakan khas dan umum</w:t>
      </w:r>
      <w:r>
        <w:rPr>
          <w:rtl w:val="true"/>
        </w:rPr>
        <w:t xml:space="preserve">. </w:t>
      </w:r>
    </w:p>
    <w:p>
      <w:pPr>
        <w:pStyle w:val="Normal"/>
        <w:rPr/>
      </w:pPr>
      <w:r>
        <w:rPr/>
        <w:t>Di sini, bolehlah dirumuskan bahawa Islam telah menjamin suatu pembinaan dan kewujudan hubungan yang baik dan amalan yang betul di antara hamba dan tuhannya, manusia dan masyarakat persekitarannya dalam segenap aspek. Tiada sesuatu pun daripada kebaikan sama ada berbentuk akhlak atau pergaulan melainkan Islam telah memberi tunjuk ajar serta dorongan kepada umatnya. Dan tiada sesuatu pun keburukan samada dalam bentuk akhlak atau pergaulan melainkan Islam telah memberikan peringatan serta larangan kepada umatnya terhadap perkara-perkara tersebut. Secara keseluruhannya, Islam telah menunjukkan kesempurnaan dan keunikannya dalam segenap aspek</w:t>
      </w:r>
      <w:r>
        <w:rPr>
          <w:rtl w:val="true"/>
        </w:rPr>
        <w:t xml:space="preserve">. </w:t>
      </w:r>
    </w:p>
    <w:p>
      <w:pPr>
        <w:pStyle w:val="Normal"/>
        <w:rPr/>
      </w:pPr>
      <w:r>
        <w:rPr/>
        <w:t>Dan segala puji itu bagi Allah tuhan semesta alam</w:t>
      </w:r>
      <w:r>
        <w:rPr>
          <w:rtl w:val="true"/>
        </w:rPr>
        <w:t xml:space="preserve">. </w:t>
      </w:r>
    </w:p>
    <w:p>
      <w:pPr>
        <w:pStyle w:val="Normal"/>
        <w:rPr/>
      </w:pPr>
      <w:r>
        <w:rPr/>
        <w:t>Sekian</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فارسية</w:t>
      </w:r>
    </w:p>
    <w:p>
      <w:pPr>
        <w:pStyle w:val="Normal"/>
        <w:jc w:val="center"/>
        <w:rPr/>
      </w:pPr>
      <w:r>
        <w:rPr/>
        <w:t>Introduction to Islam in Farsi Language</w:t>
      </w:r>
    </w:p>
    <w:p>
      <w:pPr>
        <w:pStyle w:val="Normal"/>
        <w:jc w:val="center"/>
        <w:rPr/>
      </w:pPr>
      <w:r>
        <w:rPr>
          <w:rtl w:val="true"/>
        </w:rPr>
      </w:r>
    </w:p>
    <w:p>
      <w:pPr>
        <w:pStyle w:val="Normal"/>
        <w:jc w:val="center"/>
        <w:rPr/>
      </w:pPr>
      <w:r>
        <w:rPr>
          <w:rtl w:val="true"/>
        </w:rPr>
        <w:t xml:space="preserve">بسم الله الرحمن الرحيم </w:t>
      </w:r>
    </w:p>
    <w:p>
      <w:pPr>
        <w:pStyle w:val="Normal"/>
        <w:jc w:val="center"/>
        <w:rPr/>
      </w:pPr>
      <w:r>
        <w:rPr>
          <w:rtl w:val="true"/>
        </w:rPr>
      </w:r>
    </w:p>
    <w:p>
      <w:pPr>
        <w:pStyle w:val="Normal"/>
        <w:jc w:val="center"/>
        <w:rPr/>
      </w:pPr>
      <w:r>
        <w:rPr>
          <w:rtl w:val="true"/>
        </w:rPr>
        <w:t xml:space="preserve">شناخت كوتاهى از اسلام </w:t>
      </w:r>
    </w:p>
    <w:p>
      <w:pPr>
        <w:pStyle w:val="Normal"/>
        <w:jc w:val="center"/>
        <w:rPr/>
      </w:pPr>
      <w:r>
        <w:rPr>
          <w:rtl w:val="true"/>
        </w:rPr>
      </w:r>
    </w:p>
    <w:p>
      <w:pPr>
        <w:pStyle w:val="Normal"/>
        <w:jc w:val="center"/>
        <w:rPr/>
      </w:pPr>
      <w:r>
        <w:rPr>
          <w:rtl w:val="true"/>
        </w:rPr>
        <w:t xml:space="preserve">بنام خداوند بخشندهء مهربان </w:t>
      </w:r>
    </w:p>
    <w:p>
      <w:pPr>
        <w:pStyle w:val="Normal"/>
        <w:jc w:val="right"/>
        <w:rPr/>
      </w:pPr>
      <w:r>
        <w:rPr>
          <w:rtl w:val="true"/>
        </w:rPr>
      </w:r>
    </w:p>
    <w:p>
      <w:pPr>
        <w:pStyle w:val="Normal"/>
        <w:jc w:val="right"/>
        <w:rPr/>
      </w:pPr>
      <w:r>
        <w:rPr>
          <w:rtl w:val="true"/>
        </w:rPr>
      </w:r>
    </w:p>
    <w:p>
      <w:pPr>
        <w:pStyle w:val="Normal"/>
        <w:jc w:val="right"/>
        <w:rPr/>
      </w:pPr>
      <w:r>
        <w:rPr>
          <w:rtl w:val="true"/>
        </w:rPr>
        <w:t xml:space="preserve">اسلام گواهى دادن بر اين امر است كه معبود و مشكل گشاى بر حقى جز خداى يگانه نيست و محمد رسولُ فرستاده اوست، اين گواهى مى بايستى با زبان و قلب وجوارح انجام گيرد، و معناى اين گواهى آنقدرگسترده است كه ايمان به اركان ششگانه اعتقادى وعمل به اركان پنجگانه عملى اسلام و نيز احسان را در بر مىگيرد، كه اين عبارت از آخرين دين از اديان الهى است كه خداوند مهربان آنرا برخاتم پيامبران حضرت محمد مصطفى </w:t>
      </w:r>
      <w:r>
        <w:rPr/>
        <w:t>r</w:t>
      </w:r>
      <w:r>
        <w:rPr>
          <w:rtl w:val="true"/>
        </w:rPr>
        <w:t xml:space="preserve"> </w:t>
      </w:r>
      <w:r>
        <w:rPr>
          <w:rtl w:val="true"/>
        </w:rPr>
        <w:t>نازل فرموده است</w:t>
      </w:r>
      <w:r>
        <w:rPr>
          <w:rtl w:val="true"/>
        </w:rPr>
        <w:t xml:space="preserve">. </w:t>
      </w:r>
    </w:p>
    <w:p>
      <w:pPr>
        <w:pStyle w:val="Normal"/>
        <w:jc w:val="right"/>
        <w:rPr/>
      </w:pPr>
      <w:r>
        <w:rPr>
          <w:rtl w:val="true"/>
        </w:rPr>
      </w:r>
    </w:p>
    <w:p>
      <w:pPr>
        <w:pStyle w:val="Normal"/>
        <w:jc w:val="right"/>
        <w:rPr/>
      </w:pPr>
      <w:r>
        <w:rPr>
          <w:rtl w:val="true"/>
        </w:rPr>
        <w:t>اسلام يگانه دين برحقى است كه خداوند جز اين دين،دين ديگرى از هيچ احدى نمىپذيرد</w:t>
      </w:r>
      <w:r>
        <w:rPr>
          <w:rtl w:val="true"/>
        </w:rPr>
        <w:t xml:space="preserve">. </w:t>
      </w:r>
    </w:p>
    <w:p>
      <w:pPr>
        <w:pStyle w:val="Normal"/>
        <w:jc w:val="right"/>
        <w:rPr/>
      </w:pPr>
      <w:r>
        <w:rPr>
          <w:rtl w:val="true"/>
        </w:rPr>
      </w:r>
    </w:p>
    <w:p>
      <w:pPr>
        <w:pStyle w:val="Normal"/>
        <w:jc w:val="right"/>
        <w:rPr/>
      </w:pPr>
      <w:r>
        <w:rPr>
          <w:rtl w:val="true"/>
        </w:rPr>
        <w:t>خداوند اين دين را بقدرى سهل و آسان گردنيده كه هيچ گونه سختى و مشقتى در آن نيست، چيزى بر پيروان آن فرض نگردانيده كه نتوانند انجامش دهند و آنان را به چيزى مكلّف نكرده كه از عهدهء آن برنآيند</w:t>
      </w:r>
      <w:r>
        <w:rPr>
          <w:rtl w:val="true"/>
        </w:rPr>
        <w:t xml:space="preserve">. </w:t>
      </w:r>
    </w:p>
    <w:p>
      <w:pPr>
        <w:pStyle w:val="Normal"/>
        <w:jc w:val="right"/>
        <w:rPr/>
      </w:pPr>
      <w:r>
        <w:rPr>
          <w:rtl w:val="true"/>
        </w:rPr>
      </w:r>
    </w:p>
    <w:p>
      <w:pPr>
        <w:pStyle w:val="Normal"/>
        <w:jc w:val="right"/>
        <w:rPr/>
      </w:pPr>
      <w:r>
        <w:rPr>
          <w:rtl w:val="true"/>
        </w:rPr>
        <w:t>اسلام دينى است كه پايهء آن توحيد، شعارش صداقت ، معيارش عدالت ، مسيرش حقيقت و روحش رحمت است ، اسلام مكتب بزرگى است كه انسانها را به هر آنچه در زندگى دنيوى و آخروى برايشان مفيد باشد راهنمايى مى كند و ازهر آنچه در دنيا و آخرت برايشان زيان آور باشد باز مىدارد</w:t>
      </w:r>
      <w:r>
        <w:rPr>
          <w:rtl w:val="true"/>
        </w:rPr>
        <w:t xml:space="preserve">. </w:t>
      </w:r>
    </w:p>
    <w:p>
      <w:pPr>
        <w:pStyle w:val="Normal"/>
        <w:jc w:val="right"/>
        <w:rPr/>
      </w:pPr>
      <w:r>
        <w:rPr>
          <w:rtl w:val="true"/>
        </w:rPr>
      </w:r>
    </w:p>
    <w:p>
      <w:pPr>
        <w:pStyle w:val="Normal"/>
        <w:jc w:val="right"/>
        <w:rPr/>
      </w:pPr>
      <w:r>
        <w:rPr>
          <w:rtl w:val="true"/>
        </w:rPr>
        <w:t>اسلام دينى است كه خداوند بوسيله آن عقايد و اخلاق را صيقل مىدهد ، و دنيا و آخرت را بدان اصلاح مى كند، و بوسيله آن در ميان دلهاى پراكنده، و انديشه هاى متضاد الفت و محبت مى اندازد وآنها را از تاريكى هاى باطل مى رهاند و به شاهراه حق و صراط مستقيم رهنمون مى گردد</w:t>
      </w:r>
      <w:r>
        <w:rPr>
          <w:rtl w:val="true"/>
        </w:rPr>
        <w:t xml:space="preserve">. </w:t>
      </w:r>
    </w:p>
    <w:p>
      <w:pPr>
        <w:pStyle w:val="Normal"/>
        <w:jc w:val="right"/>
        <w:rPr/>
      </w:pPr>
      <w:r>
        <w:rPr>
          <w:rtl w:val="true"/>
        </w:rPr>
      </w:r>
    </w:p>
    <w:p>
      <w:pPr>
        <w:pStyle w:val="Normal"/>
        <w:jc w:val="right"/>
        <w:rPr/>
      </w:pPr>
      <w:r>
        <w:rPr>
          <w:rtl w:val="true"/>
        </w:rPr>
        <w:t xml:space="preserve">اسلام مكتبى است كه همه اصول و مبانى ، احكام و قوانين و دستورات و برنامه هايش،محكم و </w:t>
      </w:r>
    </w:p>
    <w:p>
      <w:pPr>
        <w:pStyle w:val="Normal"/>
        <w:jc w:val="right"/>
        <w:rPr/>
      </w:pPr>
      <w:r>
        <w:rPr>
          <w:rtl w:val="true"/>
        </w:rPr>
      </w:r>
    </w:p>
    <w:p>
      <w:pPr>
        <w:pStyle w:val="Normal"/>
        <w:jc w:val="right"/>
        <w:rPr/>
      </w:pPr>
      <w:r>
        <w:rPr>
          <w:rtl w:val="true"/>
        </w:rPr>
        <w:t xml:space="preserve">و استوار و خلل ناپذير است جز به حق و راستى خبر نمى دهد، و جز به نيكى و عدالت حكم نمى كند،اعتقاداتش سالم و متين ، عباداتش سازنده و رشك آفرين و اخلاقش برازنده و فخر آفرين است </w:t>
      </w:r>
      <w:r>
        <w:rPr>
          <w:rtl w:val="true"/>
        </w:rPr>
        <w:t xml:space="preserve">. </w:t>
      </w:r>
    </w:p>
    <w:p>
      <w:pPr>
        <w:pStyle w:val="Normal"/>
        <w:jc w:val="right"/>
        <w:rPr/>
      </w:pPr>
      <w:r>
        <w:rPr>
          <w:rtl w:val="true"/>
        </w:rPr>
        <w:t xml:space="preserve">رسالت اسلام </w:t>
      </w:r>
      <w:r>
        <w:rPr>
          <w:rtl w:val="true"/>
        </w:rPr>
        <w:t xml:space="preserve">: </w:t>
      </w:r>
    </w:p>
    <w:p>
      <w:pPr>
        <w:pStyle w:val="Normal"/>
        <w:jc w:val="right"/>
        <w:rPr/>
      </w:pPr>
      <w:r>
        <w:rPr>
          <w:rtl w:val="true"/>
        </w:rPr>
        <w:t xml:space="preserve">مهمترين اهدافى را كه اسلام جهت تحقق آن تلاش مى كند مى توان چنين برشمرد </w:t>
      </w:r>
      <w:r>
        <w:rPr>
          <w:rtl w:val="true"/>
        </w:rPr>
        <w:t xml:space="preserve">: </w:t>
      </w:r>
    </w:p>
    <w:p>
      <w:pPr>
        <w:pStyle w:val="Normal"/>
        <w:jc w:val="right"/>
        <w:rPr/>
      </w:pPr>
      <w:r>
        <w:rPr/>
        <w:t>1</w:t>
      </w:r>
      <w:r>
        <w:rPr>
          <w:rtl w:val="true"/>
        </w:rPr>
        <w:t xml:space="preserve">- </w:t>
      </w:r>
      <w:r>
        <w:rPr>
          <w:rtl w:val="true"/>
        </w:rPr>
        <w:t>آشناكردن انسانها به خالق و آفريدگارشان ، به ذات لايزالى كه همواره باقى خواهد بود، به اسماى نيكويش كه همنام ديگرى ندارد، و به صفات متعالى اش كه بى نظيروبى مانند است، به افعال حكيمانه اش كه در انجام آنها به هيچ شريك و همتايى محتاج نيست و به عبادت و حق بندگى اش كه صرفاً او مستحق و لايق هر گونه پرستش و بندگى است</w:t>
      </w:r>
      <w:r>
        <w:rPr>
          <w:rtl w:val="true"/>
        </w:rPr>
        <w:t xml:space="preserve">. </w:t>
      </w:r>
    </w:p>
    <w:p>
      <w:pPr>
        <w:pStyle w:val="Normal"/>
        <w:jc w:val="right"/>
        <w:rPr/>
      </w:pPr>
      <w:r>
        <w:rPr/>
        <w:t>2</w:t>
      </w:r>
      <w:r>
        <w:rPr>
          <w:rtl w:val="true"/>
        </w:rPr>
        <w:t xml:space="preserve">- </w:t>
      </w:r>
      <w:r>
        <w:rPr>
          <w:rtl w:val="true"/>
        </w:rPr>
        <w:t>دعوت انسانها به سوى عبادت و پرستش ذات يكتاى پروردگار ، بدين صورت كه تمامى آنچه را كه خداوند متعال در كتاب مقدّسش و سنت پيامبرش اعم از اوامر و نواهى كه سعادت دنيا و آخرت انسانها در آن نهفته است بيان داشته مورد عمل قرار دهند</w:t>
      </w:r>
      <w:r>
        <w:rPr>
          <w:rtl w:val="true"/>
        </w:rPr>
        <w:t xml:space="preserve">. </w:t>
      </w:r>
    </w:p>
    <w:p>
      <w:pPr>
        <w:pStyle w:val="Normal"/>
        <w:jc w:val="right"/>
        <w:rPr/>
      </w:pPr>
      <w:r>
        <w:rPr/>
        <w:t>3</w:t>
      </w:r>
      <w:r>
        <w:rPr>
          <w:rtl w:val="true"/>
        </w:rPr>
        <w:t xml:space="preserve">- </w:t>
      </w:r>
      <w:r>
        <w:rPr>
          <w:rtl w:val="true"/>
        </w:rPr>
        <w:t>متوجه كردن انسانها به حقيقت زندگى، كه اين دنيا دارى فانى است و زندگى حقيقى پس از مرگ شروع مى شود و مراحل سعادت يا شقاوت انسان از قبر شروع شده تا هنگام برانگخته شدن بعد از مرگ، و سپس حساب و كتاب، كه آنگاه مصير هر كس مشخص خواهد شد و هر كس مطابق اعمالش يابه بهشت و يا به دوزخ خواهد رفت اگر خوب كرده خوبى مى بيند و اگر بد كرده بدى</w:t>
      </w:r>
      <w:r>
        <w:rPr>
          <w:rtl w:val="true"/>
        </w:rPr>
        <w:t xml:space="preserve">. </w:t>
      </w:r>
    </w:p>
    <w:p>
      <w:pPr>
        <w:pStyle w:val="Normal"/>
        <w:jc w:val="right"/>
        <w:rPr/>
      </w:pPr>
      <w:r>
        <w:rPr>
          <w:rtl w:val="true"/>
        </w:rPr>
      </w:r>
    </w:p>
    <w:p>
      <w:pPr>
        <w:pStyle w:val="Normal"/>
        <w:jc w:val="right"/>
        <w:rPr/>
      </w:pPr>
      <w:r>
        <w:rPr>
          <w:rtl w:val="true"/>
        </w:rPr>
        <w:t xml:space="preserve">بنابراين قواعد اساسى اسلام رامى توان چنين خلاصه كرد </w:t>
      </w:r>
      <w:r>
        <w:rPr>
          <w:rtl w:val="true"/>
        </w:rPr>
        <w:t xml:space="preserve">: </w:t>
      </w:r>
    </w:p>
    <w:p>
      <w:pPr>
        <w:pStyle w:val="Normal"/>
        <w:jc w:val="right"/>
        <w:rPr/>
      </w:pPr>
      <w:r>
        <w:rPr>
          <w:rtl w:val="true"/>
        </w:rPr>
        <w:t xml:space="preserve">بخش نخست </w:t>
      </w:r>
      <w:r>
        <w:rPr>
          <w:rtl w:val="true"/>
        </w:rPr>
        <w:t xml:space="preserve">: </w:t>
      </w:r>
    </w:p>
    <w:p>
      <w:pPr>
        <w:pStyle w:val="Normal"/>
        <w:jc w:val="right"/>
        <w:rPr/>
      </w:pPr>
      <w:r>
        <w:rPr>
          <w:rtl w:val="true"/>
        </w:rPr>
        <w:t xml:space="preserve">- </w:t>
      </w:r>
      <w:r>
        <w:rPr>
          <w:rtl w:val="true"/>
        </w:rPr>
        <w:t>اركان ايمان</w:t>
      </w:r>
      <w:r>
        <w:rPr>
          <w:rtl w:val="true"/>
        </w:rPr>
        <w:t xml:space="preserve">. </w:t>
      </w:r>
    </w:p>
    <w:p>
      <w:pPr>
        <w:pStyle w:val="Normal"/>
        <w:jc w:val="right"/>
        <w:rPr/>
      </w:pPr>
      <w:r>
        <w:rPr>
          <w:rtl w:val="true"/>
        </w:rPr>
        <w:t>ركن اول</w:t>
      </w:r>
      <w:r>
        <w:rPr>
          <w:rtl w:val="true"/>
        </w:rPr>
        <w:t xml:space="preserve">: - </w:t>
      </w:r>
      <w:r>
        <w:rPr>
          <w:rtl w:val="true"/>
        </w:rPr>
        <w:t xml:space="preserve">ايمان به خدا </w:t>
      </w:r>
    </w:p>
    <w:p>
      <w:pPr>
        <w:pStyle w:val="Normal"/>
        <w:jc w:val="right"/>
        <w:rPr/>
      </w:pPr>
      <w:r>
        <w:rPr>
          <w:rtl w:val="true"/>
        </w:rPr>
        <w:t xml:space="preserve">كه نقاط ذيل را در برمىگيرد </w:t>
      </w:r>
      <w:r>
        <w:rPr>
          <w:rtl w:val="true"/>
        </w:rPr>
        <w:t xml:space="preserve">. </w:t>
      </w:r>
    </w:p>
    <w:p>
      <w:pPr>
        <w:pStyle w:val="Normal"/>
        <w:jc w:val="right"/>
        <w:rPr/>
      </w:pPr>
      <w:r>
        <w:rPr>
          <w:rtl w:val="true"/>
        </w:rPr>
        <w:t xml:space="preserve">ألف </w:t>
      </w:r>
      <w:r>
        <w:rPr>
          <w:rtl w:val="true"/>
        </w:rPr>
        <w:t xml:space="preserve">: </w:t>
      </w:r>
      <w:r>
        <w:rPr>
          <w:rtl w:val="true"/>
        </w:rPr>
        <w:t>ايمان به ربوبيت خداوند متعال ، يعنى اقرار و باور به اينكه صرفاً ذات يگانه اوست كه پروردگار و آفريدگار و صاحب اختيار، و متصرف در تمامى شئون مخلوقاتش است</w:t>
      </w:r>
      <w:r>
        <w:rPr>
          <w:rtl w:val="true"/>
        </w:rPr>
        <w:t xml:space="preserve">. </w:t>
      </w:r>
    </w:p>
    <w:p>
      <w:pPr>
        <w:pStyle w:val="Normal"/>
        <w:jc w:val="right"/>
        <w:rPr/>
      </w:pPr>
      <w:r>
        <w:rPr>
          <w:rtl w:val="true"/>
        </w:rPr>
        <w:t xml:space="preserve">ب </w:t>
      </w:r>
      <w:r>
        <w:rPr>
          <w:rtl w:val="true"/>
        </w:rPr>
        <w:t xml:space="preserve">: </w:t>
      </w:r>
      <w:r>
        <w:rPr>
          <w:rtl w:val="true"/>
        </w:rPr>
        <w:t>ايمان به ألوهيت خداوند متعال ، يعنى يقين و باوربه اينكه إله و كارسازو لايق پرستش فقط ذات يگانه اوست و تمامى معبودات ديگر غير از او ، باطل هستند</w:t>
      </w:r>
      <w:r>
        <w:rPr>
          <w:rtl w:val="true"/>
        </w:rPr>
        <w:t xml:space="preserve">. </w:t>
      </w:r>
    </w:p>
    <w:p>
      <w:pPr>
        <w:pStyle w:val="Normal"/>
        <w:jc w:val="right"/>
        <w:rPr/>
      </w:pPr>
      <w:r>
        <w:rPr>
          <w:rtl w:val="true"/>
        </w:rPr>
        <w:t xml:space="preserve">ج </w:t>
      </w:r>
      <w:r>
        <w:rPr>
          <w:rtl w:val="true"/>
        </w:rPr>
        <w:t xml:space="preserve">: </w:t>
      </w:r>
      <w:r>
        <w:rPr>
          <w:rtl w:val="true"/>
        </w:rPr>
        <w:t>ايمان به اسماء و صفات خداوند متعال ، يعنى يقين و باور به اينكه او اسماى نيكو و صفات متعالى و كامل دارد كه ويژه خود اوست</w:t>
      </w:r>
      <w:r>
        <w:rPr>
          <w:rtl w:val="true"/>
        </w:rPr>
        <w:t xml:space="preserve">. </w:t>
      </w:r>
    </w:p>
    <w:p>
      <w:pPr>
        <w:pStyle w:val="Normal"/>
        <w:jc w:val="right"/>
        <w:rPr/>
      </w:pPr>
      <w:r>
        <w:rPr>
          <w:rtl w:val="true"/>
        </w:rPr>
        <w:t xml:space="preserve">ركن دوم </w:t>
      </w:r>
      <w:r>
        <w:rPr>
          <w:rtl w:val="true"/>
        </w:rPr>
        <w:t xml:space="preserve">: - </w:t>
      </w:r>
    </w:p>
    <w:p>
      <w:pPr>
        <w:pStyle w:val="Normal"/>
        <w:jc w:val="right"/>
        <w:rPr/>
      </w:pPr>
      <w:r>
        <w:rPr>
          <w:rtl w:val="true"/>
        </w:rPr>
        <w:t>ايمان به فرشتگان</w:t>
      </w:r>
      <w:r>
        <w:rPr>
          <w:rtl w:val="true"/>
        </w:rPr>
        <w:t xml:space="preserve">: </w:t>
      </w:r>
    </w:p>
    <w:p>
      <w:pPr>
        <w:pStyle w:val="Normal"/>
        <w:jc w:val="right"/>
        <w:rPr/>
      </w:pPr>
      <w:r>
        <w:rPr>
          <w:rtl w:val="true"/>
        </w:rPr>
      </w:r>
    </w:p>
    <w:p>
      <w:pPr>
        <w:pStyle w:val="Normal"/>
        <w:jc w:val="right"/>
        <w:rPr/>
      </w:pPr>
      <w:r>
        <w:rPr>
          <w:rtl w:val="true"/>
        </w:rPr>
        <w:t xml:space="preserve">فرشتگان بندگان مكرمى هستند كه خداوند حكيم آنان را آفريده است و آنان بى وقفه به عبادت پروگار شان مشغولند، و گوش بفرمان او هستند، خالق حكيم آنان را به اعمال زيادى مكلف كرده است ، از جمله آنها حضرت جبرئيل </w:t>
      </w:r>
      <w:r>
        <w:rPr/>
        <w:t>u</w:t>
      </w:r>
      <w:r>
        <w:rPr>
          <w:rtl w:val="true"/>
        </w:rPr>
        <w:t xml:space="preserve"> </w:t>
      </w:r>
      <w:r>
        <w:rPr>
          <w:rtl w:val="true"/>
        </w:rPr>
        <w:t>است كه خداوند مأموريت وحى را به او سپرده است كه وحىرا ازنزدخداوند مىآورد و به هركسىاز انبياء ورسولان</w:t>
      </w:r>
      <w:r>
        <w:rPr>
          <w:rtl w:val="true"/>
        </w:rPr>
        <w:t xml:space="preserve">- </w:t>
      </w:r>
      <w:r>
        <w:rPr>
          <w:rtl w:val="true"/>
        </w:rPr>
        <w:t>عليهم الصلاةالسلام</w:t>
      </w:r>
      <w:r>
        <w:rPr>
          <w:rtl w:val="true"/>
        </w:rPr>
        <w:t>_</w:t>
      </w:r>
      <w:r>
        <w:rPr>
          <w:rtl w:val="true"/>
        </w:rPr>
        <w:t>كه خداوند بخواهد مى رساند</w:t>
      </w:r>
      <w:r>
        <w:rPr>
          <w:rtl w:val="true"/>
        </w:rPr>
        <w:t xml:space="preserve">. </w:t>
      </w:r>
    </w:p>
    <w:p>
      <w:pPr>
        <w:pStyle w:val="Normal"/>
        <w:jc w:val="right"/>
        <w:rPr/>
      </w:pPr>
      <w:r>
        <w:rPr>
          <w:rtl w:val="true"/>
        </w:rPr>
        <w:t>يكى ديگر ازفرشتگان ميكائيل</w:t>
      </w:r>
      <w:r>
        <w:rPr/>
        <w:t>u</w:t>
      </w:r>
      <w:r>
        <w:rPr>
          <w:rtl w:val="true"/>
        </w:rPr>
        <w:t xml:space="preserve"> </w:t>
      </w:r>
      <w:r>
        <w:rPr>
          <w:rtl w:val="true"/>
        </w:rPr>
        <w:t>است كه خداوند او را مأمور باران و نباتات نموده است</w:t>
      </w:r>
      <w:r>
        <w:rPr>
          <w:rtl w:val="true"/>
        </w:rPr>
        <w:t xml:space="preserve">. </w:t>
      </w:r>
    </w:p>
    <w:p>
      <w:pPr>
        <w:pStyle w:val="Normal"/>
        <w:jc w:val="right"/>
        <w:rPr/>
      </w:pPr>
      <w:r>
        <w:rPr>
          <w:rtl w:val="true"/>
        </w:rPr>
        <w:t>ديگرى اسرافيل</w:t>
      </w:r>
      <w:r>
        <w:rPr/>
        <w:t>u</w:t>
      </w:r>
      <w:r>
        <w:rPr>
          <w:rtl w:val="true"/>
        </w:rPr>
        <w:t xml:space="preserve"> </w:t>
      </w:r>
      <w:r>
        <w:rPr>
          <w:rtl w:val="true"/>
        </w:rPr>
        <w:t xml:space="preserve">است كه خداوند او را مأمور نفخ صور كرده است و اين هنگامى است كه به حكم پرودگار فرصت بى هوش شدن زندگان و سپس برانگيخته شدن همهء مردگان فرارسده و ديگرى ملك الموت است كه مأمور قبض ارواح گرديده است </w:t>
      </w:r>
      <w:r>
        <w:rPr>
          <w:rtl w:val="true"/>
        </w:rPr>
        <w:t xml:space="preserve">. </w:t>
      </w:r>
    </w:p>
    <w:p>
      <w:pPr>
        <w:pStyle w:val="Normal"/>
        <w:jc w:val="right"/>
        <w:rPr/>
      </w:pPr>
      <w:r>
        <w:rPr>
          <w:rtl w:val="true"/>
        </w:rPr>
        <w:t xml:space="preserve">ركن سوم </w:t>
      </w:r>
      <w:r>
        <w:rPr>
          <w:rtl w:val="true"/>
        </w:rPr>
        <w:t xml:space="preserve">:- </w:t>
      </w:r>
    </w:p>
    <w:p>
      <w:pPr>
        <w:pStyle w:val="Normal"/>
        <w:jc w:val="right"/>
        <w:rPr/>
      </w:pPr>
      <w:r>
        <w:rPr>
          <w:rtl w:val="true"/>
        </w:rPr>
        <w:t>ايمان به كتب آسمانى</w:t>
      </w:r>
      <w:r>
        <w:rPr>
          <w:rtl w:val="true"/>
        </w:rPr>
        <w:t xml:space="preserve">: </w:t>
      </w:r>
    </w:p>
    <w:p>
      <w:pPr>
        <w:pStyle w:val="Normal"/>
        <w:jc w:val="right"/>
        <w:rPr/>
      </w:pPr>
      <w:r>
        <w:rPr>
          <w:rtl w:val="true"/>
        </w:rPr>
        <w:t xml:space="preserve">خداوند مهربان كتابهايى را برپيامبرانش </w:t>
      </w:r>
      <w:r>
        <w:rPr>
          <w:rtl w:val="true"/>
        </w:rPr>
        <w:t>-</w:t>
      </w:r>
      <w:r>
        <w:rPr>
          <w:rtl w:val="true"/>
        </w:rPr>
        <w:t xml:space="preserve">عليهم الصلاة و السلام – نازل فرموده كه مصدر هدايت و سعادت و تمامى خوبى ها است </w:t>
      </w:r>
      <w:r>
        <w:rPr>
          <w:rtl w:val="true"/>
        </w:rPr>
        <w:t xml:space="preserve">. </w:t>
      </w:r>
    </w:p>
    <w:p>
      <w:pPr>
        <w:pStyle w:val="Normal"/>
        <w:jc w:val="right"/>
        <w:rPr/>
      </w:pPr>
      <w:r>
        <w:rPr>
          <w:rtl w:val="true"/>
        </w:rPr>
        <w:t>كتابهايى كه ما در بارهء آن مى دانيم عباتند از</w:t>
      </w:r>
      <w:r>
        <w:rPr>
          <w:rtl w:val="true"/>
        </w:rPr>
        <w:t xml:space="preserve">: </w:t>
      </w:r>
    </w:p>
    <w:p>
      <w:pPr>
        <w:pStyle w:val="Normal"/>
        <w:jc w:val="right"/>
        <w:rPr/>
      </w:pPr>
      <w:r>
        <w:rPr>
          <w:rtl w:val="true"/>
        </w:rPr>
        <w:t>الف</w:t>
      </w:r>
      <w:r>
        <w:rPr>
          <w:rtl w:val="true"/>
        </w:rPr>
        <w:t xml:space="preserve">: </w:t>
      </w:r>
      <w:r>
        <w:rPr>
          <w:rtl w:val="true"/>
        </w:rPr>
        <w:t>تورات كه خداوند آنرا بر موسى</w:t>
      </w:r>
      <w:r>
        <w:rPr/>
        <w:t>u</w:t>
      </w:r>
      <w:r>
        <w:rPr>
          <w:rtl w:val="true"/>
        </w:rPr>
        <w:t xml:space="preserve"> </w:t>
      </w:r>
      <w:r>
        <w:rPr>
          <w:rtl w:val="true"/>
        </w:rPr>
        <w:t>نازل فرموده و اين بزرگترين كتابى است كه خداوند براى بنى اسرائيل نازل فرموده است</w:t>
      </w:r>
      <w:r>
        <w:rPr>
          <w:rtl w:val="true"/>
        </w:rPr>
        <w:t xml:space="preserve">. </w:t>
      </w:r>
    </w:p>
    <w:p>
      <w:pPr>
        <w:pStyle w:val="Normal"/>
        <w:jc w:val="right"/>
        <w:rPr/>
      </w:pPr>
      <w:r>
        <w:rPr>
          <w:rtl w:val="true"/>
        </w:rPr>
        <w:t xml:space="preserve">ب </w:t>
      </w:r>
      <w:r>
        <w:rPr>
          <w:rtl w:val="true"/>
        </w:rPr>
        <w:t xml:space="preserve">: </w:t>
      </w:r>
      <w:r>
        <w:rPr>
          <w:rtl w:val="true"/>
        </w:rPr>
        <w:t>انجيل كه خداوند آنرابرعيسى</w:t>
      </w:r>
      <w:r>
        <w:rPr/>
        <w:t>u</w:t>
      </w:r>
      <w:r>
        <w:rPr>
          <w:rtl w:val="true"/>
        </w:rPr>
        <w:t xml:space="preserve"> </w:t>
      </w:r>
      <w:r>
        <w:rPr>
          <w:rtl w:val="true"/>
        </w:rPr>
        <w:t>نازل فرموده است</w:t>
      </w:r>
      <w:r>
        <w:rPr>
          <w:rtl w:val="true"/>
        </w:rPr>
        <w:t xml:space="preserve">. </w:t>
      </w:r>
    </w:p>
    <w:p>
      <w:pPr>
        <w:pStyle w:val="Normal"/>
        <w:jc w:val="right"/>
        <w:rPr/>
      </w:pPr>
      <w:r>
        <w:rPr>
          <w:rtl w:val="true"/>
        </w:rPr>
        <w:t xml:space="preserve">ج </w:t>
      </w:r>
      <w:r>
        <w:rPr>
          <w:rtl w:val="true"/>
        </w:rPr>
        <w:t xml:space="preserve">: </w:t>
      </w:r>
      <w:r>
        <w:rPr>
          <w:rtl w:val="true"/>
        </w:rPr>
        <w:t>زبور كه خداوند آنرا به داؤد</w:t>
      </w:r>
      <w:r>
        <w:rPr/>
        <w:t>u</w:t>
      </w:r>
      <w:r>
        <w:rPr>
          <w:rtl w:val="true"/>
        </w:rPr>
        <w:t xml:space="preserve"> </w:t>
      </w:r>
      <w:r>
        <w:rPr>
          <w:rtl w:val="true"/>
        </w:rPr>
        <w:t xml:space="preserve">داده است </w:t>
      </w:r>
      <w:r>
        <w:rPr>
          <w:rtl w:val="true"/>
        </w:rPr>
        <w:t xml:space="preserve">. </w:t>
      </w:r>
    </w:p>
    <w:p>
      <w:pPr>
        <w:pStyle w:val="Normal"/>
        <w:jc w:val="right"/>
        <w:rPr/>
      </w:pPr>
      <w:r>
        <w:rPr>
          <w:rtl w:val="true"/>
        </w:rPr>
        <w:t xml:space="preserve">د </w:t>
      </w:r>
      <w:r>
        <w:rPr>
          <w:rtl w:val="true"/>
        </w:rPr>
        <w:t xml:space="preserve">: </w:t>
      </w:r>
      <w:r>
        <w:rPr>
          <w:rtl w:val="true"/>
        </w:rPr>
        <w:t>قرآن كريم كه خداوند آنرا بر خاتم أنبياء حضرت محمد</w:t>
      </w:r>
      <w:r>
        <w:rPr/>
        <w:t>r</w:t>
      </w:r>
      <w:r>
        <w:rPr>
          <w:rtl w:val="true"/>
        </w:rPr>
        <w:t xml:space="preserve"> </w:t>
      </w:r>
      <w:r>
        <w:rPr>
          <w:rtl w:val="true"/>
        </w:rPr>
        <w:t xml:space="preserve">نازل فرموده است ، از </w:t>
      </w:r>
    </w:p>
    <w:p>
      <w:pPr>
        <w:pStyle w:val="Normal"/>
        <w:jc w:val="right"/>
        <w:rPr/>
      </w:pPr>
      <w:r>
        <w:rPr>
          <w:rtl w:val="true"/>
        </w:rPr>
        <w:t>ويژگيهاى قرآن اين است كه خداوند بوسيله آن بقيهء كتب آسمانى را منسوخ كرده و خودش حفاظت آنرا به عهده گرفته ، زيرا كه اين كاملترين و پايدارترين دستور زندگى به عنوان روشن ترين حجت و برهان الهى بر بندگانش تا روز قيامت باقى خواهد ماند</w:t>
      </w:r>
      <w:r>
        <w:rPr>
          <w:rtl w:val="true"/>
        </w:rPr>
        <w:t xml:space="preserve">. </w:t>
      </w:r>
    </w:p>
    <w:p>
      <w:pPr>
        <w:pStyle w:val="Normal"/>
        <w:jc w:val="right"/>
        <w:rPr/>
      </w:pPr>
      <w:r>
        <w:rPr>
          <w:rtl w:val="true"/>
        </w:rPr>
      </w:r>
    </w:p>
    <w:p>
      <w:pPr>
        <w:pStyle w:val="Normal"/>
        <w:jc w:val="right"/>
        <w:rPr/>
      </w:pPr>
      <w:r>
        <w:rPr>
          <w:rtl w:val="true"/>
        </w:rPr>
        <w:t xml:space="preserve">ركن چهارم </w:t>
      </w:r>
      <w:r>
        <w:rPr>
          <w:rtl w:val="true"/>
        </w:rPr>
        <w:t xml:space="preserve">: - </w:t>
      </w:r>
    </w:p>
    <w:p>
      <w:pPr>
        <w:pStyle w:val="Normal"/>
        <w:jc w:val="right"/>
        <w:rPr/>
      </w:pPr>
      <w:r>
        <w:rPr>
          <w:rtl w:val="true"/>
        </w:rPr>
      </w:r>
    </w:p>
    <w:p>
      <w:pPr>
        <w:pStyle w:val="Normal"/>
        <w:jc w:val="right"/>
        <w:rPr/>
      </w:pPr>
      <w:r>
        <w:rPr>
          <w:rtl w:val="true"/>
        </w:rPr>
        <w:t xml:space="preserve">ايمان به پيامبران عليهم الصلاة و السلام </w:t>
      </w:r>
      <w:r>
        <w:rPr>
          <w:rtl w:val="true"/>
        </w:rPr>
        <w:t xml:space="preserve">: </w:t>
      </w:r>
    </w:p>
    <w:p>
      <w:pPr>
        <w:pStyle w:val="Normal"/>
        <w:jc w:val="right"/>
        <w:rPr/>
      </w:pPr>
      <w:r>
        <w:rPr>
          <w:rtl w:val="true"/>
        </w:rPr>
        <w:t>خداوند متعال پيامبرانى را براى هدايت بندگايش فرستاده است ، كه اولين آنها حضرت نوح</w:t>
      </w:r>
      <w:r>
        <w:rPr/>
        <w:t>u</w:t>
      </w:r>
      <w:r>
        <w:rPr>
          <w:rtl w:val="true"/>
        </w:rPr>
        <w:t xml:space="preserve"> </w:t>
      </w:r>
      <w:r>
        <w:rPr>
          <w:rtl w:val="true"/>
        </w:rPr>
        <w:t>و آخرين شان حضرت محمد</w:t>
      </w:r>
      <w:r>
        <w:rPr/>
        <w:t>r</w:t>
      </w:r>
      <w:r>
        <w:rPr>
          <w:rtl w:val="true"/>
        </w:rPr>
        <w:t xml:space="preserve"> </w:t>
      </w:r>
      <w:r>
        <w:rPr>
          <w:rtl w:val="true"/>
        </w:rPr>
        <w:t>است</w:t>
      </w:r>
      <w:r>
        <w:rPr>
          <w:rtl w:val="true"/>
        </w:rPr>
        <w:t xml:space="preserve">. </w:t>
      </w:r>
    </w:p>
    <w:p>
      <w:pPr>
        <w:pStyle w:val="Normal"/>
        <w:jc w:val="right"/>
        <w:rPr/>
      </w:pPr>
      <w:r>
        <w:rPr>
          <w:rtl w:val="true"/>
        </w:rPr>
        <w:t>تمامى پيامبران</w:t>
      </w:r>
      <w:r>
        <w:rPr>
          <w:rtl w:val="true"/>
        </w:rPr>
        <w:t>-</w:t>
      </w:r>
      <w:r>
        <w:rPr>
          <w:rtl w:val="true"/>
        </w:rPr>
        <w:t xml:space="preserve">عليهم الصلاة السلام </w:t>
      </w:r>
      <w:r>
        <w:rPr>
          <w:rtl w:val="true"/>
        </w:rPr>
        <w:t xml:space="preserve">_ </w:t>
      </w:r>
      <w:r>
        <w:rPr>
          <w:rtl w:val="true"/>
        </w:rPr>
        <w:t>بشمول حضرت عيسى بن مريم و حضرت عزير انسانهايى هستند كه آفريده شده اند، و هيچگوبه خصوصيتى را از صفات و خصوصيات ربوبيت كه ويژه پروردگار است دارا نيستند بلكه آنها صرفاً بندگانى از بندگان خدا هستند كه خداوند آنان را بوسيله رسالت و نبوّتش برگزيده و اعزاز بخشيده است</w:t>
      </w:r>
      <w:r>
        <w:rPr>
          <w:rtl w:val="true"/>
        </w:rPr>
        <w:t xml:space="preserve">. </w:t>
      </w:r>
    </w:p>
    <w:p>
      <w:pPr>
        <w:pStyle w:val="Normal"/>
        <w:jc w:val="right"/>
        <w:rPr/>
      </w:pPr>
      <w:r>
        <w:rPr>
          <w:rtl w:val="true"/>
        </w:rPr>
      </w:r>
    </w:p>
    <w:p>
      <w:pPr>
        <w:pStyle w:val="Normal"/>
        <w:jc w:val="right"/>
        <w:rPr/>
      </w:pPr>
      <w:r>
        <w:rPr>
          <w:rtl w:val="true"/>
        </w:rPr>
        <w:t>و آنگاه خداوند سلسلهء ارسال پيامبران</w:t>
      </w:r>
      <w:r>
        <w:rPr>
          <w:rtl w:val="true"/>
        </w:rPr>
        <w:t>-</w:t>
      </w:r>
      <w:r>
        <w:rPr>
          <w:rtl w:val="true"/>
        </w:rPr>
        <w:t>عليهم الصلاة السلام</w:t>
      </w:r>
      <w:r>
        <w:rPr>
          <w:rtl w:val="true"/>
        </w:rPr>
        <w:t xml:space="preserve">- </w:t>
      </w:r>
      <w:r>
        <w:rPr>
          <w:rtl w:val="true"/>
        </w:rPr>
        <w:t>را بوسيله رسالت حضرت محمد</w:t>
      </w:r>
      <w:r>
        <w:rPr/>
        <w:t>r</w:t>
      </w:r>
      <w:r>
        <w:rPr>
          <w:rtl w:val="true"/>
        </w:rPr>
        <w:t xml:space="preserve"> </w:t>
      </w:r>
      <w:r>
        <w:rPr>
          <w:rtl w:val="true"/>
        </w:rPr>
        <w:t>ختم نموده و ايشان را به عنوان آخرين پيامبر بسوى همه انسانها فرستاده است كه بعد از ايشان تا قيامت پيامبر ديگرى نخواهد آمد</w:t>
      </w:r>
      <w:r>
        <w:rPr>
          <w:rtl w:val="true"/>
        </w:rPr>
        <w:t xml:space="preserve">. </w:t>
      </w:r>
    </w:p>
    <w:p>
      <w:pPr>
        <w:pStyle w:val="Normal"/>
        <w:jc w:val="right"/>
        <w:rPr/>
      </w:pPr>
      <w:r>
        <w:rPr>
          <w:rtl w:val="true"/>
        </w:rPr>
        <w:t xml:space="preserve">ركن پنجم </w:t>
      </w:r>
      <w:r>
        <w:rPr>
          <w:rtl w:val="true"/>
        </w:rPr>
        <w:t xml:space="preserve">:- </w:t>
      </w:r>
    </w:p>
    <w:p>
      <w:pPr>
        <w:pStyle w:val="Normal"/>
        <w:jc w:val="right"/>
        <w:rPr/>
      </w:pPr>
      <w:r>
        <w:rPr>
          <w:rtl w:val="true"/>
        </w:rPr>
        <w:t>ايمان به روز قيامت</w:t>
      </w:r>
      <w:r>
        <w:rPr>
          <w:rtl w:val="true"/>
        </w:rPr>
        <w:t xml:space="preserve">: </w:t>
      </w:r>
    </w:p>
    <w:p>
      <w:pPr>
        <w:pStyle w:val="Normal"/>
        <w:jc w:val="right"/>
        <w:rPr/>
      </w:pPr>
      <w:r>
        <w:rPr>
          <w:rtl w:val="true"/>
        </w:rPr>
        <w:t xml:space="preserve">روز قيامت يا روز رستاخيز بقدرى بزرگ و هولناك است كه نمى توان تصورش كرد آنروز پروگار قادر متعال همهء انسانها را از قبرهايشان زنده خواهد كرد تا اينكه براى هميشه زنده و </w:t>
      </w:r>
    </w:p>
    <w:p>
      <w:pPr>
        <w:pStyle w:val="Normal"/>
        <w:jc w:val="right"/>
        <w:rPr/>
      </w:pPr>
      <w:r>
        <w:rPr>
          <w:rtl w:val="true"/>
        </w:rPr>
        <w:t xml:space="preserve">جاويد بمانند، يا در بهشت جاويدان و دار نعمتها ،و يا در دوزخ رسوا كننده و دار ذلتها، ايمان به روز رستاخيز ، ايمان به تمامى آن حقايقى است كه انسان پس از مردن باآنها روبرو مى گردد، مانند فتنهء قبر، نعمتها، عذاب و آنچه كه بعد از آن رخ خواهد داد ، مانند زنده شدن پس از مرگ، و جمع شدن در ميدان محشر ، و وزن و حساب اعمال و نهايتاً بهشت يا دوزخ </w:t>
      </w:r>
      <w:r>
        <w:rPr>
          <w:rtl w:val="true"/>
        </w:rPr>
        <w:t xml:space="preserve">. </w:t>
      </w:r>
    </w:p>
    <w:p>
      <w:pPr>
        <w:pStyle w:val="Normal"/>
        <w:jc w:val="right"/>
        <w:rPr/>
      </w:pPr>
      <w:r>
        <w:rPr>
          <w:rtl w:val="true"/>
        </w:rPr>
        <w:t>ركن ششم</w:t>
      </w:r>
      <w:r>
        <w:rPr>
          <w:rtl w:val="true"/>
        </w:rPr>
        <w:t xml:space="preserve">: - </w:t>
      </w:r>
    </w:p>
    <w:p>
      <w:pPr>
        <w:pStyle w:val="Normal"/>
        <w:jc w:val="right"/>
        <w:rPr/>
      </w:pPr>
      <w:r>
        <w:rPr>
          <w:rtl w:val="true"/>
        </w:rPr>
        <w:t xml:space="preserve">ايمان به تقدير </w:t>
      </w:r>
      <w:r>
        <w:rPr>
          <w:rtl w:val="true"/>
        </w:rPr>
        <w:t xml:space="preserve">: </w:t>
      </w:r>
    </w:p>
    <w:p>
      <w:pPr>
        <w:pStyle w:val="Normal"/>
        <w:jc w:val="right"/>
        <w:rPr/>
      </w:pPr>
      <w:r>
        <w:rPr>
          <w:rtl w:val="true"/>
        </w:rPr>
        <w:t>تقدير يا سرنوشت، ايمان و باور به اين امر است كه خداوند حكيم و توانا تمامى اين كائنات را طبق برنامه معينى كه خود با علم و حكمت خويش آنرا طراحى كرده آفريده است فلذا يكايك ذرات و حوادث اين جهان را با علم ازلى اش مى داند و در نزد او در لوح محفوظ نوشته است چون كه او همه چيز را خواسته و دانسته آفريده بناءً اين خبر با اراده و قدرت بى پايان او هيچ ذره اى در اين جهان پديد نخواهد آمد ، و هيچ برگى از درخت نخواهد افتاد</w:t>
      </w:r>
      <w:r>
        <w:rPr>
          <w:rtl w:val="true"/>
        </w:rPr>
        <w:t xml:space="preserve">. </w:t>
      </w:r>
    </w:p>
    <w:p>
      <w:pPr>
        <w:pStyle w:val="Normal"/>
        <w:jc w:val="right"/>
        <w:rPr/>
      </w:pPr>
      <w:r>
        <w:rPr>
          <w:rtl w:val="true"/>
        </w:rPr>
        <w:t xml:space="preserve">بخش دوم </w:t>
      </w:r>
      <w:r>
        <w:rPr>
          <w:rtl w:val="true"/>
        </w:rPr>
        <w:t xml:space="preserve">: - </w:t>
      </w:r>
    </w:p>
    <w:p>
      <w:pPr>
        <w:pStyle w:val="Normal"/>
        <w:jc w:val="right"/>
        <w:rPr/>
      </w:pPr>
      <w:r>
        <w:rPr>
          <w:rtl w:val="true"/>
        </w:rPr>
        <w:t xml:space="preserve">اركان اسلام </w:t>
      </w:r>
      <w:r>
        <w:rPr>
          <w:rtl w:val="true"/>
        </w:rPr>
        <w:t xml:space="preserve">: </w:t>
      </w:r>
    </w:p>
    <w:p>
      <w:pPr>
        <w:pStyle w:val="Normal"/>
        <w:jc w:val="right"/>
        <w:rPr/>
      </w:pPr>
      <w:r>
        <w:rPr>
          <w:rtl w:val="true"/>
        </w:rPr>
        <w:t>اسلام بر پنج پايه استوار گرديده كه انسان تابه اين پنج پايه يا پنچ ركن ايمان نياورد و آنها را در عمل پياده نكند مسلمان واقعى نخواهد گرديد</w:t>
      </w:r>
      <w:r>
        <w:rPr>
          <w:rtl w:val="true"/>
        </w:rPr>
        <w:t xml:space="preserve">. </w:t>
      </w:r>
    </w:p>
    <w:p>
      <w:pPr>
        <w:pStyle w:val="Normal"/>
        <w:jc w:val="right"/>
        <w:rPr/>
      </w:pPr>
      <w:r>
        <w:rPr>
          <w:rtl w:val="true"/>
        </w:rPr>
        <w:t>پايهء اول</w:t>
      </w:r>
      <w:r>
        <w:rPr>
          <w:rtl w:val="true"/>
        </w:rPr>
        <w:t xml:space="preserve">: - </w:t>
      </w:r>
    </w:p>
    <w:p>
      <w:pPr>
        <w:pStyle w:val="Normal"/>
        <w:jc w:val="right"/>
        <w:rPr/>
      </w:pPr>
      <w:r>
        <w:rPr>
          <w:rtl w:val="true"/>
        </w:rPr>
        <w:t xml:space="preserve">كلمهء شهادت </w:t>
      </w:r>
      <w:r>
        <w:rPr>
          <w:rtl w:val="true"/>
        </w:rPr>
        <w:t xml:space="preserve">: - </w:t>
      </w:r>
      <w:r>
        <w:rPr>
          <w:rtl w:val="true"/>
        </w:rPr>
        <w:t>يعنى گواهى دادن و ايمان و باور داشتن به اينكه جز خداى يگانه هيچ معبودى سزاوار پرستش نيست و محمد پيامبر و فرستاده او ست، اين كلمهء شهادت در واقع كليد اسلام است ،و ستون فقراتى كه تمام دين بر آن مى ايستد</w:t>
      </w:r>
      <w:r>
        <w:rPr>
          <w:rtl w:val="true"/>
        </w:rPr>
        <w:t xml:space="preserve">. </w:t>
      </w:r>
    </w:p>
    <w:p>
      <w:pPr>
        <w:pStyle w:val="Normal"/>
        <w:jc w:val="right"/>
        <w:rPr/>
      </w:pPr>
      <w:r>
        <w:rPr>
          <w:rtl w:val="true"/>
        </w:rPr>
        <w:t>پس جزء اول كلمهء شهادت اثبات اين امر است كه صرفاً يك ذات قادرُ توانايى بر حق است و لايق پرستش ، و غير او تمامى معبودان ديگر باطل و بى اختيارند</w:t>
      </w:r>
      <w:r>
        <w:rPr>
          <w:rtl w:val="true"/>
        </w:rPr>
        <w:t xml:space="preserve">. </w:t>
      </w:r>
    </w:p>
    <w:p>
      <w:pPr>
        <w:pStyle w:val="Normal"/>
        <w:jc w:val="right"/>
        <w:rPr/>
      </w:pPr>
      <w:r>
        <w:rPr>
          <w:rtl w:val="true"/>
        </w:rPr>
        <w:t>و در جزء دوم كلمه تلقين اين درس است كه پيامبر</w:t>
      </w:r>
      <w:r>
        <w:rPr/>
        <w:t>r</w:t>
      </w:r>
      <w:r>
        <w:rPr>
          <w:rtl w:val="true"/>
        </w:rPr>
        <w:t xml:space="preserve"> </w:t>
      </w:r>
      <w:r>
        <w:rPr>
          <w:rtl w:val="true"/>
        </w:rPr>
        <w:t>را در هر آنچه خبر مى دهد تصديق كنيم، و از أوامرش اطاعت نمائيم، و از هر آنچه مارا باز داشته بازآئيم، و جز در پرتو شريعتش عبادت نكينم</w:t>
      </w:r>
      <w:r>
        <w:rPr>
          <w:rtl w:val="true"/>
        </w:rPr>
        <w:t xml:space="preserve">. </w:t>
      </w:r>
    </w:p>
    <w:p>
      <w:pPr>
        <w:pStyle w:val="Normal"/>
        <w:jc w:val="right"/>
        <w:rPr/>
      </w:pPr>
      <w:r>
        <w:rPr>
          <w:rtl w:val="true"/>
        </w:rPr>
        <w:t xml:space="preserve">پايه دوم </w:t>
      </w:r>
      <w:r>
        <w:rPr>
          <w:rtl w:val="true"/>
        </w:rPr>
        <w:t xml:space="preserve">: - </w:t>
      </w:r>
      <w:r>
        <w:rPr>
          <w:rtl w:val="true"/>
        </w:rPr>
        <w:t xml:space="preserve">نماز </w:t>
      </w:r>
    </w:p>
    <w:p>
      <w:pPr>
        <w:pStyle w:val="Normal"/>
        <w:jc w:val="right"/>
        <w:rPr/>
      </w:pPr>
      <w:r>
        <w:rPr>
          <w:rtl w:val="true"/>
        </w:rPr>
        <w:t xml:space="preserve">خداوند نماز را در شبانه روزى پنج مرتبه فرض گردانيده تا اينكه بنده و لو جزئى از حق پروردگاوش را اداء نمايد، و شكر نعمتهايش را بجاى آورد، و تا اينكه بوسيله اين نماز بتواند با پروردگارش رابطه بر قرار كند، با او راز و نياز كند و او را بخواند و سر انجام تا اينكه اين نماز </w:t>
      </w:r>
    </w:p>
    <w:p>
      <w:pPr>
        <w:pStyle w:val="Normal"/>
        <w:jc w:val="right"/>
        <w:rPr/>
      </w:pPr>
      <w:r>
        <w:rPr>
          <w:rtl w:val="true"/>
        </w:rPr>
        <w:t>بنده مسلمان را از گناهان و بدى ها باز دارد</w:t>
      </w:r>
      <w:r>
        <w:rPr>
          <w:rtl w:val="true"/>
        </w:rPr>
        <w:t xml:space="preserve">. </w:t>
      </w:r>
    </w:p>
    <w:p>
      <w:pPr>
        <w:pStyle w:val="Normal"/>
        <w:jc w:val="right"/>
        <w:rPr/>
      </w:pPr>
      <w:r>
        <w:rPr>
          <w:rtl w:val="true"/>
        </w:rPr>
        <w:t>از ديگر ثمرات نماز اين است كه ايمان را پالائش مى دهد ثوابُ پاداش بى شمارى جلب مى كند، نماز گذار از نظر روحى و جسمى احساس راحت و آرامش مى كند، و خلاصه اينكه نماز ضامن سعادت ابدى انسان است</w:t>
      </w:r>
      <w:r>
        <w:rPr>
          <w:rtl w:val="true"/>
        </w:rPr>
        <w:t xml:space="preserve">. </w:t>
      </w:r>
    </w:p>
    <w:p>
      <w:pPr>
        <w:pStyle w:val="Normal"/>
        <w:jc w:val="right"/>
        <w:rPr/>
      </w:pPr>
      <w:r>
        <w:rPr>
          <w:rtl w:val="true"/>
        </w:rPr>
        <w:t>پايهء سوم</w:t>
      </w:r>
      <w:r>
        <w:rPr>
          <w:rtl w:val="true"/>
        </w:rPr>
        <w:t xml:space="preserve">: - </w:t>
      </w:r>
      <w:r>
        <w:rPr>
          <w:rtl w:val="true"/>
        </w:rPr>
        <w:t>زكات</w:t>
      </w:r>
      <w:r>
        <w:rPr>
          <w:rtl w:val="true"/>
        </w:rPr>
        <w:t xml:space="preserve">: </w:t>
      </w:r>
    </w:p>
    <w:p>
      <w:pPr>
        <w:pStyle w:val="Normal"/>
        <w:jc w:val="right"/>
        <w:rPr/>
      </w:pPr>
      <w:r>
        <w:rPr>
          <w:rtl w:val="true"/>
        </w:rPr>
        <w:t>زكات عبارت از مالى است كه شخص مسلمان بايد آنرا به افراد فقير و مستحق و ديگر جهاتىكه دادن زكات به آنان مشروع است بپردازد، البته زكات مانند نماز بر هر مسلمانى فرض نيست بلكه صرفاً بر آن عده از مسلمانان فرض گرديده كه دارايى شان به حد معينى برسد و يكسال كامل از ملكيت آن بگذرد</w:t>
      </w:r>
      <w:r>
        <w:rPr>
          <w:rtl w:val="true"/>
        </w:rPr>
        <w:t xml:space="preserve">. </w:t>
      </w:r>
    </w:p>
    <w:p>
      <w:pPr>
        <w:pStyle w:val="Normal"/>
        <w:jc w:val="right"/>
        <w:rPr/>
      </w:pPr>
      <w:r>
        <w:rPr>
          <w:rtl w:val="true"/>
        </w:rPr>
        <w:t>زكات راخداوند به اين دليل فرض گردانيده تا اينكه مسلمان صاحب نعمت و دارايى، در دينش محكم گردد، در اخلاق و رفتارش رشد كند، و تا اينكه خداوند آفات و بليات را بوسيله اين صدقه از او و اموالش دفع نمايد، و گناهان و تقصيراتش را ببخشد، و در عين حال كمك و دستگيرى براى افراد فقير و ناتوان جامعه باشد و آنانرا در شئون زندگى شان يارى كند</w:t>
      </w:r>
      <w:r>
        <w:rPr>
          <w:rtl w:val="true"/>
        </w:rPr>
        <w:t xml:space="preserve">. </w:t>
      </w:r>
    </w:p>
    <w:p>
      <w:pPr>
        <w:pStyle w:val="Normal"/>
        <w:jc w:val="right"/>
        <w:rPr/>
      </w:pPr>
      <w:r>
        <w:rPr>
          <w:rtl w:val="true"/>
        </w:rPr>
        <w:t xml:space="preserve">با اين وجود اين مقدار مالى كه خداوند به عنوان زكات بر مسلمانان فرض گردانيده نسبت به آنهمه مال و نعمت وآسايشى كه خداوند به آنان داده بسيار ناچيز و اندك است </w:t>
      </w:r>
      <w:r>
        <w:rPr>
          <w:rtl w:val="true"/>
        </w:rPr>
        <w:t xml:space="preserve">. </w:t>
      </w:r>
    </w:p>
    <w:p>
      <w:pPr>
        <w:pStyle w:val="Normal"/>
        <w:jc w:val="right"/>
        <w:rPr/>
      </w:pPr>
      <w:r>
        <w:rPr>
          <w:rtl w:val="true"/>
        </w:rPr>
        <w:t>پايهء چهارم</w:t>
      </w:r>
      <w:r>
        <w:rPr>
          <w:rtl w:val="true"/>
        </w:rPr>
        <w:t xml:space="preserve">: - </w:t>
      </w:r>
      <w:r>
        <w:rPr>
          <w:rtl w:val="true"/>
        </w:rPr>
        <w:t xml:space="preserve">روزه </w:t>
      </w:r>
    </w:p>
    <w:p>
      <w:pPr>
        <w:pStyle w:val="Normal"/>
        <w:jc w:val="right"/>
        <w:rPr/>
      </w:pPr>
      <w:r>
        <w:rPr>
          <w:rtl w:val="true"/>
        </w:rPr>
        <w:t>روزه عبادتى است كه خداوند در سالى يكماه بر مسلمانان فرض گردانيده و آن ماه مبارك رمضان ماه نهم قمرى است ،در اين ماه همهء مسلمين مكلفند، از صبح تا شب از خوردن، آشاميدن ، و جماع كردن باز بايستند، كه خداوند مهربان در عوض با فضل و احسان خودش ايمان شان را كامل مى گرداند ، از گناهان شان در گذر مى كند، درجاتشان را بلند مى نمايد ، علاوه بر اين ديگر ثمرات ارزشمند دنيوى و اخروى نيز بسيار است كه در ماه مبارك رمضان براى روزه داران حاصل مى گردد</w:t>
      </w:r>
      <w:r>
        <w:rPr>
          <w:rtl w:val="true"/>
        </w:rPr>
        <w:t xml:space="preserve">. </w:t>
      </w:r>
    </w:p>
    <w:p>
      <w:pPr>
        <w:pStyle w:val="Normal"/>
        <w:jc w:val="right"/>
        <w:rPr/>
      </w:pPr>
      <w:r>
        <w:rPr>
          <w:rtl w:val="true"/>
        </w:rPr>
        <w:t xml:space="preserve">پايهء پنجم </w:t>
      </w:r>
      <w:r>
        <w:rPr>
          <w:rtl w:val="true"/>
        </w:rPr>
        <w:t xml:space="preserve">: - </w:t>
      </w:r>
      <w:r>
        <w:rPr>
          <w:rtl w:val="true"/>
        </w:rPr>
        <w:t xml:space="preserve">حج </w:t>
      </w:r>
    </w:p>
    <w:p>
      <w:pPr>
        <w:pStyle w:val="Normal"/>
        <w:jc w:val="right"/>
        <w:rPr/>
      </w:pPr>
      <w:r>
        <w:rPr>
          <w:rtl w:val="true"/>
        </w:rPr>
        <w:t>و آن عبارت از سفر براى زيارت خانه خداست كه در زمان مخصوص و باشرايط مخصوص انجام مى گيرد حج را خداوند بر هر مسلمانى كه توانايى جسمى و مالى داشته باشد يكمرتبه در عمرفرض گردانيده است ، اين فرصتى است كه مسلمين جهان از هر سو براى پرستش پروردگار يگانه شان در بهترين و مقدس ترين سرزمين دور هم جمع شوند ، و بدون آنكه فرقى ميان رئيس و مرؤس و غنى و فقير و سياه وسفيد وجود داشته باشد همگى بايك لباس به پيشگاه پروردگار شان مىبايستند، از مهتمرين اركان حج وقوف عرفه ، طواف كعبه مشرفه</w:t>
      </w:r>
      <w:r>
        <w:rPr>
          <w:rtl w:val="true"/>
        </w:rPr>
        <w:t>(</w:t>
      </w:r>
      <w:r>
        <w:rPr>
          <w:rtl w:val="true"/>
        </w:rPr>
        <w:t>قبله مسلمين جهان</w:t>
      </w:r>
      <w:r>
        <w:rPr>
          <w:rtl w:val="true"/>
        </w:rPr>
        <w:t xml:space="preserve">) </w:t>
      </w:r>
      <w:r>
        <w:rPr>
          <w:rtl w:val="true"/>
        </w:rPr>
        <w:t>و سعى بين صفاو مروه را مى توان نام برد</w:t>
      </w:r>
      <w:r>
        <w:rPr>
          <w:rtl w:val="true"/>
        </w:rPr>
        <w:t xml:space="preserve">. </w:t>
      </w:r>
    </w:p>
    <w:p>
      <w:pPr>
        <w:pStyle w:val="Normal"/>
        <w:jc w:val="right"/>
        <w:rPr/>
      </w:pPr>
      <w:r>
        <w:rPr>
          <w:rtl w:val="true"/>
        </w:rPr>
      </w:r>
    </w:p>
    <w:p>
      <w:pPr>
        <w:pStyle w:val="Normal"/>
        <w:jc w:val="right"/>
        <w:rPr/>
      </w:pPr>
      <w:r>
        <w:rPr>
          <w:rtl w:val="true"/>
        </w:rPr>
        <w:t>علاوه برآن منافع بى شمارى نيز در حج وجود دارد كه ازحد و حصر خارج است چه منافع دنيوى و چه اخروى</w:t>
      </w:r>
      <w:r>
        <w:rPr>
          <w:rtl w:val="true"/>
        </w:rPr>
        <w:t xml:space="preserve">. </w:t>
      </w:r>
    </w:p>
    <w:p>
      <w:pPr>
        <w:pStyle w:val="Normal"/>
        <w:jc w:val="right"/>
        <w:rPr/>
      </w:pPr>
      <w:r>
        <w:rPr>
          <w:rtl w:val="true"/>
        </w:rPr>
        <w:t xml:space="preserve">بخش سوم </w:t>
      </w:r>
      <w:r>
        <w:rPr>
          <w:rtl w:val="true"/>
        </w:rPr>
        <w:t xml:space="preserve">:- </w:t>
      </w:r>
      <w:r>
        <w:rPr>
          <w:rtl w:val="true"/>
        </w:rPr>
        <w:t xml:space="preserve">احسان </w:t>
      </w:r>
    </w:p>
    <w:p>
      <w:pPr>
        <w:pStyle w:val="Normal"/>
        <w:jc w:val="right"/>
        <w:rPr/>
      </w:pPr>
      <w:r>
        <w:rPr>
          <w:rtl w:val="true"/>
        </w:rPr>
        <w:t>احسان اين است كه بندهء مؤمن و مسلمان خدا را چنان پرستش كند كه گويا او را مى بيند، اگر او خدا را نمى بيند باور و يقين داشته باشد كه خداوند حتماً او رامى بيند يعنى بنده مسلمان بايد در حين عبادت اين احساس را در خود بوجود آورد</w:t>
      </w:r>
      <w:r>
        <w:rPr>
          <w:rtl w:val="true"/>
        </w:rPr>
        <w:t xml:space="preserve">. </w:t>
      </w:r>
      <w:r>
        <w:rPr>
          <w:rtl w:val="true"/>
        </w:rPr>
        <w:t xml:space="preserve">مسلماً زمانى اين تصور و يقين در او بوجود خواهد آمد كه به يكايك سنتهاى پيامبراكرم </w:t>
      </w:r>
      <w:r>
        <w:rPr/>
        <w:t>r</w:t>
      </w:r>
      <w:r>
        <w:rPr>
          <w:rtl w:val="true"/>
        </w:rPr>
        <w:t xml:space="preserve"> </w:t>
      </w:r>
      <w:r>
        <w:rPr>
          <w:rtl w:val="true"/>
        </w:rPr>
        <w:t>عمل نمايد و از هر گونه مخالفتى بپرهيزد</w:t>
      </w:r>
      <w:r>
        <w:rPr>
          <w:rtl w:val="true"/>
        </w:rPr>
        <w:t xml:space="preserve">. </w:t>
      </w:r>
    </w:p>
    <w:p>
      <w:pPr>
        <w:pStyle w:val="Normal"/>
        <w:jc w:val="right"/>
        <w:rPr/>
      </w:pPr>
      <w:r>
        <w:rPr>
          <w:rtl w:val="true"/>
        </w:rPr>
        <w:t>همه آنچه كه گذشت اسلام ناميده مى شود، اين را نيز بايد دانست كه اسلام زندگى پيروانش را اعم از فرد يا گروه به گونه اى تنظيم نموده ، كه سعادت دنيا و آخرت را براى شان تضمين مى نمايد، ازدواج را حلال گردانيده و بدان تشويق نموده است ، و زنا و لواط و ساير زشتى ها را حرام كرده است ، صله رحم و شفقت و مهربانى با فقراء و مساكين و دستگيرى آنان را واجب گردانيده است ، همچنين به هرگونه اخلاق نيكو ترغيب نموده و ازهر گونه اخلاق زشت و ناپسند باز داشته است ، روزى حلال را كه از راه تجارت و كشاورزى و ديگر مشاغل سالم حاصل شود حلال گردانيده ، و سود تجارت حرام و ساير معاملاتى را كه در آن غش و فريب باشد حرام نموده است</w:t>
      </w:r>
      <w:r>
        <w:rPr>
          <w:rtl w:val="true"/>
        </w:rPr>
        <w:t xml:space="preserve">. </w:t>
      </w:r>
    </w:p>
    <w:p>
      <w:pPr>
        <w:pStyle w:val="Normal"/>
        <w:jc w:val="right"/>
        <w:rPr/>
      </w:pPr>
      <w:r>
        <w:rPr>
          <w:rtl w:val="true"/>
        </w:rPr>
        <w:t xml:space="preserve">اسلام همچنين تفاوت مردم در استقامت بر دين و رعايت حقوق ديگران را نيز در نظر داشته است ، فلذا همچنين كه عقوبات و تنبيهات باز دارنده اى براى يك سرى خلاف ورزى هاى متعلق به دين وذات ملكوتى اش مانند ردّت </w:t>
      </w:r>
      <w:r>
        <w:rPr>
          <w:rtl w:val="true"/>
        </w:rPr>
        <w:t>(</w:t>
      </w:r>
      <w:r>
        <w:rPr>
          <w:rtl w:val="true"/>
        </w:rPr>
        <w:t>بى دين شدن</w:t>
      </w:r>
      <w:r>
        <w:rPr>
          <w:rtl w:val="true"/>
        </w:rPr>
        <w:t xml:space="preserve">) </w:t>
      </w:r>
      <w:r>
        <w:rPr>
          <w:rtl w:val="true"/>
        </w:rPr>
        <w:t>و زنا و شراب خوارى وغيره در نظر گرفته از سوى ديگر تنبيهاتى نيز براى تجاوزات و حق تلفى هاى مردم تعيين نموده است اين حق تلفى چه در مال ديگران باشد ، چه در آبرو و حيثيت آنان و چه درخون شان مانند آدم كشتن، دزدى كردن ، تهمت زدن ، كسى را كتك زدن ، آزار دادن و مالش را غصب كردن ، و غيره</w:t>
      </w:r>
      <w:r>
        <w:rPr>
          <w:rtl w:val="true"/>
        </w:rPr>
        <w:t xml:space="preserve">. </w:t>
      </w:r>
    </w:p>
    <w:p>
      <w:pPr>
        <w:pStyle w:val="Normal"/>
        <w:jc w:val="right"/>
        <w:rPr/>
      </w:pPr>
      <w:r>
        <w:rPr>
          <w:rtl w:val="true"/>
        </w:rPr>
        <w:t>همهء اينها عقوبات و تنبيهاتى است كه نسبت به نوع جرم و گناه ، بسيار مناسب است به گونه اى كه حق هيچكدام از دو طرف ضايع نمى شود</w:t>
      </w:r>
      <w:r>
        <w:rPr>
          <w:rtl w:val="true"/>
        </w:rPr>
        <w:t xml:space="preserve">. </w:t>
      </w:r>
    </w:p>
    <w:p>
      <w:pPr>
        <w:pStyle w:val="Normal"/>
        <w:jc w:val="right"/>
        <w:rPr/>
      </w:pPr>
      <w:r>
        <w:rPr>
          <w:rtl w:val="true"/>
        </w:rPr>
        <w:t>اسلام همچنين رابطه حاكم با محكومين را نيز تنظيم نموده است ، درصورتىكه گناهى در اطاعت ازحاكم نباشد اطاعت او را بر محكوم واجب گردانيده است ، و شورش و سركشى عليه حكام را حرام گردانيده است ،زيرا كه اين گونه برخوردها معمولاً مفاسد زيادى را در پى دارد</w:t>
      </w:r>
      <w:r>
        <w:rPr>
          <w:rtl w:val="true"/>
        </w:rPr>
        <w:t xml:space="preserve">. </w:t>
      </w:r>
    </w:p>
    <w:p>
      <w:pPr>
        <w:pStyle w:val="Normal"/>
        <w:jc w:val="right"/>
        <w:rPr/>
      </w:pPr>
      <w:r>
        <w:rPr>
          <w:rtl w:val="true"/>
        </w:rPr>
        <w:t xml:space="preserve">با اين جمع بندى مطلب را بپايان مى بريم كه </w:t>
      </w:r>
      <w:r>
        <w:rPr>
          <w:rtl w:val="true"/>
        </w:rPr>
        <w:t xml:space="preserve">: </w:t>
      </w:r>
    </w:p>
    <w:p>
      <w:pPr>
        <w:pStyle w:val="Normal"/>
        <w:jc w:val="right"/>
        <w:rPr/>
      </w:pPr>
      <w:r>
        <w:rPr>
          <w:rtl w:val="true"/>
        </w:rPr>
        <w:t>أولاً</w:t>
      </w:r>
      <w:r>
        <w:rPr>
          <w:rtl w:val="true"/>
        </w:rPr>
        <w:t xml:space="preserve">: </w:t>
      </w:r>
      <w:r>
        <w:rPr>
          <w:rtl w:val="true"/>
        </w:rPr>
        <w:t>اسلام براى سعادت انسانها آمده است ، لذا مى خواهد كه انسان جهت ايجاد رابطه سالم ميان خود و پروردگارش و فرمانبردارى از خالق يكتا آنگونه كه دستور داده تلاش كند ، و همچنين رابطه اش را در تماس شئون زندگى با همنوعان خويش مستحكم گرداند</w:t>
      </w:r>
      <w:r>
        <w:rPr>
          <w:rtl w:val="true"/>
        </w:rPr>
        <w:t xml:space="preserve">. </w:t>
      </w:r>
    </w:p>
    <w:p>
      <w:pPr>
        <w:pStyle w:val="Normal"/>
        <w:jc w:val="right"/>
        <w:rPr/>
      </w:pPr>
      <w:r>
        <w:rPr>
          <w:rtl w:val="true"/>
        </w:rPr>
        <w:t>ثانياً هيچ خير و نيكى اى نيست كه اسلام بدان امر نكرده و ترغيب ننموده باشد و هيچ بدى و رذالتى نيست كه اسلام از آن نهى نكرده و امت را از آن باز نداشته باشد ، چه در عقايد و احكام ، چه در معاملات و اخلاق وچه در هر بخش از زندگى ، كه اين خود بر كمال و حسن اين دين جهان شمول دلالت روشن دارد</w:t>
      </w:r>
      <w:r>
        <w:rPr>
          <w:rtl w:val="true"/>
        </w:rPr>
        <w:t xml:space="preserve">. </w:t>
      </w:r>
    </w:p>
    <w:p>
      <w:pPr>
        <w:pStyle w:val="Normal"/>
        <w:jc w:val="right"/>
        <w:rPr/>
      </w:pPr>
      <w:r>
        <w:rPr>
          <w:rtl w:val="true"/>
        </w:rPr>
      </w:r>
    </w:p>
    <w:p>
      <w:pPr>
        <w:pStyle w:val="Normal"/>
        <w:jc w:val="right"/>
        <w:rPr/>
      </w:pPr>
      <w:r>
        <w:rPr>
          <w:rtl w:val="true"/>
        </w:rPr>
        <w:t>به اميد سعادت و كاميابى همه مسلمين در سراسر گيتى</w:t>
      </w:r>
      <w:r>
        <w:rPr>
          <w:rtl w:val="true"/>
        </w:rPr>
        <w:t xml:space="preserve">. </w:t>
      </w:r>
    </w:p>
    <w:p>
      <w:pPr>
        <w:pStyle w:val="Normal"/>
        <w:jc w:val="right"/>
        <w:rPr/>
      </w:pPr>
      <w:r>
        <w:rPr>
          <w:rtl w:val="true"/>
        </w:rPr>
      </w:r>
    </w:p>
    <w:p>
      <w:pPr>
        <w:pStyle w:val="Normal"/>
        <w:jc w:val="right"/>
        <w:rPr/>
      </w:pPr>
      <w:r>
        <w:rPr>
          <w:rtl w:val="true"/>
        </w:rPr>
      </w:r>
    </w:p>
    <w:p>
      <w:pPr>
        <w:pStyle w:val="Normal"/>
        <w:jc w:val="right"/>
        <w:rPr>
          <w:b/>
          <w:b/>
          <w:bCs/>
        </w:rPr>
      </w:pPr>
      <w:r>
        <w:rPr>
          <w:b/>
          <w:bCs/>
          <w:rtl w:val="true"/>
        </w:rPr>
      </w:r>
      <w:r>
        <w:br w:type="page"/>
      </w:r>
    </w:p>
    <w:p>
      <w:pPr>
        <w:pStyle w:val="Normal"/>
        <w:bidi w:val="0"/>
        <w:jc w:val="center"/>
        <w:rPr/>
      </w:pPr>
      <w:r>
        <w:rPr>
          <w:rtl w:val="true"/>
        </w:rPr>
        <w:t>تعريف موجز بالإسلام</w:t>
      </w:r>
    </w:p>
    <w:p>
      <w:pPr>
        <w:pStyle w:val="Normal"/>
        <w:bidi w:val="0"/>
        <w:jc w:val="center"/>
        <w:rPr/>
      </w:pPr>
      <w:r>
        <w:rPr>
          <w:rtl w:val="true"/>
        </w:rPr>
        <w:t xml:space="preserve">باللغة </w:t>
      </w:r>
      <w:r>
        <w:rPr>
          <w:rtl w:val="true"/>
        </w:rPr>
        <w:t xml:space="preserve">: </w:t>
      </w:r>
      <w:r>
        <w:rPr>
          <w:rtl w:val="true"/>
        </w:rPr>
        <w:t>الألبانية</w:t>
      </w:r>
    </w:p>
    <w:p>
      <w:pPr>
        <w:pStyle w:val="Normal"/>
        <w:bidi w:val="0"/>
        <w:jc w:val="center"/>
        <w:rPr/>
      </w:pPr>
      <w:r>
        <w:rPr/>
      </w:r>
    </w:p>
    <w:p>
      <w:pPr>
        <w:pStyle w:val="Normal"/>
        <w:bidi w:val="0"/>
        <w:jc w:val="center"/>
        <w:rPr/>
      </w:pPr>
      <w:r>
        <w:rPr/>
        <w:t>Introduction to Islam in Albanian Language</w:t>
      </w:r>
    </w:p>
    <w:p>
      <w:pPr>
        <w:pStyle w:val="Normal"/>
        <w:bidi w:val="0"/>
        <w:jc w:val="center"/>
        <w:rPr/>
      </w:pPr>
      <w:r>
        <w:rPr/>
      </w:r>
    </w:p>
    <w:p>
      <w:pPr>
        <w:pStyle w:val="Normal"/>
        <w:bidi w:val="0"/>
        <w:jc w:val="left"/>
        <w:rPr/>
      </w:pPr>
      <w:r>
        <w:rPr/>
      </w:r>
    </w:p>
    <w:p>
      <w:pPr>
        <w:pStyle w:val="Normal"/>
        <w:bidi w:val="0"/>
        <w:jc w:val="left"/>
        <w:rPr/>
      </w:pPr>
      <w:r>
        <w:rPr/>
        <w:t xml:space="preserve">Me emrin e All-llahut Gjithmëshirshmit Mëshirëbërës </w:t>
      </w:r>
    </w:p>
    <w:p>
      <w:pPr>
        <w:pStyle w:val="Normal"/>
        <w:rPr/>
      </w:pPr>
      <w:r>
        <w:rPr/>
        <w:t>NJOHJE E PERGJITHSHME ME ISLAMIN</w:t>
      </w:r>
      <w:r>
        <w:rPr>
          <w:rtl w:val="true"/>
        </w:rPr>
        <w:t xml:space="preserve"> </w:t>
      </w:r>
    </w:p>
    <w:p>
      <w:pPr>
        <w:pStyle w:val="Normal"/>
        <w:rPr/>
      </w:pPr>
      <w:r>
        <w:rPr/>
        <w:t>Falënderimi i takon vetëm All-llahut, Zotit të botëve, paqa dhe shpëtimi i All-llahut qofshin mbi prijësin e të dërguarve, Pejgamberin tonë Muhammedin dhe mbi familjen, shokët e tij, e pasuesit. Në vijim</w:t>
      </w:r>
      <w:r>
        <w:rPr>
          <w:rtl w:val="true"/>
        </w:rPr>
        <w:t xml:space="preserve">: </w:t>
      </w:r>
    </w:p>
    <w:p>
      <w:pPr>
        <w:pStyle w:val="Normal"/>
        <w:rPr/>
      </w:pPr>
      <w:r>
        <w:rPr/>
        <w:t>ISLAMI: Eshtë dëshmia “La ilahe il-lall-llah, Muhamedun resulull-llah” (Nuk ka të Adhuruar i Cili meriton adhurimin përveç All-llahut, dhe se Muhammedi është i Dërguari i Tij), me zemër, gjuhë e gjymtyrë. Islami përfshinë besimin në gjashtë shtyllat e besimit, zbatimin i pesë shtyllave të Islamit e të gjitha këto me bamirësi</w:t>
      </w:r>
      <w:r>
        <w:rPr>
          <w:rtl w:val="true"/>
        </w:rPr>
        <w:t xml:space="preserve">. </w:t>
      </w:r>
    </w:p>
    <w:p>
      <w:pPr>
        <w:pStyle w:val="Normal"/>
        <w:rPr/>
      </w:pPr>
      <w:r>
        <w:rPr/>
        <w:t>ISLAMI: Eshtë vula e dërgesave të All-llahut e shpallur mbi vulën e të dërguarve të Tij Muhammedit birit të Abdull-llahut (sal-lall-llahu alejhi ve sel-lem)[1]. Islami është feja e vërtetë, që nuk pranon All-llahu prej askujt fe tjetër përveç tij. Të cilën e ka bërë All-llahu fe të lehtë pa asnjë veshtirësi, ithtarët e të cilës All-llahu nuk i ka ngarkuar me diçka që nuk mund ta kryejnë, e nuk i ka detyruar muslimanët të bëjnë të pamundurën</w:t>
      </w:r>
      <w:r>
        <w:rPr>
          <w:rtl w:val="true"/>
        </w:rPr>
        <w:t xml:space="preserve">. </w:t>
      </w:r>
    </w:p>
    <w:p>
      <w:pPr>
        <w:pStyle w:val="Normal"/>
        <w:rPr/>
      </w:pPr>
      <w:r>
        <w:rPr/>
        <w:t>FE: Baza e së cilës është tevhidi (monoteizmi)[2], simboli i së cilës është besnikëria, boshti i saj është drejtësia, lënda ushqyese e saj është e vërteta, e shpirti i saj është mëshira</w:t>
      </w:r>
      <w:r>
        <w:rPr>
          <w:rtl w:val="true"/>
        </w:rPr>
        <w:t xml:space="preserve">. </w:t>
      </w:r>
    </w:p>
    <w:p>
      <w:pPr>
        <w:pStyle w:val="Normal"/>
        <w:rPr/>
      </w:pPr>
      <w:r>
        <w:rPr/>
        <w:t>FE madhështore që i drejton robët në çdo të mirë që u bën dobi atyre në këtë botë dhe tjetrën, u tërheq vërejtjen atyre prej çdo gjëje që i dëmton në fe, këtë botë dhe tjetrën. All-llahu me këtë fe ka përmirësuar besimet, e përsosur moralet, e me të ka përmirsuar jetën e kësaj bote dhe ahiretin [3], (botën e ardhshme)</w:t>
      </w:r>
      <w:r>
        <w:rPr>
          <w:rtl w:val="true"/>
        </w:rPr>
        <w:t xml:space="preserve">. </w:t>
      </w:r>
    </w:p>
    <w:p>
      <w:pPr>
        <w:pStyle w:val="Normal"/>
        <w:rPr/>
      </w:pPr>
      <w:r>
        <w:rPr/>
        <w:t>Me këtë fe All-llahu ka bashkuar ndërmjet zemrave të përçara, e mendimet i filtroi nga errësira dhe e kota, e i drejtoi drejt të vërtetës e i udhëzoi në rrugë të drejtë</w:t>
      </w:r>
      <w:r>
        <w:rPr>
          <w:rtl w:val="true"/>
        </w:rPr>
        <w:t xml:space="preserve">. </w:t>
      </w:r>
    </w:p>
    <w:p>
      <w:pPr>
        <w:pStyle w:val="Normal"/>
        <w:rPr/>
      </w:pPr>
      <w:r>
        <w:rPr/>
        <w:t>Fe e përpiktë e ruajtur në gradën më të lartë, e sigurtë në lajmet që ka sjellë, e në të gjitha ligjet. Kështu që nuk ka lajmëruar vetëm se me besnikëri e drejtësi. E nuk ka gjykuar vetëm se me mirësi e drejtësi, me besimet e drejta,veprat epërpikëta e moralet larta. Qëllimi i dërgesës islame është arritja e pikave të më poshtme</w:t>
      </w:r>
      <w:r>
        <w:rPr>
          <w:rtl w:val="true"/>
        </w:rPr>
        <w:t xml:space="preserve">: </w:t>
      </w:r>
    </w:p>
    <w:p>
      <w:pPr>
        <w:pStyle w:val="Normal"/>
        <w:rPr/>
      </w:pPr>
      <w:r>
        <w:rPr/>
        <w:t>1</w:t>
      </w:r>
      <w:r>
        <w:rPr>
          <w:rtl w:val="true"/>
        </w:rPr>
        <w:t xml:space="preserve">- </w:t>
      </w:r>
      <w:r>
        <w:rPr/>
        <w:t>Njohja e njerëzve me Zotin e tyre, Krijuesin e tyre, me emrat e Tij të bukur në të cilat nuk i përgjason askush Allahut, cilësitë e Tij të larta e veprat e Tij të urta e të plota</w:t>
      </w:r>
      <w:r>
        <w:rPr>
          <w:rtl w:val="true"/>
        </w:rPr>
        <w:t xml:space="preserve">. </w:t>
      </w:r>
    </w:p>
    <w:p>
      <w:pPr>
        <w:pStyle w:val="Normal"/>
        <w:rPr/>
      </w:pPr>
      <w:r>
        <w:rPr/>
        <w:t>2</w:t>
      </w:r>
      <w:r>
        <w:rPr>
          <w:rtl w:val="true"/>
        </w:rPr>
        <w:t xml:space="preserve">- </w:t>
      </w:r>
      <w:r>
        <w:rPr/>
        <w:t>Thirrja e robërve në adhurimin e All-llahut të vetëm e pa shok duke zbatuar çdo ligj të Librit të Tij e Synetit (traditës) të Dërguarit të Tij e çdo obligim, urdhëresë, ndalesë në të cilat është mirësia në këtë botë dhe në botën e ardhshme (ahiret)</w:t>
      </w:r>
      <w:r>
        <w:rPr>
          <w:rtl w:val="true"/>
        </w:rPr>
        <w:t xml:space="preserve">. </w:t>
      </w:r>
    </w:p>
    <w:p>
      <w:pPr>
        <w:pStyle w:val="Normal"/>
        <w:rPr/>
      </w:pPr>
      <w:r>
        <w:rPr/>
        <w:t>3</w:t>
      </w:r>
      <w:r>
        <w:rPr>
          <w:rtl w:val="true"/>
        </w:rPr>
        <w:t xml:space="preserve">- </w:t>
      </w:r>
      <w:r>
        <w:rPr/>
        <w:t>Përkujtimi i tyre me gjendjen që jetojnë në të e me vendkthimin e tyre pas vdekjes, çfarë do tu ndodhë në varre, rringjalljen, dhënien e llogarisë, e së fundi në xhennet [4] ose në xhehenem [5], e kjo sipas veprave të kryera,nëse ka bërë mirësi do të gjej mirë, nëse ka bërë keq do të gjejë keq</w:t>
      </w:r>
      <w:r>
        <w:rPr>
          <w:rtl w:val="true"/>
        </w:rPr>
        <w:t xml:space="preserve">. </w:t>
      </w:r>
    </w:p>
    <w:p>
      <w:pPr>
        <w:pStyle w:val="Normal"/>
        <w:rPr/>
      </w:pPr>
      <w:r>
        <w:rPr/>
        <w:t>Bazat më të rëndësishme që thërret Islami në to mund ti paraqesim në vijat e mëposhtme</w:t>
      </w:r>
      <w:r>
        <w:rPr>
          <w:rtl w:val="true"/>
        </w:rPr>
        <w:t xml:space="preserve">: </w:t>
      </w:r>
    </w:p>
    <w:p>
      <w:pPr>
        <w:pStyle w:val="Normal"/>
        <w:rPr/>
      </w:pPr>
      <w:r>
        <w:rPr/>
        <w:t>Së pari: THERRET NE BESIM (AKAID)</w:t>
      </w:r>
      <w:r>
        <w:rPr>
          <w:rtl w:val="true"/>
        </w:rPr>
        <w:t xml:space="preserve"> </w:t>
      </w:r>
    </w:p>
    <w:p>
      <w:pPr>
        <w:pStyle w:val="Normal"/>
        <w:rPr/>
      </w:pPr>
      <w:r>
        <w:rPr/>
        <w:t>I cili plotësohet duke besuar në gjashtë shtyllat e besimit</w:t>
      </w:r>
      <w:r>
        <w:rPr>
          <w:rtl w:val="true"/>
        </w:rPr>
        <w:t xml:space="preserve">. </w:t>
      </w:r>
    </w:p>
    <w:p>
      <w:pPr>
        <w:pStyle w:val="Normal"/>
        <w:rPr/>
      </w:pPr>
      <w:r>
        <w:rPr/>
        <w:t>1</w:t>
      </w:r>
      <w:r>
        <w:rPr>
          <w:rtl w:val="true"/>
        </w:rPr>
        <w:t xml:space="preserve">- </w:t>
      </w:r>
      <w:r>
        <w:rPr/>
        <w:t>Besimi në All-llahun</w:t>
      </w:r>
      <w:r>
        <w:rPr>
          <w:rtl w:val="true"/>
        </w:rPr>
        <w:t xml:space="preserve">, </w:t>
      </w:r>
    </w:p>
    <w:p>
      <w:pPr>
        <w:pStyle w:val="Normal"/>
        <w:rPr/>
      </w:pPr>
      <w:r>
        <w:rPr/>
        <w:t>a- Duke besuar se All-llahu është Zot, Krijues, Sundues, Rregullues i çështjeve (Rububije)</w:t>
      </w:r>
      <w:r>
        <w:rPr>
          <w:rtl w:val="true"/>
        </w:rPr>
        <w:t xml:space="preserve">. </w:t>
      </w:r>
    </w:p>
    <w:p>
      <w:pPr>
        <w:pStyle w:val="Normal"/>
        <w:rPr/>
      </w:pPr>
      <w:r>
        <w:rPr/>
        <w:t>b- Veçimi i All-llahut në adhurim, duke besuar se All-llahu është Zoti i adhuruar i vërtetë e çdo gjë që adhurohet pëveç Tij është e kotë (Uluhije)</w:t>
      </w:r>
      <w:r>
        <w:rPr>
          <w:rtl w:val="true"/>
        </w:rPr>
        <w:t xml:space="preserve">. </w:t>
      </w:r>
    </w:p>
    <w:p>
      <w:pPr>
        <w:pStyle w:val="Normal"/>
        <w:rPr/>
      </w:pPr>
      <w:r>
        <w:rPr/>
        <w:t>c- Besimi në emrat e cilësitë e Tij që do të thotë se All-llahu ka emra të bukur e cilësi të larta në dritën e asaj që ka ardhur në librin e Tij e synetin e të Dërguarit të Tij Muhammedit (sal-lall-llahu alejhi ve sel-lem)-(Esmai ue Sifat)</w:t>
      </w:r>
      <w:r>
        <w:rPr>
          <w:rtl w:val="true"/>
        </w:rPr>
        <w:t xml:space="preserve">. </w:t>
      </w:r>
    </w:p>
    <w:p>
      <w:pPr>
        <w:pStyle w:val="Normal"/>
        <w:rPr/>
      </w:pPr>
      <w:r>
        <w:rPr/>
        <w:t>2</w:t>
      </w:r>
      <w:r>
        <w:rPr>
          <w:rtl w:val="true"/>
        </w:rPr>
        <w:t xml:space="preserve">- </w:t>
      </w:r>
      <w:r>
        <w:rPr/>
        <w:t>Besimi në melaiket (engjujtë)</w:t>
      </w:r>
      <w:r>
        <w:rPr>
          <w:rtl w:val="true"/>
        </w:rPr>
        <w:t xml:space="preserve">. </w:t>
      </w:r>
    </w:p>
    <w:p>
      <w:pPr>
        <w:pStyle w:val="Normal"/>
        <w:rPr/>
      </w:pPr>
      <w:r>
        <w:rPr/>
        <w:t>Melaiket janë robër të nderuar të All-llahut. All-llahu i ka krijuar për ta adhuruar Atë. I janë nënshtruar e bindur Atij. All-llahu i ka ngarkuar me punë nga më të ndryshmet, prej tyre</w:t>
      </w:r>
      <w:r>
        <w:rPr>
          <w:rtl w:val="true"/>
        </w:rPr>
        <w:t xml:space="preserve">: </w:t>
      </w:r>
    </w:p>
    <w:p>
      <w:pPr>
        <w:pStyle w:val="Normal"/>
        <w:rPr/>
      </w:pPr>
      <w:r>
        <w:rPr/>
        <w:t>Xhibrili- të cilin, e ka ngarkuar me sjelljen e shpalljeve të dërguarve të Tij. I cili e zbret dhe e renditë, e ja kumton shpalljen nga All-llahu kujt të dojë All-llahu prej të dërguarve të Tij</w:t>
      </w:r>
      <w:r>
        <w:rPr>
          <w:rtl w:val="true"/>
        </w:rPr>
        <w:t xml:space="preserve">. </w:t>
      </w:r>
    </w:p>
    <w:p>
      <w:pPr>
        <w:pStyle w:val="Normal"/>
        <w:rPr/>
      </w:pPr>
      <w:r>
        <w:rPr/>
        <w:t>Mikaili- është i ngarkuar me sjelljen e shiut, e bimët</w:t>
      </w:r>
      <w:r>
        <w:rPr>
          <w:rtl w:val="true"/>
        </w:rPr>
        <w:t xml:space="preserve">. </w:t>
      </w:r>
    </w:p>
    <w:p>
      <w:pPr>
        <w:pStyle w:val="Normal"/>
        <w:rPr/>
      </w:pPr>
      <w:r>
        <w:rPr/>
        <w:t>Israfili- është i ngarkuar me fryerjen e bririt kur të vdesin të gjitha krijesat për ringjallje</w:t>
      </w:r>
      <w:r>
        <w:rPr>
          <w:rtl w:val="true"/>
        </w:rPr>
        <w:t xml:space="preserve">. </w:t>
      </w:r>
    </w:p>
    <w:p>
      <w:pPr>
        <w:pStyle w:val="Normal"/>
        <w:rPr/>
      </w:pPr>
      <w:r>
        <w:rPr/>
        <w:t>Meleku i vdekjes- [6] (ose melekul-meuti), është i ngarkuar me marrjen e shpirtërave</w:t>
      </w:r>
      <w:r>
        <w:rPr>
          <w:rtl w:val="true"/>
        </w:rPr>
        <w:t xml:space="preserve">. </w:t>
      </w:r>
    </w:p>
    <w:p>
      <w:pPr>
        <w:pStyle w:val="Normal"/>
        <w:rPr/>
      </w:pPr>
      <w:r>
        <w:rPr/>
        <w:t>3</w:t>
      </w:r>
      <w:r>
        <w:rPr>
          <w:rtl w:val="true"/>
        </w:rPr>
        <w:t xml:space="preserve">- </w:t>
      </w:r>
      <w:r>
        <w:rPr/>
        <w:t>Besimi në librat</w:t>
      </w:r>
      <w:r>
        <w:rPr>
          <w:rtl w:val="true"/>
        </w:rPr>
        <w:t xml:space="preserve"> </w:t>
      </w:r>
    </w:p>
    <w:p>
      <w:pPr>
        <w:pStyle w:val="Normal"/>
        <w:rPr/>
      </w:pPr>
      <w:r>
        <w:rPr/>
        <w:t>All-llahu i Lartëmadhëruar ka zbritur mbi të dërguarit e Tij libra në të cilat gjendet udhëzim, mirësi, e rregullim. Prej librave që dimë janë</w:t>
      </w:r>
      <w:r>
        <w:rPr>
          <w:rtl w:val="true"/>
        </w:rPr>
        <w:t xml:space="preserve">: </w:t>
      </w:r>
    </w:p>
    <w:p>
      <w:pPr>
        <w:pStyle w:val="Normal"/>
        <w:rPr/>
      </w:pPr>
      <w:r>
        <w:rPr/>
        <w:t>a- Tevrati [7], të cilin All-llahu i Madhëruar ia ka zbritur Musait (sal-llal-llahu alejhi ve sel-lem) e ky libër konsiderohet si libri më i madh i Israilitëve</w:t>
      </w:r>
      <w:r>
        <w:rPr>
          <w:rtl w:val="true"/>
        </w:rPr>
        <w:t xml:space="preserve">. </w:t>
      </w:r>
    </w:p>
    <w:p>
      <w:pPr>
        <w:pStyle w:val="Normal"/>
        <w:rPr/>
      </w:pPr>
      <w:r>
        <w:rPr/>
        <w:t>b- Inxhili, të cilin All-llahu i Madhëruar ia ka zbritur Isait (sal-lall-llahu alejhi ve sel-lem)</w:t>
      </w:r>
      <w:r>
        <w:rPr>
          <w:rtl w:val="true"/>
        </w:rPr>
        <w:t xml:space="preserve">. </w:t>
      </w:r>
    </w:p>
    <w:p>
      <w:pPr>
        <w:pStyle w:val="Normal"/>
        <w:rPr/>
      </w:pPr>
      <w:r>
        <w:rPr/>
        <w:t>c- Zeburi, të cilin All-llahu i Madhëruar ia ka zbritur Daudit (sal-lall-llahu alejhi ve sel-lem)</w:t>
      </w:r>
      <w:r>
        <w:rPr>
          <w:rtl w:val="true"/>
        </w:rPr>
        <w:t xml:space="preserve">. </w:t>
      </w:r>
    </w:p>
    <w:p>
      <w:pPr>
        <w:pStyle w:val="Normal"/>
        <w:rPr/>
      </w:pPr>
      <w:r>
        <w:rPr/>
        <w:t>ç- Fletushkat e Ibrahimit e Musait</w:t>
      </w:r>
      <w:r>
        <w:rPr>
          <w:rtl w:val="true"/>
        </w:rPr>
        <w:t xml:space="preserve">. </w:t>
      </w:r>
    </w:p>
    <w:p>
      <w:pPr>
        <w:pStyle w:val="Normal"/>
        <w:rPr/>
      </w:pPr>
      <w:r>
        <w:rPr/>
        <w:t>d- Kur’ani i Madhëruar, të cilin All-llahu i Madhëruar ia ka zbritur vulës së të dërguarve, Muhammedit (sal-lall-llahu alejhi ve sel-lem). All-llahu me zbritjen e Kur’anit i ka shfuqizuar librat e tjerë përpara tij. Gjithashtu All-llahu e ka marrë përsipër ruajtjen e Kur’anit prej çdo devijimi sepse Kur’ani është argument për të gjitha krijesat deri në ditën e gjykimit</w:t>
      </w:r>
      <w:r>
        <w:rPr>
          <w:rtl w:val="true"/>
        </w:rPr>
        <w:t xml:space="preserve">. </w:t>
      </w:r>
    </w:p>
    <w:p>
      <w:pPr>
        <w:pStyle w:val="Normal"/>
        <w:rPr/>
      </w:pPr>
      <w:r>
        <w:rPr/>
        <w:t>4</w:t>
      </w:r>
      <w:r>
        <w:rPr>
          <w:rtl w:val="true"/>
        </w:rPr>
        <w:t xml:space="preserve">- </w:t>
      </w:r>
      <w:r>
        <w:rPr/>
        <w:t>Besimi në të dërguarit</w:t>
      </w:r>
      <w:r>
        <w:rPr>
          <w:rtl w:val="true"/>
        </w:rPr>
        <w:t xml:space="preserve"> </w:t>
      </w:r>
    </w:p>
    <w:p>
      <w:pPr>
        <w:pStyle w:val="Normal"/>
        <w:rPr/>
      </w:pPr>
      <w:r>
        <w:rPr/>
        <w:t>All-llahu i Madhëruar ka dërguar te robërit e Tij të dërguar, i pari i tyre Nuhu (sal-lall-llahu alejhi ve sel-lem) e i fundit Muhammedi (sal-lall-llahu alejhi ve sel-lem). E të gjithë të Dërguarit ndër ta Isai i biri i Merjemes dhe Uzejri (sal-lall-llahu alejhima ve sel-lem) janë robër prej robërve të All-llahut, askush prej tyre nuk ka veçori hyjnore (të Zotit)</w:t>
      </w:r>
      <w:r>
        <w:rPr>
          <w:rtl w:val="true"/>
        </w:rPr>
        <w:t xml:space="preserve">. </w:t>
      </w:r>
    </w:p>
    <w:p>
      <w:pPr>
        <w:pStyle w:val="Normal"/>
        <w:rPr/>
      </w:pPr>
      <w:r>
        <w:rPr/>
        <w:t>Janë robër prej robërve te tij dhe All-llahu i ka nderuar me shpalljet. Dërgesat janë të vulosura me dërgimin e të dërguarit tonë Muhammedit (sal-lall-llahu alejhi ve sel-lem) të cilin e ka dërguar për të gjithë njerëzit mbarë dhe nuk ka të dërguar tjetër pas tij</w:t>
      </w:r>
      <w:r>
        <w:rPr>
          <w:rtl w:val="true"/>
        </w:rPr>
        <w:t xml:space="preserve">. </w:t>
      </w:r>
    </w:p>
    <w:p>
      <w:pPr>
        <w:pStyle w:val="Normal"/>
        <w:rPr/>
      </w:pPr>
      <w:r>
        <w:rPr/>
        <w:t>5</w:t>
      </w:r>
      <w:r>
        <w:rPr>
          <w:rtl w:val="true"/>
        </w:rPr>
        <w:t>-</w:t>
      </w:r>
      <w:r>
        <w:rPr/>
        <w:t>Besimi në ditën e gjykimit</w:t>
      </w:r>
      <w:r>
        <w:rPr>
          <w:rtl w:val="true"/>
        </w:rPr>
        <w:t xml:space="preserve"> </w:t>
      </w:r>
    </w:p>
    <w:p>
      <w:pPr>
        <w:pStyle w:val="Normal"/>
        <w:rPr/>
      </w:pPr>
      <w:r>
        <w:rPr/>
        <w:t>E kjo është dita e kijametit (Katastrofës) pas së cilës nuk do të ketë më ditë pas saj. Atë ditë All-llahu do ti ringjallë njerëzit pas vdekjes të gjithë për të dhënë llogari për çdo vepër të kryer në këtë botë përpara Gjykatësit, Fuqiplotit, Supremit, të Drejtit, Krijuesit të qiejve e të tokës, All-llahut i cili din atë që është e dukshme e që fshihet në zemra., të gjallë (me trup e shpirt) për të qenë përjetësisht (pavdekje) ose në vendin e begative (të përhershme e të pashtershme) xhennet, ose në vendin e dënimeve të dhimbshme (të përhershme e të pashtershme) xhehenem</w:t>
      </w:r>
      <w:r>
        <w:rPr>
          <w:rtl w:val="true"/>
        </w:rPr>
        <w:t xml:space="preserve">. </w:t>
      </w:r>
    </w:p>
    <w:p>
      <w:pPr>
        <w:pStyle w:val="Normal"/>
        <w:rPr/>
      </w:pPr>
      <w:r>
        <w:rPr/>
        <w:t>Besimi në ditën e gjykimit përfshin edhe besimin në çdo gjë që do të ndodhë pas vdekjes, duke përfshirë sprovën në varr, dënimin e begatimin në të, ringjalljen, tubimin, llogarinë e në fund përfundimi në xhennet ose xhehenem</w:t>
      </w:r>
      <w:r>
        <w:rPr>
          <w:rtl w:val="true"/>
        </w:rPr>
        <w:t xml:space="preserve">. </w:t>
      </w:r>
    </w:p>
    <w:p>
      <w:pPr>
        <w:pStyle w:val="Normal"/>
        <w:rPr/>
      </w:pPr>
      <w:r>
        <w:rPr/>
        <w:t>6</w:t>
      </w:r>
      <w:r>
        <w:rPr>
          <w:rtl w:val="true"/>
        </w:rPr>
        <w:t xml:space="preserve">- </w:t>
      </w:r>
      <w:r>
        <w:rPr/>
        <w:t>Besimi në kaderin [8](parapërcaktimin)</w:t>
      </w:r>
      <w:r>
        <w:rPr>
          <w:rtl w:val="true"/>
        </w:rPr>
        <w:t xml:space="preserve">. </w:t>
      </w:r>
    </w:p>
    <w:p>
      <w:pPr>
        <w:pStyle w:val="Normal"/>
        <w:rPr/>
      </w:pPr>
      <w:r>
        <w:rPr/>
        <w:t>E besimi në kader përfshinë besimin se All-llahu e ka përcaktuar rrjedhën e gjithëçkaje e i ka gjendur konform dijes së Tij të hershme e sipas Urtësisë së Tij të plotë. Gjithçka është e ditur dhe e njohur për sa i përket All-llahut të Madhëruar, e shkruajtur në Lehvi Mahfudh (“Libri i ruajtur” libri në të cilin është shkruajtur gjithçka deri në Ditën e Gjykimit), e të gjitha këto me dëshirën e Tij, e më pas krijimi i tyre e nuk ka ndodhur e ekzistuar asgjë vetëm se me dëshirën e Tij e krijimin e Tij</w:t>
      </w:r>
      <w:r>
        <w:rPr>
          <w:rtl w:val="true"/>
        </w:rPr>
        <w:t xml:space="preserve">. </w:t>
      </w:r>
    </w:p>
    <w:p>
      <w:pPr>
        <w:pStyle w:val="Normal"/>
        <w:rPr/>
      </w:pPr>
      <w:r>
        <w:rPr/>
        <w:t>Së dyti: Shtyllat e Islamit</w:t>
      </w:r>
      <w:r>
        <w:rPr>
          <w:rtl w:val="true"/>
        </w:rPr>
        <w:t xml:space="preserve">. </w:t>
      </w:r>
    </w:p>
    <w:p>
      <w:pPr>
        <w:pStyle w:val="Normal"/>
        <w:rPr/>
      </w:pPr>
      <w:r>
        <w:rPr/>
        <w:t>Islami është ndërtuar mbi pesë baza, nuk është njeriu musliman i vërtetë derisa ti besojë dhe ti kryejë këto shtylla, e këto shtylla janë</w:t>
      </w:r>
      <w:r>
        <w:rPr>
          <w:rtl w:val="true"/>
        </w:rPr>
        <w:t xml:space="preserve">: </w:t>
      </w:r>
    </w:p>
    <w:p>
      <w:pPr>
        <w:pStyle w:val="Normal"/>
        <w:rPr/>
      </w:pPr>
      <w:r>
        <w:rPr/>
        <w:t>Shtylla e parë: Shehadeti, e që është: La ilahe il-lall-llah, Muhammedun resulull-llah [9]</w:t>
      </w:r>
      <w:r>
        <w:rPr>
          <w:rtl w:val="true"/>
        </w:rPr>
        <w:t xml:space="preserve">. </w:t>
      </w:r>
    </w:p>
    <w:p>
      <w:pPr>
        <w:pStyle w:val="Normal"/>
        <w:rPr/>
      </w:pPr>
      <w:r>
        <w:rPr/>
        <w:t>Dëshmia: Se nuk ka Zot që meriton adhurimin veç All-llahut dhe se Muhammedi është i dërguar i All-llahut. Kjo dëshmi është çelësi i islamit dhe baza e tij mbi të cilën ndërtohet islami</w:t>
      </w:r>
      <w:r>
        <w:rPr>
          <w:rtl w:val="true"/>
        </w:rPr>
        <w:t xml:space="preserve">. </w:t>
      </w:r>
    </w:p>
    <w:p>
      <w:pPr>
        <w:pStyle w:val="Normal"/>
        <w:rPr/>
      </w:pPr>
      <w:r>
        <w:rPr>
          <w:rtl w:val="true"/>
        </w:rPr>
        <w:t xml:space="preserve">” </w:t>
      </w:r>
      <w:r>
        <w:rPr/>
        <w:t>La ilahe il-lall-llah” do të thotë: se nuk ka Zot, që me të vërtetë e meriton adhurimin veç All-llahut, të vetëm e të pa shok</w:t>
      </w:r>
      <w:r>
        <w:rPr>
          <w:rtl w:val="true"/>
        </w:rPr>
        <w:t xml:space="preserve">. </w:t>
      </w:r>
    </w:p>
    <w:p>
      <w:pPr>
        <w:pStyle w:val="Normal"/>
        <w:rPr/>
      </w:pPr>
      <w:r>
        <w:rPr/>
        <w:t>All-llahu është Zoti, i Adhuruari i vërtetë e çdo zot, i adhuruar tjetër përveç Tij është i kotë</w:t>
      </w:r>
      <w:r>
        <w:rPr>
          <w:rtl w:val="true"/>
        </w:rPr>
        <w:t xml:space="preserve">. </w:t>
      </w:r>
    </w:p>
    <w:p>
      <w:pPr>
        <w:pStyle w:val="Normal"/>
        <w:rPr/>
      </w:pPr>
      <w:r>
        <w:rPr/>
        <w:t>Fjala “ilah” do të thotë:“ i adhuruar</w:t>
      </w:r>
      <w:r>
        <w:rPr>
          <w:rtl w:val="true"/>
        </w:rPr>
        <w:t xml:space="preserve">”. </w:t>
      </w:r>
    </w:p>
    <w:p>
      <w:pPr>
        <w:pStyle w:val="Normal"/>
        <w:rPr/>
      </w:pPr>
      <w:r>
        <w:rPr>
          <w:rtl w:val="true"/>
        </w:rPr>
        <w:t>“</w:t>
      </w:r>
      <w:r>
        <w:rPr/>
        <w:t>Muhammedun resulull-llah” do të thotë: se Muhamedi (sal-lall-llahu alejhi ve sel-lem) është i Dërguari i All-llahut e ti besojmë Muhammedit (sal-lall-llahu alejhi ve sel-lem) në çdo gjë që na ka lajmëruar, e ti bindemi në çdo gjë që ka urdhëruar e të largohemi prej çdo gjëje që ka ndaluar</w:t>
      </w:r>
      <w:r>
        <w:rPr>
          <w:rtl w:val="true"/>
        </w:rPr>
        <w:t xml:space="preserve">. </w:t>
      </w:r>
    </w:p>
    <w:p>
      <w:pPr>
        <w:pStyle w:val="Normal"/>
        <w:rPr/>
      </w:pPr>
      <w:r>
        <w:rPr/>
        <w:t>Shtylla e dytë: Salati (falja) [10]</w:t>
      </w:r>
      <w:r>
        <w:rPr>
          <w:rtl w:val="true"/>
        </w:rPr>
        <w:t xml:space="preserve"> </w:t>
      </w:r>
    </w:p>
    <w:p>
      <w:pPr>
        <w:pStyle w:val="Normal"/>
        <w:rPr/>
      </w:pPr>
      <w:r>
        <w:rPr/>
        <w:t>Ato janë pesë namaze të cilat përsëriten çdo ditë nga pesë herë. Këto falje i ka obliguar All-llahu që të jenë si lidhje ndërmjet robit dhe Zotit, ti lutet Atij në to fshehurazi e ti lutet (për çdo gjë), e janë ndaluese për muslimanin nga punët e këqija e veprat e turpshme [11]</w:t>
      </w:r>
      <w:r>
        <w:rPr>
          <w:rtl w:val="true"/>
        </w:rPr>
        <w:t xml:space="preserve">. </w:t>
      </w:r>
    </w:p>
    <w:p>
      <w:pPr>
        <w:pStyle w:val="Normal"/>
        <w:rPr/>
      </w:pPr>
      <w:r>
        <w:rPr/>
        <w:t>All-llahu ka pregaditur për ata që i kryejnë faljet mirësi fetare, përmirësim të imanit e shpërblim prej Tij të hershëm e të vonshëm. Robi me kryerjen e faljes gjen kënaqësi shpirtërore e trupore që e bënë atë të lumtur në këtë botë dhe në tjetrën</w:t>
      </w:r>
      <w:r>
        <w:rPr>
          <w:rtl w:val="true"/>
        </w:rPr>
        <w:t xml:space="preserve">. </w:t>
      </w:r>
    </w:p>
    <w:p>
      <w:pPr>
        <w:pStyle w:val="Normal"/>
        <w:rPr/>
      </w:pPr>
      <w:r>
        <w:rPr/>
        <w:t>Shtylla e tretë: Zeqati (dhënia e lëmoshës)</w:t>
      </w:r>
      <w:r>
        <w:rPr>
          <w:rtl w:val="true"/>
        </w:rPr>
        <w:t xml:space="preserve"> </w:t>
      </w:r>
    </w:p>
    <w:p>
      <w:pPr>
        <w:pStyle w:val="Normal"/>
        <w:rPr/>
      </w:pPr>
      <w:r>
        <w:rPr/>
        <w:t>Kjo është lëmoshë të cilën e jep kush mbizotëron nisabin [12] çdo vit atij që e meriton [13] prej të varfërve etj… Zeqati nuk është obligim për të varfërin që nuk zotëron nisabin e zeqatit por është obligim ndaj të pasurve që tu plotësohet feja e islami, e i pasuron gjendjet e moralet e tyre. Zeqati i shmang mangësitë e tyre, të pasurisë së tyre. Gjithashtu zeqati i pastron nga të këqiat, e ashtu njëkohësisht është ndihmesë për të nevojshmit, për të varfërit ndaj besimtarëve të pasur</w:t>
      </w:r>
      <w:r>
        <w:rPr>
          <w:rtl w:val="true"/>
        </w:rPr>
        <w:t xml:space="preserve">. </w:t>
      </w:r>
    </w:p>
    <w:p>
      <w:pPr>
        <w:pStyle w:val="Normal"/>
        <w:rPr/>
      </w:pPr>
      <w:r>
        <w:rPr/>
        <w:t>Për ti rregulluar gjendjet e tyre përgjithësisht, me gjithë këto dobi zeqati në vetvetën e tij është një pjesë tepër e vogël për sa i përket asaj që u ka dhënë All-llahu prej pasurisë e furnizimit të pasurve</w:t>
      </w:r>
      <w:r>
        <w:rPr>
          <w:rtl w:val="true"/>
        </w:rPr>
        <w:t xml:space="preserve">. </w:t>
      </w:r>
    </w:p>
    <w:p>
      <w:pPr>
        <w:pStyle w:val="Normal"/>
        <w:rPr/>
      </w:pPr>
      <w:r>
        <w:rPr/>
        <w:t>Shtylla e katërt: Sijami (Agjërimi)</w:t>
      </w:r>
      <w:r>
        <w:rPr>
          <w:rtl w:val="true"/>
        </w:rPr>
        <w:t xml:space="preserve">. </w:t>
      </w:r>
    </w:p>
    <w:p>
      <w:pPr>
        <w:pStyle w:val="Normal"/>
        <w:rPr/>
      </w:pPr>
      <w:r>
        <w:rPr/>
        <w:t>Agjërimi kryhet në një muaj të çdo viti e ky muaj është muaji i Ramazanit të begatshëm, muaji i nëntë i vitit hënor (vitit el-hixhrij). Muslimanët të gjithë bashkohen në lënien e epsheve esenciale, si pirjes, ngrënies dhe kryerjes së marrëdhënieve gjatë ditës, prej agimit e deri në perëndim të diellit</w:t>
      </w:r>
      <w:r>
        <w:rPr>
          <w:rtl w:val="true"/>
        </w:rPr>
        <w:t xml:space="preserve">. </w:t>
      </w:r>
    </w:p>
    <w:p>
      <w:pPr>
        <w:pStyle w:val="Normal"/>
        <w:rPr/>
      </w:pPr>
      <w:r>
        <w:rPr/>
        <w:t>All-llahu i Lartëmadhëruar ua zëvendëson këtë me mirësinë e begatinë e Tij, e u plotëson fenë e besimin dhe i përsosë virtytet, e dobi të tjera të ndërtuara mbi agjërimin prej mirësive të mëdha në këtë botë dhe në tjetrën</w:t>
      </w:r>
      <w:r>
        <w:rPr>
          <w:rtl w:val="true"/>
        </w:rPr>
        <w:t xml:space="preserve">. </w:t>
      </w:r>
    </w:p>
    <w:p>
      <w:pPr>
        <w:pStyle w:val="Normal"/>
        <w:rPr/>
      </w:pPr>
      <w:r>
        <w:rPr/>
        <w:t>Shtylla e pestë: Haxhi [14]</w:t>
      </w:r>
      <w:r>
        <w:rPr>
          <w:rtl w:val="true"/>
        </w:rPr>
        <w:t xml:space="preserve"> </w:t>
      </w:r>
    </w:p>
    <w:p>
      <w:pPr>
        <w:pStyle w:val="Normal"/>
        <w:rPr/>
      </w:pPr>
      <w:r>
        <w:rPr/>
        <w:t>Haxh-xhi është qëllimi, vizita e shtëpisë së All-llahut, për të kryer një adhurim të caktuar në kohë të caktuar sipas rregullave të Sheriatit (Legjislacionit) islam. All-llahu e ka bërë obligim për ata që kanë mundësi një herë në jetë</w:t>
      </w:r>
      <w:r>
        <w:rPr>
          <w:rtl w:val="true"/>
        </w:rPr>
        <w:t xml:space="preserve">. </w:t>
      </w:r>
    </w:p>
    <w:p>
      <w:pPr>
        <w:pStyle w:val="Normal"/>
        <w:rPr/>
      </w:pPr>
      <w:r>
        <w:rPr/>
        <w:t>Në këtë manifestim bashkohen muslimanët prej të gjitha vendeve në vendin më të mirë të rruzullit tokësor, e adhurojnë aty një Zot, All-llahun e vetëm, veshin një rrobe të vetme, nuk ka dallim ndërmjet kryetarit e vartësve, të varfërve e të pasurve, të bardhit me te ziun, kryejnë adhurime të caktuara e të kufizuara</w:t>
      </w:r>
      <w:r>
        <w:rPr>
          <w:rtl w:val="true"/>
        </w:rPr>
        <w:t xml:space="preserve">. </w:t>
      </w:r>
    </w:p>
    <w:p>
      <w:pPr>
        <w:pStyle w:val="Normal"/>
        <w:rPr/>
      </w:pPr>
      <w:r>
        <w:rPr/>
        <w:t>Adhurimi më i madh është qëndrimi në Arafat [15], tavafi [16] në Qaben e nderuar e cila është kibël [17] e muslimanëve dhe ecja ndërmjet Safës dhe Merves</w:t>
      </w:r>
      <w:r>
        <w:rPr>
          <w:rtl w:val="true"/>
        </w:rPr>
        <w:t xml:space="preserve">. </w:t>
      </w:r>
    </w:p>
    <w:p>
      <w:pPr>
        <w:pStyle w:val="Normal"/>
        <w:rPr/>
      </w:pPr>
      <w:r>
        <w:rPr/>
        <w:t>Në Haxh-xh ka dobi e përfitime fetare, e të kësaj bote, sa që nuk mund ti përbledhim e ti numërojmë. (Të cilat i din e i ndien vetëm ai që e ka kryer këtë obligim të madhërueshëm)</w:t>
      </w:r>
      <w:r>
        <w:rPr>
          <w:rtl w:val="true"/>
        </w:rPr>
        <w:t xml:space="preserve">. </w:t>
      </w:r>
    </w:p>
    <w:p>
      <w:pPr>
        <w:pStyle w:val="Normal"/>
        <w:rPr/>
      </w:pPr>
      <w:r>
        <w:rPr/>
        <w:t>Së treti: Ihsani (Bëmirësia)</w:t>
      </w:r>
      <w:r>
        <w:rPr>
          <w:rtl w:val="true"/>
        </w:rPr>
        <w:t xml:space="preserve"> </w:t>
      </w:r>
    </w:p>
    <w:p>
      <w:pPr>
        <w:pStyle w:val="Normal"/>
        <w:rPr/>
      </w:pPr>
      <w:r>
        <w:rPr/>
        <w:t>Që do të thotë: ta adhurosh All-llahun me besim të plotë e duke zbatuar Islamin sikur po e sheh, megjithëse nuk e sheh Ai në të vërtetë të sheh, e kjo ndjehet e mësohet duke njekur Synetin e të Dërguarit të Tij (sal-lall-llahu alejhi ve sel-lem) e duke mos e kundërshtuar</w:t>
      </w:r>
      <w:r>
        <w:rPr>
          <w:rtl w:val="true"/>
        </w:rPr>
        <w:t xml:space="preserve">. </w:t>
      </w:r>
    </w:p>
    <w:p>
      <w:pPr>
        <w:pStyle w:val="Normal"/>
        <w:rPr/>
      </w:pPr>
      <w:r>
        <w:rPr/>
        <w:t>Islami e ka rregulluar jetesën e ithtarëve të tij në veçanti e përgjithësi duke u siguruar atyre lumturi në këtë botë dhe në ahiret. U ka lejuar islami atyre që e shtrëngojnë këtë fe të martohen dhe ka nxitur për të dhe i ka ndaluar prej imoralitetit (zinas), homoseksualizmit dhe prej të gjitha veprave të fëlliqura. Islami e ka bërë obligim ndërlidhjen e farefisit duke qenë pranë tyre me vizita siç u ka bërë obligim sjelljen butë me të varfërin, të vobektin dhe mbrojtjen e tyre. Ashtu siç ka bërë obligim e nxitur çdo musliman, të arrijë e përsosë çdo moral të lartë e i ka ndaluar e tërhequr vërejtjen prej çdo morali të poshtër dhe të ulët</w:t>
      </w:r>
      <w:r>
        <w:rPr>
          <w:rtl w:val="true"/>
        </w:rPr>
        <w:t xml:space="preserve">. </w:t>
      </w:r>
    </w:p>
    <w:p>
      <w:pPr>
        <w:pStyle w:val="Normal"/>
        <w:rPr/>
      </w:pPr>
      <w:r>
        <w:rPr/>
        <w:t>Gjithashtu u lejon fitimin e mirë prej hallallit, qoftë kjo prej tregtisë, qirasë etj, e u ka ndaluar kamatën (faiden) dhe çdo tregëti të ndaluar e çdo gjë që është ndërtuar mbi mashtrime</w:t>
      </w:r>
      <w:r>
        <w:rPr>
          <w:rtl w:val="true"/>
        </w:rPr>
        <w:t xml:space="preserve">. </w:t>
      </w:r>
    </w:p>
    <w:p>
      <w:pPr>
        <w:pStyle w:val="Normal"/>
        <w:rPr/>
      </w:pPr>
      <w:r>
        <w:rPr/>
        <w:t>Siç ka vënë re gjithashtu luhatjen e njerëzve në shtrëngimin sipas rregullave të islamit dhe zbatimin e të drejtave të të tjerëve. Për këtë arsye ka bërë dënime frenuese, për disa tejkalime që kanë të bëjnë me të drejtat e All-llahut; si (er-ridde) të lënit e fesë islame, imoraliteti, pijet alkoolike etj, siç ka vënë dënime të ashpra për çdo cënim të të drejtave të njerëzve, në gjakun, pasurinë, e nderin, si vrasja, vjedhja, shpifja, ose cënimi me goditje e dëmtim</w:t>
      </w:r>
      <w:r>
        <w:rPr>
          <w:rtl w:val="true"/>
        </w:rPr>
        <w:t xml:space="preserve">. </w:t>
      </w:r>
    </w:p>
    <w:p>
      <w:pPr>
        <w:pStyle w:val="Normal"/>
        <w:rPr/>
      </w:pPr>
      <w:r>
        <w:rPr/>
        <w:t>E të gjitha këto janë dënime të përshtatshme me krimin; mesatare, pa e lënë mangut e pa e tepruar. Siç ka rregulluar Islami lidhjet ndërmjet vartësve dhe kryetarit dhe i ka bërë obligim vartësve bindjen ndaj kryetarit me përjashtim të rastit kur bie në kundërshtim me ligjet e All-llahut apo urdhëron në mëkat, e u ka ndaluar rreptësisht të ngrihen kundër tij, sepse një vepër e tillë përmbledh në vetveten e saj prej të këqiave të përgjithshme e të veçanta</w:t>
      </w:r>
      <w:r>
        <w:rPr>
          <w:rtl w:val="true"/>
        </w:rPr>
        <w:t xml:space="preserve">. </w:t>
      </w:r>
    </w:p>
    <w:p>
      <w:pPr>
        <w:pStyle w:val="Normal"/>
        <w:rPr/>
      </w:pPr>
      <w:r>
        <w:rPr/>
        <w:t>E në mbyllje theksojmë se islami ka përfshirë mënyrën me të përsosur për ndërtimin e shoqërisë në hapat të duhura duke gjetur lidhjet e duhura e të drejta ndërmjet robit dhe Zotit të Tij dhe ndërmjet robit e bashkësisë së tij në të gjitha fushat e jetës</w:t>
      </w:r>
      <w:r>
        <w:rPr>
          <w:rtl w:val="true"/>
        </w:rPr>
        <w:t xml:space="preserve">. </w:t>
      </w:r>
    </w:p>
    <w:p>
      <w:pPr>
        <w:pStyle w:val="Normal"/>
        <w:rPr/>
      </w:pPr>
      <w:r>
        <w:rPr/>
        <w:t>Nuk gjendet diçka e vyer dhe e shtrenjtë prej moralit, ndërthurrjeve të marrëdhënieve (Muamelat), vetëm se Islami e ka udhëzuar popullin dhe e ka nxitur në arritjen e tyre. E nuk gjindet diçka e urrejtur dhe e ulët prej moralit, ndërrthurjeve të marrëdhënieve, vetëm se Islami i ka tërhequr vërejtjen popullit dhe e ka ndaluar prej saj (madje dhe rrugët që çojnë në të) e kjo e paraqet madhështinë, virtytet e larta, mirësinë, e kësaj feje në të gjitha lëmitë</w:t>
      </w:r>
      <w:r>
        <w:rPr>
          <w:rtl w:val="true"/>
        </w:rPr>
        <w:t xml:space="preserve">. </w:t>
      </w:r>
    </w:p>
    <w:p>
      <w:pPr>
        <w:pStyle w:val="Normal"/>
        <w:rPr/>
      </w:pPr>
      <w:r>
        <w:rPr/>
        <w:t>Dhe së fundi falënderimi i takon All-llahut Zotit të botëve</w:t>
      </w:r>
      <w:r>
        <w:rPr>
          <w:rtl w:val="true"/>
        </w:rPr>
        <w:t xml:space="preserve">. </w:t>
      </w:r>
    </w:p>
    <w:p>
      <w:pPr>
        <w:pStyle w:val="Normal"/>
        <w:rPr/>
      </w:pPr>
      <w:r>
        <w:rPr/>
        <w:t>Përktheu nga gjuha arabe: Ahmed Kalaja -Tiranë</w:t>
      </w:r>
      <w:r>
        <w:rPr>
          <w:rtl w:val="true"/>
        </w:rPr>
        <w:t xml:space="preserve"> </w:t>
      </w:r>
    </w:p>
    <w:p>
      <w:pPr>
        <w:pStyle w:val="Normal"/>
        <w:rPr/>
      </w:pPr>
      <w:r>
        <w:rPr/>
        <w:t>Përkujdesja kompjuterike: Eroll Rexhepi –Pejë</w:t>
      </w:r>
      <w:r>
        <w:rPr>
          <w:rtl w:val="true"/>
        </w:rPr>
        <w:t xml:space="preserve"> </w:t>
      </w:r>
    </w:p>
    <w:p>
      <w:pPr>
        <w:pStyle w:val="Normal"/>
        <w:rPr/>
      </w:pPr>
      <w:r>
        <w:rPr/>
        <w:t>Medinë 16.02.99</w:t>
      </w:r>
      <w:r>
        <w:rPr>
          <w:rtl w:val="true"/>
        </w:rPr>
        <w:t xml:space="preserve"> </w:t>
      </w:r>
    </w:p>
    <w:p>
      <w:pPr>
        <w:pStyle w:val="Normal"/>
        <w:rPr/>
      </w:pPr>
      <w:r>
        <w:rPr/>
        <w:t>Vërejtje: Fusnotat dhe shenimet në kllapa ( ) janë të përkthyesit</w:t>
      </w:r>
      <w:r>
        <w:rPr>
          <w:rtl w:val="true"/>
        </w:rPr>
        <w:t xml:space="preserve"> </w:t>
      </w:r>
    </w:p>
    <w:p>
      <w:pPr>
        <w:pStyle w:val="Normal"/>
        <w:rPr/>
      </w:pPr>
      <w:r>
        <w:rPr>
          <w:rtl w:val="true"/>
        </w:rPr>
        <w:br/>
        <w:t>[</w:t>
      </w:r>
      <w:r>
        <w:rPr/>
        <w:t>1</w:t>
      </w:r>
      <w:r>
        <w:rPr>
          <w:rtl w:val="true"/>
        </w:rPr>
        <w:t xml:space="preserve">] </w:t>
      </w:r>
      <w:r>
        <w:rPr/>
        <w:t>Shprehja (sal-lall-llahu alejhi ve sel-lem), do të thotë paqa dhe shpëtimi i All-llahut qofshin mbi të</w:t>
      </w:r>
      <w:r>
        <w:rPr>
          <w:rtl w:val="true"/>
        </w:rPr>
        <w:t xml:space="preserve">. </w:t>
      </w:r>
    </w:p>
    <w:p>
      <w:pPr>
        <w:pStyle w:val="Normal"/>
        <w:rPr/>
      </w:pPr>
      <w:r>
        <w:rPr>
          <w:rtl w:val="true"/>
        </w:rPr>
        <w:t>[</w:t>
      </w:r>
      <w:r>
        <w:rPr/>
        <w:t>2</w:t>
      </w:r>
      <w:r>
        <w:rPr>
          <w:rtl w:val="true"/>
        </w:rPr>
        <w:t xml:space="preserve">] </w:t>
      </w:r>
      <w:r>
        <w:rPr/>
        <w:t>Tevhid don të thotë: Besimi e veçimi i All-llahut në adhurim, të vetëm, pa shok</w:t>
      </w:r>
      <w:r>
        <w:rPr>
          <w:rtl w:val="true"/>
        </w:rPr>
        <w:t xml:space="preserve">. </w:t>
      </w:r>
    </w:p>
    <w:p>
      <w:pPr>
        <w:pStyle w:val="Normal"/>
        <w:rPr/>
      </w:pPr>
      <w:r>
        <w:rPr>
          <w:rtl w:val="true"/>
        </w:rPr>
        <w:t>[</w:t>
      </w:r>
      <w:r>
        <w:rPr/>
        <w:t>3</w:t>
      </w:r>
      <w:r>
        <w:rPr>
          <w:rtl w:val="true"/>
        </w:rPr>
        <w:t xml:space="preserve">] </w:t>
      </w:r>
      <w:r>
        <w:rPr/>
        <w:t>Bota e përjetshme pas vdekjes e deri në përfundim në xhennet ose në ixhehenem përjetësisht</w:t>
      </w:r>
      <w:r>
        <w:rPr>
          <w:rtl w:val="true"/>
        </w:rPr>
        <w:t xml:space="preserve">. </w:t>
      </w:r>
    </w:p>
    <w:p>
      <w:pPr>
        <w:pStyle w:val="Normal"/>
        <w:rPr/>
      </w:pPr>
      <w:r>
        <w:rPr>
          <w:rtl w:val="true"/>
        </w:rPr>
        <w:t>[</w:t>
      </w:r>
      <w:r>
        <w:rPr/>
        <w:t>4</w:t>
      </w:r>
      <w:r>
        <w:rPr>
          <w:rtl w:val="true"/>
        </w:rPr>
        <w:t xml:space="preserve">] </w:t>
      </w:r>
      <w:r>
        <w:rPr/>
        <w:t>Xhenneti është vendi ku do të jenë besimtarët</w:t>
      </w:r>
      <w:r>
        <w:rPr>
          <w:rtl w:val="true"/>
        </w:rPr>
        <w:t xml:space="preserve">. </w:t>
      </w:r>
    </w:p>
    <w:p>
      <w:pPr>
        <w:pStyle w:val="Normal"/>
        <w:rPr/>
      </w:pPr>
      <w:r>
        <w:rPr>
          <w:rtl w:val="true"/>
        </w:rPr>
        <w:t>[</w:t>
      </w:r>
      <w:r>
        <w:rPr/>
        <w:t>5</w:t>
      </w:r>
      <w:r>
        <w:rPr>
          <w:rtl w:val="true"/>
        </w:rPr>
        <w:t xml:space="preserve">] </w:t>
      </w:r>
      <w:r>
        <w:rPr/>
        <w:t>Xhehenemi është vendi ku do të jenë mosbesimtarët</w:t>
      </w:r>
      <w:r>
        <w:rPr>
          <w:rtl w:val="true"/>
        </w:rPr>
        <w:t xml:space="preserve">. </w:t>
      </w:r>
    </w:p>
    <w:p>
      <w:pPr>
        <w:pStyle w:val="Normal"/>
        <w:rPr/>
      </w:pPr>
      <w:r>
        <w:rPr>
          <w:rtl w:val="true"/>
        </w:rPr>
        <w:t>[</w:t>
      </w:r>
      <w:r>
        <w:rPr/>
        <w:t>6</w:t>
      </w:r>
      <w:r>
        <w:rPr>
          <w:rtl w:val="true"/>
        </w:rPr>
        <w:t xml:space="preserve">] </w:t>
      </w:r>
      <w:r>
        <w:rPr/>
        <w:t>Të quajturit e tij me emrin “Azrail” nuk ka argument. Por në Kur’an e sunnet e gjejmë me emrin Melekul-meut (meleku i vdekjes)</w:t>
      </w:r>
      <w:r>
        <w:rPr>
          <w:rtl w:val="true"/>
        </w:rPr>
        <w:t xml:space="preserve">. </w:t>
      </w:r>
    </w:p>
    <w:p>
      <w:pPr>
        <w:pStyle w:val="Normal"/>
        <w:rPr/>
      </w:pPr>
      <w:r>
        <w:rPr>
          <w:rtl w:val="true"/>
        </w:rPr>
        <w:t>[</w:t>
      </w:r>
      <w:r>
        <w:rPr/>
        <w:t>7</w:t>
      </w:r>
      <w:r>
        <w:rPr>
          <w:rtl w:val="true"/>
        </w:rPr>
        <w:t xml:space="preserve">] </w:t>
      </w:r>
      <w:r>
        <w:rPr/>
        <w:t>Besimtarët muslimanë besojnë përgjithësisht se këto libra janë zbritur mbi këta të Dëguar (sal-lall-llahu alejhim ve sel-lem). Porse nuk do të thotë kjo se librat e tanishëm me këto emra (Dhjata e vjetër, Dhjata e re, Psalmet) të jenë mbetur ashtu si kanë zbritur porse kanë ndryshuar e janë devijuar e të mbushura me trillime që janë mëse të qarta për mendjet e thjeshta. Shih “50 mijë gabimet e Biblës”, “A është Bibla fjalë e Zotit”? (A. Didat)</w:t>
      </w:r>
      <w:r>
        <w:rPr>
          <w:rtl w:val="true"/>
        </w:rPr>
        <w:t xml:space="preserve">. </w:t>
      </w:r>
    </w:p>
    <w:p>
      <w:pPr>
        <w:pStyle w:val="Normal"/>
        <w:rPr/>
      </w:pPr>
      <w:r>
        <w:rPr>
          <w:rtl w:val="true"/>
        </w:rPr>
        <w:t>[</w:t>
      </w:r>
      <w:r>
        <w:rPr/>
        <w:t>8</w:t>
      </w:r>
      <w:r>
        <w:rPr>
          <w:rtl w:val="true"/>
        </w:rPr>
        <w:t xml:space="preserve">] </w:t>
      </w:r>
      <w:r>
        <w:rPr/>
        <w:t>Besimi në kader (paracaktimin) për çdo gjë që ka qenë, është e do të jetë</w:t>
      </w:r>
      <w:r>
        <w:rPr>
          <w:rtl w:val="true"/>
        </w:rPr>
        <w:t xml:space="preserve">. </w:t>
      </w:r>
    </w:p>
    <w:p>
      <w:pPr>
        <w:pStyle w:val="Normal"/>
        <w:rPr/>
      </w:pPr>
      <w:r>
        <w:rPr>
          <w:rtl w:val="true"/>
        </w:rPr>
        <w:t>[</w:t>
      </w:r>
      <w:r>
        <w:rPr/>
        <w:t>9</w:t>
      </w:r>
      <w:r>
        <w:rPr>
          <w:rtl w:val="true"/>
        </w:rPr>
        <w:t xml:space="preserve">] </w:t>
      </w:r>
      <w:r>
        <w:rPr/>
        <w:t>Këshilloj ti kushtohet shumë rëndësi kuptimeve të këtyre dëshmive se shumë i shohim njerëzit që u thonë me gjuhët e tyre porse vijnë me vepra që i bëjnë këto dëshmi të pavlera. Shih për sqarime të mëtejshme:” Tevhid” (Botimi i Komunitetit musliman përgaditur nga shoqata e vakëfit).” Tri parimet” “Kitabut-tevhid” etj</w:t>
      </w:r>
      <w:r>
        <w:rPr>
          <w:rtl w:val="true"/>
        </w:rPr>
        <w:t xml:space="preserve">… </w:t>
      </w:r>
    </w:p>
    <w:p>
      <w:pPr>
        <w:pStyle w:val="Normal"/>
        <w:rPr/>
      </w:pPr>
      <w:r>
        <w:rPr/>
        <w:t>Nëse dikush do të pranojë fenë islame patjetër duhet të thotë këtë fjalë</w:t>
      </w:r>
      <w:r>
        <w:rPr>
          <w:rtl w:val="true"/>
        </w:rPr>
        <w:t xml:space="preserve">. </w:t>
      </w:r>
    </w:p>
    <w:p>
      <w:pPr>
        <w:pStyle w:val="Normal"/>
        <w:rPr/>
      </w:pPr>
      <w:r>
        <w:rPr>
          <w:rtl w:val="true"/>
        </w:rPr>
        <w:t>[</w:t>
      </w:r>
      <w:r>
        <w:rPr/>
        <w:t>10</w:t>
      </w:r>
      <w:r>
        <w:rPr>
          <w:rtl w:val="true"/>
        </w:rPr>
        <w:t xml:space="preserve">] </w:t>
      </w:r>
      <w:r>
        <w:rPr/>
        <w:t>Që njihet me emrin namazi, namazet</w:t>
      </w:r>
      <w:r>
        <w:rPr>
          <w:rtl w:val="true"/>
        </w:rPr>
        <w:t xml:space="preserve">. </w:t>
      </w:r>
    </w:p>
    <w:p>
      <w:pPr>
        <w:pStyle w:val="Normal"/>
        <w:rPr/>
      </w:pPr>
      <w:r>
        <w:rPr>
          <w:rtl w:val="true"/>
        </w:rPr>
        <w:t>[</w:t>
      </w:r>
      <w:r>
        <w:rPr/>
        <w:t>11</w:t>
      </w:r>
      <w:r>
        <w:rPr>
          <w:rtl w:val="true"/>
        </w:rPr>
        <w:t xml:space="preserve">] </w:t>
      </w:r>
      <w:r>
        <w:rPr/>
        <w:t>Duke menduar pra besimtari i vërtetë, se kohë pas kohe do të qëndrojë para All-llahut, Krijuesit të tij, do ti lutet e do ti falet. E qysh do të rrijë para Tij, kur ka bërë mëkate? Apo nëse ka bërë, kërkon falje e pendohet me kushtet e pendimit, shih (Dua të pendohem por…)</w:t>
      </w:r>
      <w:r>
        <w:rPr>
          <w:rtl w:val="true"/>
        </w:rPr>
        <w:t xml:space="preserve"> </w:t>
      </w:r>
    </w:p>
    <w:p>
      <w:pPr>
        <w:pStyle w:val="Normal"/>
        <w:rPr/>
      </w:pPr>
      <w:r>
        <w:rPr>
          <w:rtl w:val="true"/>
        </w:rPr>
        <w:t>[</w:t>
      </w:r>
      <w:r>
        <w:rPr/>
        <w:t>12</w:t>
      </w:r>
      <w:r>
        <w:rPr>
          <w:rtl w:val="true"/>
        </w:rPr>
        <w:t xml:space="preserve">] </w:t>
      </w:r>
      <w:r>
        <w:rPr/>
        <w:t>Sasi e caktuar e cila ndryshon nga një lloj i pasurisë në tjetrën. Për sqarime më të hollësishme shih librat e fikhut</w:t>
      </w:r>
      <w:r>
        <w:rPr>
          <w:rtl w:val="true"/>
        </w:rPr>
        <w:t xml:space="preserve">. </w:t>
      </w:r>
    </w:p>
    <w:p>
      <w:pPr>
        <w:pStyle w:val="Normal"/>
        <w:rPr/>
      </w:pPr>
      <w:r>
        <w:rPr>
          <w:rtl w:val="true"/>
        </w:rPr>
        <w:t>[</w:t>
      </w:r>
      <w:r>
        <w:rPr/>
        <w:t>13</w:t>
      </w:r>
      <w:r>
        <w:rPr>
          <w:rtl w:val="true"/>
        </w:rPr>
        <w:t xml:space="preserve">] </w:t>
      </w:r>
      <w:r>
        <w:rPr/>
        <w:t>Te cilët i ka përmendur All-llahu në Surën Et-Tevbe,ajeti 60</w:t>
      </w:r>
      <w:r>
        <w:rPr>
          <w:rtl w:val="true"/>
        </w:rPr>
        <w:t xml:space="preserve">. </w:t>
      </w:r>
    </w:p>
    <w:p>
      <w:pPr>
        <w:pStyle w:val="Normal"/>
        <w:rPr/>
      </w:pPr>
      <w:r>
        <w:rPr>
          <w:rtl w:val="true"/>
        </w:rPr>
        <w:t>[</w:t>
      </w:r>
      <w:r>
        <w:rPr/>
        <w:t>14</w:t>
      </w:r>
      <w:r>
        <w:rPr>
          <w:rtl w:val="true"/>
        </w:rPr>
        <w:t xml:space="preserve">] </w:t>
      </w:r>
      <w:r>
        <w:rPr/>
        <w:t>Vizita e Qabes një herë në jetë në një kohë të caktuar të vitit</w:t>
      </w:r>
      <w:r>
        <w:rPr>
          <w:rtl w:val="true"/>
        </w:rPr>
        <w:t xml:space="preserve">. </w:t>
      </w:r>
    </w:p>
    <w:p>
      <w:pPr>
        <w:pStyle w:val="Normal"/>
        <w:rPr/>
      </w:pPr>
      <w:r>
        <w:rPr>
          <w:rtl w:val="true"/>
        </w:rPr>
        <w:t>[</w:t>
      </w:r>
      <w:r>
        <w:rPr/>
        <w:t>15</w:t>
      </w:r>
      <w:r>
        <w:rPr>
          <w:rtl w:val="true"/>
        </w:rPr>
        <w:t xml:space="preserve">] </w:t>
      </w:r>
      <w:r>
        <w:rPr/>
        <w:t>Vende në Mekke</w:t>
      </w:r>
      <w:r>
        <w:rPr>
          <w:rtl w:val="true"/>
        </w:rPr>
        <w:t xml:space="preserve">. </w:t>
      </w:r>
    </w:p>
    <w:p>
      <w:pPr>
        <w:pStyle w:val="Normal"/>
        <w:rPr/>
      </w:pPr>
      <w:r>
        <w:rPr>
          <w:rtl w:val="true"/>
        </w:rPr>
        <w:t>[</w:t>
      </w:r>
      <w:r>
        <w:rPr/>
        <w:t>16</w:t>
      </w:r>
      <w:r>
        <w:rPr>
          <w:rtl w:val="true"/>
        </w:rPr>
        <w:t xml:space="preserve">] </w:t>
      </w:r>
      <w:r>
        <w:rPr/>
        <w:t>Rrotullimi rreth Qabes 7 herë</w:t>
      </w:r>
      <w:r>
        <w:rPr>
          <w:rtl w:val="true"/>
        </w:rPr>
        <w:t xml:space="preserve">. </w:t>
      </w:r>
    </w:p>
    <w:p>
      <w:pPr>
        <w:pStyle w:val="Normal"/>
        <w:rPr/>
      </w:pPr>
      <w:r>
        <w:rPr>
          <w:rtl w:val="true"/>
        </w:rPr>
        <w:t>[</w:t>
      </w:r>
      <w:r>
        <w:rPr/>
        <w:t>17</w:t>
      </w:r>
      <w:r>
        <w:rPr>
          <w:rtl w:val="true"/>
        </w:rPr>
        <w:t xml:space="preserve">] </w:t>
      </w:r>
      <w:r>
        <w:rPr/>
        <w:t>Vend që i drejtohen besimtarët në falje nga të gjitha anët e botës</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إندونيسية</w:t>
      </w:r>
    </w:p>
    <w:p>
      <w:pPr>
        <w:pStyle w:val="Normal"/>
        <w:jc w:val="center"/>
        <w:rPr/>
      </w:pPr>
      <w:r>
        <w:rPr/>
        <w:t>Introduction to Islam in Indonisian Language</w:t>
      </w:r>
    </w:p>
    <w:p>
      <w:pPr>
        <w:pStyle w:val="Normal"/>
        <w:jc w:val="center"/>
        <w:rPr/>
      </w:pPr>
      <w:r>
        <w:rPr>
          <w:rtl w:val="true"/>
        </w:rPr>
      </w:r>
    </w:p>
    <w:p>
      <w:pPr>
        <w:pStyle w:val="Normal"/>
        <w:jc w:val="center"/>
        <w:rPr/>
      </w:pPr>
      <w:r>
        <w:rPr/>
        <w:t>MENGENAL ISLAM</w:t>
      </w:r>
    </w:p>
    <w:p>
      <w:pPr>
        <w:pStyle w:val="Normal"/>
        <w:rPr/>
      </w:pPr>
      <w:r>
        <w:rPr/>
        <w:t>Segala puji bagi Allah , Tuhan alam . Semoga shalawat dan salam tercurah untuk imam para rasul , nabi kita Muhammad , beserta dan para shahabatnya</w:t>
      </w:r>
      <w:r>
        <w:rPr>
          <w:rtl w:val="true"/>
        </w:rPr>
        <w:t xml:space="preserve"> . </w:t>
      </w:r>
    </w:p>
    <w:p>
      <w:pPr>
        <w:pStyle w:val="Normal"/>
        <w:rPr/>
      </w:pPr>
      <w:r>
        <w:rPr/>
        <w:t>Islam adalah syari’at Allah terakhir yang diturunkan-Nya kepada penutup para nabi dan rasul-Nya , Muhammad bin Abdullah shallallahu ‘alaihi wasallam . Ia merupakan satu-satunya agama yang benar . Allah tidak menerima dari siapapun agama selainnya . Dia telah menjadikannya sebagai agama yang mudah , tidak ada kesulitan dan kesusahan didalamnya . Allah tidak mewajibkan dan tidak pula membebankan kepada para pemeluknya apa-apa yang mereka tidak sanggup melakukannya . Islam adalah agama yang dasarnya tauhid , syi’arnya kejujuran , porosnya keadilan , tiangnya kebenaran , ruhnya (jiwanya) kasih sayang . Ia merupakan agama agung , yang mengarahkan manusia kepada seluruh yang bermanfa’at , serta melarang dari segala yang membahayakan bagi agama dan kehidupan dunia mereka . Dengannya Allah meluruskan ’aqidah dan akhlak , serta memperbaiki kehidupan dunia dan akhirat . Dengannya pula Allah menyatukan hati yang bercerai-berai , dan hawa nafsu yang berpecah belah , dengan membebaskannya dari kegelapan kebatilan , dan mengarahkan serta menunjukinya kepada kebenaran dan jalan yang lurus . Islam adalah agama yang lurus , yang sangat bijaksana dan sempurna dalam segala berita dan hukum-hukumnya . Ia tidak memberitakan kecuali dengan jujur dan benar , dan tidak menghukum kecuali dengan yang baik dan adil , yaitu : ’aqidah yang benar , amalan yang tepat , akhlak yang utama dan etika yang mulia</w:t>
      </w:r>
      <w:r>
        <w:rPr>
          <w:rtl w:val="true"/>
        </w:rPr>
        <w:t xml:space="preserve"> . </w:t>
      </w:r>
    </w:p>
    <w:p>
      <w:pPr>
        <w:pStyle w:val="Normal"/>
        <w:rPr/>
      </w:pPr>
      <w:r>
        <w:rPr/>
        <w:t>Syari’ah Islam bertujuan untuk mewujudkan hal-hal berikut</w:t>
      </w:r>
      <w:r>
        <w:rPr>
          <w:rtl w:val="true"/>
        </w:rPr>
        <w:t xml:space="preserve"> : </w:t>
      </w:r>
    </w:p>
    <w:p>
      <w:pPr>
        <w:pStyle w:val="Normal"/>
        <w:rPr/>
      </w:pPr>
      <w:r>
        <w:rPr/>
        <w:t>1</w:t>
      </w:r>
      <w:r>
        <w:rPr>
          <w:rtl w:val="true"/>
        </w:rPr>
        <w:t xml:space="preserve">. </w:t>
      </w:r>
      <w:r>
        <w:rPr/>
        <w:t>Memperkenalkan manusia dengan Tuhan dan Pencipta mereka , melalui nama-nama-Nya yang mulia dan sifat-sifat-Nya yang agung , serta perbuatan-perbuatanNya yang sempurna</w:t>
      </w:r>
      <w:r>
        <w:rPr>
          <w:rtl w:val="true"/>
        </w:rPr>
        <w:t xml:space="preserve"> . </w:t>
      </w:r>
    </w:p>
    <w:p>
      <w:pPr>
        <w:pStyle w:val="Normal"/>
        <w:rPr/>
      </w:pPr>
      <w:r>
        <w:rPr/>
        <w:t>2</w:t>
      </w:r>
      <w:r>
        <w:rPr>
          <w:rtl w:val="true"/>
        </w:rPr>
        <w:t xml:space="preserve">. </w:t>
      </w:r>
      <w:r>
        <w:rPr/>
        <w:t>Menyeru manusia untuk beribadah hanya kepada Allah , tidak ada sekutu bagi-Nya , dengan menjalankan semua perintah dan menjauhi semua larangan-Nya , yang merupakan kemashlahatan bagi mereka didunia dan akhirat</w:t>
      </w:r>
      <w:r>
        <w:rPr>
          <w:rtl w:val="true"/>
        </w:rPr>
        <w:t xml:space="preserve"> . </w:t>
      </w:r>
    </w:p>
    <w:p>
      <w:pPr>
        <w:pStyle w:val="Normal"/>
        <w:rPr/>
      </w:pPr>
      <w:r>
        <w:rPr/>
        <w:t>3</w:t>
      </w:r>
      <w:r>
        <w:rPr>
          <w:rtl w:val="true"/>
        </w:rPr>
        <w:t xml:space="preserve">. </w:t>
      </w:r>
      <w:r>
        <w:rPr/>
        <w:t>Mengingatkan mereka akan keadaan dan tempat kembali mereka setelah mati, dan apa yang akan mereka hadapi didalam kubur , serta ketika dibangkitkan dan dihisab . Kemudian tempat kembali mereka surga atau neraka</w:t>
      </w:r>
      <w:r>
        <w:rPr>
          <w:rtl w:val="true"/>
        </w:rPr>
        <w:t xml:space="preserve"> . </w:t>
      </w:r>
    </w:p>
    <w:p>
      <w:pPr>
        <w:pStyle w:val="Normal"/>
        <w:rPr/>
      </w:pPr>
      <w:r>
        <w:rPr/>
        <w:t>Dan hal-hal yang diseru oleh Islam dapat kita simpulkan dalam point-point berikut</w:t>
      </w:r>
      <w:r>
        <w:rPr>
          <w:rtl w:val="true"/>
        </w:rPr>
        <w:t xml:space="preserve"> : </w:t>
      </w:r>
    </w:p>
    <w:p>
      <w:pPr>
        <w:pStyle w:val="Normal"/>
        <w:rPr/>
      </w:pPr>
      <w:r>
        <w:rPr/>
        <w:t>Pertama : ’aqidah</w:t>
      </w:r>
      <w:r>
        <w:rPr>
          <w:rtl w:val="true"/>
        </w:rPr>
        <w:t xml:space="preserve"> </w:t>
      </w:r>
    </w:p>
    <w:p>
      <w:pPr>
        <w:pStyle w:val="Normal"/>
        <w:rPr/>
      </w:pPr>
      <w:r>
        <w:rPr/>
        <w:t>Yaitu : meyakini rukun-rukun iman yang enam</w:t>
      </w:r>
      <w:r>
        <w:rPr>
          <w:rtl w:val="true"/>
        </w:rPr>
        <w:t xml:space="preserve"> : </w:t>
      </w:r>
    </w:p>
    <w:p>
      <w:pPr>
        <w:pStyle w:val="Normal"/>
        <w:rPr/>
      </w:pPr>
      <w:r>
        <w:rPr/>
        <w:t>1</w:t>
      </w:r>
      <w:r>
        <w:rPr>
          <w:rtl w:val="true"/>
        </w:rPr>
        <w:t xml:space="preserve">- </w:t>
      </w:r>
      <w:r>
        <w:rPr/>
        <w:t>Beriman kepada Allah , diwujudkan dengan hal-hal berikut</w:t>
      </w:r>
      <w:r>
        <w:rPr>
          <w:rtl w:val="true"/>
        </w:rPr>
        <w:t xml:space="preserve"> : </w:t>
      </w:r>
    </w:p>
    <w:p>
      <w:pPr>
        <w:pStyle w:val="Normal"/>
        <w:rPr/>
      </w:pPr>
      <w:r>
        <w:rPr/>
        <w:t>One.Beriman pada rububiyyah Allah Ta’ala , artinya : bahwasanya Allah adalah Tuhan , Pencipta , Pemilik , Pengatur segala urusan</w:t>
      </w:r>
      <w:r>
        <w:rPr>
          <w:rtl w:val="true"/>
        </w:rPr>
        <w:t xml:space="preserve"> . </w:t>
      </w:r>
    </w:p>
    <w:p>
      <w:pPr>
        <w:pStyle w:val="Normal"/>
        <w:rPr/>
      </w:pPr>
      <w:r>
        <w:rPr/>
        <w:t>Two.Beriman pada uluhiyyah Allah Ta’ala , artinya : bahwasanya Allah Ta’ala sajalah Tuhan yang berhak disembah , dan semua sesembahan selain-Nya adalah batil</w:t>
      </w:r>
      <w:r>
        <w:rPr>
          <w:rtl w:val="true"/>
        </w:rPr>
        <w:t xml:space="preserve"> . </w:t>
      </w:r>
    </w:p>
    <w:p>
      <w:pPr>
        <w:pStyle w:val="Normal"/>
        <w:rPr/>
      </w:pPr>
      <w:r>
        <w:rPr/>
        <w:t>Three.Beriman pada nama-nama dan sifat-sifat-Nya , artinya : bahwasanya Allah Ta’ala memiliki nama-nama yang mulia , dan sifat-sifat yang sempurna serta agung sesuai dengan yang ada dalam Al-Qur’an dan Sunnah Rasul-Nya shallallahu ‘alaihi wasallam</w:t>
      </w:r>
      <w:r>
        <w:rPr>
          <w:rtl w:val="true"/>
        </w:rPr>
        <w:t xml:space="preserve"> . </w:t>
      </w:r>
    </w:p>
    <w:p>
      <w:pPr>
        <w:pStyle w:val="Normal"/>
        <w:rPr/>
      </w:pPr>
      <w:r>
        <w:rPr/>
        <w:t>2</w:t>
      </w:r>
      <w:r>
        <w:rPr>
          <w:rtl w:val="true"/>
        </w:rPr>
        <w:t xml:space="preserve">- </w:t>
      </w:r>
      <w:r>
        <w:rPr/>
        <w:t>Beriman kepada para Malaikat</w:t>
      </w:r>
      <w:r>
        <w:rPr>
          <w:rtl w:val="true"/>
        </w:rPr>
        <w:t xml:space="preserve"> : </w:t>
      </w:r>
    </w:p>
    <w:p>
      <w:pPr>
        <w:pStyle w:val="Normal"/>
        <w:rPr/>
      </w:pPr>
      <w:r>
        <w:rPr/>
        <w:t>Malaikat adalah hamba-hamba yang mulia . Mereka diciptakan oleh Allah untuk beribadah kepada-Nya , serta tunduk dan patuh menta’ati-Nya . Allah telah membebankan kepada mereka berbagai tugas . Diantara mereka adalah Jibril ; ditugaskan menurunkankan wahyu dari sisi Allah kepada nabi-nabi dan rasul-rasul yang dikehendaki-Nya</w:t>
      </w:r>
      <w:r>
        <w:rPr>
          <w:rtl w:val="true"/>
        </w:rPr>
        <w:t xml:space="preserve"> . </w:t>
      </w:r>
    </w:p>
    <w:p>
      <w:pPr>
        <w:pStyle w:val="Normal"/>
        <w:rPr/>
      </w:pPr>
      <w:r>
        <w:rPr/>
        <w:t>Ada Mikail yang ditugaskan untuk mengurus hujan dan tumbuh-tumbuhan . Ada pula Israfil yang bertugas meniupkan sangsakala dihari terjadinya kiamat . Dan ada juga Malaikat Maut , bertugas mencabut nyawa ketika ajal telah tiba</w:t>
      </w:r>
      <w:r>
        <w:rPr>
          <w:rtl w:val="true"/>
        </w:rPr>
        <w:t xml:space="preserve"> . </w:t>
      </w:r>
    </w:p>
    <w:p>
      <w:pPr>
        <w:pStyle w:val="Normal"/>
        <w:rPr/>
      </w:pPr>
      <w:r>
        <w:rPr/>
        <w:t>3</w:t>
      </w:r>
      <w:r>
        <w:rPr>
          <w:rtl w:val="true"/>
        </w:rPr>
        <w:t xml:space="preserve">- </w:t>
      </w:r>
      <w:r>
        <w:rPr/>
        <w:t>Beriman kepada Kitab-kitab</w:t>
      </w:r>
      <w:r>
        <w:rPr>
          <w:rtl w:val="true"/>
        </w:rPr>
        <w:t xml:space="preserve"> : </w:t>
      </w:r>
    </w:p>
    <w:p>
      <w:pPr>
        <w:pStyle w:val="Normal"/>
        <w:rPr/>
      </w:pPr>
      <w:r>
        <w:rPr/>
        <w:t>Allah - Yang maha agung dan mulia - telah menurunkan kepada para rasul-Nya kitab-kitab , mengandung petunjuk dan kebaikan . Yang kita ketahui diantara kitab-kitab ini adalah</w:t>
      </w:r>
      <w:r>
        <w:rPr>
          <w:rtl w:val="true"/>
        </w:rPr>
        <w:t xml:space="preserve"> : </w:t>
      </w:r>
    </w:p>
    <w:p>
      <w:pPr>
        <w:pStyle w:val="Normal"/>
        <w:rPr/>
      </w:pPr>
      <w:r>
        <w:rPr/>
        <w:t>One.Taurat , diturunkan Allah kepada Nabi Musa ’alaihis salam , ia merupakan kitab Bani Israil yang paling agung</w:t>
      </w:r>
      <w:r>
        <w:rPr>
          <w:rtl w:val="true"/>
        </w:rPr>
        <w:t xml:space="preserve"> . </w:t>
      </w:r>
    </w:p>
    <w:p>
      <w:pPr>
        <w:pStyle w:val="Normal"/>
        <w:rPr/>
      </w:pPr>
      <w:r>
        <w:rPr/>
        <w:t>Two.Injil , diturunkan Allah kepada Nabi Isa ’alaihis salam</w:t>
      </w:r>
      <w:r>
        <w:rPr>
          <w:rtl w:val="true"/>
        </w:rPr>
        <w:t xml:space="preserve"> . </w:t>
      </w:r>
    </w:p>
    <w:p>
      <w:pPr>
        <w:pStyle w:val="Normal"/>
        <w:rPr/>
      </w:pPr>
      <w:r>
        <w:rPr/>
        <w:t>Three.Zabur , diturunkan Allah kepada Daud ’alaihis salam</w:t>
      </w:r>
      <w:r>
        <w:rPr>
          <w:rtl w:val="true"/>
        </w:rPr>
        <w:t xml:space="preserve"> . </w:t>
      </w:r>
    </w:p>
    <w:p>
      <w:pPr>
        <w:pStyle w:val="Normal"/>
        <w:rPr/>
      </w:pPr>
      <w:r>
        <w:rPr/>
        <w:t>Four.Shuhuf Nabi Ibrahim dan Nabi Musa ’alaihimas salam</w:t>
      </w:r>
      <w:r>
        <w:rPr>
          <w:rtl w:val="true"/>
        </w:rPr>
        <w:t xml:space="preserve"> . </w:t>
      </w:r>
    </w:p>
    <w:p>
      <w:pPr>
        <w:pStyle w:val="Normal"/>
        <w:rPr/>
      </w:pPr>
      <w:r>
        <w:rPr/>
        <w:t>Five.Al Qur’an yang agung , diturunkan Allah Ta’ala kepada nabi-Nya Muhammad , penutup para nabi . Dengannya Allah telah menasakh (menghapus) semua kitab sebelumnya . Dan Allah telah menjamin untuk memelihara dan menjaganya ; karena ia akan tetap menjadi hujjah atas semua makhluk , sampai hari kiamat</w:t>
      </w:r>
      <w:r>
        <w:rPr>
          <w:rtl w:val="true"/>
        </w:rPr>
        <w:t xml:space="preserve"> . </w:t>
      </w:r>
    </w:p>
    <w:p>
      <w:pPr>
        <w:pStyle w:val="Normal"/>
        <w:rPr/>
      </w:pPr>
      <w:r>
        <w:rPr/>
        <w:t>4</w:t>
      </w:r>
      <w:r>
        <w:rPr>
          <w:rtl w:val="true"/>
        </w:rPr>
        <w:t xml:space="preserve">- </w:t>
      </w:r>
      <w:r>
        <w:rPr/>
        <w:t>Beriman kepada para rasul</w:t>
      </w:r>
      <w:r>
        <w:rPr>
          <w:rtl w:val="true"/>
        </w:rPr>
        <w:t xml:space="preserve"> : </w:t>
      </w:r>
    </w:p>
    <w:p>
      <w:pPr>
        <w:pStyle w:val="Normal"/>
        <w:rPr/>
      </w:pPr>
      <w:r>
        <w:rPr/>
        <w:t>Allah telah mengutus para rasul kepada makhlukNya . Rasul pertama adalah Nuh dan yang terakhir adalah Muhammad shallallahu ‘alaihi wasallam . Dan semua rasul itu adalah manusia biasa , tidak memiliki sedikitpun sifat-sifat ketuhanan . Mereka adalah hamba-hamba Allah , yang telah dimuliakan dengan kerasulan . Dan Allah telah mengakhiri semua syari’at dengan syari’at Muhammad shallallahu ‘alaihi wasallam . Beliau diutus untuk seluruh manusia . Maka tidak ada lagi nabi sesudahnya</w:t>
      </w:r>
      <w:r>
        <w:rPr>
          <w:rtl w:val="true"/>
        </w:rPr>
        <w:t xml:space="preserve"> . </w:t>
      </w:r>
    </w:p>
    <w:p>
      <w:pPr>
        <w:pStyle w:val="Normal"/>
        <w:rPr/>
      </w:pPr>
      <w:r>
        <w:rPr/>
        <w:t>5</w:t>
      </w:r>
      <w:r>
        <w:rPr>
          <w:rtl w:val="true"/>
        </w:rPr>
        <w:t xml:space="preserve">- </w:t>
      </w:r>
      <w:r>
        <w:rPr/>
        <w:t>Beriman kepada hari akhirat</w:t>
      </w:r>
      <w:r>
        <w:rPr>
          <w:rtl w:val="true"/>
        </w:rPr>
        <w:t xml:space="preserve"> : </w:t>
      </w:r>
    </w:p>
    <w:p>
      <w:pPr>
        <w:pStyle w:val="Normal"/>
        <w:rPr/>
      </w:pPr>
      <w:r>
        <w:rPr/>
        <w:t>Yaitu hari kiamat , tidak ada hari lagi setelahnya , Ketika Allah membangkitkan manusia dalam keadaan hidup untuk kekal ditempat yang penuh kenikmatan atau di tempat siksaan yang amat pedih. Beriman kepada Hari Akhir meliputi beriman kepada semua yang akan terjadi setelah mati , yaitu : ujian kubur , kenikmatan dan siksaannya , serta apa yang akan terjadi setelah itu , seperti kebangkitan dan hisab , kemudian surga atau neraka</w:t>
      </w:r>
      <w:r>
        <w:rPr>
          <w:rtl w:val="true"/>
        </w:rPr>
        <w:t xml:space="preserve"> . </w:t>
      </w:r>
    </w:p>
    <w:p>
      <w:pPr>
        <w:pStyle w:val="Normal"/>
        <w:rPr/>
      </w:pPr>
      <w:r>
        <w:rPr/>
        <w:t>6</w:t>
      </w:r>
      <w:r>
        <w:rPr>
          <w:rtl w:val="true"/>
        </w:rPr>
        <w:t xml:space="preserve">- </w:t>
      </w:r>
      <w:r>
        <w:rPr/>
        <w:t>Beriman kepada Qodar (Takdir)</w:t>
      </w:r>
      <w:r>
        <w:rPr>
          <w:rtl w:val="true"/>
        </w:rPr>
        <w:t xml:space="preserve"> : </w:t>
      </w:r>
    </w:p>
    <w:p>
      <w:pPr>
        <w:pStyle w:val="Normal"/>
        <w:rPr/>
      </w:pPr>
      <w:r>
        <w:rPr/>
        <w:t>Qodar artinya : beriman bahwasanya Allah telah mentaqdirkan semua yang ada dan menciptakan seluruh makhluk sesuai dengan ilmu-Nya yang terdahulu , dan menurut kebijaksanaanNya . Maka segala sesuatu telah diketahui oleh Allah , serta telah pula tertulis disisiNya , dan Dialah yang telah menghendaki dan menciptakannya</w:t>
      </w:r>
      <w:r>
        <w:rPr>
          <w:rtl w:val="true"/>
        </w:rPr>
        <w:t xml:space="preserve"> . </w:t>
      </w:r>
    </w:p>
    <w:p>
      <w:pPr>
        <w:pStyle w:val="Normal"/>
        <w:rPr/>
      </w:pPr>
      <w:r>
        <w:rPr/>
        <w:t>Kedua : rukun-rukun Islam</w:t>
      </w:r>
      <w:r>
        <w:rPr>
          <w:rtl w:val="true"/>
        </w:rPr>
        <w:t xml:space="preserve"> : </w:t>
      </w:r>
    </w:p>
    <w:p>
      <w:pPr>
        <w:pStyle w:val="Normal"/>
        <w:rPr/>
      </w:pPr>
      <w:r>
        <w:rPr/>
        <w:t>Islam dibangun diatas lima rukun . Seseorang tidak akan menjadi muslim yang sebenarnya hingga dia mengimani dan melaksanakannya, yaitu</w:t>
      </w:r>
      <w:r>
        <w:rPr>
          <w:rtl w:val="true"/>
        </w:rPr>
        <w:t xml:space="preserve"> : </w:t>
      </w:r>
    </w:p>
    <w:p>
      <w:pPr>
        <w:pStyle w:val="Normal"/>
        <w:rPr/>
      </w:pPr>
      <w:r>
        <w:rPr/>
        <w:t>Rukun pertama : Syahadat (bersaksi) bahwa , tiada Tuhan yang berhak disembah kecuali Allah , dan bahwasanya Muhammad itu adalah Rasulullah . Syahadat ini merupakan kunci Islam dan pondasi bangunannya</w:t>
      </w:r>
      <w:r>
        <w:rPr>
          <w:rtl w:val="true"/>
        </w:rPr>
        <w:t xml:space="preserve"> . </w:t>
      </w:r>
    </w:p>
    <w:p>
      <w:pPr>
        <w:pStyle w:val="Normal"/>
        <w:rPr/>
      </w:pPr>
      <w:r>
        <w:rPr/>
        <w:t>Makna syahadat la ilaha illallah ialah : tidak ada yang berhak disembah kecuali Allah saja , Dialah ilah yang hak , sedangkan ilah selainnya adalah batil . Dan ilah itu artinya : Yang disembah</w:t>
      </w:r>
      <w:r>
        <w:rPr>
          <w:rtl w:val="true"/>
        </w:rPr>
        <w:t xml:space="preserve"> . </w:t>
      </w:r>
    </w:p>
    <w:p>
      <w:pPr>
        <w:pStyle w:val="Normal"/>
        <w:rPr/>
      </w:pPr>
      <w:r>
        <w:rPr/>
        <w:t>Dan makna syahadat : bahwasanya Muhammad itu adalah rasulullah ialah : membenarkan semua apa yang diberitakannya , dan menta’ati semua perintahnya serta menjauhi semua yang dilarang dan dicegahnya</w:t>
      </w:r>
      <w:r>
        <w:rPr>
          <w:rtl w:val="true"/>
        </w:rPr>
        <w:t xml:space="preserve"> . </w:t>
      </w:r>
    </w:p>
    <w:p>
      <w:pPr>
        <w:pStyle w:val="Normal"/>
        <w:rPr/>
      </w:pPr>
      <w:r>
        <w:rPr/>
        <w:t>Rukun kedua : Shalat</w:t>
      </w:r>
      <w:r>
        <w:rPr>
          <w:rtl w:val="true"/>
        </w:rPr>
        <w:t xml:space="preserve"> : </w:t>
      </w:r>
    </w:p>
    <w:p>
      <w:pPr>
        <w:pStyle w:val="Normal"/>
        <w:rPr/>
      </w:pPr>
      <w:r>
        <w:rPr/>
        <w:t>Yaitu lima shalat setiap hari , Allah syari’atkan sebagai hubungan antara seorang muslim dengan Tuhannya . Didalamnya dia bermunajat dan berdo’a kepada-Nya , disamping agar menjadi pencegah bagi muslim dari perbuatan keji dan munkar</w:t>
      </w:r>
      <w:r>
        <w:rPr>
          <w:rtl w:val="true"/>
        </w:rPr>
        <w:t xml:space="preserve"> . </w:t>
      </w:r>
    </w:p>
    <w:p>
      <w:pPr>
        <w:pStyle w:val="Normal"/>
        <w:rPr/>
      </w:pPr>
      <w:r>
        <w:rPr/>
        <w:t>Dan Allah telah menyiapkan bagi yang menunaikannya kebaikan dalam agama dan kemantapan iman serta ganjaran , baik yang cepat maupun lambat . Maka dengan demikian seorang hamba akan mendapatkan ketenangan jiwa dan kenyamanan raga yang akan membuatnya bahagia didunia dan akhirat</w:t>
      </w:r>
      <w:r>
        <w:rPr>
          <w:rtl w:val="true"/>
        </w:rPr>
        <w:t xml:space="preserve"> . </w:t>
      </w:r>
    </w:p>
    <w:p>
      <w:pPr>
        <w:pStyle w:val="Normal"/>
        <w:rPr/>
      </w:pPr>
      <w:r>
        <w:rPr/>
        <w:t>Rukun yang ketiga : Zakat</w:t>
      </w:r>
      <w:r>
        <w:rPr>
          <w:rtl w:val="true"/>
        </w:rPr>
        <w:t xml:space="preserve"> </w:t>
      </w:r>
    </w:p>
    <w:p>
      <w:pPr>
        <w:pStyle w:val="Normal"/>
        <w:rPr/>
      </w:pPr>
      <w:r>
        <w:rPr/>
        <w:t>Yaitu sedekah yang dibayar oleh orang yang memiliki harta sampai nisab (kadar tertentu) setiap tahun , kepada yang berhak menerimanya seperti orang-orang fakir dan lainnya diantara yang boleh dibayarkan zakat kepada mereka . Dan zakat itu tidak diwajibkan atas orang fakir yang tidak memiliki nisab , tapi hanya diwajibkan atas orang-orang kaya untuk menyempurnakan agama dan islam mereka , meningkatkan kondisi dan akhlak mereka , menolak segala bala dari mereka dan harta mereka , mensucikan mereka dari dosa , disamping sebagai bantuan bagi orang-orang yang membutuhkan dan fakir diantara mereka , serta untuk memenuhi kebutuhan umum mereka , sementara ia (zakat) hanyalah merupakan bagian kecil sekali dari jumlah harta dan rizki yang diberikan Allah kepada mereka</w:t>
      </w:r>
      <w:r>
        <w:rPr>
          <w:rtl w:val="true"/>
        </w:rPr>
        <w:t xml:space="preserve"> . </w:t>
      </w:r>
    </w:p>
    <w:p>
      <w:pPr>
        <w:pStyle w:val="Normal"/>
        <w:rPr/>
      </w:pPr>
      <w:r>
        <w:rPr/>
        <w:t>Rukun yang keempat : Puasa</w:t>
      </w:r>
      <w:r>
        <w:rPr>
          <w:rtl w:val="true"/>
        </w:rPr>
        <w:t xml:space="preserve"> </w:t>
      </w:r>
    </w:p>
    <w:p>
      <w:pPr>
        <w:pStyle w:val="Normal"/>
        <w:rPr/>
      </w:pPr>
      <w:r>
        <w:rPr/>
        <w:t>Yaitu selama satu bulan saja setiap tahun , pada bulan Ramadhan yang mulia , yakni bulan kesembilan dari bulan-bulan Hijriah . Kaum muslimin secara keseluruhan serempak meninggalkan kebutuhan-kebutuhan pokok mereka ; makan , minum dan jima’ , disiang hari ; mulai dari terbit fajar sampai terbenamnya matahari . Dan semua itu akan diganti oleh Allah bagi mereka - berkat karunia dan kemurahannya - dengan penyempurnaan agama dan iman mereka , serta peningkatan kesempurnaan diri mereka , dan banyak lagi ganjaran dan kebaikan lainnya baik didunia maupun diakhirat yang telah dijanjikan Allah bagi orang-orang yang berpuasa</w:t>
      </w:r>
      <w:r>
        <w:rPr>
          <w:rtl w:val="true"/>
        </w:rPr>
        <w:t xml:space="preserve"> . </w:t>
      </w:r>
    </w:p>
    <w:p>
      <w:pPr>
        <w:pStyle w:val="Normal"/>
        <w:rPr/>
      </w:pPr>
      <w:r>
        <w:rPr/>
        <w:t>Rukun yang kelima : Haji</w:t>
      </w:r>
      <w:r>
        <w:rPr>
          <w:rtl w:val="true"/>
        </w:rPr>
        <w:t xml:space="preserve"> </w:t>
      </w:r>
    </w:p>
    <w:p>
      <w:pPr>
        <w:pStyle w:val="Normal"/>
        <w:rPr/>
      </w:pPr>
      <w:r>
        <w:rPr/>
        <w:t>Yaitu menuju Masjidil haram (di Mekkah) untuk melakukan ibadah tertentu . Allah mewajibkannya atas orang yang mampu sekali seumur hidup . Pada waktu itu kaum muslimin dari segala penjuru berkumpul ditempat yang paling mulia dimuka bumi ini , menyembah Tuhan Yang Satu , memakai pakaian yang sama , tidak ada perbedaan antara pemimpin dan yang dipimpin , antara sikaya dan sifakir , dan antara yang berkulit putih dan berkulit hitam . Mereka semua melaksanakan bentuk-bentuk ibadah tertentu , yang terpenting diantaranya adalah : Wukuf dipadang Arafah , thawaf diKa’bah yang mulia kiblatnya kaum muslimin , dan sa’i antara bukit Shafa dan Marwah</w:t>
      </w:r>
      <w:r>
        <w:rPr>
          <w:rtl w:val="true"/>
        </w:rPr>
        <w:t xml:space="preserve"> . </w:t>
      </w:r>
    </w:p>
    <w:p>
      <w:pPr>
        <w:pStyle w:val="Normal"/>
        <w:rPr/>
      </w:pPr>
      <w:r>
        <w:rPr/>
        <w:t>Dan didalam pelaksanan haji itu terdapat manfaat-manfaat yang tidak terhingga banyaknya , baik dari segi agama maupun dunia</w:t>
      </w:r>
      <w:r>
        <w:rPr>
          <w:rtl w:val="true"/>
        </w:rPr>
        <w:t xml:space="preserve"> . </w:t>
      </w:r>
    </w:p>
    <w:p>
      <w:pPr>
        <w:pStyle w:val="Normal"/>
        <w:rPr/>
      </w:pPr>
      <w:r>
        <w:rPr/>
        <w:t>Ketiga</w:t>
      </w:r>
      <w:r>
        <w:rPr>
          <w:rtl w:val="true"/>
        </w:rPr>
        <w:t xml:space="preserve"> : </w:t>
      </w:r>
    </w:p>
    <w:p>
      <w:pPr>
        <w:pStyle w:val="Normal"/>
        <w:rPr/>
      </w:pPr>
      <w:r>
        <w:rPr/>
        <w:t>Selanjutnya , Islam juga telah mengatur kehidupan pemeluknya secara individu dan kelompok , dengan konsep yang menjamin kebahagiaan hidup mereka dunia dan akhirat . Islam membolehkan bahkan mendorong mereka untuk nikah , dan sebaliknya mengharamkan (melarang) perbuatan zina , sodomi , dan segala bentuk prilaku kotor lainnya . Ia mewajibkan menjalin hubungan antar kerabat , mengasihi orang-orang fakir dan miskin serta menyantuni mereka , sebagaimana Islam juga mewajibkan dan mendorong untuk berakhlak mulia , serta mengharamkan dan melarang segala bentuk moral yang hina . Islam membolehkan bagi mereka usaha yang baik melalui perdagangan , persewaan dan semacamnya , serta mengharamkan praktek riba , segala bentuk perdagangan yang terlarang , dan semua yang mengandung unsur penipuan atau pengelabuan</w:t>
      </w:r>
      <w:r>
        <w:rPr>
          <w:rtl w:val="true"/>
        </w:rPr>
        <w:t xml:space="preserve"> . </w:t>
      </w:r>
    </w:p>
    <w:p>
      <w:pPr>
        <w:pStyle w:val="Normal"/>
        <w:rPr/>
      </w:pPr>
      <w:r>
        <w:rPr/>
        <w:t>Sebagaimana Islam juga memperhatikan perbedaan manusia dalam konsisten terhadap ajarannya dan memelihara hak-hak orang lain , untuk itu ditetapkan sanksi-sanksi yang mencegah untuk terjadinya berbagai pelanggaran terhadap hak-hak Allah seperti murtad , berzina , meminum khamar dan semacamnya , begitu juga ditetapkan sanksi-sanksi yang mencegah akan terjadinya pelanggaran terhadap hak-hak sesama manusia , seperti membunuh , mencuri , menuduh orang lain berbuat zina , atau menganiaya dengan memukul atau menyakiti . Sanksi-sanksi tersebut sangat sesuai dengan bentuk kejahatannya tanpa ada berlebih-lebihan</w:t>
      </w:r>
      <w:r>
        <w:rPr>
          <w:rtl w:val="true"/>
        </w:rPr>
        <w:t xml:space="preserve"> . </w:t>
      </w:r>
    </w:p>
    <w:p>
      <w:pPr>
        <w:pStyle w:val="Normal"/>
        <w:rPr/>
      </w:pPr>
      <w:r>
        <w:rPr/>
        <w:t>Sebagaimana Islam juga telah mengatur dan memberi batasan terhadap hubungan antara rakyat dan penguasa , dengan mewajibkan rakyat untuk ta’at selama bukan dalam maksiat kepada Allah , dan mengharamkan kepada mereka memberontak atau menentang , karena bisa menimbulkan kerusakan-kerusakan secara umum atau khusus</w:t>
      </w:r>
      <w:r>
        <w:rPr>
          <w:rtl w:val="true"/>
        </w:rPr>
        <w:t xml:space="preserve"> . </w:t>
      </w:r>
    </w:p>
    <w:p>
      <w:pPr>
        <w:pStyle w:val="Normal"/>
        <w:rPr/>
      </w:pPr>
      <w:r>
        <w:rPr/>
        <w:t>Sebagai penutup , dapat kita katakan bahwa , Islam telah merangkum ajaran yang membangun dan menciptakan hubungan yang benar dan amalan yang tepat antara hamba dan Tuhannya , dan antara seseorang dengan masyarakatnya dalam segala urusan . Maka tak satupun kebaikan , baik itu disegi akhlak maupun mu’amalat , melainkan Islam telah membimbing dan mendorong ummat untuk melaksanakannya, dan sebaliknya tak satupun keburukan dalam hal akhlak ataupun mu’amalat melainkan Islam telah mencegah dan melarang ummat untuk melakukannya . Ini semua membuktikan kesempurnaan dan keindahan agama ini , dalam seluruh sisi dan bagiannya</w:t>
      </w:r>
      <w:r>
        <w:rPr>
          <w:rtl w:val="true"/>
        </w:rPr>
        <w:t xml:space="preserve"> . </w:t>
      </w:r>
    </w:p>
    <w:p>
      <w:pPr>
        <w:pStyle w:val="Normal"/>
        <w:rPr/>
      </w:pPr>
      <w:r>
        <w:rPr/>
        <w:t>Segala puji bagi Allah , Tuhan semesta alam</w:t>
      </w:r>
      <w:r>
        <w:rPr>
          <w:rtl w:val="true"/>
        </w:rPr>
        <w:t xml:space="preserve"> .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بوسنوية</w:t>
      </w:r>
    </w:p>
    <w:p>
      <w:pPr>
        <w:pStyle w:val="Normal"/>
        <w:jc w:val="center"/>
        <w:rPr/>
      </w:pPr>
      <w:r>
        <w:rPr>
          <w:rtl w:val="true"/>
        </w:rPr>
      </w:r>
    </w:p>
    <w:p>
      <w:pPr>
        <w:pStyle w:val="Normal"/>
        <w:jc w:val="center"/>
        <w:rPr/>
      </w:pPr>
      <w:r>
        <w:rPr/>
        <w:t>Introduction to Islam in Bosnian Language</w:t>
      </w:r>
    </w:p>
    <w:p>
      <w:pPr>
        <w:pStyle w:val="Normal"/>
        <w:jc w:val="center"/>
        <w:rPr/>
      </w:pPr>
      <w:r>
        <w:rPr>
          <w:rtl w:val="true"/>
        </w:rPr>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 </w:t>
      </w:r>
    </w:p>
    <w:p>
      <w:pPr>
        <w:pStyle w:val="Heading1"/>
        <w:jc w:val="center"/>
        <w:rPr/>
      </w:pPr>
      <w:r>
        <w:rPr/>
        <w:t>Uvod u islam</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 </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Hvala neka je Allahu Gospodaru svjetova, mir i spas na Njegovog poslanika Muhameda, salallahu alejhi ve selem, na njegovu porodicu u cestite ashabe.</w:t>
      </w:r>
    </w:p>
    <w:p>
      <w:pPr>
        <w:pStyle w:val="Normal"/>
        <w:bidi w:val="0"/>
        <w:spacing w:before="280" w:after="280"/>
        <w:jc w:val="both"/>
        <w:rPr/>
      </w:pPr>
      <w:r>
        <w:rPr>
          <w:rFonts w:cs="CRO_Futura-Normal;Times New Roman" w:ascii="CRO_Futura-Normal;Times New Roman" w:hAnsi="CRO_Futura-Normal;Times New Roman"/>
        </w:rPr>
        <w:t>Islam je da srcem, jezikom i djelima ocitujes da nema boga sem Allaha i da je Muhamed, salallahu alejhi ve selem, Njegov poslanik. On obuhvata vjerovanje i sest imanskih ruknova (stubova), te dosljedno izvrsavanje pet islamskih ruknova i cinjenje dobrocinstva. To je posljednja vjera koju je Uzviseni Allah objavio Svome posljednjem poslaniku Muhamedu ibn Abdullahu, salallahu alejhi ve selem, da bude jedina ispravna i prihvacena vjera kod Njega, Uzvisenog. Allah Sveznajuci je tu vjeru ucinio lahkom i jednostavnom bez poteskoca i bez opterecenja njenih sljedbenika onim sto nisu u mogucnosti.</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Glavna odrednica i osnov ove vjere je tevhid (monoteizam), njena parola je iskrenost, njena teznja pravednost, njena opstojnost istina, njen duh solidarnost..</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Zasnovana na ovakvim osnovama ona je sistem koji ljude upucuje ka svemu sto je za njih korisno na ovom i na onom svijetu i upozorava ih na sve ono sto je stetno po njihovu vjeru i zivot na oba svijeta.</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Covjecanstvo u ovoj vjeri nalazi istinsko jedinstvo i prevazilazenje nesloge cime sebe izbavlja iz mraka zla na put istine i spasa. Svo savrsenstvo se ogleda u savrsenstvu ove vjere; ona nas, pocevsi od njenog ucenja o ispravnom vjerovanju, preko dobrih dijela, casnog morala do visokih manira ponasanja na koje nas podstice, ne uci osim dobru i pravednosti.</w:t>
      </w:r>
    </w:p>
    <w:p>
      <w:pPr>
        <w:pStyle w:val="Normal"/>
        <w:bidi w:val="0"/>
        <w:spacing w:before="280" w:after="280"/>
        <w:jc w:val="both"/>
        <w:rPr>
          <w:rFonts w:ascii="CRO_Futura-Normal;Times New Roman" w:hAnsi="CRO_Futura-Normal;Times New Roman" w:cs="CRO_Futura-Normal;Times New Roman"/>
          <w:lang w:val="de-DE"/>
        </w:rPr>
      </w:pPr>
      <w:r>
        <w:rPr>
          <w:rFonts w:cs="CRO_Futura-Normal;Times New Roman" w:ascii="CRO_Futura-Normal;Times New Roman" w:hAnsi="CRO_Futura-Normal;Times New Roman"/>
          <w:lang w:val="de-DE"/>
        </w:rPr>
        <w:t>Misija islama ja da ostvari sljedece ciljeve:</w:t>
      </w:r>
    </w:p>
    <w:p>
      <w:pPr>
        <w:pStyle w:val="Normal"/>
        <w:bidi w:val="0"/>
        <w:ind w:left="720" w:right="720" w:hanging="360"/>
        <w:jc w:val="both"/>
        <w:rPr/>
      </w:pPr>
      <w:r>
        <w:rPr>
          <w:rFonts w:cs="CRO_Futura-Normal;Times New Roman" w:ascii="CRO_Futura-Normal;Times New Roman" w:hAnsi="CRO_Futura-Normal;Times New Roman"/>
          <w:lang w:val="de-DE"/>
        </w:rPr>
        <w:t>1)</w:t>
      </w:r>
      <w:r>
        <w:rPr>
          <w:sz w:val="14"/>
          <w:szCs w:val="14"/>
          <w:lang w:val="de-DE"/>
        </w:rPr>
        <w:t xml:space="preserve">      </w:t>
      </w:r>
      <w:r>
        <w:rPr>
          <w:rFonts w:cs="CRO_Futura-Normal;Times New Roman" w:ascii="CRO_Futura-Normal;Times New Roman" w:hAnsi="CRO_Futura-Normal;Times New Roman"/>
          <w:lang w:val="de-DE"/>
        </w:rPr>
        <w:t>Davanje prilike ljudima da spoznaju svoga Gospodara i Stvoritelja kroz Njegova lijepa imena i svojstva koja posjeduje samo On UzviSeni i u kojima Mu niko nije slican, te kroz Njegova mudra djela u kojima Mu niko nije ravan i pravima koja ni skim ne dijeli.</w:t>
      </w:r>
    </w:p>
    <w:p>
      <w:pPr>
        <w:pStyle w:val="Normal"/>
        <w:bidi w:val="0"/>
        <w:ind w:left="720" w:right="720" w:hanging="360"/>
        <w:jc w:val="both"/>
        <w:rPr/>
      </w:pPr>
      <w:r>
        <w:rPr>
          <w:rFonts w:cs="CRO_Futura-Normal;Times New Roman" w:ascii="CRO_Futura-Normal;Times New Roman" w:hAnsi="CRO_Futura-Normal;Times New Roman"/>
          <w:lang w:val="de-DE"/>
        </w:rPr>
        <w:t>2)</w:t>
      </w:r>
      <w:r>
        <w:rPr>
          <w:sz w:val="14"/>
          <w:szCs w:val="14"/>
          <w:lang w:val="de-DE"/>
        </w:rPr>
        <w:t xml:space="preserve">      </w:t>
      </w:r>
      <w:r>
        <w:rPr>
          <w:rFonts w:cs="CRO_Futura-Normal;Times New Roman" w:ascii="CRO_Futura-Normal;Times New Roman" w:hAnsi="CRO_Futura-Normal;Times New Roman"/>
          <w:lang w:val="de-DE"/>
        </w:rPr>
        <w:t>Pozivanje ljudi u obozavanje samo jednog Boga, Allaha, koji nema sudruga i to primjenom Njegovog vjerozakona kojeg je definisao u Svojoj knjizi i sunnetu Njegovog poslanika, salallahu alejhi ve selem, bilo da se radi o naredenjima ili zabranama u kojima se , bez sumnje, krije covjekova sreca na oba svijeta.</w:t>
      </w:r>
    </w:p>
    <w:p>
      <w:pPr>
        <w:pStyle w:val="Normal"/>
        <w:bidi w:val="0"/>
        <w:ind w:left="720" w:right="720" w:hanging="360"/>
        <w:jc w:val="both"/>
        <w:rPr/>
      </w:pPr>
      <w:r>
        <w:rPr>
          <w:rFonts w:cs="CRO_Futura-Normal;Times New Roman" w:ascii="CRO_Futura-Normal;Times New Roman" w:hAnsi="CRO_Futura-Normal;Times New Roman"/>
          <w:lang w:val="de-DE"/>
        </w:rPr>
        <w:t>3)</w:t>
      </w:r>
      <w:r>
        <w:rPr>
          <w:sz w:val="14"/>
          <w:szCs w:val="14"/>
          <w:lang w:val="de-DE"/>
        </w:rPr>
        <w:t xml:space="preserve">      </w:t>
      </w:r>
      <w:r>
        <w:rPr>
          <w:rFonts w:cs="CRO_Futura-Normal;Times New Roman" w:ascii="CRO_Futura-Normal;Times New Roman" w:hAnsi="CRO_Futura-Normal;Times New Roman"/>
          <w:lang w:val="de-DE"/>
        </w:rPr>
        <w:t>Podsjecanje ljudi na ono sto ih ocekuje nakon smrti; na to sta ce dozivjeti u svome kaburu i na dan kada budu prozivljeni, kada im bude sudeno i kada budu u Dzennet ili Dzehennem uvodeni shodno svojim dobrim, odnosno losim djelim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Glavne postavke islama mozemo izloziti u nekoliko sljedecih tacak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RVO: Islamski ruknovi (stubovi)</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rvi stub (rukn): Vjerovanje u Allah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A sadrzi sljedec stvari:</w:t>
      </w:r>
    </w:p>
    <w:p>
      <w:pPr>
        <w:pStyle w:val="Normal"/>
        <w:bidi w:val="0"/>
        <w:ind w:left="720" w:right="720" w:hanging="360"/>
        <w:jc w:val="both"/>
        <w:rPr/>
      </w:pPr>
      <w:r>
        <w:rPr>
          <w:rFonts w:cs="CRO_Futura-Normal;Times New Roman" w:ascii="CRO_Futura-Normal;Times New Roman" w:hAnsi="CRO_Futura-Normal;Times New Roman"/>
        </w:rPr>
        <w:t>a)</w:t>
      </w:r>
      <w:r>
        <w:rPr>
          <w:sz w:val="14"/>
          <w:szCs w:val="14"/>
        </w:rPr>
        <w:t xml:space="preserve">      </w:t>
      </w:r>
      <w:r>
        <w:rPr>
          <w:rFonts w:cs="CRO_Futura-Normal;Times New Roman" w:ascii="CRO_Futura-Normal;Times New Roman" w:hAnsi="CRO_Futura-Normal;Times New Roman"/>
        </w:rPr>
        <w:t>vjerovanje u Allahov rububijjet, tj. u to da je On Gospodar, Stvoritelj, Vladar i Onj koji upravlja svim pitanjima Njegovih stvorenja.</w:t>
      </w:r>
    </w:p>
    <w:p>
      <w:pPr>
        <w:pStyle w:val="Normal"/>
        <w:bidi w:val="0"/>
        <w:ind w:left="720" w:right="720" w:hanging="360"/>
        <w:jc w:val="both"/>
        <w:rPr/>
      </w:pPr>
      <w:r>
        <w:rPr>
          <w:rFonts w:cs="CRO_Futura-Normal;Times New Roman" w:ascii="CRO_Futura-Normal;Times New Roman" w:hAnsi="CRO_Futura-Normal;Times New Roman"/>
        </w:rPr>
        <w:t>b)</w:t>
      </w:r>
      <w:r>
        <w:rPr>
          <w:sz w:val="14"/>
          <w:szCs w:val="14"/>
        </w:rPr>
        <w:t xml:space="preserve">      </w:t>
      </w:r>
      <w:r>
        <w:rPr>
          <w:rFonts w:cs="CRO_Futura-Normal;Times New Roman" w:ascii="CRO_Futura-Normal;Times New Roman" w:hAnsi="CRO_Futura-Normal;Times New Roman"/>
        </w:rPr>
        <w:t>Vjerovanje u Njegov uluhijjet, tj. u to da samo On istinski zasluzuje da bude obozavan i da je svako bozanstvo mimo Njega lazno.</w:t>
      </w:r>
    </w:p>
    <w:p>
      <w:pPr>
        <w:pStyle w:val="Normal"/>
        <w:bidi w:val="0"/>
        <w:ind w:left="720" w:right="720" w:hanging="360"/>
        <w:jc w:val="both"/>
        <w:rPr/>
      </w:pPr>
      <w:r>
        <w:rPr>
          <w:rFonts w:cs="CRO_Futura-Normal;Times New Roman" w:ascii="CRO_Futura-Normal;Times New Roman" w:hAnsi="CRO_Futura-Normal;Times New Roman"/>
        </w:rPr>
        <w:t>c)</w:t>
      </w:r>
      <w:r>
        <w:rPr>
          <w:sz w:val="14"/>
          <w:szCs w:val="14"/>
        </w:rPr>
        <w:t xml:space="preserve">      </w:t>
      </w:r>
      <w:r>
        <w:rPr>
          <w:rFonts w:cs="CRO_Futura-Normal;Times New Roman" w:ascii="CRO_Futura-Normal;Times New Roman" w:hAnsi="CRO_Futura-Normal;Times New Roman"/>
        </w:rPr>
        <w:t>Vjerovanje u Njegova imena (esma) i svojstva (sifat), tj da On Uzviseni ima lijepa imena i uzvisena svojstva u koja treba vjerovati u svijetlu ucenja Kur</w:t>
      </w:r>
      <w:r>
        <w:rPr>
          <w:rFonts w:cs="Times New Roman"/>
        </w:rPr>
        <w:t>’</w:t>
      </w:r>
      <w:r>
        <w:rPr>
          <w:rFonts w:cs="CRO_Futura-Normal;Times New Roman" w:ascii="CRO_Futura-Normal;Times New Roman" w:hAnsi="CRO_Futura-Normal;Times New Roman"/>
        </w:rPr>
        <w:t>ana i sunnet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Drugi stub (rukn): Vjerovanje u meleke</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Meleki su casna stvorenja koja je Allah stvorio da bi mu bili pokorni i da bi izvrsavail odredene duznosti kojima ih je zaduzio. Tako je, na primjer, Dzibril zaduzen za dostavljanje objave od Uvisenog Allaha onome koga On izabere za svoga vjerovjesnika ili poslanika, Mikail je zaduzen za kisu i biljke, Israfil za puhanje u rog na dan prozivljenja, a Melek smrti za uzimanje dusa u casu smrtnom.</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Treci stub (rukn): Vjrovanje u knjige</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Uzviseni Allah je svojim poslnicima slao knjige u kojima je bila uputa, spas i svako dobro. Od velikog broja tih knjiga nama su danas poznate:</w:t>
      </w:r>
    </w:p>
    <w:p>
      <w:pPr>
        <w:pStyle w:val="Normal"/>
        <w:bidi w:val="0"/>
        <w:ind w:left="720" w:right="720" w:hanging="360"/>
        <w:jc w:val="both"/>
        <w:rPr/>
      </w:pPr>
      <w:r>
        <w:rPr>
          <w:rFonts w:cs="CRO_Futura-Normal;Times New Roman" w:ascii="CRO_Futura-Normal;Times New Roman" w:hAnsi="CRO_Futura-Normal;Times New Roman"/>
        </w:rPr>
        <w:t>a)</w:t>
      </w:r>
      <w:r>
        <w:rPr>
          <w:sz w:val="14"/>
          <w:szCs w:val="14"/>
        </w:rPr>
        <w:t xml:space="preserve">      </w:t>
      </w:r>
      <w:r>
        <w:rPr>
          <w:rFonts w:cs="CRO_Futura-Normal;Times New Roman" w:ascii="CRO_Futura-Normal;Times New Roman" w:hAnsi="CRO_Futura-Normal;Times New Roman"/>
        </w:rPr>
        <w:t>Tevrat (hb. Tora), a to je knjiga koju je Sveznajuci Allah objavio svome poslaniku Musau, as. Tevrat je najcjenjenija knjiga kod sinova Israilovih.</w:t>
      </w:r>
    </w:p>
    <w:p>
      <w:pPr>
        <w:pStyle w:val="Normal"/>
        <w:bidi w:val="0"/>
        <w:ind w:left="720" w:right="720" w:hanging="360"/>
        <w:jc w:val="both"/>
        <w:rPr/>
      </w:pPr>
      <w:r>
        <w:rPr>
          <w:rFonts w:cs="CRO_Futura-Normal;Times New Roman" w:ascii="CRO_Futura-Normal;Times New Roman" w:hAnsi="CRO_Futura-Normal;Times New Roman"/>
        </w:rPr>
        <w:t>b)</w:t>
      </w:r>
      <w:r>
        <w:rPr>
          <w:sz w:val="14"/>
          <w:szCs w:val="14"/>
        </w:rPr>
        <w:t xml:space="preserve">      </w:t>
      </w:r>
      <w:r>
        <w:rPr>
          <w:rFonts w:cs="CRO_Futura-Normal;Times New Roman" w:ascii="CRO_Futura-Normal;Times New Roman" w:hAnsi="CRO_Futura-Normal;Times New Roman"/>
        </w:rPr>
        <w:t>Indzil (Evandelje) koji je Allah objavio Svome poslaniku Isau, as.</w:t>
      </w:r>
    </w:p>
    <w:p>
      <w:pPr>
        <w:pStyle w:val="Normal"/>
        <w:bidi w:val="0"/>
        <w:ind w:left="720" w:right="720" w:hanging="360"/>
        <w:jc w:val="both"/>
        <w:rPr/>
      </w:pPr>
      <w:r>
        <w:rPr>
          <w:rFonts w:cs="CRO_Futura-Normal;Times New Roman" w:ascii="CRO_Futura-Normal;Times New Roman" w:hAnsi="CRO_Futura-Normal;Times New Roman"/>
        </w:rPr>
        <w:t>c)</w:t>
      </w:r>
      <w:r>
        <w:rPr>
          <w:sz w:val="14"/>
          <w:szCs w:val="14"/>
        </w:rPr>
        <w:t xml:space="preserve">      </w:t>
      </w:r>
      <w:r>
        <w:rPr>
          <w:rFonts w:cs="CRO_Futura-Normal;Times New Roman" w:ascii="CRO_Futura-Normal;Times New Roman" w:hAnsi="CRO_Futura-Normal;Times New Roman"/>
        </w:rPr>
        <w:t>Zebur kojeg je Svemoguci objavio Davudu, as.</w:t>
      </w:r>
    </w:p>
    <w:p>
      <w:pPr>
        <w:pStyle w:val="Normal"/>
        <w:bidi w:val="0"/>
        <w:ind w:left="720" w:right="720" w:hanging="360"/>
        <w:jc w:val="both"/>
        <w:rPr/>
      </w:pPr>
      <w:r>
        <w:rPr>
          <w:rFonts w:cs="CRO_Futura-Normal;Times New Roman" w:ascii="CRO_Futura-Normal;Times New Roman" w:hAnsi="CRO_Futura-Normal;Times New Roman"/>
        </w:rPr>
        <w:t>d)</w:t>
      </w:r>
      <w:r>
        <w:rPr>
          <w:sz w:val="14"/>
          <w:szCs w:val="14"/>
        </w:rPr>
        <w:t xml:space="preserve">      </w:t>
      </w:r>
      <w:r>
        <w:rPr>
          <w:rFonts w:cs="CRO_Futura-Normal;Times New Roman" w:ascii="CRO_Futura-Normal;Times New Roman" w:hAnsi="CRO_Futura-Normal;Times New Roman"/>
        </w:rPr>
        <w:t>Suhuf Ibrahim (Ibrahimove stranice) koje su date Ibrahimu, as.</w:t>
      </w:r>
    </w:p>
    <w:p>
      <w:pPr>
        <w:pStyle w:val="Normal"/>
        <w:bidi w:val="0"/>
        <w:ind w:left="720" w:right="720" w:hanging="360"/>
        <w:jc w:val="both"/>
        <w:rPr/>
      </w:pPr>
      <w:r>
        <w:rPr>
          <w:rFonts w:cs="CRO_Futura-Normal;Times New Roman" w:ascii="CRO_Futura-Normal;Times New Roman" w:hAnsi="CRO_Futura-Normal;Times New Roman"/>
        </w:rPr>
        <w:t>e)</w:t>
      </w:r>
      <w:r>
        <w:rPr>
          <w:sz w:val="14"/>
          <w:szCs w:val="14"/>
        </w:rPr>
        <w:t xml:space="preserve">      </w:t>
      </w:r>
      <w:r>
        <w:rPr>
          <w:rFonts w:cs="CRO_Futura-Normal;Times New Roman" w:ascii="CRO_Futura-Normal;Times New Roman" w:hAnsi="CRO_Futura-Normal;Times New Roman"/>
        </w:rPr>
        <w:t>Kur</w:t>
      </w:r>
      <w:r>
        <w:rPr>
          <w:rFonts w:cs="Times New Roman"/>
        </w:rPr>
        <w:t>’</w:t>
      </w:r>
      <w:r>
        <w:rPr>
          <w:rFonts w:cs="CRO_Futura-Normal;Times New Roman" w:ascii="CRO_Futura-Normal;Times New Roman" w:hAnsi="CRO_Futura-Normal;Times New Roman"/>
        </w:rPr>
        <w:t>an Casni kojeg je Allah, dzele s</w:t>
      </w:r>
      <w:r>
        <w:rPr>
          <w:rFonts w:cs="Times New Roman"/>
        </w:rPr>
        <w:t>’</w:t>
      </w:r>
      <w:r>
        <w:rPr>
          <w:rFonts w:cs="CRO_Futura-Normal;Times New Roman" w:ascii="CRO_Futura-Normal;Times New Roman" w:hAnsi="CRO_Futura-Normal;Times New Roman"/>
        </w:rPr>
        <w:t>enuhu, obajvio Svome posljednjem poslaniku Muhamedu, salallahu alejhi ve selem. Objavljivanjem Kur</w:t>
      </w:r>
      <w:r>
        <w:rPr>
          <w:rFonts w:cs="Times New Roman"/>
        </w:rPr>
        <w:t>’</w:t>
      </w:r>
      <w:r>
        <w:rPr>
          <w:rFonts w:cs="CRO_Futura-Normal;Times New Roman" w:ascii="CRO_Futura-Normal;Times New Roman" w:hAnsi="CRO_Futura-Normal;Times New Roman"/>
        </w:rPr>
        <w:t>ana derogirane su sve prijasnje knjige. Uzviseni Allah se obavezao da ce Kur</w:t>
      </w:r>
      <w:r>
        <w:rPr>
          <w:rFonts w:cs="Times New Roman"/>
        </w:rPr>
        <w:t>’</w:t>
      </w:r>
      <w:r>
        <w:rPr>
          <w:rFonts w:cs="CRO_Futura-Normal;Times New Roman" w:ascii="CRO_Futura-Normal;Times New Roman" w:hAnsi="CRO_Futura-Normal;Times New Roman"/>
        </w:rPr>
        <w:t>an cuvati neiskrivljenim kako bi on ostao uputa i dokaz protiv svih ljudi sve do Sudnjega dan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Cetvrti stub: Vjerovanje u poslanike</w:t>
      </w:r>
    </w:p>
    <w:p>
      <w:pPr>
        <w:pStyle w:val="Normal"/>
        <w:bidi w:val="0"/>
        <w:spacing w:before="280" w:after="280"/>
        <w:ind w:left="360" w:right="0" w:hanging="0"/>
        <w:jc w:val="both"/>
        <w:rPr/>
      </w:pPr>
      <w:r>
        <w:rPr>
          <w:rFonts w:cs="CRO_Futura-Normal;Times New Roman" w:ascii="CRO_Futura-Normal;Times New Roman" w:hAnsi="CRO_Futura-Normal;Times New Roman"/>
          <w:lang w:val="de-DE"/>
        </w:rPr>
        <w:t xml:space="preserve">Uzviseni Allah je Svojim stvorenjima slao poslanike. </w:t>
      </w:r>
      <w:r>
        <w:rPr>
          <w:rFonts w:cs="CRO_Futura-Normal;Times New Roman" w:ascii="CRO_Futura-Normal;Times New Roman" w:hAnsi="CRO_Futura-Normal;Times New Roman"/>
        </w:rPr>
        <w:t>Prvi poslanike je bio Nuh, as., a posljednji Muhamed, salallahu alejhi ve selem. Svi poslanici bez izuzetka su bili ljudi (to se odnosi i na Isaa, as., kao i na Uzejra, as.) i nisu imali nikave bozanske osobine. Oni su samo Allahovi robovi koje je on pocastio misijom poslanstva. Allah je slanje poslanika zapecatio slanjem posljednjeg od njih, Muhameda, salallahu alejhi ve selem, te nakon njega nema drugog vjerovjesnika niti poslanik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eti stub: Vjerovanje u Sudnji dan</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Sudnji dan je dan u kome ce Allah Svemoguci skupiti ljude, nakon sto ih iz njihovih mezara prozivi, da zive u kuci vjecitog uzivanja ili kuci vjecite patnje.</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Vjerovanje u Sudnji dan podrazumjeva vjerovanje u sve ono sto ce nastupa poslje smrti; bilo da se radi o patnji ili uzivanju u kaburu, prozivljenju, obracunu, Dzennetu ili dzehennemu.</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Sesti stub: Vjerovanje u kader (odredenje)</w:t>
      </w:r>
    </w:p>
    <w:p>
      <w:pPr>
        <w:pStyle w:val="Normal"/>
        <w:bidi w:val="0"/>
        <w:spacing w:before="280" w:after="280"/>
        <w:ind w:left="360" w:right="0" w:hanging="0"/>
        <w:jc w:val="both"/>
        <w:rPr/>
      </w:pPr>
      <w:r>
        <w:rPr>
          <w:rFonts w:cs="CRO_Futura-Normal;Times New Roman" w:ascii="CRO_Futura-Normal;Times New Roman" w:hAnsi="CRO_Futura-Normal;Times New Roman"/>
        </w:rPr>
        <w:t xml:space="preserve">Vjerovanje u kader podrazumjeva vjerovanje u to da je Allah Sveznajuci odredio sve sto ce se desiti. On je stvorio stvorenja prema svome praiskonskom znanju i mudrosti. Njemu je sve poznato njegovim praiskonskim znanjem i to je zapisano u </w:t>
      </w:r>
      <w:r>
        <w:rPr>
          <w:rFonts w:cs="Times New Roman"/>
        </w:rPr>
        <w:t>“</w:t>
      </w:r>
      <w:r>
        <w:rPr>
          <w:rFonts w:cs="CRO_Futura-Normal;Times New Roman" w:ascii="CRO_Futura-Normal;Times New Roman" w:hAnsi="CRO_Futura-Normal;Times New Roman"/>
        </w:rPr>
        <w:t>Levhimahfuzu</w:t>
      </w:r>
      <w:r>
        <w:rPr>
          <w:rFonts w:cs="Times New Roman"/>
        </w:rPr>
        <w:t>”</w:t>
      </w:r>
      <w:r>
        <w:rPr>
          <w:rFonts w:cs="CRO_Futura-Normal;Times New Roman" w:ascii="CRO_Futura-Normal;Times New Roman" w:hAnsi="CRO_Futura-Normal;Times New Roman"/>
        </w:rPr>
        <w:t xml:space="preserve"> Allah je htio da ta stvorenja postoje i On ih je stvorio i nista se ne desava niti postoji bez Njegove volje i stvaranj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 </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DRUGO: Ruknovi (stubovi) islama</w:t>
      </w:r>
    </w:p>
    <w:p>
      <w:pPr>
        <w:pStyle w:val="Normal"/>
        <w:bidi w:val="0"/>
        <w:spacing w:before="280" w:after="280"/>
        <w:ind w:left="360" w:right="0" w:hanging="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Islam se temelji na pet stubova (ruknova) Covjek nije istinski musliman sve dok u njih ne povjeruje i dok ne bude po njima postupao. Ti stubovi su:</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rvi stub (rukn): Svjedocenje da nema boga sem Allaha i da je Muhamed, salallahu alejhi ve selem, Njegov poslanik. Ovo svjedocenje je kljuc islama i njegova osnova.</w:t>
      </w:r>
    </w:p>
    <w:p>
      <w:pPr>
        <w:pStyle w:val="Normal"/>
        <w:bidi w:val="0"/>
        <w:spacing w:before="280" w:after="280"/>
        <w:jc w:val="both"/>
        <w:rPr/>
      </w:pPr>
      <w:r>
        <w:rPr>
          <w:rFonts w:cs="Times New Roman"/>
        </w:rPr>
        <w:t>“</w:t>
      </w:r>
      <w:r>
        <w:rPr>
          <w:rFonts w:cs="CRO_Futura-Normal;Times New Roman" w:ascii="CRO_Futura-Normal;Times New Roman" w:hAnsi="CRO_Futura-Normal;Times New Roman"/>
        </w:rPr>
        <w:t>Nema boga sem Allaha</w:t>
      </w:r>
      <w:r>
        <w:rPr>
          <w:rFonts w:cs="Times New Roman"/>
        </w:rPr>
        <w:t>”</w:t>
      </w:r>
      <w:r>
        <w:rPr>
          <w:rFonts w:cs="CRO_Futura-Normal;Times New Roman" w:ascii="CRO_Futura-Normal;Times New Roman" w:hAnsi="CRO_Futura-Normal;Times New Roman"/>
        </w:rPr>
        <w:t xml:space="preserve"> znaci da nema onoga ko istinski zasluzuje da bude obozavan sem Uzvisenog Allaha. </w:t>
      </w:r>
      <w:r>
        <w:rPr>
          <w:rFonts w:cs="CRO_Futura-Normal;Times New Roman" w:ascii="CRO_Futura-Normal;Times New Roman" w:hAnsi="CRO_Futura-Normal;Times New Roman"/>
          <w:lang w:val="de-DE"/>
        </w:rPr>
        <w:t xml:space="preserve">On je jedini istinski Bog i svako drugo bozanstvo je lazno. </w:t>
      </w:r>
      <w:r>
        <w:rPr>
          <w:rFonts w:cs="CRO_Futura-Normal;Times New Roman" w:ascii="CRO_Futura-Normal;Times New Roman" w:hAnsi="CRO_Futura-Normal;Times New Roman"/>
        </w:rPr>
        <w:t>A pod bozanstvom se podrazumjeva sve ono sto se obozava i cemu se robuje.</w:t>
      </w:r>
    </w:p>
    <w:p>
      <w:pPr>
        <w:pStyle w:val="Normal"/>
        <w:bidi w:val="0"/>
        <w:spacing w:before="280" w:after="280"/>
        <w:jc w:val="both"/>
        <w:rPr/>
      </w:pPr>
      <w:r>
        <w:rPr>
          <w:rFonts w:cs="Times New Roman"/>
        </w:rPr>
        <w:t>“</w:t>
      </w:r>
      <w:r>
        <w:rPr>
          <w:rFonts w:cs="CRO_Futura-Normal;Times New Roman" w:ascii="CRO_Futura-Normal;Times New Roman" w:hAnsi="CRO_Futura-Normal;Times New Roman"/>
        </w:rPr>
        <w:t>I da je Muhamed, salallahu alejhi ve selem, Njegov poslanik</w:t>
      </w:r>
      <w:r>
        <w:rPr>
          <w:rFonts w:cs="Times New Roman"/>
        </w:rPr>
        <w:t>”</w:t>
      </w:r>
      <w:r>
        <w:rPr>
          <w:rFonts w:cs="CRO_Futura-Normal;Times New Roman" w:ascii="CRO_Futura-Normal;Times New Roman" w:hAnsi="CRO_Futura-Normal;Times New Roman"/>
        </w:rPr>
        <w:t xml:space="preserve"> podrazumjeva vjerovanje u sve ono o cemu nas je obavjestio, poslusnost u onome sto nam je naredio, ostavljanje onoga sto nam je zabranio i sto je pokudio i da se Uzviseni Allah ne obozava osim onako kako je to on propisao.</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Drugi stub (rukn): Namaz (salat)</w:t>
      </w:r>
    </w:p>
    <w:p>
      <w:pPr>
        <w:pStyle w:val="Normal"/>
        <w:bidi w:val="0"/>
        <w:spacing w:before="280" w:after="280"/>
        <w:jc w:val="both"/>
        <w:rPr/>
      </w:pPr>
      <w:r>
        <w:rPr>
          <w:rFonts w:cs="CRO_Futura-Normal;Times New Roman" w:ascii="CRO_Futura-Normal;Times New Roman" w:hAnsi="CRO_Futura-Normal;Times New Roman"/>
        </w:rPr>
        <w:t>Pod ovim se misli na pet vremenski odredenih namaza u jednom danu i noci. Namaz je Uzviseni propisao kao obavezu svakom muslimanu kako bi se time zahvalio na Njegovim blagodatima i kako bi bio veza izmedu roba</w:t>
      </w:r>
      <w:r>
        <w:rPr>
          <w:rFonts w:cs="CRO_Futura-Normal;Times New Roman" w:ascii="CRO_Futura-Normal;Times New Roman" w:hAnsi="CRO_Futura-Normal;Times New Roman"/>
        </w:rPr>
        <w:t> </w:t>
      </w:r>
      <w:r>
        <w:rPr>
          <w:rFonts w:cs="CRO_Futura-Normal;Times New Roman" w:ascii="CRO_Futura-Normal;Times New Roman" w:hAnsi="CRO_Futura-Normal;Times New Roman"/>
        </w:rPr>
        <w:t xml:space="preserve"> i njegovog Gospodara. </w:t>
      </w:r>
      <w:r>
        <w:rPr>
          <w:rFonts w:cs="CRO_Futura-Normal;Times New Roman" w:ascii="CRO_Futura-Normal;Times New Roman" w:hAnsi="CRO_Futura-Normal;Times New Roman"/>
          <w:lang w:val="de-DE"/>
        </w:rPr>
        <w:t xml:space="preserve">Namaz je prilika muslimanu da se obrati svome Gospodaru i da od njega moli ono sto mu treba. </w:t>
      </w:r>
      <w:r>
        <w:rPr>
          <w:rFonts w:cs="CRO_Futura-Normal;Times New Roman" w:ascii="CRO_Futura-Normal;Times New Roman" w:hAnsi="CRO_Futura-Normal;Times New Roman"/>
        </w:rPr>
        <w:t>Od ciljeva namaza je odvracanje od razvrata i losih postupaka.</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Namazom se stice mnogo dobro, ispravlja iman, zasluzuje Allahova nagrada i ostvaruje duhovna i fizicka smirenost koja ce covjeka usreciti i na ovom i na onom svijetu.</w:t>
      </w:r>
    </w:p>
    <w:p>
      <w:pPr>
        <w:pStyle w:val="Normal"/>
        <w:bidi w:val="0"/>
        <w:spacing w:before="280" w:after="280"/>
        <w:jc w:val="both"/>
        <w:rPr>
          <w:rFonts w:ascii="CRO_Futura-Normal;Times New Roman" w:hAnsi="CRO_Futura-Normal;Times New Roman" w:cs="CRO_Futura-Normal;Times New Roman"/>
          <w:lang w:val="de-DE"/>
        </w:rPr>
      </w:pPr>
      <w:r>
        <w:rPr>
          <w:rFonts w:cs="CRO_Futura-Normal;Times New Roman" w:ascii="CRO_Futura-Normal;Times New Roman" w:hAnsi="CRO_Futura-Normal;Times New Roman"/>
          <w:lang w:val="de-DE"/>
        </w:rPr>
        <w:t>Treici temelj (rukn): Zekat</w:t>
      </w:r>
    </w:p>
    <w:p>
      <w:pPr>
        <w:pStyle w:val="Normal"/>
        <w:bidi w:val="0"/>
        <w:spacing w:before="280" w:after="280"/>
        <w:jc w:val="both"/>
        <w:rPr>
          <w:lang w:val="de-DE"/>
        </w:rPr>
      </w:pPr>
      <w:r>
        <w:rPr>
          <w:rFonts w:cs="CRO_Futura-Normal;Times New Roman" w:ascii="CRO_Futura-Normal;Times New Roman" w:hAnsi="CRO_Futura-Normal;Times New Roman"/>
          <w:lang w:val="de-DE"/>
        </w:rPr>
        <w:t xml:space="preserve">Zekat je prilog kojeg svake godine dijeli onaj ko je duzan onima kojima je to potrebno, bilo da se radi o siromasnim ili bilo kojoj drugoj kategoriji koja je serijatom definisana. Siromah koji ne posjeduje </w:t>
      </w:r>
      <w:r>
        <w:rPr>
          <w:rFonts w:cs="CRO_Futura-Normal;Times New Roman" w:ascii="CRO_Futura-Normal;Times New Roman" w:hAnsi="CRO_Futura-Normal;Times New Roman"/>
          <w:i/>
          <w:iCs/>
          <w:lang w:val="de-DE"/>
        </w:rPr>
        <w:t>nisab</w:t>
      </w:r>
      <w:r>
        <w:rPr>
          <w:rFonts w:cs="CRO_Futura-Normal;Times New Roman" w:ascii="CRO_Futura-Normal;Times New Roman" w:hAnsi="CRO_Futura-Normal;Times New Roman"/>
          <w:lang w:val="de-DE"/>
        </w:rPr>
        <w:t xml:space="preserve"> zekata nije ga duzan izdvajati. Zekat je duznost samo bogatih (koji posjeduju nisab) kako bi time upotpunili svoju vjeru, popravili svoje stanje</w:t>
      </w:r>
      <w:r>
        <w:rPr>
          <w:rFonts w:cs="CRO_Futura-Normal;Times New Roman" w:ascii="CRO_Futura-Normal;Times New Roman" w:hAnsi="CRO_Futura-Normal;Times New Roman"/>
          <w:lang w:val="de-DE"/>
        </w:rPr>
        <w:t> </w:t>
      </w:r>
      <w:r>
        <w:rPr>
          <w:rFonts w:cs="CRO_Futura-Normal;Times New Roman" w:ascii="CRO_Futura-Normal;Times New Roman" w:hAnsi="CRO_Futura-Normal;Times New Roman"/>
          <w:lang w:val="de-DE"/>
        </w:rPr>
        <w:t xml:space="preserve"> i svoj odnos prema drugima, otklonili manjkavosti od svoga imetka, ocistili se od grijeha, pomogli one kojima je to potrebno i napokon zadovoljili svoj opci interes. I pored svih ovih koristi radi se o neznatnom dijelu njihovog imetka u pogledu na to sta im je Uzviseni dao kao nagradu.</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Cetvrti temelj (rukn): Post</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od postom se podrazumjeva post mjeseca Ramazana. Ramazan je deveti mjesec lunarne godine. U tom mjesecu svi muslimani ostavljaju jelo, pice i seksualno uzivanje od izlaska do zalaska sunca nadajuci se oprostu od svoga Gospodara i moleci ga da im vjeru njihovu upotpuni, grijehe oprosti, te da ih Dzennetom nagradi.</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Peti temelj (rukn): Hadzdz</w:t>
      </w:r>
    </w:p>
    <w:p>
      <w:pPr>
        <w:pStyle w:val="Normal"/>
        <w:bidi w:val="0"/>
        <w:spacing w:before="280" w:after="280"/>
        <w:jc w:val="both"/>
        <w:rPr/>
      </w:pPr>
      <w:r>
        <w:rPr>
          <w:rFonts w:cs="CRO_Futura-Normal;Times New Roman" w:ascii="CRO_Futura-Normal;Times New Roman" w:hAnsi="CRO_Futura-Normal;Times New Roman"/>
        </w:rPr>
        <w:t>Hadzdz je posjeta Bejtullau (K</w:t>
      </w:r>
      <w:r>
        <w:rPr>
          <w:rFonts w:cs="Times New Roman"/>
        </w:rPr>
        <w:t>’</w:t>
      </w:r>
      <w:r>
        <w:rPr>
          <w:rFonts w:cs="CRO_Futura-Normal;Times New Roman" w:ascii="CRO_Futura-Normal;Times New Roman" w:hAnsi="CRO_Futura-Normal;Times New Roman"/>
        </w:rPr>
        <w:t>abi) s ciljem obavljanja serijatom definisanih obreda i to u za njih odredenom periodu. Uzviseni Allah je hadzdz naredio svakom onome ko je u mogucnosti da podnese njegov put i kao takav ga je duzan obaviti jednom u zivotu. To je skup na kome se okupljaju muslimani cijeloga svijeta kako bi iskazali svoju pokornost samo jednom Gospodaru, svi u istoj odjeci bez razlike izmedu vladara i prosjecnog gradanina, bogatog i siromasnog, bijelca i crnca</w:t>
      </w:r>
      <w:r>
        <w:rPr>
          <w:rFonts w:cs="Times New Roman"/>
        </w:rPr>
        <w:t>…</w:t>
      </w:r>
    </w:p>
    <w:p>
      <w:pPr>
        <w:pStyle w:val="Normal"/>
        <w:bidi w:val="0"/>
        <w:spacing w:before="280" w:after="280"/>
        <w:jc w:val="both"/>
        <w:rPr/>
      </w:pPr>
      <w:r>
        <w:rPr>
          <w:rFonts w:cs="CRO_Futura-Normal;Times New Roman" w:ascii="CRO_Futura-Normal;Times New Roman" w:hAnsi="CRO_Futura-Normal;Times New Roman"/>
        </w:rPr>
        <w:t>Hadzdz se sastoji, kao sto smo to vec spomenuli, od precizno definisanih obreda od kojih su najbitniji: boravak na Arefatu, tavaf oko K</w:t>
      </w:r>
      <w:r>
        <w:rPr>
          <w:rFonts w:cs="Times New Roman"/>
        </w:rPr>
        <w:t>’</w:t>
      </w:r>
      <w:r>
        <w:rPr>
          <w:rFonts w:cs="CRO_Futura-Normal;Times New Roman" w:ascii="CRO_Futura-Normal;Times New Roman" w:hAnsi="CRO_Futura-Normal;Times New Roman"/>
        </w:rPr>
        <w:t>abe (kible muslimana), s</w:t>
      </w:r>
      <w:r>
        <w:rPr>
          <w:rFonts w:cs="Times New Roman"/>
        </w:rPr>
        <w:t>’</w:t>
      </w:r>
      <w:r>
        <w:rPr>
          <w:rFonts w:cs="CRO_Futura-Normal;Times New Roman" w:ascii="CRO_Futura-Normal;Times New Roman" w:hAnsi="CRO_Futura-Normal;Times New Roman"/>
        </w:rPr>
        <w:t>aj (zurno hodanje) izmedu brda Safa i Merva. Hadzdz u sebi sadrzi mnoge koristi po pojedinca i drustvo, medutim, ovo nije mijesto za njihovo spominjanje.</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 </w:t>
      </w:r>
    </w:p>
    <w:p>
      <w:pPr>
        <w:pStyle w:val="Normal"/>
        <w:bidi w:val="0"/>
        <w:spacing w:before="280" w:after="280"/>
        <w:jc w:val="both"/>
        <w:rPr>
          <w:rFonts w:ascii="CRO_Futura-Normal;Times New Roman" w:hAnsi="CRO_Futura-Normal;Times New Roman" w:cs="CRO_Futura-Normal;Times New Roman"/>
          <w:lang w:val="de-DE"/>
        </w:rPr>
      </w:pPr>
      <w:r>
        <w:rPr>
          <w:rFonts w:cs="CRO_Futura-Normal;Times New Roman" w:ascii="CRO_Futura-Normal;Times New Roman" w:hAnsi="CRO_Futura-Normal;Times New Roman"/>
          <w:lang w:val="de-DE"/>
        </w:rPr>
        <w:t>TRECE: Ihsan (dobrocinstvo)</w:t>
      </w:r>
    </w:p>
    <w:p>
      <w:pPr>
        <w:pStyle w:val="Normal"/>
        <w:bidi w:val="0"/>
        <w:spacing w:before="280" w:after="280"/>
        <w:jc w:val="both"/>
        <w:rPr>
          <w:rFonts w:ascii="CRO_Futura-Normal;Times New Roman" w:hAnsi="CRO_Futura-Normal;Times New Roman" w:cs="CRO_Futura-Normal;Times New Roman"/>
          <w:lang w:val="de-DE"/>
        </w:rPr>
      </w:pPr>
      <w:r>
        <w:rPr>
          <w:rFonts w:cs="CRO_Futura-Normal;Times New Roman" w:ascii="CRO_Futura-Normal;Times New Roman" w:hAnsi="CRO_Futura-Normal;Times New Roman"/>
          <w:lang w:val="de-DE"/>
        </w:rPr>
        <w:t>Ihsan je da obozavas Allaha kao da Ga vidis; jer iako ti Njega ne vidis doista On tebe vidi. Tj. da si svjestan Njegovog sveznanja i da postupas shodno sunnetu (praksi) Njegovog poslanika, salallahu alejhi ve selem.</w:t>
      </w:r>
    </w:p>
    <w:p>
      <w:pPr>
        <w:pStyle w:val="Normal"/>
        <w:bidi w:val="0"/>
        <w:spacing w:before="280" w:after="280"/>
        <w:jc w:val="both"/>
        <w:rPr>
          <w:rFonts w:ascii="CRO_Futura-Normal;Times New Roman" w:hAnsi="CRO_Futura-Normal;Times New Roman" w:cs="CRO_Futura-Normal;Times New Roman"/>
          <w:lang w:val="de-DE"/>
        </w:rPr>
      </w:pPr>
      <w:r>
        <w:rPr>
          <w:rFonts w:cs="CRO_Futura-Normal;Times New Roman" w:ascii="CRO_Futura-Normal;Times New Roman" w:hAnsi="CRO_Futura-Normal;Times New Roman"/>
          <w:lang w:val="de-DE"/>
        </w:rPr>
        <w:t> </w:t>
      </w:r>
    </w:p>
    <w:p>
      <w:pPr>
        <w:pStyle w:val="Normal"/>
        <w:bidi w:val="0"/>
        <w:spacing w:before="280" w:after="280"/>
        <w:jc w:val="both"/>
        <w:rPr/>
      </w:pPr>
      <w:r>
        <w:rPr>
          <w:rFonts w:cs="CRO_Futura-Normal;Times New Roman" w:ascii="CRO_Futura-Normal;Times New Roman" w:hAnsi="CRO_Futura-Normal;Times New Roman"/>
        </w:rPr>
        <w:t xml:space="preserve">Sve dosada spomenuto ulazi u pojam islama. Ukoliko obratimo paznju ne mozemo a da na primjetimo da islam ureduje covjekov individualni i drustveni zivot na nacin koji mu ostavruje srecu na oba svijeta. Islam svojim sljedbenicima dozvoljava i podstice ih na brak, a zabranjuje im blud (zinaluk), homoseksualizam i sve ono sto je razvratno. On im nareduje odrzavanje rodbinskih veza, solidarnost i pomaganje nemocnih i siromasnih. Musliman treba da se, u skladu sa islamskim ucenjem, odlikuje svim oblicima lijepog ponasanja (ponasanja). </w:t>
      </w:r>
      <w:r>
        <w:rPr>
          <w:rFonts w:cs="CRO_Futura-Normal;Times New Roman" w:ascii="CRO_Futura-Normal;Times New Roman" w:hAnsi="CRO_Futura-Normal;Times New Roman"/>
          <w:lang w:val="de-DE"/>
        </w:rPr>
        <w:t>Kao sto treba da se klone svih losih manira. Islam svoje sljedbenike podstice na posteno sticanje imetka (kao sto je trgovina i sl.), a zabranjuje im kamatu i nepostene oblike kupoprodaje (tj. sve one oblike koji su zasnovani na varanju i otimanju).</w:t>
      </w:r>
    </w:p>
    <w:p>
      <w:pPr>
        <w:pStyle w:val="Normal"/>
        <w:bidi w:val="0"/>
        <w:spacing w:before="280" w:after="280"/>
        <w:jc w:val="both"/>
        <w:rPr/>
      </w:pPr>
      <w:r>
        <w:rPr>
          <w:rFonts w:cs="CRO_Futura-Normal;Times New Roman" w:ascii="CRO_Futura-Normal;Times New Roman" w:hAnsi="CRO_Futura-Normal;Times New Roman"/>
          <w:lang w:val="de-DE"/>
        </w:rPr>
        <w:t xml:space="preserve">Ne negirajuci razlike koje postoje medu njegovim sljedbenicima, kada je u pitanju pridrzavanje njegovih nacela i postivanje prava drugih, islam je propisao kazne za one koji pocine neke od prijestupa bilo da se radi o obavezama prema Njemu Uzvisenom, kao sto su: odmetnisvo, blud, pijenje alkohola i sl., ili prema pravima drugih ljudi, bilo da se radi o njihovim zivotima, imetku ili casti. Primjer ovoga su serijatski propisane kazne za ubistvo, kradu, potvoru, fizicki nasrtaj na pojedinca, otimacinu sl. </w:t>
      </w:r>
      <w:r>
        <w:rPr>
          <w:rFonts w:cs="CRO_Futura-Normal;Times New Roman" w:ascii="CRO_Futura-Normal;Times New Roman" w:hAnsi="CRO_Futura-Normal;Times New Roman"/>
        </w:rPr>
        <w:t>Sve ove kazne su u skladu sa pocinjenim zlocinom i one nisu niti pretjerano stroge niti nemjerodavne.</w:t>
      </w:r>
    </w:p>
    <w:p>
      <w:pPr>
        <w:pStyle w:val="Normal"/>
        <w:bidi w:val="0"/>
        <w:spacing w:before="280" w:after="280"/>
        <w:jc w:val="both"/>
        <w:rPr/>
      </w:pPr>
      <w:r>
        <w:rPr>
          <w:rFonts w:cs="CRO_Futura-Normal;Times New Roman" w:ascii="CRO_Futura-Normal;Times New Roman" w:hAnsi="CRO_Futura-Normal;Times New Roman"/>
        </w:rPr>
        <w:t>Islam je definisao i odnos izmedu vladara i njemu podredenih trazeci od njih da budu poslusni svojim predpostavljenim</w:t>
      </w:r>
      <w:r>
        <w:rPr>
          <w:rFonts w:cs="CRO_Futura-Normal;Times New Roman" w:ascii="CRO_Futura-Normal;Times New Roman" w:hAnsi="CRO_Futura-Normal;Times New Roman"/>
        </w:rPr>
        <w:t> </w:t>
      </w:r>
      <w:r>
        <w:rPr>
          <w:rFonts w:cs="CRO_Futura-Normal;Times New Roman" w:ascii="CRO_Futura-Normal;Times New Roman" w:hAnsi="CRO_Futura-Normal;Times New Roman"/>
        </w:rPr>
        <w:t xml:space="preserve"> dok god su oni na dobru i dok im ne nareduju grijeh. Zbog negativnih posljedica koje to za sobom povlaci islam zabranjuje pobunu protiv vladara sve dok su oni na dobru. Na kraju mozemo, iz gore navedenog, zakljuciti da se islamom definise i uspostavlja pravilan odnos izmedu covjeka i njegovog Gospodara, te covjeka i drustva u kome zivi.</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Uz ovo, ne nalazimo nista od lijepog ponasanja (ahlaka) a da islam svoje sljedbenike na to ne upucuje trazeci od njih da se toga pridrzavaju. Takoder, ne nalazimo nista od loseg ponasanja i obhodenja a da islam svoje sljedbenike ne upozorava na to trazeci od njih da ga se klonu.</w:t>
      </w:r>
    </w:p>
    <w:p>
      <w:pPr>
        <w:pStyle w:val="Normal"/>
        <w:bidi w:val="0"/>
        <w:spacing w:before="280" w:after="280"/>
        <w:jc w:val="both"/>
        <w:rPr>
          <w:rFonts w:ascii="CRO_Futura-Normal;Times New Roman" w:hAnsi="CRO_Futura-Normal;Times New Roman" w:cs="CRO_Futura-Normal;Times New Roman"/>
        </w:rPr>
      </w:pPr>
      <w:r>
        <w:rPr>
          <w:rFonts w:cs="CRO_Futura-Normal;Times New Roman" w:ascii="CRO_Futura-Normal;Times New Roman" w:hAnsi="CRO_Futura-Normal;Times New Roman"/>
        </w:rPr>
        <w:t>Sve ovo bez sumnje upucuje na savrsenstvo ove vjere i njenu superiornost u svim pogledima.</w:t>
      </w:r>
    </w:p>
    <w:p>
      <w:pPr>
        <w:pStyle w:val="Normal"/>
        <w:bidi w:val="0"/>
        <w:spacing w:before="280" w:after="280"/>
        <w:jc w:val="center"/>
        <w:rPr>
          <w:rFonts w:ascii="CRO_Futura-Normal;Times New Roman" w:hAnsi="CRO_Futura-Normal;Times New Roman" w:cs="CRO_Futura-Normal;Times New Roman"/>
        </w:rPr>
      </w:pPr>
      <w:r>
        <w:rPr>
          <w:rFonts w:cs="CRO_Futura-Normal;Times New Roman" w:ascii="CRO_Futura-Normal;Times New Roman" w:hAnsi="CRO_Futura-Normal;Times New Roman"/>
        </w:rPr>
        <w:t>Neka je hvala Allahu Gospodaru svjetova.</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تركية</w:t>
      </w:r>
    </w:p>
    <w:p>
      <w:pPr>
        <w:pStyle w:val="Normal"/>
        <w:jc w:val="center"/>
        <w:rPr/>
      </w:pPr>
      <w:r>
        <w:rPr/>
        <w:t>Introduction to Islam in Turkish Language</w:t>
      </w:r>
    </w:p>
    <w:p>
      <w:pPr>
        <w:pStyle w:val="Normal"/>
        <w:jc w:val="center"/>
        <w:rPr/>
      </w:pPr>
      <w:r>
        <w:rPr>
          <w:rtl w:val="true"/>
        </w:rPr>
      </w:r>
    </w:p>
    <w:p>
      <w:pPr>
        <w:pStyle w:val="Normal"/>
        <w:ind w:left="0" w:right="0" w:firstLine="180"/>
        <w:jc w:val="center"/>
        <w:rPr>
          <w:rFonts w:ascii="Verdana" w:hAnsi="Verdana" w:cs="Verdana"/>
          <w:b/>
          <w:b/>
          <w:bCs/>
          <w:sz w:val="27"/>
          <w:szCs w:val="27"/>
          <w:lang w:val="tr-TR"/>
        </w:rPr>
      </w:pPr>
      <w:r>
        <w:rPr>
          <w:rFonts w:cs="Verdana" w:ascii="Verdana" w:hAnsi="Verdana"/>
          <w:b/>
          <w:bCs/>
          <w:sz w:val="27"/>
          <w:szCs w:val="27"/>
          <w:lang w:val="tr-TR"/>
        </w:rPr>
        <w:t>Bismillahirrahmanirrahim</w:t>
      </w:r>
    </w:p>
    <w:p>
      <w:pPr>
        <w:pStyle w:val="Normal"/>
        <w:bidi w:val="0"/>
        <w:spacing w:before="280" w:after="280"/>
        <w:jc w:val="center"/>
        <w:rPr>
          <w:rFonts w:ascii="Verdana" w:hAnsi="Verdana" w:cs="Verdana"/>
          <w:b/>
          <w:b/>
          <w:bCs/>
          <w:sz w:val="27"/>
          <w:szCs w:val="27"/>
          <w:lang w:val="tr-TR"/>
        </w:rPr>
      </w:pPr>
      <w:r>
        <w:rPr>
          <w:rFonts w:cs="Verdana" w:ascii="Verdana" w:hAnsi="Verdana"/>
          <w:b/>
          <w:bCs/>
          <w:sz w:val="27"/>
          <w:szCs w:val="27"/>
          <w:lang w:val="tr-TR"/>
        </w:rPr>
        <w:t> </w:t>
      </w:r>
      <w:r>
        <w:rPr>
          <w:rFonts w:eastAsia="Verdana" w:cs="Verdana" w:ascii="Verdana" w:hAnsi="Verdana"/>
          <w:b/>
          <w:bCs/>
          <w:sz w:val="27"/>
          <w:szCs w:val="27"/>
          <w:lang w:val="tr-TR"/>
        </w:rPr>
        <w:t xml:space="preserve"> </w:t>
      </w:r>
    </w:p>
    <w:p>
      <w:pPr>
        <w:pStyle w:val="Heading1"/>
        <w:jc w:val="center"/>
        <w:rPr/>
      </w:pPr>
      <w:r>
        <w:rPr>
          <w:rFonts w:cs="Verdana" w:ascii="Verdana" w:hAnsi="Verdana"/>
          <w:sz w:val="27"/>
          <w:szCs w:val="27"/>
        </w:rPr>
        <w:t>I</w:t>
      </w:r>
      <w:r>
        <w:rPr>
          <w:rFonts w:cs="Verdana" w:ascii="Verdana" w:hAnsi="Verdana"/>
          <w:sz w:val="27"/>
          <w:szCs w:val="27"/>
          <w:lang w:val="tr-TR"/>
        </w:rPr>
        <w:t>SLAM D</w:t>
      </w:r>
      <w:r>
        <w:rPr>
          <w:rFonts w:cs="Verdana" w:ascii="Verdana" w:hAnsi="Verdana"/>
          <w:sz w:val="27"/>
          <w:szCs w:val="27"/>
        </w:rPr>
        <w:t>I</w:t>
      </w:r>
      <w:r>
        <w:rPr>
          <w:rFonts w:cs="Verdana" w:ascii="Verdana" w:hAnsi="Verdana"/>
          <w:sz w:val="27"/>
          <w:szCs w:val="27"/>
          <w:lang w:val="tr-TR"/>
        </w:rPr>
        <w:t>N</w:t>
      </w:r>
      <w:r>
        <w:rPr>
          <w:rFonts w:cs="Verdana" w:ascii="Verdana" w:hAnsi="Verdana"/>
          <w:sz w:val="27"/>
          <w:szCs w:val="27"/>
        </w:rPr>
        <w:t>I</w:t>
      </w:r>
      <w:r>
        <w:rPr/>
        <w:t xml:space="preserve">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Alemlerin rabbi olan Allah’a hamd olsun. Salat ve selamda peygamberlerin önderi olan Muhammed’e onun ailesine ve ashabına olsun.</w:t>
        <w:tab/>
      </w:r>
    </w:p>
    <w:p>
      <w:pPr>
        <w:pStyle w:val="Normal"/>
        <w:bidi w:val="0"/>
        <w:spacing w:before="280" w:after="280"/>
        <w:ind w:left="0" w:right="0" w:firstLine="720"/>
        <w:jc w:val="left"/>
        <w:rPr>
          <w:lang w:val="tr-TR"/>
        </w:rPr>
      </w:pPr>
      <w:r>
        <w:rPr>
          <w:rFonts w:cs="Verdana" w:ascii="Verdana" w:hAnsi="Verdana"/>
          <w:lang w:val="tr-TR"/>
        </w:rPr>
        <w:t xml:space="preserve">Islam: Allah’tan başka ilah olmadığına ve Muhammed sallallahu aleyhi vesellem’in O’nun Rasulü olduğuna kalp, dil ve amelle şahitlik etmektir. Ki o; imanın altı şartına inanmayı, İslamın beş şartını yalnız Allah’a yönelmiş bir şekilde yerine getirmeyi içerir. </w:t>
      </w:r>
    </w:p>
    <w:p>
      <w:pPr>
        <w:pStyle w:val="Normal"/>
        <w:bidi w:val="0"/>
        <w:spacing w:before="280" w:after="280"/>
        <w:ind w:left="0" w:right="0" w:firstLine="720"/>
        <w:jc w:val="left"/>
        <w:rPr>
          <w:lang w:val="tr-TR"/>
        </w:rPr>
      </w:pPr>
      <w:r>
        <w:rPr>
          <w:rFonts w:cs="Verdana" w:ascii="Verdana" w:hAnsi="Verdana"/>
          <w:lang w:val="tr-TR"/>
        </w:rPr>
        <w:t xml:space="preserve">İslam, Allah’ın ilahi mesajlarının sonuncusu olarak Abdullah’ın oğlu Muhammed sallallahu aleyhi vesellem’e indirdiği dinin adıdır. Allah’ın ondan başka bir dini kimseden din olarak kabul etmediği yegane Hak Din’dir. Allah bu dini pratik ve kolay, içinde zorluk ve meşakkat olmayan bir din kılmıştır. Yapamayacakları şeyleri omuzlara yüklemez, güç yetiremeyecekleri şeyi teklif etmez. Temeli tevhid olan bir dindir. Parolası doğruluk, yörüngesi adalet, nizamı eşitlik, özü merhamettir. Kulları, dinde ve dünyada bütün faydalı işlere yönlendiren, dinlerinde ve yaşantılarında kendilerine zarar verecek işlerden sakındıran yüce bir dindir. Allah bu dinle inanç ve ahlakı düzeltmiş, dünya ve ahiret hayatını islah etmiş, parçalanmış kalpleri ve düşünceleri birleştirmiş ve onları batılın karanlıklarından kurtarıp hakka götürmüş ve doğru yola iletmiştir. </w:t>
      </w:r>
    </w:p>
    <w:p>
      <w:pPr>
        <w:pStyle w:val="Normal"/>
        <w:rPr>
          <w:lang w:val="tr-TR"/>
        </w:rPr>
      </w:pPr>
      <w:r>
        <w:rPr>
          <w:rFonts w:cs="Verdana" w:ascii="Verdana" w:hAnsi="Verdana"/>
          <w:lang w:val="tr-TR"/>
        </w:rPr>
        <w:t>Getirdiği bütün haberlerde uyguladığı kanunların hepsinde en mükemmel dereceye ulaşmış, hükümleri açıkça anlaşılan en sağlam ve adil dindir. Doğru inanç ve düşüncelerden, güzel amellerden üstün edepden sadece doğru ve gerçek olanı haber verir. Kanunu adaletli ve en iyi olandır</w:t>
      </w:r>
      <w:r>
        <w:rPr>
          <w:rFonts w:cs="Verdana" w:ascii="Verdana" w:hAnsi="Verdana"/>
          <w:rtl w:val="true"/>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Getirdiği mesajın hedefi şunları gerçekleştirmektir. </w:t>
      </w:r>
    </w:p>
    <w:p>
      <w:pPr>
        <w:pStyle w:val="Normal"/>
        <w:bidi w:val="0"/>
        <w:spacing w:before="280" w:after="280"/>
        <w:jc w:val="left"/>
        <w:rPr>
          <w:lang w:val="tr-TR"/>
        </w:rPr>
      </w:pPr>
      <w:r>
        <w:rPr>
          <w:rFonts w:cs="Verdana" w:ascii="Verdana" w:hAnsi="Verdana"/>
          <w:lang w:val="tr-TR"/>
        </w:rPr>
        <w:t xml:space="preserve">1- Kendisinden başka kimsede bulunmayan en güzel isimlere ve yüce sıfatlara sahip olan, yaptığı hikmetli işlerde ortağı bulunmayıp, ilah olamyı hak etmede eşi, benzeri ve dengi olmayan o tek rablerini ve yaratıcılarını insanlara tanıtmak.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jc w:val="left"/>
        <w:rPr>
          <w:lang w:val="tr-TR"/>
        </w:rPr>
      </w:pPr>
      <w:r>
        <w:rPr>
          <w:rFonts w:cs="Verdana" w:ascii="Verdana" w:hAnsi="Verdana"/>
          <w:lang w:val="tr-TR"/>
        </w:rPr>
        <w:t xml:space="preserve">2- Kulları, bu dünyada ve ahirette iyi ve mutlu yaşamaları için Kuran’da ve Peygamberin sünnetinde gelen emir ve yasaklara itaat aderek ortağı olmayan tek Allah’a ibadet etmeye çağırmak.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jc w:val="left"/>
        <w:rPr>
          <w:lang w:val="tr-TR"/>
        </w:rPr>
      </w:pPr>
      <w:r>
        <w:rPr>
          <w:rFonts w:cs="Verdana" w:ascii="Verdana" w:hAnsi="Verdana"/>
          <w:lang w:val="tr-TR"/>
        </w:rPr>
        <w:t xml:space="preserve">3- Öldükten sonra hal ve durumlarını, kabirde ne ile karşılaşacaklarını, tekrar dirildikten ve hesap verildikten sonra işledikleri amellere göre, eğer iyi ise cennete, kötü ise cehenneme gireceklerini onlara haber vermek ve hatırlatmak.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jc w:val="left"/>
        <w:rPr>
          <w:lang w:val="tr-TR"/>
        </w:rPr>
      </w:pPr>
      <w:r>
        <w:rPr>
          <w:rFonts w:eastAsia="Verdana" w:cs="Verdana" w:ascii="Verdana" w:hAnsi="Verdana"/>
          <w:lang w:val="tr-TR"/>
        </w:rPr>
        <w:t xml:space="preserve"> </w:t>
      </w:r>
      <w:r>
        <w:rPr>
          <w:rFonts w:cs="Verdana" w:ascii="Verdana" w:hAnsi="Verdana"/>
          <w:lang w:val="tr-TR"/>
        </w:rPr>
        <w:t xml:space="preserve">Bu açıklamalardan sonra İslam’ın en önemli temel kaidelerini aşağıdaki başlıklar halinde özetleyebiliriz.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Heading1"/>
        <w:rPr/>
      </w:pPr>
      <w:r>
        <w:rPr>
          <w:rFonts w:cs="Verdana" w:ascii="Verdana" w:hAnsi="Verdana"/>
          <w:sz w:val="24"/>
          <w:szCs w:val="24"/>
          <w:lang w:val="tr-TR"/>
        </w:rPr>
        <w:t>IMAN’IN IARTLARI</w:t>
      </w:r>
      <w:r>
        <w:rPr>
          <w:lang w:val="tr-TR"/>
        </w:rPr>
        <w:t xml:space="preserve">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jc w:val="left"/>
        <w:rPr>
          <w:lang w:val="tr-TR"/>
        </w:rPr>
      </w:pPr>
      <w:r>
        <w:rPr>
          <w:rFonts w:cs="Verdana" w:ascii="Verdana" w:hAnsi="Verdana"/>
          <w:lang w:val="tr-TR"/>
        </w:rPr>
        <w:t xml:space="preserve">1- Allah’a Iman </w:t>
      </w:r>
    </w:p>
    <w:p>
      <w:pPr>
        <w:pStyle w:val="Normal"/>
        <w:bidi w:val="0"/>
        <w:spacing w:before="280" w:after="280"/>
        <w:jc w:val="left"/>
        <w:rPr>
          <w:lang w:val="tr-TR"/>
        </w:rPr>
      </w:pPr>
      <w:r>
        <w:rPr>
          <w:rFonts w:cs="Verdana" w:ascii="Verdana" w:hAnsi="Verdana"/>
          <w:lang w:val="tr-TR"/>
        </w:rPr>
        <w:tab/>
      </w:r>
    </w:p>
    <w:p>
      <w:pPr>
        <w:pStyle w:val="Normal"/>
        <w:bidi w:val="0"/>
        <w:spacing w:before="280" w:after="280"/>
        <w:jc w:val="left"/>
        <w:rPr>
          <w:lang w:val="tr-TR"/>
        </w:rPr>
      </w:pPr>
      <w:r>
        <w:rPr>
          <w:rFonts w:cs="Verdana" w:ascii="Verdana" w:hAnsi="Verdana"/>
          <w:lang w:val="tr-TR"/>
        </w:rPr>
        <w:t xml:space="preserve">Şunları içerir: </w:t>
      </w:r>
    </w:p>
    <w:p>
      <w:pPr>
        <w:pStyle w:val="Normal"/>
        <w:bidi w:val="0"/>
        <w:spacing w:before="280" w:after="280"/>
        <w:ind w:left="0" w:right="0" w:firstLine="720"/>
        <w:jc w:val="left"/>
        <w:rPr>
          <w:lang w:val="tr-TR"/>
        </w:rPr>
      </w:pPr>
      <w:r>
        <w:rPr>
          <w:rFonts w:cs="Verdana" w:ascii="Verdana" w:hAnsi="Verdana"/>
          <w:lang w:val="tr-TR"/>
        </w:rPr>
        <w:t xml:space="preserve">a) Allah’u Teala’nın rububiyetine iman. Yani Rab, yaratıcı, mülkün sahibi, yaratılmışların bütün işlerini yürüten ve alemlerde yegane tasarruf sahibi olanın Allah olduğuna inanmak.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b) Allah’u Teala’nın Uluhiyetine iman. Yani gerçekten ibadet edilmeyi hak eden ilahın O olduğuna, O’nun dışında ibadet edilen her şeyin ise batıl olduğuna inanma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c) Allah’u Teala’nın isim ve sıfatlarına iman. Yani Kur’an’da ve Resulullah sallallahu aleyhi vesellem’in sünnetinde bildirdiği üzere, Allah’ın güzel isimleri ve  yüce sıfatları  olduğuna inanma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2- Melekler’e Iman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Melekler, Allah’u Teala’nın yalnız O’na ibadet etsinler ve O’nun emirlerini yerine getirsinler diye yarattığı üstün kullarıdır.  Allah onlara özel görevler vermiştir. Cebrail, Allah’u Teala’nın katından peygamberlere vahiy indirmekle, Mikail, yağmur ve bitkilerle, İsrafil, sura üflemekle, Ölüm meleğide, ruhları kabzetmekle görevlidi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3- Kitaplara Iman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rPr>
          <w:lang w:val="tr-TR"/>
        </w:rPr>
      </w:pPr>
      <w:r>
        <w:rPr>
          <w:rFonts w:cs="Verdana" w:ascii="Verdana" w:hAnsi="Verdana"/>
          <w:lang w:val="tr-TR"/>
        </w:rPr>
        <w:t>Aziz ve Celil olan Allah peygamberlerine içinde doğru yolu, iyiliği ve kurtuluşu gösteren kitaplar indirmiştir. Bu kitaplardan bizim bildiklerimiz şunlardır</w:t>
      </w:r>
      <w:r>
        <w:rPr>
          <w:rFonts w:cs="Verdana" w:ascii="Verdana" w:hAnsi="Verdana"/>
          <w:rtl w:val="true"/>
          <w:lang w:val="tr-TR"/>
        </w:rPr>
        <w:t>:</w:t>
      </w:r>
    </w:p>
    <w:p>
      <w:pPr>
        <w:pStyle w:val="Normal"/>
        <w:bidi w:val="0"/>
        <w:spacing w:before="280" w:after="280"/>
        <w:ind w:left="0" w:right="0" w:firstLine="720"/>
        <w:jc w:val="left"/>
        <w:rPr>
          <w:lang w:val="tr-TR"/>
        </w:rPr>
      </w:pPr>
      <w:r>
        <w:rPr>
          <w:rFonts w:cs="Verdana" w:ascii="Verdana" w:hAnsi="Verdana"/>
          <w:lang w:val="tr-TR"/>
        </w:rPr>
        <w:t xml:space="preserve">a- Musa aleyhisselam’a indirilen ve İsrailoğullarının en değerli kitabı olan Tevrat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b- İsa aleyhisselam’a indirilen İncil.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c- Davud aleyhisselam’a verilen Zebur.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d- İbrahim aleyhisselam’ın sayfaları. </w:t>
      </w:r>
    </w:p>
    <w:p>
      <w:pPr>
        <w:pStyle w:val="Normal"/>
        <w:bidi w:val="0"/>
        <w:spacing w:before="280" w:after="280"/>
        <w:ind w:left="0" w:right="0" w:firstLine="720"/>
        <w:jc w:val="left"/>
        <w:rPr>
          <w:lang w:val="tr-TR"/>
        </w:rPr>
      </w:pPr>
      <w:r>
        <w:rPr>
          <w:rFonts w:cs="Verdana" w:ascii="Verdana" w:hAnsi="Verdana"/>
          <w:lang w:val="tr-TR"/>
        </w:rPr>
        <w:t xml:space="preserve">e- Allah’ın peygamberlerinin sonuncusu Muhammed sallallahu aleyhi vesellem’e indirip onunla geçmiş kitapların hepsini nesh ettiği kitabı Kur’an-ı Kerim’dir. Korunmasını bizzat Allah üstlenmiştir. Çünkü Kur’an kıyamete kadar bütün insanlığa karşı delil olarak kalacaktı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pPr>
      <w:r>
        <w:rPr>
          <w:rFonts w:cs="Verdana" w:ascii="Verdana" w:hAnsi="Verdana"/>
          <w:lang w:val="tr-TR"/>
        </w:rPr>
        <w:t xml:space="preserve">4- Peygamberler’e </w:t>
      </w:r>
      <w:r>
        <w:rPr>
          <w:rFonts w:cs="Verdana" w:ascii="Verdana" w:hAnsi="Verdana"/>
        </w:rPr>
        <w:t>I</w:t>
      </w:r>
      <w:r>
        <w:rPr>
          <w:rFonts w:cs="Verdana" w:ascii="Verdana" w:hAnsi="Verdana"/>
          <w:lang w:val="tr-TR"/>
        </w:rPr>
        <w:t xml:space="preserve">man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w:t>
      </w:r>
      <w:r>
        <w:rPr>
          <w:rFonts w:eastAsia="Verdana" w:cs="Verdana" w:ascii="Verdana" w:hAnsi="Verdana"/>
          <w:lang w:val="tr-TR"/>
        </w:rPr>
        <w:t xml:space="preserve"> </w:t>
      </w:r>
    </w:p>
    <w:p>
      <w:pPr>
        <w:pStyle w:val="Normal"/>
        <w:rPr>
          <w:lang w:val="tr-TR"/>
        </w:rPr>
      </w:pPr>
      <w:r>
        <w:rPr>
          <w:rFonts w:cs="Verdana" w:ascii="Verdana" w:hAnsi="Verdana"/>
          <w:lang w:val="tr-TR"/>
        </w:rPr>
        <w:t>Allah’u Teala kullarına peygamberler göndermiştir. Onların (emir getiren) ilki Nuh aleyhisselam sonuncularıda Muhammed sallallahu aleyhi vesellem’dir. İçlerinde Meryem oğlu İsa ve Üzeyr aleyhisselam’da dahil olmak üzere peygamberlerin hepsi birer insandır. Rablik sıfatlarından hiç birini taşımayan Allah’ın kullarından bir kuldurlar. Onlar Allah’ın kendilerine peygamberlik vermekle lütufta bulunduğu kimselerdir</w:t>
      </w:r>
      <w:r>
        <w:rPr>
          <w:rFonts w:cs="Verdana" w:ascii="Verdana" w:hAnsi="Verdana"/>
          <w:rtl w:val="true"/>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Allah’u Teala, Muhammed sallallahu aleyhi vesellem’i bütün insanlığa göndermekle peygamberliği sona erdirmiştir. O’ndan sonra peygamber yoktu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5- Ahiret Gününe Iman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Ahiret günü; Allah’ın insanları kabirlerinden diri olarak çıkarıp onları bir arada toplayacağı gündür. O gün onlar ya nimetleri bol cennet yurduna yada elem verici azabın olduğu cehennem yurduna gireceklerdir. </w:t>
      </w:r>
    </w:p>
    <w:p>
      <w:pPr>
        <w:pStyle w:val="Normal"/>
        <w:bidi w:val="0"/>
        <w:spacing w:before="280" w:after="280"/>
        <w:ind w:left="0" w:right="0" w:firstLine="720"/>
        <w:jc w:val="left"/>
        <w:rPr>
          <w:lang w:val="tr-TR"/>
        </w:rPr>
      </w:pPr>
      <w:r>
        <w:rPr>
          <w:rFonts w:cs="Verdana" w:ascii="Verdana" w:hAnsi="Verdana"/>
          <w:lang w:val="tr-TR"/>
        </w:rPr>
        <w:t xml:space="preserve">Ahiret gününe iman; Öldükten sonra kabirde karşılaşılacak azap ve nimet, daha sonra olacak tekrar dirilme, toplanma ve hesap verme, sonra da cennete yada cehenneme girilmesi gibi ölümden sonra gerçekleşecek olan şeylere iman etmekti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6- Kader’e Iman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Allah’u Teala’nın ezeli ilmi ve hikmetinin gereği olarak Kainatın işlerini takdir ettiğine, bunların hepsinin O’nun ilmi ezelisinde bilindiğine ve katında “Levhi Mahfuz” da yazıldığına inanmaktır. Allah Kainatı dilemiş ve yaratmıştır. O’nun iradesi, varedişi ve yaratması olmadan olmuş hiç bir şey yoktu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Heading2"/>
        <w:ind w:left="0" w:right="0" w:hanging="0"/>
        <w:jc w:val="left"/>
        <w:rPr/>
      </w:pPr>
      <w:r>
        <w:rPr>
          <w:rFonts w:cs="Verdana" w:ascii="Verdana" w:hAnsi="Verdana"/>
          <w:sz w:val="24"/>
          <w:szCs w:val="24"/>
          <w:lang w:val="tr-TR"/>
        </w:rPr>
        <w:t>ISLAM’IN IARTLARI</w:t>
      </w:r>
      <w:r>
        <w:rPr>
          <w:rtl w:val="true"/>
          <w:lang w:val="tr-TR"/>
        </w:rPr>
        <w:t xml:space="preserve">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rPr/>
      </w:pPr>
      <w:r>
        <w:rPr>
          <w:rFonts w:cs="Verdana" w:ascii="Verdana" w:hAnsi="Verdana"/>
          <w:lang w:val="tr-TR"/>
        </w:rPr>
        <w:t>İslam beş şart üzere kurulmuştur. Bir insan bu şartlarla iman ve amel etmediği sürece gerçek müslüman olamaz</w:t>
      </w:r>
      <w:r>
        <w:rPr>
          <w:rFonts w:cs="Verdana" w:ascii="Verdana" w:hAnsi="Verdana"/>
          <w:rtl w:val="true"/>
          <w:lang w:val="tr-TR"/>
        </w:rPr>
        <w:t>.</w:t>
      </w:r>
    </w:p>
    <w:p>
      <w:pPr>
        <w:pStyle w:val="Normal"/>
        <w:bidi w:val="0"/>
        <w:spacing w:before="280" w:after="280"/>
        <w:jc w:val="left"/>
        <w:rPr>
          <w:rFonts w:ascii="Verdana" w:hAnsi="Verdana" w:cs="Verdana"/>
          <w:lang w:val="tr-TR"/>
        </w:rPr>
      </w:pPr>
      <w:r>
        <w:rPr>
          <w:rFonts w:cs="Verdana" w:ascii="Verdana" w:hAnsi="Verdana"/>
          <w:lang w:val="tr-TR"/>
        </w:rPr>
        <w:t xml:space="preserve">Bu şartlar: </w:t>
      </w:r>
    </w:p>
    <w:p>
      <w:pPr>
        <w:pStyle w:val="Normal"/>
        <w:bidi w:val="0"/>
        <w:spacing w:before="280" w:after="280"/>
        <w:jc w:val="left"/>
        <w:rPr>
          <w:rFonts w:ascii="Verdana" w:hAnsi="Verdana" w:cs="Verdana"/>
          <w:lang w:val="tr-TR"/>
        </w:rPr>
      </w:pPr>
      <w:r>
        <w:rPr>
          <w:rFonts w:cs="Verdana" w:ascii="Verdana" w:hAnsi="Verdana"/>
          <w:lang w:val="tr-TR"/>
        </w:rPr>
        <w:t> </w:t>
      </w:r>
      <w:r>
        <w:rPr>
          <w:rFonts w:eastAsia="Verdana" w:cs="Verdana" w:ascii="Verdana" w:hAnsi="Verdana"/>
          <w:lang w:val="tr-TR"/>
        </w:rPr>
        <w:t xml:space="preserve"> </w:t>
      </w:r>
    </w:p>
    <w:p>
      <w:pPr>
        <w:pStyle w:val="Normal"/>
        <w:tabs>
          <w:tab w:val="clear" w:pos="720"/>
          <w:tab w:val="left" w:pos="1110" w:leader="none"/>
        </w:tabs>
        <w:bidi w:val="0"/>
        <w:spacing w:before="280" w:after="280"/>
        <w:ind w:left="1110" w:right="0" w:hanging="390"/>
        <w:jc w:val="left"/>
        <w:rPr>
          <w:rFonts w:ascii="Verdana" w:hAnsi="Verdana" w:cs="Verdana"/>
          <w:lang w:val="tr-TR"/>
        </w:rPr>
      </w:pPr>
      <w:r>
        <w:rPr>
          <w:rFonts w:cs="Verdana" w:ascii="Verdana" w:hAnsi="Verdana"/>
          <w:lang w:val="tr-TR"/>
        </w:rPr>
        <w:t xml:space="preserve">1-   Şehadet Etmek </w:t>
      </w:r>
    </w:p>
    <w:p>
      <w:pPr>
        <w:pStyle w:val="Normal"/>
        <w:bidi w:val="0"/>
        <w:spacing w:before="280" w:after="280"/>
        <w:ind w:left="720" w:right="0" w:hanging="0"/>
        <w:jc w:val="left"/>
        <w:rPr>
          <w:rFonts w:ascii="Verdana" w:hAnsi="Verdana" w:cs="Verdana"/>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jc w:val="left"/>
        <w:rPr>
          <w:lang w:val="tr-TR"/>
        </w:rPr>
      </w:pPr>
      <w:r>
        <w:rPr>
          <w:rFonts w:cs="Verdana" w:ascii="Verdana" w:hAnsi="Verdana"/>
          <w:lang w:val="tr-TR"/>
        </w:rPr>
        <w:tab/>
        <w:t xml:space="preserve">Allah’tan başka ilah olmadığına, Muhammed sallallahu aleyhi vesellem’in O’nun resulü olduğuna şehadet etmek. Bu şehadet islamın anahtarı ve üzerinde kurulduğu temeldir. </w:t>
      </w:r>
    </w:p>
    <w:p>
      <w:pPr>
        <w:pStyle w:val="Normal"/>
        <w:bidi w:val="0"/>
        <w:spacing w:before="280" w:after="28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w:t>
      </w:r>
      <w:r>
        <w:rPr>
          <w:rFonts w:cs="Verdana" w:ascii="Verdana" w:hAnsi="Verdana"/>
          <w:lang w:val="tr-TR"/>
        </w:rPr>
        <w:t xml:space="preserve">La İlahe İllalah”ın manası şudur: bir tek Allah’tan başka gerçekten ibadete layık hiç bir ilah yoktur. O, hak ilahtır. O’ndan başka bütün ilahlar batıldır. </w:t>
      </w:r>
    </w:p>
    <w:p>
      <w:pPr>
        <w:pStyle w:val="Normal"/>
        <w:bidi w:val="0"/>
        <w:spacing w:before="280" w:after="280"/>
        <w:ind w:left="0" w:right="0" w:firstLine="720"/>
        <w:jc w:val="left"/>
        <w:rPr>
          <w:lang w:val="tr-TR"/>
        </w:rPr>
      </w:pPr>
      <w:r>
        <w:rPr>
          <w:rFonts w:cs="Verdana" w:ascii="Verdana" w:hAnsi="Verdana"/>
          <w:lang w:val="tr-TR"/>
        </w:rPr>
        <w:t>“</w:t>
      </w:r>
      <w:r>
        <w:rPr>
          <w:rFonts w:cs="Verdana" w:ascii="Verdana" w:hAnsi="Verdana"/>
          <w:lang w:val="tr-TR"/>
        </w:rPr>
        <w:t xml:space="preserve">İlah”ın manası ise kendisine ibadet edilen demektir. </w:t>
      </w:r>
    </w:p>
    <w:p>
      <w:pPr>
        <w:pStyle w:val="Normal"/>
        <w:bidi w:val="0"/>
        <w:spacing w:before="280" w:after="280"/>
        <w:ind w:left="0" w:right="0" w:firstLine="720"/>
        <w:jc w:val="left"/>
        <w:rPr>
          <w:lang w:val="tr-TR"/>
        </w:rPr>
      </w:pPr>
      <w:r>
        <w:rPr>
          <w:rFonts w:cs="Verdana" w:ascii="Verdana" w:hAnsi="Verdana"/>
          <w:lang w:val="tr-TR"/>
        </w:rPr>
        <w:t xml:space="preserve">Muhammed’in Resulullah olduğuna şehadet etmek ise; getirdiği haberleri tasdik etmek, emrettiği şeyi yapmak, yasakladığı şeyden kaçınmaktır. Allah’a onun şeriat kıldığı dışında hiçbir şekilde ibadet edilmez.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2- Namaz Kılma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Gece ve gündüz bir günlük süre içinde beş vakit namazı kılmaktır. Allah’ın, verdiği nimetlere şükretmiş olmaları ve kulları üzerindeki hakkını yerine getirmeleri, bu esnada kulun Rabbi ile arasında bir bağ kurarak yalvarıp dua etmesi ve müslüman kişiyi kötülükten ve hayasızlıktan alıkoyması için farz kıldığı bir ibadettir.  </w:t>
      </w:r>
    </w:p>
    <w:p>
      <w:pPr>
        <w:pStyle w:val="Normal"/>
        <w:bidi w:val="0"/>
        <w:spacing w:before="280" w:after="280"/>
        <w:ind w:left="0" w:right="0" w:firstLine="720"/>
        <w:jc w:val="left"/>
        <w:rPr>
          <w:lang w:val="tr-TR"/>
        </w:rPr>
      </w:pPr>
      <w:r>
        <w:rPr>
          <w:rFonts w:cs="Verdana" w:ascii="Verdana" w:hAnsi="Verdana"/>
          <w:lang w:val="tr-TR"/>
        </w:rPr>
        <w:t xml:space="preserve">Dinin güzel, imanın sağlam olması, Allah’ın yakın ve uzak mükafatlarına kavuşmak namazın kılınmasına bağlıdır. Kul bu dünyada ve ahirette kendisini mutlu edecek ruhi ve bedeni rahatı namaz kılmakla elde edebili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3- Zekat Verme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Zekat, üzerine vacip olan herkesin, her sene fakir yahut muhtaçlardan onu almak durumunda olan insanlara veya zekat toplayıcısı memurlara vermesi gereken sadakadır. Zekat fakirlere vacip değildir. Dinlerinin tam olması, ahlak ve davranışlarının düzelmesi, bütün faydalı işlerin yapılması sadece zenginlere vaciptir. Bununla birlikte Allah’ın kendilerine verdiği mal ve rızık yanında zekat olarak verilen miktar çok düşüktü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4- Oruç Tutma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Hicri ayların dokuzuncusu olan mubarek Ramazan ayında bütün müslümanların fecrin başlamasından güneş batıncaya kadar gündüz vakti yemeyi, içmeyi ve şehevi arzuları terk ederek oruç tutmalarıdır. Buna karşılık Allah onların dinlerini kemale erdirir, imanlarını arttırır, günahlarını bağışlar, derecelerini yükseltir. Bunlara ilave olarak orucun hikmetinden dolayı bu dünyada ve ahirette kullarına bir çok ikramlarda bulunu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5- Hac Yapmak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lang w:val="tr-TR"/>
        </w:rPr>
      </w:pPr>
      <w:r>
        <w:rPr>
          <w:rFonts w:cs="Verdana" w:ascii="Verdana" w:hAnsi="Verdana"/>
          <w:lang w:val="tr-TR"/>
        </w:rPr>
        <w:t xml:space="preserve">İslam şeriatında belirtildiği gibi özel bir zamanda Allah’a özel bir ibadeti yapmak kasdıyla Mekke’deki Beytullah (Kabe)’a gitmektir. Allah’u Teala güç yetirebilene ömründe bir kere bu ibadeti yapmasını farz kılmıştır. Hacda dünyanın her yerinden gelen müslümanlar yeryüzünün en hayırlı beldesinde toplanarak ve yönetici yönetilen, zengin fakir, beyaz siyah farkı olmaksızın tek bir elbiseye bürünerek tek olan Allah’a ibadet ederler. Bu ibadetin en önemli bölümü Arafat’ta vakfeye durmak, ( Müslümanların kıblesi) Kabe’yi tavaf etmek, Safa ve Merve arasında sa’y yapmaktır. Hacda sayılmayacak kadar çok dini ve dünyevi faydalar vardır. </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Heading3"/>
        <w:ind w:left="0" w:right="0" w:hanging="0"/>
        <w:jc w:val="left"/>
        <w:rPr>
          <w:lang w:val="tr-TR"/>
        </w:rPr>
      </w:pPr>
      <w:r>
        <w:rPr>
          <w:rFonts w:cs="Verdana" w:ascii="Verdana" w:hAnsi="Verdana"/>
          <w:sz w:val="24"/>
          <w:szCs w:val="24"/>
          <w:rtl w:val="true"/>
          <w:lang w:val="tr-TR"/>
        </w:rPr>
        <w:t> </w:t>
      </w:r>
      <w:r>
        <w:rPr>
          <w:rFonts w:eastAsia="Verdana" w:cs="Verdana" w:ascii="Verdana" w:hAnsi="Verdana"/>
          <w:sz w:val="24"/>
          <w:szCs w:val="24"/>
          <w:rtl w:val="true"/>
          <w:lang w:val="tr-TR"/>
        </w:rPr>
        <w:t xml:space="preserve"> </w:t>
      </w:r>
    </w:p>
    <w:p>
      <w:pPr>
        <w:pStyle w:val="Heading3"/>
        <w:ind w:left="0" w:right="0" w:hanging="0"/>
        <w:jc w:val="left"/>
        <w:rPr>
          <w:lang w:val="tr-TR"/>
        </w:rPr>
      </w:pPr>
      <w:r>
        <w:rPr>
          <w:rFonts w:cs="Verdana" w:ascii="Verdana" w:hAnsi="Verdana"/>
          <w:sz w:val="24"/>
          <w:szCs w:val="24"/>
          <w:lang w:val="tr-TR"/>
        </w:rPr>
        <w:t>İHSAN</w:t>
      </w:r>
    </w:p>
    <w:p>
      <w:pPr>
        <w:pStyle w:val="Normal"/>
        <w:bidi w:val="0"/>
        <w:spacing w:before="280" w:after="280"/>
        <w:ind w:left="0" w:right="0" w:firstLine="720"/>
        <w:jc w:val="left"/>
        <w:rPr>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İhsan: Allah’a O’nu görüyormuş gibi ibadet etmendir. Sen O’nu görmesende şüphesiz O seni görüyor. Yani amellerini bu şuurla ve Resulullah sallallahu aleyhi vesellem ‘in sünnetine uyarak ve ona muhalefetten kaçınarak yapmandır.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w:t>
      </w:r>
      <w:r>
        <w:rPr>
          <w:rFonts w:eastAsia="Verdana" w:cs="Verdana" w:ascii="Verdana" w:hAnsi="Verdana"/>
          <w:lang w:val="tr-TR"/>
        </w:rPr>
        <w:t xml:space="preserve">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Buraya kadar yukarıda annattıklarımız “İslam Dini” olarak isimlendirilir. Bilindiği gibi İslam insanların mutluluğunu bu dünyada ve ahirette garanti altına almak için hayatı ferdi ve toplumsal olarak düzenlemiştir. Evlenmeyi mübah kılmış ve teşvik etmiştir. Zina, livata vs. Kötülükleri haram kılmıştır. Yakın akrabayı ziyaret etmeyi, fakir ve düşkünlere şefkat ve merhamet gösterip onları gözetmeyi gerekli görmüştür. Aynı şekilde güzel ahlaka teşvik etmiş, çirkin ve kötü davranışları yasaklamıştır. Ticaretten, kira ve benzeri yollardan kazanılan helal kazancı mübah saymış, faizi, haram ticaret ile içinde hile ve aldatma bulunan herşeyi haram kılmıştır. </w:t>
      </w:r>
    </w:p>
    <w:p>
      <w:pPr>
        <w:pStyle w:val="Normal"/>
        <w:bidi w:val="0"/>
        <w:spacing w:before="280" w:after="280"/>
        <w:ind w:left="0" w:right="0" w:firstLine="720"/>
        <w:jc w:val="left"/>
        <w:rPr>
          <w:lang w:val="tr-TR"/>
        </w:rPr>
      </w:pPr>
      <w:r>
        <w:rPr>
          <w:rFonts w:cs="Verdana" w:ascii="Verdana" w:hAnsi="Verdana"/>
          <w:lang w:val="tr-TR"/>
        </w:rPr>
        <w:t xml:space="preserve">İslami uygulamada insanlar arasında ayırım yapmamayı ve başkalarının haklarını gözetmeyi esas alır. Hem Allah’ın sınırlarını tecavüz anlamına gelen dinden çıkmak, zina etmek, içki içmek gibi bazı günahlara karşı, hemde kulların haklarına tecavüz anlamındaki haksız yere öldürme, hırsızlık, iftira, saldırı, eziyet, malı ve araziyi gasp gibi suçlara münasip, ne fazla ne eksik olan en uygun cezaları da kanun alarak şeriat kılmıştır. </w:t>
      </w:r>
    </w:p>
    <w:p>
      <w:pPr>
        <w:pStyle w:val="Normal"/>
        <w:bidi w:val="0"/>
        <w:spacing w:before="280" w:after="280"/>
        <w:ind w:left="0" w:right="0" w:firstLine="720"/>
        <w:jc w:val="left"/>
        <w:rPr>
          <w:lang w:val="tr-TR"/>
        </w:rPr>
      </w:pPr>
      <w:r>
        <w:rPr>
          <w:rFonts w:cs="Verdana" w:ascii="Verdana" w:hAnsi="Verdana"/>
          <w:lang w:val="tr-TR"/>
        </w:rPr>
        <w:t xml:space="preserve">Yine halkın yöneticilerle olan alakasını sınırlamış ve düzenlemiştir. Baştaki yöneticiler Allah’a isyan içinde olmadıkları sürece halkın onlara itaat etmesini vacip saymış, neticesinde şahsi ve toplumsal zararlara neden olacak şekilde kesinlikle onlara karşı ayaklanmayı haram kılmıştır. </w:t>
      </w:r>
    </w:p>
    <w:p>
      <w:pPr>
        <w:pStyle w:val="Normal"/>
        <w:bidi w:val="0"/>
        <w:spacing w:before="280" w:after="280"/>
        <w:ind w:left="0" w:right="0" w:firstLine="720"/>
        <w:jc w:val="left"/>
        <w:rPr>
          <w:lang w:val="tr-TR"/>
        </w:rPr>
      </w:pPr>
      <w:r>
        <w:rPr>
          <w:rFonts w:cs="Verdana" w:ascii="Verdana" w:hAnsi="Verdana"/>
          <w:lang w:val="tr-TR"/>
        </w:rPr>
        <w:t xml:space="preserve">Sonuç olarak şunu söyleyebiliriz: İslam kulun Rabbiyle, insanın toplum ile olan ilişkisinin temelinde ve diğer bölümlerinde gerçek ve doğru olan bağlantıyı içermektedir. Her yönden bu dinin mükemmel ve güzel olduğunu göstermek için nerede güzel ahlak ve davranış varsa ümmeti ona yöneltmiş ve teşvik etmiştir. Yine nerede kötü ahlak ve davranış varsa ümmeti ona karşı uyarmış ve onu yasaklamıştır. </w:t>
      </w:r>
    </w:p>
    <w:p>
      <w:pPr>
        <w:pStyle w:val="Normal"/>
        <w:bidi w:val="0"/>
        <w:spacing w:before="280" w:after="280"/>
        <w:ind w:left="0" w:right="0" w:firstLine="720"/>
        <w:jc w:val="left"/>
        <w:rPr>
          <w:rFonts w:ascii="Verdana" w:hAnsi="Verdana" w:cs="Verdana"/>
          <w:lang w:val="tr-TR"/>
        </w:rPr>
      </w:pPr>
      <w:r>
        <w:rPr>
          <w:rFonts w:cs="Verdana" w:ascii="Verdana" w:hAnsi="Verdana"/>
          <w:lang w:val="tr-TR"/>
        </w:rPr>
        <w:t xml:space="preserve">Alemlerin rabbi olan Allah’a hamd olsun. </w:t>
      </w:r>
    </w:p>
    <w:p>
      <w:pPr>
        <w:pStyle w:val="Normal"/>
        <w:rPr/>
      </w:pPr>
      <w:r>
        <w:rPr>
          <w:rtl w:val="true"/>
        </w:rPr>
        <w:t xml:space="preserve">  </w:t>
      </w:r>
    </w:p>
    <w:p>
      <w:pPr>
        <w:pStyle w:val="Normal"/>
        <w:jc w:val="center"/>
        <w:rPr/>
      </w:pPr>
      <w:r>
        <w:rPr>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لغة </w:t>
      </w:r>
      <w:r>
        <w:rPr>
          <w:rtl w:val="true"/>
        </w:rPr>
        <w:t xml:space="preserve">: </w:t>
      </w:r>
      <w:r>
        <w:rPr>
          <w:rtl w:val="true"/>
        </w:rPr>
        <w:t>اليوربا</w:t>
      </w:r>
    </w:p>
    <w:p>
      <w:pPr>
        <w:pStyle w:val="Normal"/>
        <w:jc w:val="center"/>
        <w:rPr/>
      </w:pPr>
      <w:r>
        <w:rPr/>
        <w:t xml:space="preserve">Introduction to Islam in </w:t>
      </w:r>
      <w:r>
        <w:rPr/>
        <w:t>Y</w:t>
      </w:r>
      <w:r>
        <w:rPr/>
        <w:t>oroba Language</w:t>
      </w:r>
    </w:p>
    <w:p>
      <w:pPr>
        <w:pStyle w:val="Normal"/>
        <w:jc w:val="center"/>
        <w:rPr/>
      </w:pPr>
      <w:r>
        <w:rPr>
          <w:rtl w:val="true"/>
        </w:rPr>
      </w:r>
    </w:p>
    <w:p>
      <w:pPr>
        <w:pStyle w:val="Normal"/>
        <w:jc w:val="center"/>
        <w:rPr/>
      </w:pPr>
      <w:r>
        <w:rPr>
          <w:rtl w:val="true"/>
        </w:rPr>
      </w:r>
    </w:p>
    <w:p>
      <w:pPr>
        <w:pStyle w:val="Normal"/>
        <w:rPr/>
      </w:pPr>
      <w:r>
        <w:rPr>
          <w:rtl w:val="true"/>
        </w:rPr>
        <w:br/>
      </w:r>
      <w:r>
        <w:rPr/>
        <w:t>Ni Oruko Olohun Oba Ajoke aye Asake orun</w:t>
      </w:r>
      <w:r>
        <w:rPr>
          <w:rtl w:val="true"/>
        </w:rPr>
        <w:t xml:space="preserve">. </w:t>
        <w:br/>
      </w:r>
      <w:r>
        <w:rPr/>
        <w:t>ALAYE NIPA ESIN ISLAAM NISOKI</w:t>
      </w:r>
      <w:r>
        <w:rPr>
          <w:rtl w:val="true"/>
        </w:rPr>
        <w:t>.</w:t>
      </w:r>
    </w:p>
    <w:p>
      <w:pPr>
        <w:pStyle w:val="Normal"/>
        <w:rPr/>
      </w:pPr>
      <w:r>
        <w:rPr/>
        <w:t>Gbogbo eyin je ti Olohun, Eni ti I se Oba gbogbo aye. Ki ike ati ola si ma a je ti asiwaju gbogbo awon ojise Anabi wa Muhammad ati awon ara ile re pelu awon alabarin (sohaabah) re ni apapo</w:t>
      </w:r>
      <w:r>
        <w:rPr>
          <w:rtl w:val="true"/>
        </w:rPr>
        <w:t xml:space="preserve">. </w:t>
      </w:r>
    </w:p>
    <w:p>
      <w:pPr>
        <w:pStyle w:val="Normal"/>
        <w:rPr/>
      </w:pPr>
      <w:r>
        <w:rPr/>
        <w:t>Lehin - wa igba - naa, esin ISLAM: ohun ni ki eniyan jeri pe kosi enikankan toye kasin ayafi Olohun, ati wipe Anabi Muhammad ojise Olohun ni. Pelu okan ati ahan, ati awon orikerike ara. Esin ti anwiyi ko awon origun igbagbo mefeefa sinu, ati lilo awon origun Islam maraarun, ati mima se daada. Osije ipari awon ise Oloun ti osokale fun olupinnu awon Anabi ati ojise, eleyi tii se Anabi Muhammad omo Abdullah (ki ike ati ola Olohun o maa baa)</w:t>
      </w:r>
      <w:r>
        <w:rPr>
          <w:rtl w:val="true"/>
        </w:rPr>
        <w:t xml:space="preserve">. </w:t>
      </w:r>
    </w:p>
    <w:p>
      <w:pPr>
        <w:pStyle w:val="Normal"/>
        <w:rPr/>
      </w:pPr>
      <w:r>
        <w:rPr/>
        <w:t>Oun si ni esin otito ti esin miran ki yo o je atewogba ni odo Olohun yato si oun nikan. Olohun si ti se e ni esin irorun ti ko si isoro kankan tabi wahala nibe. Ko se ohun ti o koja ikapa won ni oranyan fun awon ti won gba esin naa. Beeni ko si la ohun ti o koja agbara won kowon ni orun. Ohun sini esin ti ose pe imo Oloun ni okan(al - Taoheed) ni ipilese re, ami re si ni ododo, abalo-ababo re si ni deede, opomulero re si ni otito, emi re si ni ike</w:t>
      </w:r>
      <w:r>
        <w:rPr>
          <w:rtl w:val="true"/>
        </w:rPr>
        <w:t xml:space="preserve">. </w:t>
      </w:r>
    </w:p>
    <w:p>
      <w:pPr>
        <w:pStyle w:val="Normal"/>
        <w:rPr/>
      </w:pPr>
      <w:r>
        <w:rPr/>
        <w:t>Oun si ni esin ti o tobi ti o se pe oun dari gbogbo eda si ibi gbogbo ohun ti yo o je anfaani fun won ni orun won ati aye won. Bee naa ni o si tun n ki won ni ilo nipa gbogbo ohun ti yo o se won ni suta ni isemi orun ati ni igbesi aye won. Ohun ni esin ti Olohun fi se atunse awon adi-okan ati awon iwa. Ohun naa ni O fi se atunse isemi aye ati ti orun. Ohun ni Olohun fi se irepo laarin awon okan ti o keyin si ara won, ati awon ife inu oniranran. Nipase eyi ni O fi yoo ninu okunkun biribiri iro, ti O si se ifinimona re lo si ibi otito, ti O si to si ona toto</w:t>
      </w:r>
      <w:r>
        <w:rPr>
          <w:rtl w:val="true"/>
        </w:rPr>
        <w:t xml:space="preserve">. </w:t>
      </w:r>
    </w:p>
    <w:p>
      <w:pPr>
        <w:pStyle w:val="Normal"/>
        <w:rPr/>
      </w:pPr>
      <w:r>
        <w:rPr/>
        <w:t>ISLAM ni esin ti o duro to, eyi ti a gbe kale ni ona ti o dara de opin ninu gbogbo awon iro ti o muwa ati ninu gbogbo awon idajo re pata. Ko si iroyin kankan ninu re ayafi otito ati ododo be e si ni ko se idajo kankan ayafi pelu daada ati deede. Ninu re ni: awon adisokan ti o ni alaafia, awon ise ti o duro to, awon iwa ti o dara pari, ati awon eko ti o ye kooro</w:t>
      </w:r>
      <w:r>
        <w:rPr>
          <w:rtl w:val="true"/>
        </w:rPr>
        <w:t xml:space="preserve">. </w:t>
      </w:r>
    </w:p>
    <w:p>
      <w:pPr>
        <w:pStyle w:val="Normal"/>
        <w:rPr/>
      </w:pPr>
      <w:r>
        <w:rPr/>
        <w:t>Ni soki,ise ISLAM wa lati se amulo awon ohun ti o n bo wonyii</w:t>
      </w:r>
      <w:r>
        <w:rPr>
          <w:rtl w:val="true"/>
        </w:rPr>
        <w:t xml:space="preserve">: </w:t>
      </w:r>
    </w:p>
    <w:p>
      <w:pPr>
        <w:pStyle w:val="Normal"/>
        <w:rPr/>
      </w:pPr>
      <w:r>
        <w:rPr>
          <w:rtl w:val="true"/>
        </w:rPr>
        <w:t>(</w:t>
      </w:r>
      <w:r>
        <w:rPr/>
        <w:t>1</w:t>
      </w:r>
      <w:r>
        <w:rPr>
          <w:rtl w:val="true"/>
        </w:rPr>
        <w:t xml:space="preserve">) </w:t>
      </w:r>
      <w:r>
        <w:rPr/>
        <w:t>Sise alaye Olohun ti I se oluda awon eniyan fun won pelu (ifosiwewe alaye) awon oruko Re ti o dara julo eyi ti kosi oloruko fun ati awon iroyin Re ti o ga pari, eyiti kosi alafiwe fun nibe, pelu awon ise Re ti o mu ogbon dani ti kosi ni orogun nibe,ati awon ohun ti o to si Olohun nikan soso</w:t>
      </w:r>
      <w:r>
        <w:rPr>
          <w:rtl w:val="true"/>
        </w:rPr>
        <w:t xml:space="preserve">. </w:t>
      </w:r>
    </w:p>
    <w:p>
      <w:pPr>
        <w:pStyle w:val="Normal"/>
        <w:rPr/>
      </w:pPr>
      <w:r>
        <w:rPr>
          <w:rtl w:val="true"/>
        </w:rPr>
        <w:t>(</w:t>
      </w:r>
      <w:r>
        <w:rPr/>
        <w:t>2</w:t>
      </w:r>
      <w:r>
        <w:rPr>
          <w:rtl w:val="true"/>
        </w:rPr>
        <w:t xml:space="preserve">) </w:t>
      </w:r>
      <w:r>
        <w:rPr/>
        <w:t>Pipe awon eru Olohun (awon eniyan) losi ibi jijosin fun Olohun nikan soso ti kosi orogun fun. Eyi yo o je be e nipa sise ohun ti Olohun se lofin fun won ninu tira re (Alquran) ati ilana ojise re (sunnat) pelu sise ohun ti Olohun fe, ati jijina si ohun ti o ko. Eyi ti o se pe daradara ati orire won ni aye ati ni orun won wa ni be</w:t>
      </w:r>
      <w:r>
        <w:rPr>
          <w:rtl w:val="true"/>
        </w:rPr>
        <w:t xml:space="preserve">. </w:t>
      </w:r>
    </w:p>
    <w:p>
      <w:pPr>
        <w:pStyle w:val="Normal"/>
        <w:rPr/>
      </w:pPr>
      <w:r>
        <w:rPr>
          <w:rtl w:val="true"/>
        </w:rPr>
        <w:t>(</w:t>
      </w:r>
      <w:r>
        <w:rPr/>
        <w:t>3</w:t>
      </w:r>
      <w:r>
        <w:rPr>
          <w:rtl w:val="true"/>
        </w:rPr>
        <w:t xml:space="preserve">) </w:t>
      </w:r>
      <w:r>
        <w:rPr/>
        <w:t>Riran awon eniyan leti aye won ati ibuseri padabosi won leyin iku ati ohun ti won yo o ba pade ninu saaree won ati nigba igbende won ati isiro ise won ati nile ikeyin won, ogba idera alujonaa ni yoo je, abi ina ti o n jo geregere, gbogbo re patapata ni odiwon ise onikaluku</w:t>
      </w:r>
      <w:r>
        <w:rPr>
          <w:rtl w:val="true"/>
        </w:rPr>
        <w:t xml:space="preserve">. </w:t>
      </w:r>
    </w:p>
    <w:p>
      <w:pPr>
        <w:pStyle w:val="Normal"/>
        <w:rPr/>
      </w:pPr>
      <w:r>
        <w:rPr/>
        <w:t>Ni soki a lee se alaye awon origun pataki Islaam ninu awon koko ti o n bo wonyii</w:t>
      </w:r>
      <w:r>
        <w:rPr>
          <w:rtl w:val="true"/>
        </w:rPr>
        <w:t xml:space="preserve">: </w:t>
      </w:r>
    </w:p>
    <w:p>
      <w:pPr>
        <w:pStyle w:val="Normal"/>
        <w:rPr/>
      </w:pPr>
      <w:r>
        <w:rPr/>
        <w:t>IKINNI: Awon origun igbagbo (Imoni) osije mefa</w:t>
      </w:r>
      <w:r>
        <w:rPr>
          <w:rtl w:val="true"/>
        </w:rPr>
        <w:t xml:space="preserve">: </w:t>
      </w:r>
    </w:p>
    <w:p>
      <w:pPr>
        <w:pStyle w:val="Normal"/>
        <w:rPr/>
      </w:pPr>
      <w:r>
        <w:rPr>
          <w:rtl w:val="true"/>
        </w:rPr>
        <w:t>(</w:t>
      </w:r>
      <w:r>
        <w:rPr/>
        <w:t>1</w:t>
      </w:r>
      <w:r>
        <w:rPr>
          <w:rtl w:val="true"/>
        </w:rPr>
        <w:t xml:space="preserve">) </w:t>
      </w:r>
      <w:r>
        <w:rPr/>
        <w:t>Gbigba Olohun gbo. Eleyi si ko awon inkan ti o n bo wonyi sinu</w:t>
      </w:r>
      <w:r>
        <w:rPr>
          <w:rtl w:val="true"/>
        </w:rPr>
        <w:t xml:space="preserve">: </w:t>
      </w:r>
    </w:p>
    <w:p>
      <w:pPr>
        <w:pStyle w:val="Normal"/>
        <w:rPr/>
      </w:pPr>
      <w:r>
        <w:rPr>
          <w:rtl w:val="true"/>
        </w:rPr>
        <w:t>(</w:t>
      </w:r>
      <w:r>
        <w:rPr/>
        <w:t>a</w:t>
      </w:r>
      <w:r>
        <w:rPr>
          <w:rtl w:val="true"/>
        </w:rPr>
        <w:t xml:space="preserve">) </w:t>
      </w:r>
      <w:r>
        <w:rPr/>
        <w:t>Nini igbagbo pe okan ni Olohun nibi ise e re. Eyi tumo si pe Oun ni Oba, Oluda, Oluni,Olusakoso gbogbo awon eto eda re aseyowu lori won</w:t>
      </w:r>
      <w:r>
        <w:rPr>
          <w:rtl w:val="true"/>
        </w:rPr>
        <w:t xml:space="preserve">. </w:t>
      </w:r>
    </w:p>
    <w:p>
      <w:pPr>
        <w:pStyle w:val="Normal"/>
        <w:rPr/>
      </w:pPr>
      <w:r>
        <w:rPr>
          <w:rtl w:val="true"/>
        </w:rPr>
        <w:t>(</w:t>
      </w:r>
      <w:r>
        <w:rPr/>
        <w:t>b</w:t>
      </w:r>
      <w:r>
        <w:rPr>
          <w:rtl w:val="true"/>
        </w:rPr>
        <w:t xml:space="preserve">) </w:t>
      </w:r>
      <w:r>
        <w:rPr/>
        <w:t>Nini igbagbo pelu pe Olohun nikan ni Atoosin eyi tumo si pe Oun ni Olohun otito gbogbo in ti won bati n se ijosin fun leyin Olohun iro ati ikuna ni, ti koto</w:t>
      </w:r>
      <w:r>
        <w:rPr>
          <w:rtl w:val="true"/>
        </w:rPr>
        <w:t xml:space="preserve">. </w:t>
      </w:r>
    </w:p>
    <w:p>
      <w:pPr>
        <w:pStyle w:val="Normal"/>
        <w:rPr/>
      </w:pPr>
      <w:r>
        <w:rPr>
          <w:rtl w:val="true"/>
        </w:rPr>
        <w:t>(</w:t>
      </w:r>
      <w:r>
        <w:rPr/>
        <w:t>d</w:t>
      </w:r>
      <w:r>
        <w:rPr>
          <w:rtl w:val="true"/>
        </w:rPr>
        <w:t xml:space="preserve">) </w:t>
      </w:r>
      <w:r>
        <w:rPr/>
        <w:t>Nini igbagbo ninu awon oruko Olohun ati awon iroyin Re. Eyi tumo si pe Oun ni o ni awon oruko ti o dara julo ati awon iroyin ti o pe perepere ti o si ga julo gege bi o ti wa ninu tira Re (Al-quran)ati (sunnat) ojise Re (ki ike ati ati ola Olohun ki o ma a baa)</w:t>
      </w:r>
      <w:r>
        <w:rPr>
          <w:rtl w:val="true"/>
        </w:rPr>
        <w:t xml:space="preserve"> </w:t>
      </w:r>
    </w:p>
    <w:p>
      <w:pPr>
        <w:pStyle w:val="Normal"/>
        <w:rPr/>
      </w:pPr>
      <w:r>
        <w:rPr>
          <w:rtl w:val="true"/>
        </w:rPr>
        <w:t>(</w:t>
      </w:r>
      <w:r>
        <w:rPr/>
        <w:t>2</w:t>
      </w:r>
      <w:r>
        <w:rPr>
          <w:rtl w:val="true"/>
        </w:rPr>
        <w:t xml:space="preserve">) </w:t>
      </w:r>
      <w:r>
        <w:rPr/>
        <w:t>Nini igbagbo ninu awon ironse Olohun (Molaaikat)</w:t>
      </w:r>
      <w:r>
        <w:rPr>
          <w:rtl w:val="true"/>
        </w:rPr>
        <w:t xml:space="preserve">: </w:t>
      </w:r>
    </w:p>
    <w:p>
      <w:pPr>
        <w:pStyle w:val="Normal"/>
        <w:rPr/>
      </w:pPr>
      <w:r>
        <w:rPr/>
        <w:t>Awon Molaaikat je eru Olohun alaponle. Olohun ni o si dawon. Bakannaa won je oluse ijosin fun, won si tun je atele ase re ni perepere. Olohun si fi awon ise orisirisi fun okookan won. Ninu won ni Jibriilu eni ti a se afiti ise mimo ti o ba n waye lati odo Olohun, si odo eni ti O ba fe ninu awon anabi Re ati awon ojise Re ti si. Ara won si tun ni Miikailu eni ti o wa fun eto riro ojo ati awon koriko ti n hu. Bee naa ni ara won ni Isiraafiilu eni ti o wa fun fifon fere ni asiko ti Olohun ba fe ki aye o pare, ati nigba ti o ba tun fe ki won dide (lati jabo nipa igbesi aye won).Ara won si tun ni molaaika iku eni ti ojuse re je gbigba awon emi ti asiko re ba to</w:t>
      </w:r>
      <w:r>
        <w:rPr>
          <w:rtl w:val="true"/>
        </w:rPr>
        <w:t xml:space="preserve">. </w:t>
      </w:r>
    </w:p>
    <w:p>
      <w:pPr>
        <w:pStyle w:val="Normal"/>
        <w:rPr/>
      </w:pPr>
      <w:r>
        <w:rPr>
          <w:rtl w:val="true"/>
        </w:rPr>
        <w:t>(</w:t>
      </w:r>
      <w:r>
        <w:rPr/>
        <w:t>3</w:t>
      </w:r>
      <w:r>
        <w:rPr>
          <w:rtl w:val="true"/>
        </w:rPr>
        <w:t xml:space="preserve">) </w:t>
      </w:r>
      <w:r>
        <w:rPr/>
        <w:t>Nini igbagbo si awon iwe mimo Olohun (tira)</w:t>
      </w:r>
      <w:r>
        <w:rPr>
          <w:rtl w:val="true"/>
        </w:rPr>
        <w:t xml:space="preserve">: </w:t>
      </w:r>
    </w:p>
    <w:p>
      <w:pPr>
        <w:pStyle w:val="Normal"/>
        <w:rPr/>
      </w:pPr>
      <w:r>
        <w:rPr/>
        <w:t>Olohun Oba ti o tobi ti osi kaya o so awon iwe kale fun awon ojise Re eyi ti ona mimo, rere ati daradara wa ninu re.Eleyi ti amo ninu awon iwe yi nii</w:t>
      </w:r>
      <w:r>
        <w:rPr>
          <w:rtl w:val="true"/>
        </w:rPr>
        <w:t xml:space="preserve">: </w:t>
      </w:r>
    </w:p>
    <w:p>
      <w:pPr>
        <w:pStyle w:val="Normal"/>
        <w:rPr/>
      </w:pPr>
      <w:r>
        <w:rPr>
          <w:rtl w:val="true"/>
        </w:rPr>
      </w:r>
    </w:p>
    <w:p>
      <w:pPr>
        <w:pStyle w:val="Normal"/>
        <w:rPr/>
      </w:pPr>
      <w:r>
        <w:rPr>
          <w:rtl w:val="true"/>
        </w:rPr>
        <w:t>(</w:t>
      </w:r>
      <w:r>
        <w:rPr/>
        <w:t>a</w:t>
      </w:r>
      <w:r>
        <w:rPr>
          <w:rtl w:val="true"/>
        </w:rPr>
        <w:t xml:space="preserve">) </w:t>
      </w:r>
      <w:r>
        <w:rPr/>
        <w:t>Taoreeta eyi ti Olohun so kale fun anabi Muusa eni ti awon kan mo si “Moose” (ki ike ati ola Olohun o maa baa) Iwe yi ni o tobi julo ninu iwe awon omo isireeli</w:t>
      </w:r>
      <w:r>
        <w:rPr>
          <w:rtl w:val="true"/>
        </w:rPr>
        <w:t xml:space="preserve">. </w:t>
      </w:r>
    </w:p>
    <w:p>
      <w:pPr>
        <w:pStyle w:val="Normal"/>
        <w:rPr/>
      </w:pPr>
      <w:r>
        <w:rPr>
          <w:rtl w:val="true"/>
        </w:rPr>
        <w:t>(</w:t>
      </w:r>
      <w:r>
        <w:rPr/>
        <w:t>b</w:t>
      </w:r>
      <w:r>
        <w:rPr>
          <w:rtl w:val="true"/>
        </w:rPr>
        <w:t xml:space="preserve">) </w:t>
      </w:r>
      <w:r>
        <w:rPr/>
        <w:t>Injiila (bibeli) ti Olohun so kale fun anabi Isa (ki ike ati ola Olohun o maa baa)</w:t>
      </w:r>
      <w:r>
        <w:rPr>
          <w:rtl w:val="true"/>
        </w:rPr>
        <w:t xml:space="preserve">. </w:t>
      </w:r>
    </w:p>
    <w:p>
      <w:pPr>
        <w:pStyle w:val="Normal"/>
        <w:rPr/>
      </w:pPr>
      <w:r>
        <w:rPr>
          <w:rtl w:val="true"/>
        </w:rPr>
        <w:t>(</w:t>
      </w:r>
      <w:r>
        <w:rPr/>
        <w:t>d</w:t>
      </w:r>
      <w:r>
        <w:rPr>
          <w:rtl w:val="true"/>
        </w:rPr>
        <w:t xml:space="preserve">) </w:t>
      </w:r>
      <w:r>
        <w:rPr/>
        <w:t>Sabuura ti Olohun so kale fun anabi Dauda (ki ike ati ola Olohun o maa baa)</w:t>
      </w:r>
      <w:r>
        <w:rPr>
          <w:rtl w:val="true"/>
        </w:rPr>
        <w:t xml:space="preserve">. </w:t>
      </w:r>
    </w:p>
    <w:p>
      <w:pPr>
        <w:pStyle w:val="Normal"/>
        <w:rPr/>
      </w:pPr>
      <w:r>
        <w:rPr>
          <w:rtl w:val="true"/>
        </w:rPr>
        <w:t>(</w:t>
      </w:r>
      <w:r>
        <w:rPr/>
        <w:t>e</w:t>
      </w:r>
      <w:r>
        <w:rPr>
          <w:rtl w:val="true"/>
        </w:rPr>
        <w:t xml:space="preserve">) </w:t>
      </w:r>
      <w:r>
        <w:rPr/>
        <w:t>Awon iwe (ewe tira) ti Olohun so kale fun anabi Ibraimon (ki ike ati ola Olohun o maa baa)</w:t>
      </w:r>
      <w:r>
        <w:rPr>
          <w:rtl w:val="true"/>
        </w:rPr>
        <w:t xml:space="preserve">. </w:t>
      </w:r>
    </w:p>
    <w:p>
      <w:pPr>
        <w:pStyle w:val="Normal"/>
        <w:rPr/>
      </w:pPr>
      <w:r>
        <w:rPr>
          <w:rtl w:val="true"/>
        </w:rPr>
        <w:t>(</w:t>
      </w:r>
      <w:r>
        <w:rPr/>
        <w:t>f</w:t>
      </w:r>
      <w:r>
        <w:rPr>
          <w:rtl w:val="true"/>
        </w:rPr>
        <w:t xml:space="preserve">) </w:t>
      </w:r>
      <w:r>
        <w:rPr/>
        <w:t>Alkuraani alaponle eyi ti Olohun ti ola Re ga julo so kale fun anabi Re ti n je Muhammad eni ti ise olupinu awon anabi. Tira alaponle yii ni Olohun fi fagile gbogbo awon iwe mimo ti o ti so kale siwaju re. Idi niyi ti Olohun funraare mojuto siso tira naa (kuro nibii afikun tabi ayokuro) nitoripe oun ni yoo seku gegebi awijare ti o fese mule gidi fun gbogbo eda titi di ojo igbende (alikiyamo)</w:t>
      </w:r>
      <w:r>
        <w:rPr>
          <w:rtl w:val="true"/>
        </w:rPr>
        <w:t xml:space="preserve">. </w:t>
      </w:r>
    </w:p>
    <w:p>
      <w:pPr>
        <w:pStyle w:val="Normal"/>
        <w:rPr/>
      </w:pPr>
      <w:r>
        <w:rPr>
          <w:rtl w:val="true"/>
        </w:rPr>
        <w:t>(</w:t>
      </w:r>
      <w:r>
        <w:rPr/>
        <w:t>4</w:t>
      </w:r>
      <w:r>
        <w:rPr>
          <w:rtl w:val="true"/>
        </w:rPr>
        <w:t xml:space="preserve">) </w:t>
      </w:r>
      <w:r>
        <w:rPr/>
        <w:t>Nini igbagbo si awon ojise Olohun</w:t>
      </w:r>
      <w:r>
        <w:rPr>
          <w:rtl w:val="true"/>
        </w:rPr>
        <w:t xml:space="preserve">: </w:t>
      </w:r>
    </w:p>
    <w:p>
      <w:pPr>
        <w:pStyle w:val="Normal"/>
        <w:rPr/>
      </w:pPr>
      <w:r>
        <w:rPr/>
        <w:t>Olohun ti ran awon ojise kan si awon eda Re. Eni akako ninu awon ojise naa ni anabi Nuhu nigbati anabi Muhammad (ki ike ati ola Olohun o maa baa, ati gbogbo awon ojise ti o siwaju re) si je olupinu won. Gbogbo awon ojise Olohun pata - ti o fi mon anabi Isa omo Moriyam, ati Uzaeru, (ike Olohun ati ola re o maa ba won) - je eda abara ti kosi nkankan ninu iwasi I je Olohun ni ara won. Awon paapaa je eru Olohun gegebi awon eda yoku naa ti je eru Olohun, sugbon Olohun se aponle fun won pelu riran won ni ise mimo si awon eda abara yoku. Ni akotan, Olohun ti pari gbogbo ise ti o fe ran si aye pelu anabi Muhammad (ki ike ati ola Olohun o maa baa). O si ti ran an si gbogbo eniyan laiko da enikan si, nitori naa, ko si anabi kankan mo leyin re</w:t>
      </w:r>
      <w:r>
        <w:rPr>
          <w:rtl w:val="true"/>
        </w:rPr>
        <w:t xml:space="preserve">. </w:t>
      </w:r>
    </w:p>
    <w:p>
      <w:pPr>
        <w:pStyle w:val="Normal"/>
        <w:rPr/>
      </w:pPr>
      <w:r>
        <w:rPr>
          <w:rtl w:val="true"/>
        </w:rPr>
        <w:t>(</w:t>
      </w:r>
      <w:r>
        <w:rPr/>
        <w:t>5</w:t>
      </w:r>
      <w:r>
        <w:rPr>
          <w:rtl w:val="true"/>
        </w:rPr>
        <w:t xml:space="preserve">) </w:t>
      </w:r>
      <w:r>
        <w:rPr/>
        <w:t>Nini igbagbo si ojo ikehin</w:t>
      </w:r>
      <w:r>
        <w:rPr>
          <w:rtl w:val="true"/>
        </w:rPr>
        <w:t xml:space="preserve">: </w:t>
      </w:r>
    </w:p>
    <w:p>
      <w:pPr>
        <w:pStyle w:val="Normal"/>
        <w:rPr/>
      </w:pPr>
      <w:r>
        <w:rPr/>
        <w:t>Ojo agbende ni ojo ikehin ti ko ni si ojo kankan leyin ojo naa mo. Ojo naa ni Olohun yoo gbe gbogbo eniyan dide lati inu saree laaye lati seku titi ayeraye ninu ile idera (alujanna) tabi ninu ile iya (ina)</w:t>
      </w:r>
      <w:r>
        <w:rPr>
          <w:rtl w:val="true"/>
        </w:rPr>
        <w:t xml:space="preserve"> . </w:t>
      </w:r>
    </w:p>
    <w:p>
      <w:pPr>
        <w:pStyle w:val="Normal"/>
        <w:rPr/>
      </w:pPr>
      <w:r>
        <w:rPr/>
        <w:t>Ninu igbagbo si ojo ikehin ni: nini igbagbo si gbogbo ohun ti yoo sele leyin iku, gegebi, iyonu inu saree, ati ohun ti yoo tun sele leyin eleyi gegebi agbende, ati isiro ise ti eda gbe aye se. Leyinwa-igba-naa, ni didari si ibugbe ayeraye eyi ti I se alujanna tabi ina</w:t>
      </w:r>
      <w:r>
        <w:rPr>
          <w:rtl w:val="true"/>
        </w:rPr>
        <w:t xml:space="preserve">. </w:t>
      </w:r>
    </w:p>
    <w:p>
      <w:pPr>
        <w:pStyle w:val="Normal"/>
        <w:rPr/>
      </w:pPr>
      <w:r>
        <w:rPr>
          <w:rtl w:val="true"/>
        </w:rPr>
        <w:t>(</w:t>
      </w:r>
      <w:r>
        <w:rPr/>
        <w:t>6</w:t>
      </w:r>
      <w:r>
        <w:rPr>
          <w:rtl w:val="true"/>
        </w:rPr>
        <w:t xml:space="preserve">) </w:t>
      </w:r>
      <w:r>
        <w:rPr/>
        <w:t>Nini igbagbo si kadara (akoole)</w:t>
      </w:r>
      <w:r>
        <w:rPr>
          <w:rtl w:val="true"/>
        </w:rPr>
        <w:t xml:space="preserve">: </w:t>
      </w:r>
    </w:p>
    <w:p>
      <w:pPr>
        <w:pStyle w:val="Normal"/>
        <w:rPr/>
      </w:pPr>
      <w:r>
        <w:rPr/>
        <w:t>Ohun ti oun je kadara ni; nini igbagbo pe Olohun ni O pebubu gbogbo ohun ti n be, ohun ni O si da gbogbo eda ni ona ti mimo Re ti siwaju re ti ariwoye Re si fe bee. Gbogbo awon eto re ni o ti je mimo ti o si ti wa ni akoole ni odo Re. O fe gbogbo ohun ti n sele ni o je ki o maa sele bee, Oun paapaa ni o si daa</w:t>
      </w:r>
      <w:r>
        <w:rPr>
          <w:rtl w:val="true"/>
        </w:rPr>
        <w:t xml:space="preserve">. </w:t>
      </w:r>
    </w:p>
    <w:p>
      <w:pPr>
        <w:pStyle w:val="Normal"/>
        <w:rPr/>
      </w:pPr>
      <w:r>
        <w:rPr/>
        <w:t>IKEJI: Awon origun ISLAM</w:t>
      </w:r>
      <w:r>
        <w:rPr>
          <w:rtl w:val="true"/>
        </w:rPr>
        <w:t xml:space="preserve">: </w:t>
      </w:r>
    </w:p>
    <w:p>
      <w:pPr>
        <w:pStyle w:val="Normal"/>
        <w:rPr/>
      </w:pPr>
      <w:r>
        <w:rPr/>
        <w:t>Esin ISLAM je ohun ti a mo lori awon origun marun kan to je pe eniyan ko lee je musulumi tooto ayafi ti o ba ni igbagbo ninu awon origun naa ti o si n loo. Awon naa niyi</w:t>
      </w:r>
      <w:r>
        <w:rPr>
          <w:rtl w:val="true"/>
        </w:rPr>
        <w:t xml:space="preserve">: </w:t>
      </w:r>
    </w:p>
    <w:p>
      <w:pPr>
        <w:pStyle w:val="Normal"/>
        <w:rPr/>
      </w:pPr>
      <w:r>
        <w:rPr/>
        <w:t>Origun kinni</w:t>
      </w:r>
      <w:r>
        <w:rPr>
          <w:rtl w:val="true"/>
        </w:rPr>
        <w:t xml:space="preserve">: </w:t>
      </w:r>
    </w:p>
    <w:p>
      <w:pPr>
        <w:pStyle w:val="Normal"/>
        <w:rPr/>
      </w:pPr>
      <w:r>
        <w:rPr/>
        <w:t>Ijeri (igba tokantokan) pe Olohun nikan ni oba (ti a a josin fun) ati pe ojise Olohun ni anabi Muhammad (ki ike ati ola Olohun o maa baa) Ijeri yii ni kokoro ISLAM ati ipilese re ti gbogbo eka yoku duro le lori</w:t>
      </w:r>
      <w:r>
        <w:rPr>
          <w:rtl w:val="true"/>
        </w:rPr>
        <w:t xml:space="preserve">. </w:t>
      </w:r>
    </w:p>
    <w:p>
      <w:pPr>
        <w:pStyle w:val="Normal"/>
        <w:rPr/>
      </w:pPr>
      <w:r>
        <w:rPr/>
        <w:t>Itumo pe kosi oba miran leyin Olohun ni pe; ko si eni ti o leto pe ki a ma a se ijosin fun ju oun nikan lo. Oun nikan ni apesin tooto. Gbogbo elomiran ti a ba n dari ijosin si odo re yato si Oun je iwa ibaje ti ko si lese nile bi o ti wu ki o mo. Ohun ti o n je Olohun Oba ninu agboye awa musulumi ni eni ti a a josin fun</w:t>
      </w:r>
      <w:r>
        <w:rPr>
          <w:rtl w:val="true"/>
        </w:rPr>
        <w:t xml:space="preserve">. </w:t>
      </w:r>
    </w:p>
    <w:p>
      <w:pPr>
        <w:pStyle w:val="Normal"/>
        <w:rPr/>
      </w:pPr>
      <w:r>
        <w:rPr/>
        <w:t>Itumo ijeri pe anabi Muhammad (ki ike ati ola Olohun o maa baa) je ojise Olohun ni gbigba a ni ododo ninu gbogbo ohun ti o fun ni ni labare re, ati titele e ninu gbogbo oun ti o pa lase ati jijinna si gbogbo ohun ti o ko fun ni lati se ti o si jagbe mo, ati wipe ako gbodo sin Olohun ayafi lori ilana re</w:t>
      </w:r>
      <w:r>
        <w:rPr>
          <w:rtl w:val="true"/>
        </w:rPr>
        <w:t xml:space="preserve">. </w:t>
      </w:r>
    </w:p>
    <w:p>
      <w:pPr>
        <w:pStyle w:val="Normal"/>
        <w:rPr/>
      </w:pPr>
      <w:r>
        <w:rPr/>
        <w:t>Origun keji: Irun kiki</w:t>
      </w:r>
      <w:r>
        <w:rPr>
          <w:rtl w:val="true"/>
        </w:rPr>
        <w:t xml:space="preserve">: </w:t>
      </w:r>
    </w:p>
    <w:p>
      <w:pPr>
        <w:pStyle w:val="Normal"/>
        <w:rPr/>
      </w:pPr>
      <w:r>
        <w:rPr/>
        <w:t>eyi ni awon irun ti a ma n ki ni eemaarun lojojumo .Olohun se e ni ofin lati lee je ifun ni iwo o Re lori awon eru Re, ati idupe fu Un lori awon ideraa Re ati okun idapo laarin musulumin ati Olohun re.Eyi ti yoo maa ba ni gbolohun ninu re ti yoo si ma a gbadura sii. Ti awon irun yii yo o si je akininlo fun un nipa I se ibaje ati ise aburu</w:t>
      </w:r>
      <w:r>
        <w:rPr>
          <w:rtl w:val="true"/>
        </w:rPr>
        <w:t xml:space="preserve">. </w:t>
      </w:r>
    </w:p>
    <w:p>
      <w:pPr>
        <w:pStyle w:val="Normal"/>
        <w:rPr/>
      </w:pPr>
      <w:r>
        <w:rPr/>
        <w:t>Olohun si ti se e ni esin rere ati daradara igbagbo ati laada aye ati ti orun fun eni ti o ba n ki irun wakati maraarun daadaa. Ni ipase awon irun yii ni ibale okan ati ibale ara ti yoo je okunfa orire aye ati ti orun</w:t>
      </w:r>
      <w:r>
        <w:rPr>
          <w:rtl w:val="true"/>
        </w:rPr>
        <w:t xml:space="preserve">. </w:t>
      </w:r>
    </w:p>
    <w:p>
      <w:pPr>
        <w:pStyle w:val="Normal"/>
        <w:rPr/>
      </w:pPr>
      <w:r>
        <w:rPr/>
        <w:t>Origun keta: Itore aanu (zaka)</w:t>
      </w:r>
      <w:r>
        <w:rPr>
          <w:rtl w:val="true"/>
        </w:rPr>
        <w:t xml:space="preserve">: </w:t>
      </w:r>
    </w:p>
    <w:p>
      <w:pPr>
        <w:pStyle w:val="Normal"/>
        <w:rPr/>
      </w:pPr>
      <w:r>
        <w:rPr/>
        <w:t>Eyi ni ore atinuwa kan ti eni ti o ba ni owo ti o ti wo gbedeke ti ilana ISLAM se afilele re yoo ma a san ni odoodun fun awon eni ti o leto si gbigba re ninu awon alaini ati awon miran to letosi, itore aanu yi ko je dandan fun alaini ti ko si gbedeke owo yii ni owo re</w:t>
      </w:r>
      <w:r>
        <w:rPr>
          <w:rtl w:val="true"/>
        </w:rPr>
        <w:t xml:space="preserve">. </w:t>
      </w:r>
    </w:p>
    <w:p>
      <w:pPr>
        <w:pStyle w:val="Normal"/>
        <w:rPr/>
      </w:pPr>
      <w:r>
        <w:rPr/>
        <w:t>Eni ti oje dandan fun ni awon olowo lati fipe esin won. Ti yoo si tun mu ilosiwaju ba iwasi won ati ihuwasi won pelu. Eyi si tun je ona kan pataki lati mu iyonu ati iyojuran aye kuro lara won ati lara dukia won. Ati lati se afomo fun won kuro nibi aburu, ati lati se ikunlowo fun awon talaka ati awon alaini lawujo won ati lati se igbeduro ohun ti yoo mu nkan tubatuse fun awon gan an alara paapaa. Paripari gbogbo re, oore aanu yii ko koja inkan kinkinni ninu ohun ti Olohun se fun won ninu owo ati ije-imu</w:t>
      </w:r>
      <w:r>
        <w:rPr>
          <w:rtl w:val="true"/>
        </w:rPr>
        <w:t xml:space="preserve">. </w:t>
      </w:r>
    </w:p>
    <w:p>
      <w:pPr>
        <w:pStyle w:val="Normal"/>
        <w:rPr/>
      </w:pPr>
      <w:r>
        <w:rPr>
          <w:rtl w:val="true"/>
        </w:rPr>
      </w:r>
    </w:p>
    <w:p>
      <w:pPr>
        <w:pStyle w:val="Normal"/>
        <w:rPr/>
      </w:pPr>
      <w:r>
        <w:rPr/>
        <w:t>Origun kerin: Aawe</w:t>
      </w:r>
      <w:r>
        <w:rPr>
          <w:rtl w:val="true"/>
        </w:rPr>
        <w:t xml:space="preserve">: </w:t>
      </w:r>
    </w:p>
    <w:p>
      <w:pPr>
        <w:pStyle w:val="Normal"/>
        <w:rPr/>
      </w:pPr>
      <w:r>
        <w:rPr/>
        <w:t>Ohun naa ni gbigba aawe osu Ramadan alaponle, eyi ti se osu kesan ninu osu odun hijirah (odun ti a n fi osupa ka). Ninu osu yii ni gbogbo awon musulumi yoo se ara won ni osusu owo ti won yoo si kora duro nibii gbogbo ojukokoro won gege bi jije ati mimu ati biba iyawo eni lopo ni asiko osan. Iyen ni pe kikoraduro yo bere lati asiko idaji kutu (yiyo alufajari) titi di asale (asiko wiwo oorun). Olohun yoo fi gbigba awe yi boti ye pe esin won ati igbagbo won ati wipe yoo fi pa ese ati awon iwa tikodara re fun won, bakana yoo si se agbega fun won ati beebee lo ninu awon oore ninla laye ati lorun gegebi nkan daradara miran yoo ti je tiwon ninu awon oore nlanla ti o ti pa lese sile ni ile aye ati ni orun</w:t>
      </w:r>
      <w:r>
        <w:rPr>
          <w:rtl w:val="true"/>
        </w:rPr>
        <w:t xml:space="preserve">. </w:t>
      </w:r>
    </w:p>
    <w:p>
      <w:pPr>
        <w:pStyle w:val="Normal"/>
        <w:rPr/>
      </w:pPr>
      <w:r>
        <w:rPr/>
        <w:t>Origun karun: Irinajo si ile mimo (Haji)</w:t>
      </w:r>
      <w:r>
        <w:rPr>
          <w:rtl w:val="true"/>
        </w:rPr>
        <w:t xml:space="preserve">: </w:t>
      </w:r>
    </w:p>
    <w:p>
      <w:pPr>
        <w:pStyle w:val="Normal"/>
        <w:rPr/>
      </w:pPr>
      <w:r>
        <w:rPr/>
        <w:t>Ohun naa ni gbigbera lati lo si ile Olohun alaponle lati lo josin fun Olohun ni asiko kan pato gegebi otise wa ninu ofin Islaam. Olohun ti see ni oranyan fun eni ti o ba ni agbara re ni eekan soso ni igbesi aye eniyan. Ninu asiko haji yii ni gbogbo musulumi jakejado aye yoo kojo si aaye ti o loore julo lori ile, ti won yoo maa se ijosin fun Olohun kan soso, ti won yoo si wo ewu orisikan naa. Ko nii si iyato laarin olori ati ara ilu, olowo ati mekunnu, funfun ati dudu ninu won. Gbogbo won yoo ma a se ise ijosin kan naa ti osi ni odiwon. Eyi ti o se koko julo ninu re ni diduro ni aaye ti a mo si “Arafat” ati rirokirika ile Oluwa (Kaaba) abiyi (ti oje adojuko gbogbo Musulumi ni asiko ijosin won) ati lilo bibo laarin oke Safa ati Moriwa. Awon anfaani aye ati orun olokan-o-jokan ti ko se e ka tan ni o wa ninu re</w:t>
      </w:r>
      <w:r>
        <w:rPr>
          <w:rtl w:val="true"/>
        </w:rPr>
        <w:t xml:space="preserve">. </w:t>
      </w:r>
    </w:p>
    <w:p>
      <w:pPr>
        <w:pStyle w:val="Normal"/>
        <w:rPr/>
      </w:pPr>
      <w:r>
        <w:rPr/>
        <w:t>IKETA : IHSAN</w:t>
      </w:r>
      <w:r>
        <w:rPr>
          <w:rtl w:val="true"/>
        </w:rPr>
        <w:t xml:space="preserve">; </w:t>
      </w:r>
    </w:p>
    <w:p>
      <w:pPr>
        <w:pStyle w:val="Normal"/>
        <w:rPr/>
      </w:pPr>
      <w:r>
        <w:rPr/>
        <w:t>eleyi tumo si pe ki ire Musulumi maa sin Olohun re pelu igbagbo ati esin ododo gegebi eniwipe oun wo O ni iwajure, biotileje pe ire kori I dajudaju Oun ri iwo. Bakanaa ki o rii daju wipe oun se ohun kohun ni ibamu pelu ilana(Sunnah) ojisee Re annabi Muhammad (ki ike ati ola Olohun o maa baa). Ki osi mase yapa si ilana naa</w:t>
      </w:r>
      <w:r>
        <w:rPr>
          <w:rtl w:val="true"/>
        </w:rPr>
        <w:t xml:space="preserve">. </w:t>
      </w:r>
    </w:p>
    <w:p>
      <w:pPr>
        <w:pStyle w:val="Normal"/>
        <w:rPr/>
      </w:pPr>
      <w:r>
        <w:rPr/>
        <w:t>Gbogbo ohun ti awiyi gan ni anpe ni ISLAM</w:t>
      </w:r>
      <w:r>
        <w:rPr>
          <w:rtl w:val="true"/>
        </w:rPr>
        <w:t xml:space="preserve">. </w:t>
      </w:r>
    </w:p>
    <w:p>
      <w:pPr>
        <w:pStyle w:val="Normal"/>
        <w:rPr/>
      </w:pPr>
      <w:r>
        <w:rPr>
          <w:rtl w:val="true"/>
        </w:rPr>
      </w:r>
    </w:p>
    <w:p>
      <w:pPr>
        <w:pStyle w:val="Normal"/>
        <w:rPr/>
      </w:pPr>
      <w:r>
        <w:rPr/>
        <w:t>Bakan-naa ni ISLAM tun seto igbesi aye awon eni ti o gba a lesin yala ni igbati won ba wa ni eyo kookan ni, tabi nigbati won ba wa nijo nijo, osise ni ona ti orire aye ati torun yo o fi je tiwon. Nitori idi eyi ni o fi se fife iyawo ni eto fun won osi se won lojukokoro lo sibe. O si se sina sise ati iwa pansaga ni eewo fun won ati gbogbo awon iwa ibaje. Bee ni o si se dida ibi po ati sisaanu awon alaini ati talika ni oranyan pelu mimoju to won. Gegebi oti se ni oranyan tosi tun seni lojukokoro lo si ibi gbogbo iwa to dara ti o tun se iwa buruku lewo, gege bi o sen kini nilo kuro nibe. Siwaju sii, o se kiko oro jo lona mimo leto gegebii owo sise tabi yiyani ni nkan ati ohun ti ojoo. Ni idakeji ewe, ose owo ele (riba) ati gbogbo owo ti koleto ati ohun ti oba ti ni modaru tabi itanje ninu, o se won ni eewo</w:t>
      </w:r>
      <w:r>
        <w:rPr>
          <w:rtl w:val="true"/>
        </w:rPr>
        <w:t xml:space="preserve">. </w:t>
      </w:r>
    </w:p>
    <w:p>
      <w:pPr>
        <w:pStyle w:val="Normal"/>
        <w:rPr/>
      </w:pPr>
      <w:r>
        <w:rPr/>
        <w:t>Yato si ohun ti a ka siwaju yii, ISLAM se akiyesi aidogba awon eniyan ninu diduroto si oju ona ilana re ati kikiyesi eto awon eniyan miran. Nitori-idi-eyi ni o fi gbe awon ijiya amunisakuro-nibi-ese kale fun titayo aala ti o ba sele ninu awon eto Olohun oba Mimo; gegebii: pipada sinu keferi leyin igba ti o ti gba ISLAM ati sise sina, ati mimu oti ati bee bee lo. Gege bee ni o gbe awon ijiya adanilekun kale fun titayo ala si awon eto omo niyan gegebii: tita ejesile sise owo basubasu,sise dukia awon eniyan bi kotiseye, titayo aala nipa pipa eniyan tabi ole jija tabi piparo agbere mo elomiran tabi sise eda egbe eni ni suta, ati bee bee lo. O se pataki lati fi yewa pe awon ijiya kookan ti o fi lele yii se deede irufin kookan la isi aseju tabi aseeto nibe. ISLAM tun seto o si tun fi ala si ibasepo ti owa laarin awon ara ilu ati awon adari won. O si se titele awon adari ni dandan fun ara ilu ninu gbogbo ohun ti ko ba si sise Olohun ninu re. O si se yiyapa si ase won ati aigbo aigba fun won ni eewo nitori ohun ti o le tara eyi jade ninu awon iyonu ati ruke rudo fun terutomo ati tiletoko</w:t>
      </w:r>
      <w:r>
        <w:rPr>
          <w:rtl w:val="true"/>
        </w:rPr>
        <w:t xml:space="preserve">. </w:t>
      </w:r>
    </w:p>
    <w:p>
      <w:pPr>
        <w:pStyle w:val="Normal"/>
        <w:rPr/>
      </w:pPr>
      <w:r>
        <w:rPr/>
        <w:t>Ni ipari, a le e fowogbaya re pe ISLAM ti kakoja nibi sise eto asepo ti o dara, ati ise ti o yanju laarin eru ati olohun re. Bakana laarin omo eda eniyan ati awujo ti o n gbe nibe, ati gbogbo oran re. Kowa si rere kan ninu awon iwa ati awon ibalo ayafi ki o je pe o ti se ifinimona awon eniyan lo sibe ki o si se won lojukokoro si. Bee si ni ko si aburu kan ninu awon iwa ati awon ibalo ayafi ki o je pe o ti ki awon eniyan nilo gidigidi nipa jin jinna si.Eyi ni o fi wa han gbngba pe esin ti ko labujeku kankan ninu ni ISLAM je, esin ti o si dara ni pelu ti a ba gbe ye wo ni gbogbo ona</w:t>
      </w:r>
      <w:r>
        <w:rPr>
          <w:rtl w:val="true"/>
        </w:rPr>
        <w:t xml:space="preserve">. </w:t>
      </w:r>
    </w:p>
    <w:p>
      <w:pPr>
        <w:pStyle w:val="Normal"/>
        <w:rPr/>
      </w:pPr>
      <w:r>
        <w:rPr/>
        <w:t>Eyin fun Olohun oba oluse akoso gbogbo agbanla aye</w:t>
      </w:r>
      <w:r>
        <w:rPr>
          <w:rtl w:val="true"/>
        </w:rPr>
        <w:t xml:space="preserve">. </w:t>
      </w:r>
    </w:p>
    <w:p>
      <w:pPr>
        <w:pStyle w:val="Normal"/>
        <w:rPr/>
      </w:pPr>
      <w:r>
        <w:rPr>
          <w:rtl w:val="true"/>
        </w:rPr>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lang w:eastAsia="en-US"/>
        </w:rPr>
      </w:pPr>
      <w:r>
        <w:rPr>
          <w:rtl w:val="true"/>
          <w:lang w:eastAsia="en-US"/>
        </w:rPr>
        <w:t>تعريف موجز بالإسلام</w:t>
      </w:r>
    </w:p>
    <w:p>
      <w:pPr>
        <w:pStyle w:val="Normal"/>
        <w:jc w:val="center"/>
        <w:rPr>
          <w:lang w:eastAsia="en-US"/>
        </w:rPr>
      </w:pPr>
      <w:r>
        <w:rPr>
          <w:rtl w:val="true"/>
          <w:lang w:eastAsia="en-US"/>
        </w:rPr>
        <w:t xml:space="preserve">باللغة </w:t>
      </w:r>
      <w:r>
        <w:rPr>
          <w:rtl w:val="true"/>
          <w:lang w:eastAsia="en-US"/>
        </w:rPr>
        <w:t xml:space="preserve">: </w:t>
      </w:r>
      <w:r>
        <w:rPr>
          <w:rtl w:val="true"/>
          <w:lang w:eastAsia="en-US"/>
        </w:rPr>
        <w:t>السواحلية</w:t>
      </w:r>
    </w:p>
    <w:p>
      <w:pPr>
        <w:pStyle w:val="Normal"/>
        <w:jc w:val="center"/>
        <w:rPr>
          <w:lang w:eastAsia="en-US"/>
        </w:rPr>
      </w:pPr>
      <w:r>
        <w:rPr>
          <w:lang w:eastAsia="en-US"/>
        </w:rPr>
        <w:t>Introduction to Islam in Swahili Language</w:t>
      </w:r>
    </w:p>
    <w:p>
      <w:pPr>
        <w:pStyle w:val="Normal"/>
        <w:jc w:val="center"/>
        <w:rPr>
          <w:lang w:eastAsia="en-US"/>
        </w:rPr>
      </w:pPr>
      <w:r>
        <w:rPr>
          <w:rtl w:val="true"/>
          <w:lang w:eastAsia="en-US"/>
        </w:rPr>
      </w:r>
    </w:p>
    <w:p>
      <w:pPr>
        <w:pStyle w:val="Normal"/>
        <w:jc w:val="center"/>
        <w:rPr/>
      </w:pPr>
      <w:r>
        <w:rPr/>
        <w:t>MAELEZO KWA UFUPI KUHUSU UISLAMU</w:t>
      </w:r>
    </w:p>
    <w:p>
      <w:pPr>
        <w:pStyle w:val="Normal"/>
        <w:rPr/>
      </w:pPr>
      <w:r>
        <w:rPr/>
        <w:t>Kila sifa njema ni zake Mwenyezi Mungu Mola wa viumbe vyote, sala na amani ziwe juu ya Imamu wa Mitume, Nabii wetu Muhammad, na jamaa zake, na Masahaba wake wote</w:t>
      </w:r>
      <w:r>
        <w:rPr>
          <w:rtl w:val="true"/>
        </w:rPr>
        <w:t xml:space="preserve">. </w:t>
      </w:r>
    </w:p>
    <w:p>
      <w:pPr>
        <w:pStyle w:val="Normal"/>
        <w:rPr/>
      </w:pPr>
      <w:r>
        <w:rPr/>
        <w:t>Ama baada</w:t>
      </w:r>
      <w:r>
        <w:rPr>
          <w:rtl w:val="true"/>
        </w:rPr>
        <w:t xml:space="preserve">:_ </w:t>
        <w:br/>
      </w:r>
      <w:r>
        <w:rPr/>
        <w:t>UISLAMU:_ ni kushuhudia kuwa hapana Mola apasae kuabudiwa kwa haki ila Mwenyezi Mungu mmoja, na Muhammad (rehema na amani za Mwenyezi Mungu ziwe juu yake) ni mjumbe wa Mwenyezi Mungu, (kushuhudia) kwa moyo, na kwa ulimi, na kwa viungo</w:t>
      </w:r>
      <w:r>
        <w:rPr>
          <w:rtl w:val="true"/>
        </w:rPr>
        <w:t xml:space="preserve">. </w:t>
      </w:r>
    </w:p>
    <w:p>
      <w:pPr>
        <w:pStyle w:val="Normal"/>
        <w:rPr/>
      </w:pPr>
      <w:r>
        <w:rPr/>
        <w:t>Na (huo Uislamu) unajumuisha kuamini nguzo sita za Imani kwa kutekeleza nguzo tano za Uislamu, na nguzo mbili za Ihsani</w:t>
      </w:r>
      <w:r>
        <w:rPr>
          <w:rtl w:val="true"/>
        </w:rPr>
        <w:t xml:space="preserve">. </w:t>
      </w:r>
    </w:p>
    <w:p>
      <w:pPr>
        <w:pStyle w:val="Normal"/>
        <w:rPr/>
      </w:pPr>
      <w:r>
        <w:rPr/>
        <w:t>Na (huo Uislamu) ni risala ya mwisho miongoni mwa risala za Mwenyezi Mungu, ambayo ameiteremsha Mwenyewe Allah kwa mwisho wa manabii wake na mitume wake, Mtume Muhammad bin Abdillah (rehema na amani za Mwenyezi Mungu ziwe juu yake)</w:t>
      </w:r>
      <w:r>
        <w:rPr>
          <w:rtl w:val="true"/>
        </w:rPr>
        <w:t xml:space="preserve">. </w:t>
      </w:r>
    </w:p>
    <w:p>
      <w:pPr>
        <w:pStyle w:val="Normal"/>
        <w:rPr/>
      </w:pPr>
      <w:r>
        <w:rPr/>
        <w:t>Na (huo Uislamu) ndiyo dini ya haki ambayo Mwenyezi Mungu hatakubali dini nyingine isiyokuwa uislamu, na hakika ameifanya Mwenyezi Mungu dini ya uislamu kuwa nyepesi na rahisi, hakuna ugumu au uzito ndani yake, wala tabu, hakuwalazimisha (Allah) wenye kuingia ndani ya dini hiyo mambo wasiyo yaweza, na wala hakuwakalifisha kwa yale wasiyoweza</w:t>
      </w:r>
      <w:r>
        <w:rPr>
          <w:rtl w:val="true"/>
        </w:rPr>
        <w:t xml:space="preserve">. </w:t>
      </w:r>
    </w:p>
    <w:p>
      <w:pPr>
        <w:pStyle w:val="Normal"/>
        <w:rPr/>
      </w:pPr>
      <w:r>
        <w:rPr/>
        <w:t>Na ni dini ambayo msingi wake ni TAUHID (kumpwekesha Mwenyezi Mungu katika ibada), na alama yake ni ukweli, na imezungukwa na uadilifu, na ndiyo usimamizi wa haki, na roho yake (dini hii) ni huruma, na ni dini tukufu ambayo huwaongoza waja (watu) kwenye kila jambo lenye manufaa katika dini yao na dunia yao, na huwatahadharisha kutokana na kila lenye madhara katika dini yao na maisha yao</w:t>
      </w:r>
      <w:r>
        <w:rPr>
          <w:rtl w:val="true"/>
        </w:rPr>
        <w:t xml:space="preserve">, </w:t>
      </w:r>
    </w:p>
    <w:p>
      <w:pPr>
        <w:pStyle w:val="Normal"/>
        <w:rPr/>
      </w:pPr>
      <w:r>
        <w:rPr/>
        <w:t>Na ni dini ambayo Mwenyezi Mungu amerekebisha kwayo itikadi na tabia, na akarekebisha kwayo maisha ya duniani na Akhera, na akaziunganisha kwayo nyoyo zilizo tafautiana, na matamanio mbali mbali, akazisafisha kutokana na sifa za upotofu, na akazielekeza kwenye haki, na akaziongoza kwenye njia iliyo nyoka</w:t>
      </w:r>
      <w:r>
        <w:rPr>
          <w:rtl w:val="true"/>
        </w:rPr>
        <w:t xml:space="preserve">. </w:t>
      </w:r>
    </w:p>
    <w:p>
      <w:pPr>
        <w:pStyle w:val="Normal"/>
        <w:rPr/>
      </w:pPr>
      <w:r>
        <w:rPr/>
        <w:t>Na ni dini iliyo sawa iliyo kamilika isiyokuwa na kasoro katika habari zake zote, na hukumu zake zote, haikuelezea ila ukweli na haki, na wala haikuhukumu ila kwa kheri na uadilifu, miongoni mwa itikadi sahihi, na vitendo vilivyo sawa, na tabia bora, na desturi za hali ya juu</w:t>
      </w:r>
      <w:r>
        <w:rPr>
          <w:rtl w:val="true"/>
        </w:rPr>
        <w:t xml:space="preserve">. </w:t>
      </w:r>
    </w:p>
    <w:p>
      <w:pPr>
        <w:pStyle w:val="Normal"/>
        <w:rPr/>
      </w:pPr>
      <w:r>
        <w:rPr/>
        <w:t>Na ujumbe wa Uislamu unalengo la kutimiza mambo yafuatayo</w:t>
      </w:r>
      <w:r>
        <w:rPr>
          <w:rtl w:val="true"/>
        </w:rPr>
        <w:t xml:space="preserve">: </w:t>
      </w:r>
    </w:p>
    <w:p>
      <w:pPr>
        <w:pStyle w:val="Normal"/>
        <w:rPr/>
      </w:pPr>
      <w:r>
        <w:rPr>
          <w:rtl w:val="true"/>
        </w:rPr>
        <w:t xml:space="preserve">~ </w:t>
      </w:r>
      <w:r>
        <w:rPr/>
        <w:t>Kuwajulisha watu mola wao na muumba wao kwa majina yake mazuri ambayo hakuna mwenye majina hayo isipokuwa yeye tu, na sifa zake za hali ya juu ambazo hakuna mwenye kufanana nae katika sifa hizo, na vitendo vyake vya hekima ambavyo hana mshirika kwenye vitendo hivyo, na kustahiki kwake ambako hana mshirika ndani yake</w:t>
      </w:r>
      <w:r>
        <w:rPr>
          <w:rtl w:val="true"/>
        </w:rPr>
        <w:t>.</w:t>
      </w:r>
    </w:p>
    <w:p>
      <w:pPr>
        <w:pStyle w:val="Normal"/>
        <w:rPr/>
      </w:pPr>
      <w:r>
        <w:rPr>
          <w:rtl w:val="true"/>
        </w:rPr>
        <w:t xml:space="preserve">~ </w:t>
      </w:r>
      <w:r>
        <w:rPr/>
        <w:t>Kuwalingania waja (watu) ili wamuabudu Mwenyezi Mungu pekeyake hana mshirika, kwa kufuata mambo aliyo wawekea sheria katika kitabu chake (Qurani) na Sunna za mtume wake (Muhammad rehema na amani za Mwenyezi Mungu ziwe juu yake) miongoni mwa maamrisho, na makatazo ambayo ndani yake mna kutengenea kwao katika dini yao, na akhera yao</w:t>
      </w:r>
      <w:r>
        <w:rPr>
          <w:rtl w:val="true"/>
        </w:rPr>
        <w:t>.</w:t>
      </w:r>
    </w:p>
    <w:p>
      <w:pPr>
        <w:pStyle w:val="Normal"/>
        <w:rPr/>
      </w:pPr>
      <w:r>
        <w:rPr>
          <w:rtl w:val="true"/>
        </w:rPr>
        <w:t xml:space="preserve">~ </w:t>
      </w:r>
      <w:r>
        <w:rPr/>
        <w:t>Kuwakumbusha hali yao na marejeo yao baada ya kufa na mambo watakayo kutana nayo ndani ya makaburi yao, na wakati wa kufufuliwa kwao , na kuhesabiwa kwao, na mwisho wao ima peponi au motoni. Mwenyezi Mungu atawalipa kulingana na matendo yao, aliye tenda wema atalipwa wema, na aliye tenda uovu atalipwa uovu</w:t>
      </w:r>
      <w:r>
        <w:rPr>
          <w:rtl w:val="true"/>
        </w:rPr>
        <w:t>.</w:t>
      </w:r>
    </w:p>
    <w:p>
      <w:pPr>
        <w:pStyle w:val="Normal"/>
        <w:rPr/>
      </w:pPr>
      <w:r>
        <w:rPr/>
        <w:t>Na tunaweza kufupisha misingi muhimu ya Uislamu kwenye nukta zifuatazo</w:t>
      </w:r>
      <w:r>
        <w:rPr>
          <w:rtl w:val="true"/>
        </w:rPr>
        <w:t xml:space="preserve">:- </w:t>
      </w:r>
    </w:p>
    <w:p>
      <w:pPr>
        <w:pStyle w:val="Normal"/>
        <w:rPr/>
      </w:pPr>
      <w:r>
        <w:rPr>
          <w:rtl w:val="true"/>
        </w:rPr>
        <w:br/>
        <w:br/>
      </w:r>
      <w:r>
        <w:rPr/>
        <w:t>NUKTA YA KWANZA: NGUZO ZA IMANI</w:t>
      </w:r>
      <w:r>
        <w:rPr>
          <w:rtl w:val="true"/>
        </w:rPr>
        <w:t xml:space="preserve"> </w:t>
        <w:br/>
        <w:br/>
      </w:r>
      <w:r>
        <w:rPr/>
        <w:t>NGUZO YA KWANZA:- NI KUMUAMINI MWENYEZI MUNGU MMOJA</w:t>
      </w:r>
      <w:r>
        <w:rPr>
          <w:rtl w:val="true"/>
        </w:rPr>
        <w:t xml:space="preserve">. </w:t>
      </w:r>
    </w:p>
    <w:p>
      <w:pPr>
        <w:pStyle w:val="Normal"/>
        <w:rPr/>
      </w:pPr>
      <w:r>
        <w:rPr/>
        <w:t>Nayo inajumuisha mambo yafuatayo</w:t>
      </w:r>
      <w:r>
        <w:rPr>
          <w:rtl w:val="true"/>
        </w:rPr>
        <w:t xml:space="preserve">:- </w:t>
      </w:r>
    </w:p>
    <w:p>
      <w:pPr>
        <w:pStyle w:val="Normal"/>
        <w:rPr/>
      </w:pPr>
      <w:r>
        <w:rPr/>
        <w:t>A-Kuamini kuumba kwake Mwenyezi Mungu mtukufu, yaani kuamini kuwa Mwenyezi Mungu ndiye Mola Muumba mwenye kumiliki kila kitu, mwenye kuendesha mambo yote ya viumbe vyake, mwenye uwezo wa utendaji kazi kwao</w:t>
      </w:r>
      <w:r>
        <w:rPr>
          <w:rtl w:val="true"/>
        </w:rPr>
        <w:t xml:space="preserve">. </w:t>
      </w:r>
    </w:p>
    <w:p>
      <w:pPr>
        <w:pStyle w:val="Normal"/>
        <w:rPr/>
      </w:pPr>
      <w:r>
        <w:rPr/>
        <w:t>B-Kuamini kuwa ibada ni kuabudiwa Mwenyezi Mungu mtukufu, yaani kuamini kuwa yeye Mwenyezi Mungu ndiye Muabudiwa wa haki, na kila kiabudiwacho asiyekua Mwenyezi Mungu ni batili</w:t>
      </w:r>
      <w:r>
        <w:rPr>
          <w:rtl w:val="true"/>
        </w:rPr>
        <w:t xml:space="preserve">. </w:t>
      </w:r>
    </w:p>
    <w:p>
      <w:pPr>
        <w:pStyle w:val="Normal"/>
        <w:rPr/>
      </w:pPr>
      <w:r>
        <w:rPr/>
        <w:t>C-Kuyaamini majina yake, na sifa zake Mwenyezi Mungu, yaani kuamini kuwa yeye Mwenyezi Mungu ana majina mazuri, na sifa zilizokamilika za haliya juu, kwa namna yalivyokuja katika kitabu chake, na Sunna za Mtume wake (rehema na amani za Mwenyezi Mungu ziwe juu yake)</w:t>
      </w:r>
      <w:r>
        <w:rPr>
          <w:rtl w:val="true"/>
        </w:rPr>
        <w:t xml:space="preserve"> </w:t>
      </w:r>
    </w:p>
    <w:p>
      <w:pPr>
        <w:pStyle w:val="Normal"/>
        <w:rPr/>
      </w:pPr>
      <w:r>
        <w:rPr>
          <w:rtl w:val="true"/>
        </w:rPr>
        <w:br/>
      </w:r>
      <w:r>
        <w:rPr/>
        <w:t>NGUZO YA PILI:- KUAMINI MALAIKA</w:t>
      </w:r>
      <w:r>
        <w:rPr>
          <w:rtl w:val="true"/>
        </w:rPr>
        <w:t xml:space="preserve"> </w:t>
      </w:r>
    </w:p>
    <w:p>
      <w:pPr>
        <w:pStyle w:val="Normal"/>
        <w:rPr/>
      </w:pPr>
      <w:r>
        <w:rPr/>
        <w:t>MALAIKA: ni viumbe na waja walio tukuzwa, aliwaumba Mwenyezi Mungu mtukufu, wana muabudu, na wanamtii, na akawapa kazi tofauti tofauti</w:t>
      </w:r>
      <w:r>
        <w:rPr>
          <w:rtl w:val="true"/>
        </w:rPr>
        <w:t xml:space="preserve">. </w:t>
      </w:r>
    </w:p>
    <w:p>
      <w:pPr>
        <w:pStyle w:val="Normal"/>
        <w:rPr/>
      </w:pPr>
      <w:r>
        <w:rPr/>
        <w:t>Miongoni mwa hao ni: Jibril ambae alipewa kazi ya kuteremsha Wahyi kutoka kwa Mwenyezi Mungu kwa amtakae katika manabii wake, na mitume wake. na miongoni mwa hao ni: Mikael aliyepewa kazi ya mvua, na mimea. na miongoni mwa hao ni: Israfil aliyepewa kazi ya kupuliza Baragumu wakati wa kutolewa viumbe vyote roho zao (mwisho wa dunia) na wakati wa kufufuliwa. na miongoni mwa hao Malaika ni Malaika wa mauti aliyepewa kazi ya kutowa roho wakati wa kufa</w:t>
      </w:r>
      <w:r>
        <w:rPr>
          <w:rtl w:val="true"/>
        </w:rPr>
        <w:t xml:space="preserve">. </w:t>
      </w:r>
    </w:p>
    <w:p>
      <w:pPr>
        <w:pStyle w:val="Normal"/>
        <w:rPr/>
      </w:pPr>
      <w:r>
        <w:rPr/>
        <w:t>NGUZO YA TATU:-KUAMINI VITABU</w:t>
      </w:r>
      <w:r>
        <w:rPr>
          <w:rtl w:val="true"/>
        </w:rPr>
        <w:t xml:space="preserve"> </w:t>
      </w:r>
    </w:p>
    <w:p>
      <w:pPr>
        <w:pStyle w:val="Normal"/>
        <w:rPr/>
      </w:pPr>
      <w:r>
        <w:rPr/>
        <w:t>Mwenyezi Mungu mwenye nguvu na aliyetukuka aliteremsha vitabu kwa Mitume wake, ndani ya hivyo vitabu mna uongofu na kheri na utengenefu. Na tunavyovijuwa miongoni mwa vitabu hivyo ni</w:t>
      </w:r>
      <w:r>
        <w:rPr>
          <w:rtl w:val="true"/>
        </w:rPr>
        <w:t xml:space="preserve">:- </w:t>
      </w:r>
    </w:p>
    <w:p>
      <w:pPr>
        <w:pStyle w:val="Normal"/>
        <w:rPr/>
      </w:pPr>
      <w:r>
        <w:rPr/>
        <w:t>A-TAURATI</w:t>
      </w:r>
      <w:r>
        <w:rPr>
          <w:rtl w:val="true"/>
        </w:rPr>
        <w:t xml:space="preserve">: </w:t>
        <w:br/>
      </w:r>
      <w:r>
        <w:rPr/>
        <w:t>Aliiteremsha Mwenyezi Mungu kwa Mtume Musa (rehema na amani ziwe juu yake). Na ni kitabu kitukufu cha Wana wa Israili</w:t>
      </w:r>
      <w:r>
        <w:rPr>
          <w:rtl w:val="true"/>
        </w:rPr>
        <w:t xml:space="preserve">. </w:t>
      </w:r>
    </w:p>
    <w:p>
      <w:pPr>
        <w:pStyle w:val="Normal"/>
        <w:rPr/>
      </w:pPr>
      <w:r>
        <w:rPr/>
        <w:t>B- INJILI</w:t>
      </w:r>
      <w:r>
        <w:rPr>
          <w:rtl w:val="true"/>
        </w:rPr>
        <w:t xml:space="preserve">: </w:t>
        <w:br/>
      </w:r>
      <w:r>
        <w:rPr/>
        <w:t>Ambayo aliiteremsha Mwenyezi Mungu (Aliyetukuka) kwa Mtume Issa (sala na amani za Mwenyezi Mungu ziwe juu yake)</w:t>
      </w:r>
      <w:r>
        <w:rPr>
          <w:rtl w:val="true"/>
        </w:rPr>
        <w:t xml:space="preserve">. </w:t>
      </w:r>
    </w:p>
    <w:p>
      <w:pPr>
        <w:pStyle w:val="Normal"/>
        <w:rPr/>
      </w:pPr>
      <w:r>
        <w:rPr/>
        <w:t>C- ZABURI</w:t>
      </w:r>
      <w:r>
        <w:rPr>
          <w:rtl w:val="true"/>
        </w:rPr>
        <w:t xml:space="preserve">: </w:t>
        <w:br/>
      </w:r>
      <w:r>
        <w:rPr/>
        <w:t>Ambayo Mwenyezi Mungu (Aliyetukuka) alimpa Mtume Daudi (rehema na amani za Mwenyezi Mungu ziwe juu yake)</w:t>
      </w:r>
      <w:r>
        <w:rPr>
          <w:rtl w:val="true"/>
        </w:rPr>
        <w:t xml:space="preserve">. </w:t>
      </w:r>
    </w:p>
    <w:p>
      <w:pPr>
        <w:pStyle w:val="Normal"/>
        <w:rPr/>
      </w:pPr>
      <w:r>
        <w:rPr/>
        <w:t>D- NYARAKA</w:t>
      </w:r>
      <w:r>
        <w:rPr>
          <w:rtl w:val="true"/>
        </w:rPr>
        <w:t xml:space="preserve">: </w:t>
        <w:br/>
      </w:r>
      <w:r>
        <w:rPr/>
        <w:t>Alizopewa Nabii Ibrahimu, na Mtume Musa, (rehema na amani za Mwenyezi Mungu ziwe juu yao)</w:t>
      </w:r>
      <w:r>
        <w:rPr>
          <w:rtl w:val="true"/>
        </w:rPr>
        <w:t xml:space="preserve">. </w:t>
      </w:r>
    </w:p>
    <w:p>
      <w:pPr>
        <w:pStyle w:val="Normal"/>
        <w:rPr/>
      </w:pPr>
      <w:r>
        <w:rPr/>
        <w:t>E- QURANI TUKUFU</w:t>
      </w:r>
      <w:r>
        <w:rPr>
          <w:rtl w:val="true"/>
        </w:rPr>
        <w:t xml:space="preserve">:- </w:t>
        <w:br/>
      </w:r>
      <w:r>
        <w:rPr/>
        <w:t>Ambayo Mwenyezi Mungu (Aliyetukuka) aliiteremsha kwa Nabii wake Muhammad (rehema na amani za Mwenyezi Mungu ziwe juu yake), mwisho wa Manabii wote, Mwenyezi Mungu akafuta kwayo (hiyo Qurani) Vitabu vyote vilivyo tangulia, na akachukuwa jukumu la kuihifadhi (hiyo Qurani) kwasabu itabaki kuwa hoja juu ya viumbe vyote hadi siku ya kiyama</w:t>
      </w:r>
      <w:r>
        <w:rPr>
          <w:rtl w:val="true"/>
        </w:rPr>
        <w:t xml:space="preserve">. </w:t>
      </w:r>
    </w:p>
    <w:p>
      <w:pPr>
        <w:pStyle w:val="Normal"/>
        <w:rPr/>
      </w:pPr>
      <w:r>
        <w:rPr/>
        <w:t>NGUZO YA NNE:-KUWAAMINI MITUME</w:t>
      </w:r>
      <w:r>
        <w:rPr>
          <w:rtl w:val="true"/>
        </w:rPr>
        <w:t xml:space="preserve">. </w:t>
      </w:r>
    </w:p>
    <w:p>
      <w:pPr>
        <w:pStyle w:val="Normal"/>
        <w:rPr/>
      </w:pPr>
      <w:r>
        <w:rPr/>
        <w:t>Mwenyezi Mungu aliyetukuka aliwatuma Mitume kwa viumbe vyake, na wa kwanza wao (hao mitume) ni Nuhu, na wa mwisho wao ni Muhammad (rehema na amani za Mwenyezi Mungu ziwe juu yao. Na Mitume wote wakiwemo Issa mwana wa Mariyamu, na Uzeir (rehema na amani za Mwenyezi Mungu ziwe juu yao) na Salama, ni wanadamu walioumbwa, hawana sifa zozote za uungu. Wao ni waja miongoni mwa waja wa Mwenyezi Mungu, aliwatukuza (mwenyewe) Mwenyezi Mungu aliyetukuka kwa (kuwapa) ujumbe (kwa viumbe wake) na amekamilisha Mwenyezi Mungu wajumbe wote kwa ujumbe aliokuja nao Mtume Muhammad (rehema na amani za Mwenyezi Mungu ziwe juu yake), na akamtuma kwa watu wote. Hakuna (Mtume wala) Nabii mwingine baada yake (Mtume Muhammad rehema na amani za Mwenyezi Mungu ziwe juu yake)</w:t>
      </w:r>
      <w:r>
        <w:rPr>
          <w:rtl w:val="true"/>
        </w:rPr>
        <w:t xml:space="preserve">. </w:t>
      </w:r>
    </w:p>
    <w:p>
      <w:pPr>
        <w:pStyle w:val="Normal"/>
        <w:rPr/>
      </w:pPr>
      <w:r>
        <w:rPr>
          <w:rtl w:val="true"/>
        </w:rPr>
        <w:br/>
      </w:r>
      <w:r>
        <w:rPr/>
        <w:t>NGUZO YA TANO:KUAMINI SIKU YA MWISHO</w:t>
      </w:r>
      <w:r>
        <w:rPr>
          <w:rtl w:val="true"/>
        </w:rPr>
        <w:t xml:space="preserve">. </w:t>
      </w:r>
    </w:p>
    <w:p>
      <w:pPr>
        <w:pStyle w:val="Normal"/>
        <w:rPr/>
      </w:pPr>
      <w:r>
        <w:rPr/>
        <w:t>Nayo ni siku ya Qiyama, ambayo hakuna siku nyingine baada yake, wakati Mwenyezi Mungu atawafufuwa watu wawe hai ili wabaki ima katika nyumba ya neema (peponi), na ima katika nyumba ya adhabu iumizayo (motoni). Na kuiamini siku ya mwisho ni kuamini kila jambo litakalokuwa baada ya kufa</w:t>
      </w:r>
      <w:r>
        <w:rPr>
          <w:rtl w:val="true"/>
        </w:rPr>
        <w:t xml:space="preserve">. </w:t>
      </w:r>
    </w:p>
    <w:p>
      <w:pPr>
        <w:pStyle w:val="Normal"/>
        <w:rPr/>
      </w:pPr>
      <w:r>
        <w:rPr/>
        <w:t>Miongoni mwa mitihani ya kaburini na starehe zake na adhabu zake, na yatakayotokea baada ya hapo kama kufufuliwa, na kutawanyika, na hesabu, kisha iwe pepo au moto</w:t>
      </w:r>
      <w:r>
        <w:rPr>
          <w:rtl w:val="true"/>
        </w:rPr>
        <w:t xml:space="preserve">. </w:t>
      </w:r>
    </w:p>
    <w:p>
      <w:pPr>
        <w:pStyle w:val="Normal"/>
        <w:rPr/>
      </w:pPr>
      <w:r>
        <w:rPr/>
        <w:t>NGUZO YA SITA:KUAMINI KADARI</w:t>
      </w:r>
      <w:r>
        <w:rPr>
          <w:rtl w:val="true"/>
        </w:rPr>
        <w:t xml:space="preserve"> </w:t>
      </w:r>
    </w:p>
    <w:p>
      <w:pPr>
        <w:pStyle w:val="Normal"/>
        <w:rPr/>
      </w:pPr>
      <w:r>
        <w:rPr/>
        <w:t>Kadari ni kuamini kwamba Mwenyezi Mungu alikadiria kila kitu, na akaumba viumbe kulingana na elimu yake iliyotangulia, na namna alivyotaka kuwa kutokana na hekima yake. Mambo yote Mwenyezi Mungu (Aliyetukuka) ayajuwa kwa elimu yake ya hapo awali, na yameandikwa kwenye Lauhil Mahfudh (Ubao ulio hifadhiwa), na Mwenyezi Mungu aliyataka na akayaumba yote, hakuna jambo lolote lenye kutokea ila kwa kutaka kwake, na kutengeneza kwake, na kuumba kwake</w:t>
      </w:r>
      <w:r>
        <w:rPr>
          <w:rtl w:val="true"/>
        </w:rPr>
        <w:t xml:space="preserve">. </w:t>
      </w:r>
    </w:p>
    <w:p>
      <w:pPr>
        <w:pStyle w:val="Normal"/>
        <w:rPr/>
      </w:pPr>
      <w:r>
        <w:rPr>
          <w:rtl w:val="true"/>
        </w:rPr>
        <w:br/>
      </w:r>
      <w:r>
        <w:rPr/>
        <w:t>NUKTA YA PILI: NGUZO ZA UISLAMU</w:t>
      </w:r>
      <w:r>
        <w:rPr>
          <w:rtl w:val="true"/>
        </w:rPr>
        <w:t xml:space="preserve"> </w:t>
      </w:r>
    </w:p>
    <w:p>
      <w:pPr>
        <w:pStyle w:val="Normal"/>
        <w:rPr/>
      </w:pPr>
      <w:r>
        <w:rPr/>
        <w:t>Uislamu umejengwa juu ya nguzo tano. Na mtu hawi Muislamu wa sawa sawa mpaka aziamini, na azitekeleze, nazo ni</w:t>
      </w:r>
      <w:r>
        <w:rPr>
          <w:rtl w:val="true"/>
        </w:rPr>
        <w:t xml:space="preserve">:- </w:t>
      </w:r>
    </w:p>
    <w:p>
      <w:pPr>
        <w:pStyle w:val="Normal"/>
        <w:rPr/>
      </w:pPr>
      <w:r>
        <w:rPr>
          <w:rtl w:val="true"/>
        </w:rPr>
        <w:br/>
      </w:r>
      <w:r>
        <w:rPr/>
        <w:t>NGUZO YA KWANZA: SHAHADA MBILI</w:t>
      </w:r>
      <w:r>
        <w:rPr>
          <w:rtl w:val="true"/>
        </w:rPr>
        <w:t xml:space="preserve">. </w:t>
      </w:r>
    </w:p>
    <w:p>
      <w:pPr>
        <w:pStyle w:val="Normal"/>
        <w:rPr/>
      </w:pPr>
      <w:r>
        <w:rPr/>
        <w:t>Ni kushuhudia kwamba hakuna Mola apasae kuabudiwa kwa haki isipokuwa Mwenyezi Mungu, na Muhammad ni mtume wa Mwenyezi Mungu, na huku kushuhudia ndiwo Ufunguo wa Uislamu, na Msingi wake ambao hujengwa juu yake</w:t>
      </w:r>
      <w:r>
        <w:rPr>
          <w:rtl w:val="true"/>
        </w:rPr>
        <w:t xml:space="preserve">. </w:t>
      </w:r>
    </w:p>
    <w:p>
      <w:pPr>
        <w:pStyle w:val="Normal"/>
        <w:rPr/>
      </w:pPr>
      <w:r>
        <w:rPr/>
        <w:t>Na maana ya LA ILAHA ILLA LAHU yaani hakuna apasae kuabudiwa kwa haki isipokua Mwenyezi Mungu peke yake, yeye ndie Muabudiwa wa haki,na kila chenye kuabudiwa asiye kuwa Mwenyezi Mungu ni Batili. Na ILAHU maana yake ni:-mwenye kuabudiwa</w:t>
      </w:r>
      <w:r>
        <w:rPr>
          <w:rtl w:val="true"/>
        </w:rPr>
        <w:t xml:space="preserve">. </w:t>
      </w:r>
    </w:p>
    <w:p>
      <w:pPr>
        <w:pStyle w:val="Normal"/>
        <w:rPr/>
      </w:pPr>
      <w:r>
        <w:rPr/>
        <w:t>Na maana ya kushuhudia kwamba Muhammad ni Mtume wa Mwenyezi Mungu:- Ni kukubali yale aliyoeleza, na kumtii katika yale aliyoamrisha, na kujiepusha na yale aliyoyakataza na akayakemea na asiabudiwe Mwenyezi Mungu ila kwa namna alivyo weka sheria</w:t>
      </w:r>
      <w:r>
        <w:rPr>
          <w:rtl w:val="true"/>
        </w:rPr>
        <w:t xml:space="preserve">. </w:t>
      </w:r>
    </w:p>
    <w:p>
      <w:pPr>
        <w:pStyle w:val="Normal"/>
        <w:rPr/>
      </w:pPr>
      <w:r>
        <w:rPr/>
        <w:t>NGUZO YA PILI: SALA</w:t>
      </w:r>
      <w:r>
        <w:rPr>
          <w:rtl w:val="true"/>
        </w:rPr>
        <w:t xml:space="preserve"> </w:t>
      </w:r>
    </w:p>
    <w:p>
      <w:pPr>
        <w:pStyle w:val="Normal"/>
        <w:rPr/>
      </w:pPr>
      <w:r>
        <w:rPr/>
        <w:t>Nazo ni Sala tano katika nyakati tano usiku na mchana, Aliziwekea sheria Mwenyezi Mungu ili ziwe ni utekelezaji wa haki yake Mwenyezi Mungu ambayo inawalazimu waja wake, na ziwe ni kushukuru neema zake Mwenyezi Mungu, na mfungamano baina ya Muislamu na Mola wake anamnong’oneza ndani yake na anamuomba, na ili ziwe ni zenye kumzuia Muislamu kutokana na mambo machafu na maovu, na akazifanya kuwa ni dini bora, na kutengenea kwa imani, na Thawabu za papo hapo na za baadae. Mja hupata kwa hizo Sala raha ya nafsi, na ya mwili, ambayo humfanya kufaulu duniani na akhera</w:t>
      </w:r>
      <w:r>
        <w:rPr>
          <w:rtl w:val="true"/>
        </w:rPr>
        <w:t xml:space="preserve">. </w:t>
      </w:r>
    </w:p>
    <w:p>
      <w:pPr>
        <w:pStyle w:val="Normal"/>
        <w:rPr/>
      </w:pPr>
      <w:r>
        <w:rPr>
          <w:rtl w:val="true"/>
        </w:rPr>
        <w:br/>
      </w:r>
      <w:r>
        <w:rPr/>
        <w:t>NGUZO YA TATU: ZAKA</w:t>
      </w:r>
      <w:r>
        <w:rPr>
          <w:rtl w:val="true"/>
        </w:rPr>
        <w:t xml:space="preserve"> </w:t>
      </w:r>
    </w:p>
    <w:p>
      <w:pPr>
        <w:pStyle w:val="Normal"/>
        <w:rPr/>
      </w:pPr>
      <w:r>
        <w:rPr/>
        <w:t>Nayo ni sadaka ambayo huitowa yule inaye mlazimu, kila mwaka kwa wanaostahiki kupewa, miongoni mwa Mafukara na wengineo miongoni mwa wale wanao faa kupewa Zaka, na hiyo Zaka si lazima kwa fukara ambae hana kiwango cha Zaka, lakini nilazima kwa matajiri, ili kutimiza dini yao, na Uislamu wao, na kuziendeleza hali zao, na tabia zao, na kuwaondoshea maafa wao na mali yao, na kuwatakaza kutokana na makosa, na kuwahurumia wenye kuhitaji, na mafukara, na kusimamia maslahi yao yote, na hiyo Zaka pamoja na hilo, ni fungu dogo sana ukilinganisha na kile alicho wapa Mwenyezi Mungu miongoni mwa mali na riziki</w:t>
      </w:r>
      <w:r>
        <w:rPr>
          <w:rtl w:val="true"/>
        </w:rPr>
        <w:t xml:space="preserve">. </w:t>
      </w:r>
    </w:p>
    <w:p>
      <w:pPr>
        <w:pStyle w:val="Normal"/>
        <w:rPr/>
      </w:pPr>
      <w:r>
        <w:rPr>
          <w:rtl w:val="true"/>
        </w:rPr>
        <w:br/>
      </w:r>
      <w:r>
        <w:rPr/>
        <w:t>NGUZO YA NNE:SAUMU</w:t>
      </w:r>
      <w:r>
        <w:rPr>
          <w:rtl w:val="true"/>
        </w:rPr>
        <w:t xml:space="preserve"> </w:t>
      </w:r>
    </w:p>
    <w:p>
      <w:pPr>
        <w:pStyle w:val="Normal"/>
        <w:rPr/>
      </w:pPr>
      <w:r>
        <w:rPr/>
        <w:t>Nayo ni kufunga mwezi mtukufu wa Ramadhani, mwezi wa tisa miongoni mwa miezi inayokwenda kwa hesabu za kimwezi kwa kalenda ya kiislamu. Katika mwezi huo wa Ramadhani Waislamu huwacha kila kitu chenye kutamanisha, au kusababisha kufunguwa, kama vile kuwaingilia wake zao mchana wa ramadhani, kunywa, kula, na kadhalika, kutoka kuchomoza alfajiri mpaka kuzama kwa jua, na huwalipa Mwenyezi Mungu kutokana na hilo miongoni mwa fadhila zake, na hisani yake, kukamilika dini yao, na imani yao, na kuwasamehe maovu yao, na kuwapandisha daraja zao, na mengineyo miongoni mwa yale aliyo yaweka kwenye Saumu miongoni mwa kheri kubwa katika dunia na akhera</w:t>
      </w:r>
      <w:r>
        <w:rPr>
          <w:rtl w:val="true"/>
        </w:rPr>
        <w:t xml:space="preserve">. </w:t>
      </w:r>
    </w:p>
    <w:p>
      <w:pPr>
        <w:pStyle w:val="Normal"/>
        <w:rPr/>
      </w:pPr>
      <w:r>
        <w:rPr>
          <w:rtl w:val="true"/>
        </w:rPr>
        <w:br/>
      </w:r>
      <w:r>
        <w:rPr/>
        <w:t>NGUZO YA TANO:-HIJA</w:t>
      </w:r>
      <w:r>
        <w:rPr>
          <w:rtl w:val="true"/>
        </w:rPr>
        <w:t xml:space="preserve"> </w:t>
      </w:r>
    </w:p>
    <w:p>
      <w:pPr>
        <w:pStyle w:val="Normal"/>
        <w:rPr/>
      </w:pPr>
      <w:r>
        <w:rPr/>
        <w:t>Nayo ni kuitembelea Nyumba tukufu ya Mwenyezi Mungu (Al-Kaaba) kwa ajili ya kutekeleza ibada makhsusi katika wakati makhsusi kama inavyo eleweka katika sheria ya kiislamu, ameifanya Mwenyezi Mungu (Hija) kuwa lazima kwa anae weza, katika umri mara moja, na katika hiyo Hija hukusanyika Waisilamu katika eneo bora (Makka) kutoka kila sehemu, wanamuabudu Mola mmoja, wanavaa nguo aina moja, hakuna tofauti baina ya kiongozi na raiya, na tajiri na fukara, na mweupe na mweusi, wanatekeleza ibada maalum</w:t>
      </w:r>
      <w:r>
        <w:rPr>
          <w:rtl w:val="true"/>
        </w:rPr>
        <w:t xml:space="preserve">. </w:t>
      </w:r>
    </w:p>
    <w:p>
      <w:pPr>
        <w:pStyle w:val="Normal"/>
        <w:rPr/>
      </w:pPr>
      <w:r>
        <w:rPr/>
        <w:t>Miongoni mwa hizo ibada tukufu ni</w:t>
      </w:r>
      <w:r>
        <w:rPr>
          <w:rtl w:val="true"/>
        </w:rPr>
        <w:t xml:space="preserve">:- </w:t>
        <w:br/>
      </w:r>
      <w:r>
        <w:rPr/>
        <w:t>A-Kusimama kwenye uwanja wa Arafat</w:t>
      </w:r>
      <w:r>
        <w:rPr>
          <w:rtl w:val="true"/>
        </w:rPr>
        <w:t xml:space="preserve">. </w:t>
      </w:r>
    </w:p>
    <w:p>
      <w:pPr>
        <w:pStyle w:val="Normal"/>
        <w:rPr/>
      </w:pPr>
      <w:r>
        <w:rPr/>
        <w:t>B-Kuizunguka Al-Kaaba Tukufu (Kibla cha Waislamu)</w:t>
      </w:r>
      <w:r>
        <w:rPr>
          <w:rtl w:val="true"/>
        </w:rPr>
        <w:t xml:space="preserve">. </w:t>
      </w:r>
    </w:p>
    <w:p>
      <w:pPr>
        <w:pStyle w:val="Normal"/>
        <w:rPr/>
      </w:pPr>
      <w:r>
        <w:rPr/>
        <w:t>C-Kutembea baina ya Safa na Marwa</w:t>
      </w:r>
      <w:r>
        <w:rPr>
          <w:rtl w:val="true"/>
        </w:rPr>
        <w:t xml:space="preserve">. </w:t>
      </w:r>
    </w:p>
    <w:p>
      <w:pPr>
        <w:pStyle w:val="Normal"/>
        <w:rPr/>
      </w:pPr>
      <w:r>
        <w:rPr/>
        <w:t>Na ndani ya hiyo Hija mna manufaa mengi ya kidini, na ya kidunia ambayo hayahesabiki</w:t>
      </w:r>
      <w:r>
        <w:rPr>
          <w:rtl w:val="true"/>
        </w:rPr>
        <w:t xml:space="preserve">. </w:t>
      </w:r>
    </w:p>
    <w:p>
      <w:pPr>
        <w:pStyle w:val="Normal"/>
        <w:rPr/>
      </w:pPr>
      <w:r>
        <w:rPr>
          <w:rtl w:val="true"/>
        </w:rPr>
        <w:br/>
        <w:br/>
      </w:r>
      <w:r>
        <w:rPr/>
        <w:t>NUKTA YA TATU:IHSAN</w:t>
      </w:r>
      <w:r>
        <w:rPr>
          <w:rtl w:val="true"/>
        </w:rPr>
        <w:t xml:space="preserve"> </w:t>
        <w:br/>
      </w:r>
      <w:r>
        <w:rPr/>
        <w:t>Ni kumuabudu Mwenyezi Mungu aliyetukuka kwa imani na kujisalimisha (kwake) kama kwamba unamuona na ukiwa haumuoni basi yeye anakuona, yaani uhisi hivyo, na uifanye kwa namna Sunna ya mtume wake Muhammad (rehema na amani za MwenyeziMungu ziwe juu yake) inavyoeleza na bila ya kuikhalifu</w:t>
      </w:r>
      <w:r>
        <w:rPr>
          <w:rtl w:val="true"/>
        </w:rPr>
        <w:t xml:space="preserve">. </w:t>
      </w:r>
    </w:p>
    <w:p>
      <w:pPr>
        <w:pStyle w:val="Normal"/>
        <w:rPr/>
      </w:pPr>
      <w:r>
        <w:rPr/>
        <w:t>Na yote yaliyotangulia yanakusanya maana ya Dini ya Kiislamu. Na ina eleweka ya kwamba Uislamu umekwisha panga maisha ya watu wake wakiwa mmoja mmoja, na wakiwa makundi makundi, kwa mambo ambayo yanawapa ufanisi katika dunia na akhera. Ukawahalalishia kuowa na ukawahimiza, na ukawaharamishia zinaa na liwati na mambo yote mabaya. Na ukawalazimisha kuunga jamaa na kuwasikitikia mafukara na maskini, na kuwatumikia, kama ulivyolazimisha na kuhimiza katika kila tabia iliyo njema, na ukaharamisha na kutahadharisha kutokana na kila tabia mbaya, na ukawahalalishia pato zuri (halali) kwa kupitia biashara na ukodishaji, na mfano wa hayo. Na ukaharamisha riba, na kila biashara iliyo haramishwa, na kila jambo lenye ulaghai na udanganyifu</w:t>
      </w:r>
      <w:r>
        <w:rPr>
          <w:rtl w:val="true"/>
        </w:rPr>
        <w:t xml:space="preserve">. </w:t>
      </w:r>
    </w:p>
    <w:p>
      <w:pPr>
        <w:pStyle w:val="Normal"/>
        <w:rPr/>
      </w:pPr>
      <w:r>
        <w:rPr/>
        <w:t>Kama ulivyotambuwa Uislamu tafauti ya watu kutengenea (kunyoka) katika njia yake, na kuchunga haki za wengine. Ukaweka sheriya za adhabu zenye kukemea baadhi ya uvukaji mipaka inayofungamana na haki zake (Mwenyezi Mungu aliyetakasika), kama kutoka kwenye Uislamu na zinaa, na kunywa pombe, na makosa mengine kama hayo</w:t>
      </w:r>
      <w:r>
        <w:rPr>
          <w:rtl w:val="true"/>
        </w:rPr>
        <w:t xml:space="preserve">. </w:t>
      </w:r>
    </w:p>
    <w:p>
      <w:pPr>
        <w:pStyle w:val="Normal"/>
        <w:rPr/>
      </w:pPr>
      <w:r>
        <w:rPr/>
        <w:t>Kama ulivyoweka sheria za adhabu zenye kukemea uvamizi wa aina yoyote wa haki za watu katika nafsi zao na mali yao na heshima zao kama: kuuwa, au kuiba, au kumsingizia mtu (kuwa amezini bila ya kuwa na mashahidi) au uvamizi kwa kupiga na kuudhi na kuchukuwa mali za watu pasina haki. Na ni adhabu zenye kulingana na kosa bila ya kuongeza wala kupunguza</w:t>
      </w:r>
      <w:r>
        <w:rPr>
          <w:rtl w:val="true"/>
        </w:rPr>
        <w:t xml:space="preserve">, </w:t>
      </w:r>
    </w:p>
    <w:p>
      <w:pPr>
        <w:pStyle w:val="Normal"/>
        <w:rPr/>
      </w:pPr>
      <w:r>
        <w:rPr/>
        <w:t>Kama ulivyopanga na ukaweka mipaka na uhusiano baina ya raiya na viongzi. Na ukawalazimisha raiya kuwatii (viongozi), katika mambo yasiyopelekea kumuasi Mwenyezi Mungu. Na ukaharamisha kutoka katika amri zao hali itakayo pelekea ufisadi kwa watu wote kwa jumla na kwa watu binafsi</w:t>
      </w:r>
      <w:r>
        <w:rPr>
          <w:rtl w:val="true"/>
        </w:rPr>
        <w:t xml:space="preserve">. </w:t>
      </w:r>
    </w:p>
    <w:p>
      <w:pPr>
        <w:pStyle w:val="Normal"/>
        <w:rPr/>
      </w:pPr>
      <w:r>
        <w:rPr/>
        <w:t>Na mwisho tunaweza kusema kuwa Uislamu umefungamana na kujenga na kuweka uhusiano sahihi, na matendo sahihi baina ya mja na Mola wake, na baina ya mwanadamu na jamii yake katika mambo yake yote, hakuna kheri yoyote miongoni mwa tabia na utendajikazi isipokuwa Uislamu umekwisha uongoza Umma wake, na ukawahimiza kwayo, na hakuna shari yoyote katika tabia na utendaji kazi ila Uislamu umekwisha utahadharisha Umma wake, na ukawakataza, jambo ambalo lina bainisha ukamilifu wa dini hii, na uzuri wake katika pande zote</w:t>
      </w:r>
      <w:r>
        <w:rPr>
          <w:rtl w:val="true"/>
        </w:rPr>
        <w:t xml:space="preserve">. </w:t>
      </w:r>
    </w:p>
    <w:p>
      <w:pPr>
        <w:pStyle w:val="Normal"/>
        <w:rPr/>
      </w:pPr>
      <w:r>
        <w:rPr/>
        <w:t>Na kila sifa njema ni za Mwenyezi Mungu</w:t>
      </w:r>
      <w:r>
        <w:rPr>
          <w:rtl w:val="true"/>
        </w:rPr>
        <w:t xml:space="preserve"> </w:t>
        <w:br/>
      </w:r>
      <w:r>
        <w:rPr/>
        <w:t>Mola wa viumbe vyote</w:t>
      </w:r>
      <w:r>
        <w:rPr>
          <w:rtl w:val="true"/>
        </w:rPr>
        <w:t xml:space="preserve">. </w:t>
      </w:r>
    </w:p>
    <w:p>
      <w:pPr>
        <w:pStyle w:val="Normal"/>
        <w:jc w:val="center"/>
        <w:rPr>
          <w:lang w:eastAsia="en-US"/>
        </w:rPr>
      </w:pPr>
      <w:r>
        <w:rPr>
          <w:rtl w:val="true"/>
          <w:lang w:eastAsia="en-US"/>
        </w:rPr>
      </w:r>
    </w:p>
    <w:p>
      <w:pPr>
        <w:pStyle w:val="Normal"/>
        <w:jc w:val="right"/>
        <w:rPr>
          <w:b/>
          <w:b/>
          <w:bCs/>
          <w:lang w:eastAsia="en-US"/>
        </w:rPr>
      </w:pPr>
      <w:r>
        <w:rPr>
          <w:b/>
          <w:bCs/>
          <w:rtl w:val="true"/>
          <w:lang w:eastAsia="en-US"/>
        </w:rPr>
      </w:r>
      <w:r>
        <w:br w:type="page"/>
      </w:r>
    </w:p>
    <w:p>
      <w:pPr>
        <w:pStyle w:val="Normal"/>
        <w:jc w:val="center"/>
        <w:rPr>
          <w:b/>
          <w:b/>
          <w:bCs/>
        </w:rPr>
      </w:pPr>
      <w:r>
        <w:rPr>
          <w:b/>
          <w:b/>
          <w:bCs/>
          <w:rtl w:val="true"/>
        </w:rPr>
        <w:t>تعريف موجز بالإسلام باللغة الشيشانية</w:t>
      </w:r>
    </w:p>
    <w:p>
      <w:pPr>
        <w:pStyle w:val="Normal"/>
        <w:jc w:val="right"/>
        <w:rPr>
          <w:b/>
          <w:b/>
          <w:bCs/>
        </w:rPr>
      </w:pPr>
      <w:r>
        <w:rPr>
          <w:b/>
          <w:bCs/>
          <w:rtl w:val="true"/>
        </w:rPr>
      </w:r>
    </w:p>
    <w:p>
      <w:pPr>
        <w:pStyle w:val="Normal"/>
        <w:jc w:val="right"/>
        <w:rPr>
          <w:b/>
          <w:b/>
          <w:bCs/>
        </w:rPr>
      </w:pPr>
      <w:r>
        <w:rPr>
          <w:b/>
          <w:bCs/>
        </w:rPr>
        <w:t>Дешхьалхе</w:t>
      </w:r>
    </w:p>
    <w:p>
      <w:pPr>
        <w:pStyle w:val="Normal"/>
        <w:jc w:val="right"/>
        <w:rPr>
          <w:b/>
          <w:b/>
          <w:bCs/>
        </w:rPr>
      </w:pPr>
      <w:r>
        <w:rPr>
          <w:b/>
          <w:bCs/>
          <w:rtl w:val="true"/>
        </w:rPr>
      </w:r>
    </w:p>
    <w:p>
      <w:pPr>
        <w:pStyle w:val="Normal"/>
        <w:jc w:val="right"/>
        <w:rPr/>
      </w:pPr>
      <w:r>
        <w:rPr>
          <w:b/>
          <w:bCs/>
          <w:rtl w:val="true"/>
        </w:rPr>
        <w:t xml:space="preserve">   </w:t>
      </w:r>
      <w:r>
        <w:rPr>
          <w:b/>
          <w:bCs/>
          <w:lang w:val="ru-RU"/>
        </w:rPr>
        <w:t>Аллах</w:t>
      </w:r>
      <w:r>
        <w:rPr>
          <w:b/>
          <w:bCs/>
        </w:rPr>
        <w:t>Ι</w:t>
      </w:r>
      <w:r>
        <w:rPr>
          <w:b/>
          <w:bCs/>
          <w:lang w:val="ru-RU"/>
        </w:rPr>
        <w:t xml:space="preserve">ана хастам бу, </w:t>
      </w:r>
      <w:r>
        <w:rPr>
          <w:b/>
          <w:bCs/>
        </w:rPr>
        <w:t>Ι</w:t>
      </w:r>
      <w:r>
        <w:rPr>
          <w:b/>
          <w:bCs/>
          <w:lang w:val="ru-RU"/>
        </w:rPr>
        <w:t>аламийн Эла волчу. Салават а салам  а хуьлда шел т</w:t>
      </w:r>
      <w:r>
        <w:rPr>
          <w:b/>
          <w:bCs/>
        </w:rPr>
        <w:t>Ι</w:t>
      </w:r>
      <w:r>
        <w:rPr>
          <w:b/>
          <w:bCs/>
          <w:lang w:val="ru-RU"/>
        </w:rPr>
        <w:t xml:space="preserve">аьхьа кхин пайхамар воцчу, вайн пахамарна </w:t>
      </w:r>
      <w:r>
        <w:rPr>
          <w:b/>
          <w:bCs/>
        </w:rPr>
        <w:t>I</w:t>
      </w:r>
      <w:r>
        <w:rPr>
          <w:b/>
          <w:bCs/>
          <w:lang w:val="ru-RU"/>
        </w:rPr>
        <w:t>абдуллах</w:t>
      </w:r>
      <w:r>
        <w:rPr>
          <w:b/>
          <w:bCs/>
        </w:rPr>
        <w:t>Ι</w:t>
      </w:r>
      <w:r>
        <w:rPr>
          <w:b/>
          <w:bCs/>
          <w:lang w:val="ru-RU"/>
        </w:rPr>
        <w:t>а во</w:t>
      </w:r>
      <w:r>
        <w:rPr>
          <w:b/>
          <w:bCs/>
        </w:rPr>
        <w:t>I</w:t>
      </w:r>
      <w:r>
        <w:rPr>
          <w:b/>
          <w:bCs/>
          <w:lang w:val="ru-RU"/>
        </w:rPr>
        <w:t>ана Мухьаммадн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Цул тIаьхьа: Баккъалла а бусалба динан Iилманаш даржор доккха маьIна долуш ду бусалба дин довзайтарехь, цуьнан баххаш чIагΙдарехь, вайн уммат дендаларехь, иза кхиарехь</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 xml:space="preserve">И </w:t>
      </w:r>
      <w:r>
        <w:rPr>
          <w:b/>
          <w:bCs/>
        </w:rPr>
        <w:t>I</w:t>
      </w:r>
      <w:r>
        <w:rPr>
          <w:b/>
          <w:bCs/>
          <w:lang w:val="ru-RU"/>
        </w:rPr>
        <w:t xml:space="preserve">алашо ю Ислам </w:t>
      </w:r>
      <w:r>
        <w:rPr>
          <w:b/>
          <w:bCs/>
        </w:rPr>
        <w:t>I</w:t>
      </w:r>
      <w:r>
        <w:rPr>
          <w:b/>
          <w:bCs/>
          <w:lang w:val="ru-RU"/>
        </w:rPr>
        <w:t>аморан университето шена хьалха х</w:t>
      </w:r>
      <w:r>
        <w:rPr>
          <w:b/>
          <w:bCs/>
        </w:rPr>
        <w:t>I</w:t>
      </w:r>
      <w:r>
        <w:rPr>
          <w:b/>
          <w:bCs/>
          <w:lang w:val="ru-RU"/>
        </w:rPr>
        <w:t>оттийнарг, бусалба дине нах кхайкхарца а, иза хьехарца 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 Iалашо кхочуш ярехь дакъа лоцуш, университетехь йолчу Iилманан талламан администрацин ойла хилира Iилманан белхаш бан. Оцу белхашна юкъа богIу – Исламах а, цуьнан дикаллех а хазаллех а лаьцна Iилманан талламан белхаш бар, уьш баржор, вайн умматна довзайтуш бусалба дин а, цуьнан кхетамаш а хьукманаш а, нийсачу хаамашкара</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Ткъа х</w:t>
      </w:r>
      <w:r>
        <w:rPr>
          <w:b/>
          <w:bCs/>
        </w:rPr>
        <w:t>I</w:t>
      </w:r>
      <w:r>
        <w:rPr>
          <w:b/>
          <w:bCs/>
          <w:lang w:val="ru-RU"/>
        </w:rPr>
        <w:t>ара жайна ( Ислам доцца довзайтар) администрацин белхех цхьа болх бу. Университетера хьехархошка яздайтира х</w:t>
      </w:r>
      <w:r>
        <w:rPr>
          <w:b/>
          <w:bCs/>
        </w:rPr>
        <w:t>I</w:t>
      </w:r>
      <w:r>
        <w:rPr>
          <w:b/>
          <w:bCs/>
          <w:lang w:val="ru-RU"/>
        </w:rPr>
        <w:t>ара жайна, т</w:t>
      </w:r>
      <w:r>
        <w:rPr>
          <w:b/>
          <w:bCs/>
        </w:rPr>
        <w:t>Ι</w:t>
      </w:r>
      <w:r>
        <w:rPr>
          <w:b/>
          <w:bCs/>
          <w:lang w:val="ru-RU"/>
        </w:rPr>
        <w:t xml:space="preserve">аккха администрацехь йолчу </w:t>
      </w:r>
      <w:r>
        <w:rPr>
          <w:b/>
          <w:bCs/>
        </w:rPr>
        <w:t>I</w:t>
      </w:r>
      <w:r>
        <w:rPr>
          <w:b/>
          <w:bCs/>
          <w:lang w:val="ru-RU"/>
        </w:rPr>
        <w:t>илманан талламан комиссига таллайтира, т</w:t>
      </w:r>
      <w:r>
        <w:rPr>
          <w:b/>
          <w:bCs/>
        </w:rPr>
        <w:t>Ι</w:t>
      </w:r>
      <w:r>
        <w:rPr>
          <w:b/>
          <w:bCs/>
          <w:lang w:val="ru-RU"/>
        </w:rPr>
        <w:t>аккха т</w:t>
      </w:r>
      <w:r>
        <w:rPr>
          <w:b/>
          <w:bCs/>
        </w:rPr>
        <w:t>Ι</w:t>
      </w:r>
      <w:r>
        <w:rPr>
          <w:b/>
          <w:bCs/>
          <w:lang w:val="ru-RU"/>
        </w:rPr>
        <w:t>етоха дезарг т</w:t>
      </w:r>
      <w:r>
        <w:rPr>
          <w:b/>
          <w:bCs/>
        </w:rPr>
        <w:t>Ι</w:t>
      </w:r>
      <w:r>
        <w:rPr>
          <w:b/>
          <w:bCs/>
          <w:lang w:val="ru-RU"/>
        </w:rPr>
        <w:t>е а тоьхна, аьтто болчу куьцахь арахийцира</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Хιокху тайпана белхаш дарехь администрацин Iалашо – бусалба нах шайна пайдехь долчу Iилманна тΙекхиабар ю, цундела, дуьненахь лелаш долчу меттанашка гочдина хΙара жайнаш, цул тΙаьхьа зорба тоьхна арахецна, иштта, дуьненаюкъара хаамийн зIена (Интернет) чохь йолчу сайта тΙе а дехкин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АллахIе доьху, СаIуди Iаьрбийн пачхьалкхан куьйгалла деш болчарна диканца бекхам бар, цара бусалба динна гΙо даре терра, хΙокху университетан дола даре терр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Юха а АллахIе доьху хΙара болх пайдане бар, биссина болу белхаш арахеца тавфикъ далар, вайна массарна Шена дезачу, Ша реза волчу гΙуллакх дарехь тавфикъ далар, вай массо нийсонна тΙекхойкхуш болчерах, нийсонна гΙодеш болчерах дар</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Делера салават а салам а хуьлда Цуьнан лай а Элча а волчу вайн Пайхамарна Мухьаммадна, цуьнан ох</w:t>
      </w:r>
      <w:r>
        <w:rPr>
          <w:b/>
          <w:bCs/>
        </w:rPr>
        <w:t>I</w:t>
      </w:r>
      <w:r>
        <w:rPr>
          <w:b/>
          <w:bCs/>
          <w:lang w:val="ru-RU"/>
        </w:rPr>
        <w:t>лунна, цуьнан асхьабашна, массарна</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Iилманан талламан куьйгалхо</w:t>
      </w:r>
      <w:r>
        <w:rPr>
          <w:b/>
          <w:bCs/>
          <w:rtl w:val="true"/>
        </w:rPr>
        <w:t xml:space="preserve">: </w:t>
      </w:r>
    </w:p>
    <w:p>
      <w:pPr>
        <w:pStyle w:val="Normal"/>
        <w:jc w:val="right"/>
        <w:rPr>
          <w:b/>
          <w:b/>
          <w:bCs/>
        </w:rPr>
      </w:pPr>
      <w:r>
        <w:rPr>
          <w:b/>
          <w:bCs/>
          <w:rtl w:val="true"/>
        </w:rPr>
      </w:r>
    </w:p>
    <w:p>
      <w:pPr>
        <w:pStyle w:val="Normal"/>
        <w:jc w:val="right"/>
        <w:rPr/>
      </w:pPr>
      <w:r>
        <w:rPr>
          <w:b/>
          <w:bCs/>
        </w:rPr>
        <w:t>Профессор Мухьаммад ХалифахI Аттамими</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b/>
          <w:b/>
          <w:bCs/>
        </w:rPr>
      </w:pPr>
      <w:r>
        <w:rPr>
          <w:b/>
          <w:bCs/>
          <w:lang w:val="ru-RU"/>
        </w:rPr>
        <w:t>Ислам доцца довзайтар</w:t>
      </w:r>
    </w:p>
    <w:p>
      <w:pPr>
        <w:pStyle w:val="Normal"/>
        <w:jc w:val="right"/>
        <w:rPr>
          <w:b/>
          <w:b/>
          <w:bCs/>
        </w:rPr>
      </w:pPr>
      <w:r>
        <w:rPr>
          <w:b/>
          <w:bCs/>
          <w:rtl w:val="true"/>
        </w:rPr>
      </w:r>
    </w:p>
    <w:p>
      <w:pPr>
        <w:pStyle w:val="Normal"/>
        <w:jc w:val="right"/>
        <w:rPr/>
      </w:pPr>
      <w:r>
        <w:rPr>
          <w:b/>
          <w:bCs/>
          <w:rtl w:val="true"/>
        </w:rPr>
        <w:t xml:space="preserve">   </w:t>
      </w:r>
      <w:r>
        <w:rPr>
          <w:b/>
          <w:bCs/>
          <w:lang w:val="ru-RU"/>
        </w:rPr>
        <w:t>Аллах</w:t>
      </w:r>
      <w:r>
        <w:rPr>
          <w:b/>
          <w:bCs/>
        </w:rPr>
        <w:t>Ι</w:t>
      </w:r>
      <w:r>
        <w:rPr>
          <w:b/>
          <w:bCs/>
          <w:lang w:val="ru-RU"/>
        </w:rPr>
        <w:t xml:space="preserve">ана хастам бу, </w:t>
      </w:r>
      <w:r>
        <w:rPr>
          <w:b/>
          <w:bCs/>
        </w:rPr>
        <w:t>Ι</w:t>
      </w:r>
      <w:r>
        <w:rPr>
          <w:b/>
          <w:bCs/>
          <w:lang w:val="ru-RU"/>
        </w:rPr>
        <w:t>аламийн Эла волчу. Салават а салам  а хуьлда элчанийн имам волчу вайн пахамарна Мухьаммадна, цуьнан ох</w:t>
      </w:r>
      <w:r>
        <w:rPr>
          <w:b/>
          <w:bCs/>
        </w:rPr>
        <w:t>Ι</w:t>
      </w:r>
      <w:r>
        <w:rPr>
          <w:b/>
          <w:bCs/>
          <w:lang w:val="ru-RU"/>
        </w:rPr>
        <w:t>лунна, цуьнан асхьабашна, массарн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Цул тΙаьхьа : ткъа Ислам бохург - иза тешалла дар ду дагца а, маттаца а, дегΙан меженашца а, АллахΙ воцург кхин дела вац аьлла, Мухьаммад АллахΙан элча а ву аьлл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слам-динна (бусалба динна) юкъа догΙуш ду Имана ялх арканех тешар, Исламан пхеа арканашца Ιамал яр, и массо хΙума шен цΙенчу дагца, Ихьсанаца д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слам, иза пайхамарашна а, элчанашна а юккъехь шел тΙаьхьа кхин пайхамар а, элча а хир воцуш волу ΙабдуллахΙа воΙана Мухьаммад Пайхамарна тΙедоссайна дин ду</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 xml:space="preserve">Ислам - иза бакъ долу дин ду, ша доцург кхин АллахΙа къобул дийр доцуш долу. </w:t>
      </w:r>
      <w:r>
        <w:rPr>
          <w:b/>
          <w:bCs/>
          <w:lang w:val="ru-RU"/>
        </w:rPr>
        <w:t>Аллах</w:t>
      </w:r>
      <w:r>
        <w:rPr>
          <w:b/>
          <w:bCs/>
        </w:rPr>
        <w:t>Ι</w:t>
      </w:r>
      <w:r>
        <w:rPr>
          <w:b/>
          <w:bCs/>
          <w:lang w:val="ru-RU"/>
        </w:rPr>
        <w:t>а Ислам шена чохь хало йоцуш, атта дина доссайна вайна. И дин лелош болчарна, церан ницкъ ца кхочург т</w:t>
      </w:r>
      <w:r>
        <w:rPr>
          <w:b/>
          <w:bCs/>
        </w:rPr>
        <w:t>Ι</w:t>
      </w:r>
      <w:r>
        <w:rPr>
          <w:b/>
          <w:bCs/>
          <w:lang w:val="ru-RU"/>
        </w:rPr>
        <w:t>е ца диллина Цо, цаьрга дан лур доцург де а ца аьлла</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lang w:val="ru-RU"/>
        </w:rPr>
        <w:t>Шен орум Аллах</w:t>
      </w:r>
      <w:r>
        <w:rPr>
          <w:b/>
          <w:bCs/>
        </w:rPr>
        <w:t>Ι</w:t>
      </w:r>
      <w:r>
        <w:rPr>
          <w:b/>
          <w:bCs/>
          <w:lang w:val="ru-RU"/>
        </w:rPr>
        <w:t xml:space="preserve"> цхьаъ вар болуш дин ду иза. Цуьнан билгало бакъ лер ю, цуьнан сема бакъо ю, бакъонна а нийсонна а т</w:t>
      </w:r>
      <w:r>
        <w:rPr>
          <w:b/>
          <w:bCs/>
        </w:rPr>
        <w:t>Ι</w:t>
      </w:r>
      <w:r>
        <w:rPr>
          <w:b/>
          <w:bCs/>
          <w:lang w:val="ru-RU"/>
        </w:rPr>
        <w:t>ехь лаьтташ ду иза. Ткъа цуьнан са - къинхетам бу</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Делан лайшна дуьненахь а, эхартахь а пайде мел долчу х</w:t>
      </w:r>
      <w:r>
        <w:rPr>
          <w:b/>
          <w:bCs/>
        </w:rPr>
        <w:t>Ι</w:t>
      </w:r>
      <w:r>
        <w:rPr>
          <w:b/>
          <w:bCs/>
          <w:lang w:val="ru-RU"/>
        </w:rPr>
        <w:t>уманна т</w:t>
      </w:r>
      <w:r>
        <w:rPr>
          <w:b/>
          <w:bCs/>
        </w:rPr>
        <w:t>Ι</w:t>
      </w:r>
      <w:r>
        <w:rPr>
          <w:b/>
          <w:bCs/>
          <w:lang w:val="ru-RU"/>
        </w:rPr>
        <w:t>е нисвеш, царна дуьненахь а, эхартахь а зен дийр долчу массо вочу х</w:t>
      </w:r>
      <w:r>
        <w:rPr>
          <w:b/>
          <w:bCs/>
        </w:rPr>
        <w:t>Ι</w:t>
      </w:r>
      <w:r>
        <w:rPr>
          <w:b/>
          <w:bCs/>
          <w:lang w:val="ru-RU"/>
        </w:rPr>
        <w:t>умнах ларвеш, деза, доккха, Делан дин ду Ислам. Кхетамаш а, г</w:t>
      </w:r>
      <w:r>
        <w:rPr>
          <w:b/>
          <w:bCs/>
        </w:rPr>
        <w:t>Ι</w:t>
      </w:r>
      <w:r>
        <w:rPr>
          <w:b/>
          <w:bCs/>
          <w:lang w:val="ru-RU"/>
        </w:rPr>
        <w:t>иллакхаш а шеца Аллах</w:t>
      </w:r>
      <w:r>
        <w:rPr>
          <w:b/>
          <w:bCs/>
        </w:rPr>
        <w:t>Ι</w:t>
      </w:r>
      <w:r>
        <w:rPr>
          <w:b/>
          <w:bCs/>
          <w:lang w:val="ru-RU"/>
        </w:rPr>
        <w:t>а нисдина долу, д</w:t>
      </w:r>
      <w:r>
        <w:rPr>
          <w:b/>
          <w:bCs/>
        </w:rPr>
        <w:t>Ι</w:t>
      </w:r>
      <w:r>
        <w:rPr>
          <w:b/>
          <w:bCs/>
          <w:lang w:val="ru-RU"/>
        </w:rPr>
        <w:t>асакъаьстина дегнаш а, цхьаьна боцу лаамаш а вовшах тоьхна, уьш харцона боданера арадаьхна, нийсо царна гайтина долу, нийсачу некъа т</w:t>
      </w:r>
      <w:r>
        <w:rPr>
          <w:b/>
          <w:bCs/>
        </w:rPr>
        <w:t>Ι</w:t>
      </w:r>
      <w:r>
        <w:rPr>
          <w:b/>
          <w:bCs/>
          <w:lang w:val="ru-RU"/>
        </w:rPr>
        <w:t>ехь уьш нисдина долу сийлахь дин ду иза. Нийса, ц</w:t>
      </w:r>
      <w:r>
        <w:rPr>
          <w:b/>
          <w:bCs/>
        </w:rPr>
        <w:t>Ι</w:t>
      </w:r>
      <w:r>
        <w:rPr>
          <w:b/>
          <w:bCs/>
          <w:lang w:val="ru-RU"/>
        </w:rPr>
        <w:t>ена дин ду иза, шена чохь цхьане кепара цакхетам боцуш. Цо довзайтуш дерг нийса, ц</w:t>
      </w:r>
      <w:r>
        <w:rPr>
          <w:b/>
          <w:bCs/>
        </w:rPr>
        <w:t>Ι</w:t>
      </w:r>
      <w:r>
        <w:rPr>
          <w:b/>
          <w:bCs/>
          <w:lang w:val="ru-RU"/>
        </w:rPr>
        <w:t>ена ду, цуьнан массо хьукманаш нийса а, ц</w:t>
      </w:r>
      <w:r>
        <w:rPr>
          <w:b/>
          <w:bCs/>
        </w:rPr>
        <w:t>Ι</w:t>
      </w:r>
      <w:r>
        <w:rPr>
          <w:b/>
          <w:bCs/>
          <w:lang w:val="ru-RU"/>
        </w:rPr>
        <w:t>ена а ду. Бакъдерг а, бакъо а бен цо йуьйцуш яц, дика а, нийса а долу хьукма бен цо деш дац</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слама адамашна луш болу кхетамаш массо нийса бу, цунна чохь йолу Ιамалш массо нийса ю, цуьнан гΙиллакхаш массо оьзда, хаза ду</w:t>
      </w:r>
      <w:r>
        <w:rPr>
          <w:b/>
          <w:bCs/>
          <w:rtl w:val="true"/>
        </w:rPr>
        <w:t>.</w:t>
      </w:r>
    </w:p>
    <w:p>
      <w:pPr>
        <w:pStyle w:val="Normal"/>
        <w:jc w:val="right"/>
        <w:rPr>
          <w:b/>
          <w:b/>
          <w:bCs/>
        </w:rPr>
      </w:pPr>
      <w:r>
        <w:rPr>
          <w:b/>
          <w:bCs/>
          <w:rtl w:val="true"/>
        </w:rPr>
      </w:r>
    </w:p>
    <w:p>
      <w:pPr>
        <w:pStyle w:val="Normal"/>
        <w:jc w:val="right"/>
        <w:rPr>
          <w:b/>
          <w:b/>
          <w:bCs/>
        </w:rPr>
      </w:pPr>
      <w:r>
        <w:rPr>
          <w:b/>
          <w:bCs/>
        </w:rPr>
        <w:t>Ислам - динан Ιалашонаш</w:t>
      </w:r>
    </w:p>
    <w:p>
      <w:pPr>
        <w:pStyle w:val="Normal"/>
        <w:jc w:val="right"/>
        <w:rPr>
          <w:b/>
          <w:b/>
          <w:bCs/>
        </w:rPr>
      </w:pPr>
      <w:r>
        <w:rPr>
          <w:b/>
          <w:bCs/>
          <w:rtl w:val="true"/>
        </w:rPr>
      </w:r>
    </w:p>
    <w:p>
      <w:pPr>
        <w:pStyle w:val="Normal"/>
        <w:jc w:val="right"/>
        <w:rPr>
          <w:b/>
          <w:b/>
          <w:bCs/>
        </w:rPr>
      </w:pPr>
      <w:r>
        <w:rPr>
          <w:b/>
          <w:bCs/>
        </w:rPr>
        <w:t>Ислам - дин, бусалба дин, адамашна доссоран а, иза вайна АллахΙа даларан а Ιалашонаш йовзайтур ю вай хΙинца</w:t>
      </w:r>
      <w:r>
        <w:rPr>
          <w:b/>
          <w:bCs/>
          <w:rtl w:val="true"/>
        </w:rPr>
        <w:t>:</w:t>
      </w:r>
    </w:p>
    <w:p>
      <w:pPr>
        <w:pStyle w:val="Normal"/>
        <w:jc w:val="right"/>
        <w:rPr>
          <w:b/>
          <w:b/>
          <w:bCs/>
        </w:rPr>
      </w:pPr>
      <w:r>
        <w:rPr>
          <w:b/>
          <w:bCs/>
          <w:rtl w:val="true"/>
        </w:rPr>
      </w:r>
    </w:p>
    <w:p>
      <w:pPr>
        <w:pStyle w:val="Normal"/>
        <w:jc w:val="right"/>
        <w:rPr/>
      </w:pPr>
      <w:r>
        <w:rPr>
          <w:b/>
          <w:bCs/>
        </w:rPr>
        <w:t>1</w:t>
      </w:r>
      <w:r>
        <w:rPr>
          <w:b/>
          <w:bCs/>
          <w:rtl w:val="true"/>
        </w:rPr>
        <w:t xml:space="preserve"> - </w:t>
      </w:r>
      <w:r>
        <w:rPr>
          <w:b/>
          <w:bCs/>
        </w:rPr>
        <w:t>Хьалхара Ιалашо, адамашна шаьш кхоьллина волу шайн АллахΙ  Дела вовзайтар ю</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Аллах</w:t>
      </w:r>
      <w:r>
        <w:rPr>
          <w:b/>
          <w:bCs/>
        </w:rPr>
        <w:t>Ι</w:t>
      </w:r>
      <w:r>
        <w:rPr>
          <w:b/>
          <w:bCs/>
          <w:lang w:val="ru-RU"/>
        </w:rPr>
        <w:t>ан хаза ц</w:t>
      </w:r>
      <w:r>
        <w:rPr>
          <w:b/>
          <w:bCs/>
        </w:rPr>
        <w:t>Ι</w:t>
      </w:r>
      <w:r>
        <w:rPr>
          <w:b/>
          <w:bCs/>
          <w:lang w:val="ru-RU"/>
        </w:rPr>
        <w:t>ераш а, сифаташ а ю. Амма Цуьнан сифатех тера Цо кхоьллинчу халкъан цхьа а сифат дац, Аллах</w:t>
      </w:r>
      <w:r>
        <w:rPr>
          <w:b/>
          <w:bCs/>
        </w:rPr>
        <w:t>Ι</w:t>
      </w:r>
      <w:r>
        <w:rPr>
          <w:b/>
          <w:bCs/>
          <w:lang w:val="ru-RU"/>
        </w:rPr>
        <w:t>ах тера цхьа а х</w:t>
      </w:r>
      <w:r>
        <w:rPr>
          <w:b/>
          <w:bCs/>
        </w:rPr>
        <w:t>Ι</w:t>
      </w:r>
      <w:r>
        <w:rPr>
          <w:b/>
          <w:bCs/>
          <w:lang w:val="ru-RU"/>
        </w:rPr>
        <w:t>ума дац. Цо деш долу массо х</w:t>
      </w:r>
      <w:r>
        <w:rPr>
          <w:b/>
          <w:bCs/>
        </w:rPr>
        <w:t>Ι</w:t>
      </w:r>
      <w:r>
        <w:rPr>
          <w:b/>
          <w:bCs/>
          <w:lang w:val="ru-RU"/>
        </w:rPr>
        <w:t>ума хьекъале ду. Цуьнца цхьа а г</w:t>
      </w:r>
      <w:r>
        <w:rPr>
          <w:b/>
          <w:bCs/>
        </w:rPr>
        <w:t>Ι</w:t>
      </w:r>
      <w:r>
        <w:rPr>
          <w:b/>
          <w:bCs/>
          <w:lang w:val="ru-RU"/>
        </w:rPr>
        <w:t xml:space="preserve">оьнча вац, я Цунна накъост оьшуш а вац. Шена </w:t>
      </w:r>
      <w:r>
        <w:rPr>
          <w:b/>
          <w:bCs/>
        </w:rPr>
        <w:t>Ι</w:t>
      </w:r>
      <w:r>
        <w:rPr>
          <w:b/>
          <w:bCs/>
          <w:lang w:val="ru-RU"/>
        </w:rPr>
        <w:t xml:space="preserve">ибадат дан хьакъ долуш ву Иза, оцу хьокъехь Цуьнца накъост а вац, цундела </w:t>
      </w:r>
      <w:r>
        <w:rPr>
          <w:b/>
          <w:bCs/>
        </w:rPr>
        <w:t>Ι</w:t>
      </w:r>
      <w:r>
        <w:rPr>
          <w:b/>
          <w:bCs/>
          <w:lang w:val="ru-RU"/>
        </w:rPr>
        <w:t>ибадат дан хьакъ верг Иза цхьаъ бен вац</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  </w:t>
      </w:r>
      <w:r>
        <w:rPr>
          <w:b/>
          <w:bCs/>
        </w:rPr>
        <w:t xml:space="preserve">ШолгΙа Ιалашо - АллахΙаца накъост а ца веш, Цунна цхьанна Ιибадат даре нах кхайкхар ю, Цо Шен Къуръан чохь а, Элчана Суннатехь а де аьлларг дан дези хаайтуш, ма де аьллачух ларвала вези а хаайтуш. </w:t>
      </w:r>
      <w:r>
        <w:rPr>
          <w:b/>
          <w:bCs/>
          <w:lang w:val="ru-RU"/>
        </w:rPr>
        <w:t>Ткъа нагахь адамаша Аллах</w:t>
      </w:r>
      <w:r>
        <w:rPr>
          <w:b/>
          <w:bCs/>
        </w:rPr>
        <w:t>Ι</w:t>
      </w:r>
      <w:r>
        <w:rPr>
          <w:b/>
          <w:bCs/>
          <w:lang w:val="ru-RU"/>
        </w:rPr>
        <w:t>а бохург дахь, дуьненахь а, эхартахь а синтем а, синпарг</w:t>
      </w:r>
      <w:r>
        <w:rPr>
          <w:b/>
          <w:bCs/>
        </w:rPr>
        <w:t>Ι</w:t>
      </w:r>
      <w:r>
        <w:rPr>
          <w:b/>
          <w:bCs/>
          <w:lang w:val="ru-RU"/>
        </w:rPr>
        <w:t>ато а карор ю царна</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 </w:t>
      </w:r>
      <w:r>
        <w:rPr>
          <w:b/>
          <w:bCs/>
        </w:rPr>
        <w:t>КхоъалгΙа Ιалашо - нахана дагадаийтар ю, уьш беллачул тΙаьхьа цера хир долу хьал, уьш боьрзура болу меттиг, каш чохь царна хиндерг, уьш денбина гΙовтточу хенахь, царна хьесап дечу хенахь царна хиндерг. Шаьш йинчу Ιамалшка хьаьжжина, уьш я жоьжагΙате, я ялсамане гΙур бу, дика динехь дика хир ду царна, вон динехь иза карор ду</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Pr>
        <w:t>Ислам-динан коьрта баххаш</w:t>
      </w:r>
    </w:p>
    <w:p>
      <w:pPr>
        <w:pStyle w:val="Normal"/>
        <w:jc w:val="right"/>
        <w:rPr/>
      </w:pPr>
      <w:r>
        <w:rPr>
          <w:b/>
          <w:bCs/>
          <w:rtl w:val="true"/>
        </w:rPr>
        <w:t xml:space="preserve">   </w:t>
      </w:r>
      <w:r>
        <w:rPr>
          <w:b/>
          <w:bCs/>
        </w:rPr>
        <w:t>ХΙинца Исламан, бусалба динан коьрта баххаш довзайтур ду вай</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Бусалба динан хьалхара бух - Иманан ялх аркан ду</w:t>
      </w:r>
      <w:r>
        <w:rPr>
          <w:b/>
          <w:bCs/>
          <w:rtl w:val="true"/>
        </w:rPr>
        <w:t>.</w:t>
      </w:r>
    </w:p>
    <w:p>
      <w:pPr>
        <w:pStyle w:val="Normal"/>
        <w:jc w:val="right"/>
        <w:rPr>
          <w:b/>
          <w:b/>
          <w:bCs/>
        </w:rPr>
      </w:pPr>
      <w:r>
        <w:rPr>
          <w:b/>
          <w:bCs/>
          <w:rtl w:val="true"/>
        </w:rPr>
      </w:r>
    </w:p>
    <w:p>
      <w:pPr>
        <w:pStyle w:val="Normal"/>
        <w:jc w:val="right"/>
        <w:rPr/>
      </w:pPr>
      <w:r>
        <w:rPr>
          <w:b/>
          <w:bCs/>
        </w:rPr>
        <w:t>1</w:t>
      </w:r>
      <w:r>
        <w:rPr>
          <w:b/>
          <w:bCs/>
          <w:rtl w:val="true"/>
        </w:rPr>
        <w:t xml:space="preserve"> - </w:t>
      </w:r>
      <w:r>
        <w:rPr>
          <w:b/>
          <w:bCs/>
        </w:rPr>
        <w:t>Хьалхара рукн: АллахΙах тешар</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АллахΙах тешарна юкъа догΙу</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tl w:val="true"/>
        </w:rPr>
        <w:t xml:space="preserve">-   </w:t>
      </w:r>
      <w:r>
        <w:rPr>
          <w:b/>
          <w:bCs/>
        </w:rPr>
        <w:t>АллахΙан элаллех тешар. Вуьшта аьлча - АллахΙ массо хΙуманийн Эла хиларх тешар, массо хΙума кхоьллинарг Иза хиларх тешар.  Массо хΙума керахь долуш верг, массо хΙума</w:t>
      </w:r>
      <w:r>
        <w:rPr>
          <w:b/>
          <w:bCs/>
          <w:rtl w:val="true"/>
        </w:rPr>
        <w:t xml:space="preserve">  </w:t>
      </w:r>
    </w:p>
    <w:p>
      <w:pPr>
        <w:pStyle w:val="Normal"/>
        <w:jc w:val="right"/>
        <w:rPr>
          <w:b/>
          <w:b/>
          <w:bCs/>
        </w:rPr>
      </w:pPr>
      <w:r>
        <w:rPr>
          <w:b/>
          <w:bCs/>
          <w:rtl w:val="true"/>
        </w:rPr>
      </w:r>
    </w:p>
    <w:p>
      <w:pPr>
        <w:pStyle w:val="Normal"/>
        <w:jc w:val="right"/>
        <w:rPr/>
      </w:pPr>
      <w:r>
        <w:rPr>
          <w:b/>
          <w:bCs/>
        </w:rPr>
        <w:t>долахь долуш верг, Ша кхоьллинчу Ιаламан а, халкъан а куьйгалла деш верг АллахΙ ву аьлла тешар</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tl w:val="true"/>
        </w:rPr>
        <w:t xml:space="preserve">-   </w:t>
      </w:r>
      <w:r>
        <w:rPr>
          <w:b/>
          <w:bCs/>
          <w:lang w:val="ru-RU"/>
        </w:rPr>
        <w:t>Аллах</w:t>
      </w:r>
      <w:r>
        <w:rPr>
          <w:b/>
          <w:bCs/>
        </w:rPr>
        <w:t>Ι</w:t>
      </w:r>
      <w:r>
        <w:rPr>
          <w:b/>
          <w:bCs/>
          <w:lang w:val="ru-RU"/>
        </w:rPr>
        <w:t xml:space="preserve"> бакъ волу дела хиларх тешар. Иза воцург кхин </w:t>
      </w:r>
      <w:r>
        <w:rPr>
          <w:b/>
          <w:bCs/>
        </w:rPr>
        <w:t>Ι</w:t>
      </w:r>
      <w:r>
        <w:rPr>
          <w:b/>
          <w:bCs/>
          <w:lang w:val="ru-RU"/>
        </w:rPr>
        <w:t>ибадат дан цхьа а хьакъ ца хиларх тешар. Аллах</w:t>
      </w:r>
      <w:r>
        <w:rPr>
          <w:b/>
          <w:bCs/>
        </w:rPr>
        <w:t>Ι</w:t>
      </w:r>
      <w:r>
        <w:rPr>
          <w:b/>
          <w:bCs/>
          <w:lang w:val="ru-RU"/>
        </w:rPr>
        <w:t xml:space="preserve"> а воцуш, наха шайна </w:t>
      </w:r>
      <w:r>
        <w:rPr>
          <w:b/>
          <w:bCs/>
        </w:rPr>
        <w:t>Ι</w:t>
      </w:r>
      <w:r>
        <w:rPr>
          <w:b/>
          <w:bCs/>
          <w:lang w:val="ru-RU"/>
        </w:rPr>
        <w:t>ибадат деш болу кхиболу деланаш харц хиларх теш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tl w:val="true"/>
        </w:rPr>
        <w:t xml:space="preserve">-   </w:t>
      </w:r>
      <w:r>
        <w:rPr>
          <w:b/>
          <w:bCs/>
          <w:lang w:val="ru-RU"/>
        </w:rPr>
        <w:t>Аллах</w:t>
      </w:r>
      <w:r>
        <w:rPr>
          <w:b/>
          <w:bCs/>
        </w:rPr>
        <w:t>Ι</w:t>
      </w:r>
      <w:r>
        <w:rPr>
          <w:b/>
          <w:bCs/>
          <w:lang w:val="ru-RU"/>
        </w:rPr>
        <w:t>ан массо ц</w:t>
      </w:r>
      <w:r>
        <w:rPr>
          <w:b/>
          <w:bCs/>
        </w:rPr>
        <w:t>Ι</w:t>
      </w:r>
      <w:r>
        <w:rPr>
          <w:b/>
          <w:bCs/>
          <w:lang w:val="ru-RU"/>
        </w:rPr>
        <w:t>арах а, сифатех а тешар. Аллах</w:t>
      </w:r>
      <w:r>
        <w:rPr>
          <w:b/>
          <w:bCs/>
        </w:rPr>
        <w:t>Ι</w:t>
      </w:r>
      <w:r>
        <w:rPr>
          <w:b/>
          <w:bCs/>
          <w:lang w:val="ru-RU"/>
        </w:rPr>
        <w:t>ан хаза ц</w:t>
      </w:r>
      <w:r>
        <w:rPr>
          <w:b/>
          <w:bCs/>
        </w:rPr>
        <w:t>Ι</w:t>
      </w:r>
      <w:r>
        <w:rPr>
          <w:b/>
          <w:bCs/>
          <w:lang w:val="ru-RU"/>
        </w:rPr>
        <w:t>ераш а, лекха сифаташ а юй хаар, церан маь</w:t>
      </w:r>
      <w:r>
        <w:rPr>
          <w:b/>
          <w:bCs/>
        </w:rPr>
        <w:t>Ι</w:t>
      </w:r>
      <w:r>
        <w:rPr>
          <w:b/>
          <w:bCs/>
          <w:lang w:val="ru-RU"/>
        </w:rPr>
        <w:t>нех тешар, Къуръан чохь, Пайхамаран (Делера салават, салам хуьлда цунна) Суннатехь и ц</w:t>
      </w:r>
      <w:r>
        <w:rPr>
          <w:b/>
          <w:bCs/>
        </w:rPr>
        <w:t>Ι</w:t>
      </w:r>
      <w:r>
        <w:rPr>
          <w:b/>
          <w:bCs/>
          <w:lang w:val="ru-RU"/>
        </w:rPr>
        <w:t>ерш а, сифаташ а ма яхккара</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 </w:t>
      </w:r>
      <w:r>
        <w:rPr>
          <w:b/>
          <w:bCs/>
        </w:rPr>
        <w:t>ШолгΙа рукн: Малайкех теш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 xml:space="preserve">Малайкаш АллахΙа кхоьллина, Цуьнан лайш ду. </w:t>
      </w:r>
      <w:r>
        <w:rPr>
          <w:b/>
          <w:bCs/>
          <w:lang w:val="ru-RU"/>
        </w:rPr>
        <w:t>Аллах</w:t>
      </w:r>
      <w:r>
        <w:rPr>
          <w:b/>
          <w:bCs/>
        </w:rPr>
        <w:t>Ι</w:t>
      </w:r>
      <w:r>
        <w:rPr>
          <w:b/>
          <w:bCs/>
          <w:lang w:val="ru-RU"/>
        </w:rPr>
        <w:t xml:space="preserve">ана </w:t>
      </w:r>
      <w:r>
        <w:rPr>
          <w:b/>
          <w:bCs/>
        </w:rPr>
        <w:t>Ι</w:t>
      </w:r>
      <w:r>
        <w:rPr>
          <w:b/>
          <w:bCs/>
          <w:lang w:val="ru-RU"/>
        </w:rPr>
        <w:t>ибадат до цара, Цунна муьт</w:t>
      </w:r>
      <w:r>
        <w:rPr>
          <w:b/>
          <w:bCs/>
        </w:rPr>
        <w:t>Ι</w:t>
      </w:r>
      <w:r>
        <w:rPr>
          <w:b/>
          <w:bCs/>
          <w:lang w:val="ru-RU"/>
        </w:rPr>
        <w:t>ахь а ду уьш. Иштта, Дала царна т</w:t>
      </w:r>
      <w:r>
        <w:rPr>
          <w:b/>
          <w:bCs/>
        </w:rPr>
        <w:t>Ι</w:t>
      </w:r>
      <w:r>
        <w:rPr>
          <w:b/>
          <w:bCs/>
          <w:lang w:val="ru-RU"/>
        </w:rPr>
        <w:t>е цхьацца белхаш дехкина</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Вайна девзаш долчу малайкех ду</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Pr>
        <w:t>1</w:t>
      </w:r>
      <w:r>
        <w:rPr>
          <w:b/>
          <w:bCs/>
          <w:rtl w:val="true"/>
        </w:rPr>
        <w:t xml:space="preserve">       - </w:t>
      </w:r>
      <w:r>
        <w:rPr>
          <w:b/>
          <w:bCs/>
        </w:rPr>
        <w:t>Жибрил (Жабраил). АллахΙа Шен пайхамаршна а, элчанашна а тΙе вахьйу (Делера омру) доссадайтуш хилла цуьнга</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 </w:t>
      </w:r>
      <w:r>
        <w:rPr>
          <w:b/>
          <w:bCs/>
          <w:lang w:val="ru-RU"/>
        </w:rPr>
        <w:t>Мийкаийл (Минкаил). Дог</w:t>
      </w:r>
      <w:r>
        <w:rPr>
          <w:b/>
          <w:bCs/>
        </w:rPr>
        <w:t>Ι</w:t>
      </w:r>
      <w:r>
        <w:rPr>
          <w:b/>
          <w:bCs/>
          <w:lang w:val="ru-RU"/>
        </w:rPr>
        <w:t>унца а, ораматашца а долу Шен омру кхочуш дар т</w:t>
      </w:r>
      <w:r>
        <w:rPr>
          <w:b/>
          <w:bCs/>
        </w:rPr>
        <w:t>Ι</w:t>
      </w:r>
      <w:r>
        <w:rPr>
          <w:b/>
          <w:bCs/>
          <w:lang w:val="ru-RU"/>
        </w:rPr>
        <w:t>едиллина цунна Аллах</w:t>
      </w:r>
      <w:r>
        <w:rPr>
          <w:b/>
          <w:bCs/>
        </w:rPr>
        <w:t>Ι</w:t>
      </w:r>
      <w:r>
        <w:rPr>
          <w:b/>
          <w:bCs/>
          <w:lang w:val="ru-RU"/>
        </w:rPr>
        <w:t>а</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 </w:t>
      </w:r>
      <w:r>
        <w:rPr>
          <w:b/>
          <w:bCs/>
        </w:rPr>
        <w:t>Исрафил. Къемат дийнахь адамаш хьалагΙовттош, уьш гулдеш цΙузам чу мох тохар диллина цунна тΙе АллахΙа</w:t>
      </w:r>
      <w:r>
        <w:rPr>
          <w:b/>
          <w:bCs/>
          <w:rtl w:val="true"/>
        </w:rPr>
        <w:t>.</w:t>
      </w:r>
    </w:p>
    <w:p>
      <w:pPr>
        <w:pStyle w:val="Normal"/>
        <w:jc w:val="right"/>
        <w:rPr>
          <w:b/>
          <w:b/>
          <w:bCs/>
        </w:rPr>
      </w:pPr>
      <w:r>
        <w:rPr>
          <w:b/>
          <w:bCs/>
          <w:rtl w:val="true"/>
        </w:rPr>
      </w:r>
    </w:p>
    <w:p>
      <w:pPr>
        <w:pStyle w:val="Normal"/>
        <w:jc w:val="right"/>
        <w:rPr/>
      </w:pPr>
      <w:r>
        <w:rPr>
          <w:b/>
          <w:bCs/>
        </w:rPr>
        <w:t>4</w:t>
      </w:r>
      <w:r>
        <w:rPr>
          <w:b/>
          <w:bCs/>
          <w:rtl w:val="true"/>
        </w:rPr>
        <w:t xml:space="preserve">       - </w:t>
      </w:r>
      <w:r>
        <w:rPr>
          <w:b/>
          <w:bCs/>
        </w:rPr>
        <w:t>Малакулмавт (Валаран малайк). Адамаш лечу хенахь, церан са эцайту цуьнга АллахΙа</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 </w:t>
      </w:r>
      <w:r>
        <w:rPr>
          <w:b/>
          <w:bCs/>
        </w:rPr>
        <w:t>КхоалгΙа рукн: Жайнех теш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АллахΙа - сийлахь лекха ву Иза - Шен элчанашна тΙе жайнаш диссийна, шайна чохь нийсо а, дика а долуш долу</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Вайна оцу жайнех Аллах</w:t>
      </w:r>
      <w:r>
        <w:rPr>
          <w:b/>
          <w:bCs/>
        </w:rPr>
        <w:t>Ι</w:t>
      </w:r>
      <w:r>
        <w:rPr>
          <w:b/>
          <w:bCs/>
          <w:lang w:val="ru-RU"/>
        </w:rPr>
        <w:t>а  довзайтинарш х</w:t>
      </w:r>
      <w:r>
        <w:rPr>
          <w:b/>
          <w:bCs/>
        </w:rPr>
        <w:t>Ι</w:t>
      </w:r>
      <w:r>
        <w:rPr>
          <w:b/>
          <w:bCs/>
          <w:lang w:val="ru-RU"/>
        </w:rPr>
        <w:t>орш ду</w:t>
      </w:r>
      <w:r>
        <w:rPr>
          <w:b/>
          <w:bCs/>
          <w:rtl w:val="true"/>
        </w:rPr>
        <w:t>:</w:t>
      </w:r>
    </w:p>
    <w:p>
      <w:pPr>
        <w:pStyle w:val="Normal"/>
        <w:jc w:val="right"/>
        <w:rPr>
          <w:b/>
          <w:b/>
          <w:bCs/>
        </w:rPr>
      </w:pPr>
      <w:r>
        <w:rPr>
          <w:b/>
          <w:bCs/>
          <w:rtl w:val="true"/>
        </w:rPr>
      </w:r>
    </w:p>
    <w:p>
      <w:pPr>
        <w:pStyle w:val="Normal"/>
        <w:jc w:val="right"/>
        <w:rPr/>
      </w:pPr>
      <w:r>
        <w:rPr>
          <w:b/>
          <w:bCs/>
        </w:rPr>
        <w:t>1</w:t>
      </w:r>
      <w:r>
        <w:rPr>
          <w:b/>
          <w:bCs/>
          <w:rtl w:val="true"/>
        </w:rPr>
        <w:t xml:space="preserve">       - </w:t>
      </w:r>
      <w:r>
        <w:rPr>
          <w:b/>
          <w:bCs/>
        </w:rPr>
        <w:t>Таврат. Иза Муса-пайхамарна (Делера салам  маршалла хуьлда цунна) тΙе доссайна хилла ду, цуьнан къоман уггаре коьрта жайна а ду иза</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 </w:t>
      </w:r>
      <w:r>
        <w:rPr>
          <w:b/>
          <w:bCs/>
          <w:lang w:val="ru-RU"/>
        </w:rPr>
        <w:t>Инжил. Иза Аллах</w:t>
      </w:r>
      <w:r>
        <w:rPr>
          <w:b/>
          <w:bCs/>
        </w:rPr>
        <w:t>Ι</w:t>
      </w:r>
      <w:r>
        <w:rPr>
          <w:b/>
          <w:bCs/>
          <w:lang w:val="ru-RU"/>
        </w:rPr>
        <w:t xml:space="preserve">а </w:t>
      </w:r>
      <w:r>
        <w:rPr>
          <w:b/>
          <w:bCs/>
        </w:rPr>
        <w:t>Ι</w:t>
      </w:r>
      <w:r>
        <w:rPr>
          <w:b/>
          <w:bCs/>
          <w:lang w:val="ru-RU"/>
        </w:rPr>
        <w:t>ийса-пайхамарна (Делера салам маршалла хуьлда цунна) т</w:t>
      </w:r>
      <w:r>
        <w:rPr>
          <w:b/>
          <w:bCs/>
        </w:rPr>
        <w:t>Ι</w:t>
      </w:r>
      <w:r>
        <w:rPr>
          <w:b/>
          <w:bCs/>
          <w:lang w:val="ru-RU"/>
        </w:rPr>
        <w:t>е доссайна хилла ду</w:t>
      </w:r>
      <w:r>
        <w:rPr>
          <w:b/>
          <w:bCs/>
          <w:rtl w:val="true"/>
        </w:rPr>
        <w:t>.</w:t>
      </w:r>
    </w:p>
    <w:p>
      <w:pPr>
        <w:pStyle w:val="Normal"/>
        <w:jc w:val="right"/>
        <w:rPr>
          <w:b/>
          <w:b/>
          <w:bCs/>
        </w:rPr>
      </w:pPr>
      <w:r>
        <w:rPr>
          <w:b/>
          <w:bCs/>
          <w:rtl w:val="true"/>
        </w:rPr>
      </w:r>
    </w:p>
    <w:p>
      <w:pPr>
        <w:pStyle w:val="Normal"/>
        <w:jc w:val="right"/>
        <w:rPr/>
      </w:pPr>
      <w:r>
        <w:rPr>
          <w:b/>
          <w:bCs/>
        </w:rPr>
        <w:t>3</w:t>
      </w:r>
      <w:r>
        <w:rPr>
          <w:b/>
          <w:bCs/>
          <w:rtl w:val="true"/>
        </w:rPr>
        <w:t xml:space="preserve">       - </w:t>
      </w:r>
      <w:r>
        <w:rPr>
          <w:b/>
          <w:bCs/>
          <w:lang w:val="ru-RU"/>
        </w:rPr>
        <w:t>Забур. Иза Аллах</w:t>
      </w:r>
      <w:r>
        <w:rPr>
          <w:b/>
          <w:bCs/>
        </w:rPr>
        <w:t>Ι</w:t>
      </w:r>
      <w:r>
        <w:rPr>
          <w:b/>
          <w:bCs/>
          <w:lang w:val="ru-RU"/>
        </w:rPr>
        <w:t>а Давуд-пайхамаре (Делера салам маршалла хуьлда цунна) делла хилла ду</w:t>
      </w:r>
      <w:r>
        <w:rPr>
          <w:b/>
          <w:bCs/>
          <w:rtl w:val="true"/>
        </w:rPr>
        <w:t>.</w:t>
      </w:r>
    </w:p>
    <w:p>
      <w:pPr>
        <w:pStyle w:val="Normal"/>
        <w:jc w:val="right"/>
        <w:rPr>
          <w:b/>
          <w:b/>
          <w:bCs/>
        </w:rPr>
      </w:pPr>
      <w:r>
        <w:rPr>
          <w:b/>
          <w:bCs/>
          <w:rtl w:val="true"/>
        </w:rPr>
      </w:r>
    </w:p>
    <w:p>
      <w:pPr>
        <w:pStyle w:val="Normal"/>
        <w:jc w:val="right"/>
        <w:rPr/>
      </w:pPr>
      <w:r>
        <w:rPr>
          <w:b/>
          <w:bCs/>
        </w:rPr>
        <w:t>4</w:t>
      </w:r>
      <w:r>
        <w:rPr>
          <w:b/>
          <w:bCs/>
          <w:rtl w:val="true"/>
        </w:rPr>
        <w:t xml:space="preserve">       - </w:t>
      </w:r>
      <w:r>
        <w:rPr>
          <w:b/>
          <w:bCs/>
        </w:rPr>
        <w:t>ИбрахΙима жайнаш. Уьш АллахΙа ИбрахΙим-пайхамарна (Делера салам маршалла хуьлда цунна)  тΙе диссайна хилла жайнаш ду</w:t>
      </w:r>
      <w:r>
        <w:rPr>
          <w:b/>
          <w:bCs/>
          <w:rtl w:val="true"/>
        </w:rPr>
        <w:t>.</w:t>
      </w:r>
    </w:p>
    <w:p>
      <w:pPr>
        <w:pStyle w:val="Normal"/>
        <w:jc w:val="right"/>
        <w:rPr>
          <w:b/>
          <w:b/>
          <w:bCs/>
        </w:rPr>
      </w:pPr>
      <w:r>
        <w:rPr>
          <w:b/>
          <w:bCs/>
          <w:rtl w:val="true"/>
        </w:rPr>
      </w:r>
    </w:p>
    <w:p>
      <w:pPr>
        <w:pStyle w:val="Normal"/>
        <w:jc w:val="right"/>
        <w:rPr/>
      </w:pPr>
      <w:r>
        <w:rPr>
          <w:b/>
          <w:bCs/>
        </w:rPr>
        <w:t>5</w:t>
      </w:r>
      <w:r>
        <w:rPr>
          <w:b/>
          <w:bCs/>
          <w:rtl w:val="true"/>
        </w:rPr>
        <w:t xml:space="preserve">       - </w:t>
      </w:r>
      <w:r>
        <w:rPr>
          <w:b/>
          <w:bCs/>
        </w:rPr>
        <w:t>Сийлахь-доккха Къуръан. ХΙара АллахΙа Шен Пайхамарна Мухьаммадна (Делера салават, салам хуьлда цунна) тΙе доссайна ду, шел тΙаьхьа кхин цхьа пайхамар хир воцучу. Цундела АллахΙа, Къуръанал хьалха хиллачу жайнашца Ιамал яр дΙадаьккхина Къуръан доссорца.  АллахΙа Ша Къуръан доссайча, Шена тΙелаьцна Къуръан лардар къемат де кхаччалц. Къемат дийнахь адамашна Далла гергахь тешалла а ду Къуръан</w:t>
      </w:r>
      <w:r>
        <w:rPr>
          <w:b/>
          <w:bCs/>
          <w:rtl w:val="true"/>
        </w:rPr>
        <w:t xml:space="preserve">.                               </w:t>
      </w:r>
    </w:p>
    <w:p>
      <w:pPr>
        <w:pStyle w:val="Normal"/>
        <w:jc w:val="right"/>
        <w:rPr>
          <w:b/>
          <w:b/>
          <w:bCs/>
        </w:rPr>
      </w:pPr>
      <w:r>
        <w:rPr>
          <w:b/>
          <w:bCs/>
          <w:rtl w:val="true"/>
        </w:rPr>
      </w:r>
    </w:p>
    <w:p>
      <w:pPr>
        <w:pStyle w:val="Normal"/>
        <w:jc w:val="right"/>
        <w:rPr/>
      </w:pPr>
      <w:r>
        <w:rPr>
          <w:b/>
          <w:bCs/>
        </w:rPr>
        <w:t>4</w:t>
      </w:r>
      <w:r>
        <w:rPr>
          <w:b/>
          <w:bCs/>
          <w:rtl w:val="true"/>
        </w:rPr>
        <w:t xml:space="preserve"> - </w:t>
      </w:r>
      <w:r>
        <w:rPr>
          <w:b/>
          <w:bCs/>
        </w:rPr>
        <w:t>ДоьалгΙа рукн: Элчанех теш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АллахΙа Шен халкъана элчанаш бахкайтина, церах хьалхарниг Нухь ву (Делера салам маршалла хуьлда цунна), тΙаьххьарниг Мухьаммад ву (Делера салават, салам хуьлда цунна</w:t>
      </w:r>
      <w:r>
        <w:rPr>
          <w:b/>
          <w:bCs/>
        </w:rPr>
        <w:t>)</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Массо элчанаш - шайна юкъахь Ιузайр а волуш,  Марйама кΙант Ιийса а волуш - Дала кхоьллина адамаш ду, Дела бен хила хьакъ доцу сифаташ цаьрца дан а дац, цундела уьш АллахΙан лайшха лайш бу, Дала элчаналла царна даларца базбина а бу. (1</w:t>
      </w:r>
      <w:r>
        <w:rPr>
          <w:b/>
          <w:bCs/>
        </w:rPr>
        <w:t>)</w:t>
      </w:r>
      <w:r>
        <w:rPr>
          <w:b/>
          <w:bCs/>
          <w:rtl w:val="true"/>
        </w:rPr>
        <w:t xml:space="preserve"> </w:t>
      </w:r>
    </w:p>
    <w:p>
      <w:pPr>
        <w:pStyle w:val="Normal"/>
        <w:jc w:val="right"/>
        <w:rPr>
          <w:b/>
          <w:b/>
          <w:bCs/>
        </w:rPr>
      </w:pPr>
      <w:r>
        <w:rPr>
          <w:b/>
          <w:bCs/>
          <w:rtl w:val="true"/>
        </w:rPr>
      </w:r>
    </w:p>
    <w:p>
      <w:pPr>
        <w:pStyle w:val="Normal"/>
        <w:jc w:val="right"/>
        <w:rPr/>
      </w:pPr>
      <w:r>
        <w:rPr>
          <w:b/>
          <w:bCs/>
        </w:rPr>
        <w:t>Ткъа вайн Мухьаммад - Пайхамар (Делера салават, салам хуьлда цунна)  массо нахана ваайтина ву, массо пайхамаршна мохΙур дина, шел тΙаьхьа кхин пайхамар хир воцуш ваайтина а ву</w:t>
      </w:r>
      <w:r>
        <w:rPr>
          <w:b/>
          <w:bCs/>
          <w:rtl w:val="true"/>
        </w:rPr>
        <w:t xml:space="preserve">.   </w:t>
      </w:r>
    </w:p>
    <w:p>
      <w:pPr>
        <w:pStyle w:val="Normal"/>
        <w:jc w:val="right"/>
        <w:rPr>
          <w:b/>
          <w:b/>
          <w:bCs/>
        </w:rPr>
      </w:pPr>
      <w:r>
        <w:rPr>
          <w:b/>
          <w:bCs/>
          <w:rtl w:val="true"/>
        </w:rPr>
      </w:r>
    </w:p>
    <w:p>
      <w:pPr>
        <w:pStyle w:val="Normal"/>
        <w:jc w:val="right"/>
        <w:rPr/>
      </w:pPr>
      <w:r>
        <w:rPr>
          <w:b/>
          <w:bCs/>
        </w:rPr>
        <w:t>5</w:t>
      </w:r>
      <w:r>
        <w:rPr>
          <w:b/>
          <w:bCs/>
          <w:rtl w:val="true"/>
        </w:rPr>
        <w:t xml:space="preserve"> - </w:t>
      </w:r>
      <w:r>
        <w:rPr>
          <w:b/>
          <w:bCs/>
        </w:rPr>
        <w:t>ПхоьалгΙа рукн: ТΙаьххьарчу дийнах тешар</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ТΙаьххьара де - иза Къемат де ду, адамаш кешнаш чура гΙовттор долу де ду. Цул тΙаьхьа уьш даим дийна хир бу, я ялсаманехь, я жоьжагΙатехь</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Къемат дийнах тешар ду - вай деллачул т</w:t>
      </w:r>
      <w:r>
        <w:rPr>
          <w:b/>
          <w:bCs/>
        </w:rPr>
        <w:t>Ι</w:t>
      </w:r>
      <w:r>
        <w:rPr>
          <w:b/>
          <w:bCs/>
          <w:lang w:val="ru-RU"/>
        </w:rPr>
        <w:t>аьхьа вайна хир долчух тешар, кошахь хир долу питана а, ни</w:t>
      </w:r>
      <w:r>
        <w:rPr>
          <w:b/>
          <w:bCs/>
        </w:rPr>
        <w:t>Ι</w:t>
      </w:r>
      <w:r>
        <w:rPr>
          <w:b/>
          <w:bCs/>
          <w:lang w:val="ru-RU"/>
        </w:rPr>
        <w:t xml:space="preserve">мат а, </w:t>
      </w:r>
      <w:r>
        <w:rPr>
          <w:b/>
          <w:bCs/>
        </w:rPr>
        <w:t>Ι</w:t>
      </w:r>
      <w:r>
        <w:rPr>
          <w:b/>
          <w:bCs/>
          <w:lang w:val="ru-RU"/>
        </w:rPr>
        <w:t>азап а санна. Юха цул т</w:t>
      </w:r>
      <w:r>
        <w:rPr>
          <w:b/>
          <w:bCs/>
        </w:rPr>
        <w:t>Ι</w:t>
      </w:r>
      <w:r>
        <w:rPr>
          <w:b/>
          <w:bCs/>
          <w:lang w:val="ru-RU"/>
        </w:rPr>
        <w:t>аьхьа г</w:t>
      </w:r>
      <w:r>
        <w:rPr>
          <w:b/>
          <w:bCs/>
        </w:rPr>
        <w:t>Ι</w:t>
      </w:r>
      <w:r>
        <w:rPr>
          <w:b/>
          <w:bCs/>
          <w:lang w:val="ru-RU"/>
        </w:rPr>
        <w:t>овттор хилар, гулдийр хилар, хьесап дийр хилар, барт хоттур хилар а, цул т</w:t>
      </w:r>
      <w:r>
        <w:rPr>
          <w:b/>
          <w:bCs/>
        </w:rPr>
        <w:t>Ι</w:t>
      </w:r>
      <w:r>
        <w:rPr>
          <w:b/>
          <w:bCs/>
          <w:lang w:val="ru-RU"/>
        </w:rPr>
        <w:t>аьхьа я ялсамане, я жоьжахате г</w:t>
      </w:r>
      <w:r>
        <w:rPr>
          <w:b/>
          <w:bCs/>
        </w:rPr>
        <w:t>Ι</w:t>
      </w:r>
      <w:r>
        <w:rPr>
          <w:b/>
          <w:bCs/>
          <w:lang w:val="ru-RU"/>
        </w:rPr>
        <w:t>ур хилар а санна</w:t>
      </w:r>
      <w:r>
        <w:rPr>
          <w:b/>
          <w:bCs/>
          <w:rtl w:val="true"/>
        </w:rPr>
        <w:t>.</w:t>
      </w:r>
    </w:p>
    <w:p>
      <w:pPr>
        <w:pStyle w:val="Normal"/>
        <w:jc w:val="right"/>
        <w:rPr>
          <w:b/>
          <w:b/>
          <w:bCs/>
        </w:rPr>
      </w:pPr>
      <w:r>
        <w:rPr>
          <w:b/>
          <w:bCs/>
          <w:rtl w:val="true"/>
        </w:rPr>
      </w:r>
    </w:p>
    <w:p>
      <w:pPr>
        <w:pStyle w:val="Normal"/>
        <w:jc w:val="right"/>
        <w:rPr/>
      </w:pPr>
      <w:r>
        <w:rPr>
          <w:b/>
          <w:bCs/>
          <w:rtl w:val="true"/>
        </w:rPr>
        <w:t>________________________</w:t>
      </w:r>
    </w:p>
    <w:p>
      <w:pPr>
        <w:pStyle w:val="Normal"/>
        <w:jc w:val="right"/>
        <w:rPr>
          <w:b/>
          <w:b/>
          <w:bCs/>
        </w:rPr>
      </w:pPr>
      <w:r>
        <w:rPr>
          <w:b/>
          <w:bCs/>
          <w:rtl w:val="true"/>
        </w:rPr>
      </w:r>
    </w:p>
    <w:p>
      <w:pPr>
        <w:pStyle w:val="Normal"/>
        <w:jc w:val="right"/>
        <w:rPr/>
      </w:pPr>
      <w:r>
        <w:rPr>
          <w:b/>
          <w:bCs/>
          <w:rtl w:val="true"/>
        </w:rPr>
        <w:t>(</w:t>
      </w:r>
      <w:r>
        <w:rPr>
          <w:b/>
          <w:bCs/>
        </w:rPr>
        <w:t>1</w:t>
      </w:r>
      <w:r>
        <w:rPr>
          <w:b/>
          <w:bCs/>
          <w:rtl w:val="true"/>
        </w:rPr>
        <w:t xml:space="preserve">) </w:t>
      </w:r>
      <w:r>
        <w:rPr>
          <w:b/>
          <w:bCs/>
        </w:rPr>
        <w:t xml:space="preserve">Керста  наха Ιийса-пайхамар АллахΙан кΙант а, Дела а ву бах, ткъа жуьгташа Ιузайр АллахΙан кΙант ву бах. </w:t>
      </w:r>
      <w:r>
        <w:rPr>
          <w:b/>
          <w:bCs/>
          <w:lang w:val="ru-RU"/>
        </w:rPr>
        <w:t>Лекха а, ц</w:t>
      </w:r>
      <w:r>
        <w:rPr>
          <w:b/>
          <w:bCs/>
        </w:rPr>
        <w:t>Ι</w:t>
      </w:r>
      <w:r>
        <w:rPr>
          <w:b/>
          <w:bCs/>
          <w:lang w:val="ru-RU"/>
        </w:rPr>
        <w:t>ена а ву Аллах</w:t>
      </w:r>
      <w:r>
        <w:rPr>
          <w:b/>
          <w:bCs/>
        </w:rPr>
        <w:t>Ι</w:t>
      </w:r>
      <w:r>
        <w:rPr>
          <w:b/>
          <w:bCs/>
          <w:lang w:val="ru-RU"/>
        </w:rPr>
        <w:t xml:space="preserve">  цара бохучунах. Уьш  а, вай массо а Аллах</w:t>
      </w:r>
      <w:r>
        <w:rPr>
          <w:b/>
          <w:bCs/>
        </w:rPr>
        <w:t>Ι</w:t>
      </w:r>
      <w:r>
        <w:rPr>
          <w:b/>
          <w:bCs/>
          <w:lang w:val="ru-RU"/>
        </w:rPr>
        <w:t>ан лайш ду. Вай  бусалба ду, вай Аллах</w:t>
      </w:r>
      <w:r>
        <w:rPr>
          <w:b/>
          <w:bCs/>
        </w:rPr>
        <w:t>Ι</w:t>
      </w:r>
      <w:r>
        <w:rPr>
          <w:b/>
          <w:bCs/>
          <w:lang w:val="ru-RU"/>
        </w:rPr>
        <w:t>ана  муьт</w:t>
      </w:r>
      <w:r>
        <w:rPr>
          <w:b/>
          <w:bCs/>
        </w:rPr>
        <w:t>Ι</w:t>
      </w:r>
      <w:r>
        <w:rPr>
          <w:b/>
          <w:bCs/>
          <w:lang w:val="ru-RU"/>
        </w:rPr>
        <w:t>ахь а ду, Аллах</w:t>
      </w:r>
      <w:r>
        <w:rPr>
          <w:b/>
          <w:bCs/>
        </w:rPr>
        <w:t>Ι</w:t>
      </w:r>
      <w:r>
        <w:rPr>
          <w:b/>
          <w:bCs/>
          <w:lang w:val="ru-RU"/>
        </w:rPr>
        <w:t xml:space="preserve"> воцчунна </w:t>
      </w:r>
      <w:r>
        <w:rPr>
          <w:b/>
          <w:bCs/>
        </w:rPr>
        <w:t>Ι</w:t>
      </w:r>
      <w:r>
        <w:rPr>
          <w:b/>
          <w:bCs/>
          <w:lang w:val="ru-RU"/>
        </w:rPr>
        <w:t>ибадат деш а дац, Цуьнца накъост веш а дац</w:t>
      </w:r>
      <w:r>
        <w:rPr>
          <w:b/>
          <w:bCs/>
          <w:rtl w:val="true"/>
        </w:rPr>
        <w:t xml:space="preserve">. </w:t>
      </w:r>
    </w:p>
    <w:p>
      <w:pPr>
        <w:pStyle w:val="Normal"/>
        <w:jc w:val="right"/>
        <w:rPr>
          <w:b/>
          <w:b/>
          <w:bCs/>
        </w:rPr>
      </w:pPr>
      <w:r>
        <w:rPr>
          <w:b/>
          <w:bCs/>
          <w:rtl w:val="true"/>
        </w:rPr>
      </w:r>
    </w:p>
    <w:p>
      <w:pPr>
        <w:pStyle w:val="Normal"/>
        <w:jc w:val="right"/>
        <w:rPr/>
      </w:pPr>
      <w:r>
        <w:rPr>
          <w:b/>
          <w:bCs/>
        </w:rPr>
        <w:t>6</w:t>
      </w:r>
      <w:r>
        <w:rPr>
          <w:b/>
          <w:bCs/>
          <w:rtl w:val="true"/>
        </w:rPr>
        <w:t xml:space="preserve"> - </w:t>
      </w:r>
      <w:r>
        <w:rPr>
          <w:b/>
          <w:bCs/>
        </w:rPr>
        <w:t>ЯлхолгΙа рукн: Къадрах (Билгалдаккхарх) теш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Къадрах тешар бохург - иза вай тешар ду, АллахΙа Ιаламах а, цу чохь долчу массо халкъах а хиндерг билгалдаьккхина хилар. Иштта - вай  теша  - АллахΙа Шен Ιилманца, цхьана пайденна халкъ кхоьллина хиларх. Вай  теша, Ша хΙара Ιалам кхолла а кхоллале, АллахΙана хΙокху Ιаламах а, хΙокху Ιалам чохь долчух а хиндерг хууш хиларх. Иштта - вай  теша - и ша мел дерг АллахΙа, Шена гергахь долчу Лавхьул-махьфуз тΙехь дΙаяздина хиларх. Вай теша, АллахΙана ца лиъча, Цуьнан лаамца бен цхьа а хΙума хуьлуш ца хиларх, иштта, хΙара Ιалам  а, халкъ а Цо Шен лаамца кхоьллина хиларх</w:t>
      </w:r>
      <w:r>
        <w:rPr>
          <w:b/>
          <w:bCs/>
          <w:rtl w:val="true"/>
        </w:rPr>
        <w:t>.</w:t>
      </w:r>
    </w:p>
    <w:p>
      <w:pPr>
        <w:pStyle w:val="Normal"/>
        <w:jc w:val="right"/>
        <w:rPr>
          <w:b/>
          <w:b/>
          <w:bCs/>
        </w:rPr>
      </w:pPr>
      <w:r>
        <w:rPr>
          <w:b/>
          <w:bCs/>
          <w:rtl w:val="true"/>
        </w:rPr>
      </w:r>
    </w:p>
    <w:p>
      <w:pPr>
        <w:pStyle w:val="Normal"/>
        <w:jc w:val="right"/>
        <w:rPr/>
      </w:pPr>
      <w:r>
        <w:rPr>
          <w:b/>
          <w:bCs/>
          <w:lang w:val="ru-RU"/>
        </w:rPr>
        <w:t>Бусалба динан шолг</w:t>
      </w:r>
      <w:r>
        <w:rPr>
          <w:b/>
          <w:bCs/>
        </w:rPr>
        <w:t>Ι</w:t>
      </w:r>
      <w:r>
        <w:rPr>
          <w:b/>
          <w:bCs/>
          <w:lang w:val="ru-RU"/>
        </w:rPr>
        <w:t>а бух - Исламан арканаш ду</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слам пхеа рукнанна тΙедоьгΙна ду, адам бусалба хуьлуш дац оцу пхеаннах тешшалц, цаьрца Ιамал яллалц</w:t>
      </w:r>
      <w:r>
        <w:rPr>
          <w:b/>
          <w:bCs/>
          <w:rtl w:val="true"/>
        </w:rPr>
        <w:t>.</w:t>
      </w:r>
    </w:p>
    <w:p>
      <w:pPr>
        <w:pStyle w:val="Normal"/>
        <w:jc w:val="right"/>
        <w:rPr>
          <w:b/>
          <w:b/>
          <w:bCs/>
        </w:rPr>
      </w:pPr>
      <w:r>
        <w:rPr>
          <w:b/>
          <w:bCs/>
          <w:rtl w:val="true"/>
        </w:rPr>
      </w:r>
    </w:p>
    <w:p>
      <w:pPr>
        <w:pStyle w:val="Normal"/>
        <w:jc w:val="right"/>
        <w:rPr/>
      </w:pPr>
      <w:r>
        <w:rPr>
          <w:b/>
          <w:bCs/>
        </w:rPr>
        <w:t>1</w:t>
      </w:r>
      <w:r>
        <w:rPr>
          <w:b/>
          <w:bCs/>
          <w:rtl w:val="true"/>
        </w:rPr>
        <w:t xml:space="preserve"> - </w:t>
      </w:r>
      <w:r>
        <w:rPr>
          <w:b/>
          <w:bCs/>
        </w:rPr>
        <w:t>Хьалхара рукн: Тешалла дар ду - АллахΙ воцург кхин дела вац аьлла, Мухьаммад АллахΙан Элча а ву аьлла</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Х</w:t>
      </w:r>
      <w:r>
        <w:rPr>
          <w:b/>
          <w:bCs/>
        </w:rPr>
        <w:t>Ι</w:t>
      </w:r>
      <w:r>
        <w:rPr>
          <w:b/>
          <w:bCs/>
          <w:lang w:val="ru-RU"/>
        </w:rPr>
        <w:t>ара тешалла Исламан дог</w:t>
      </w:r>
      <w:r>
        <w:rPr>
          <w:b/>
          <w:bCs/>
        </w:rPr>
        <w:t>Ι</w:t>
      </w:r>
      <w:r>
        <w:rPr>
          <w:b/>
          <w:bCs/>
          <w:lang w:val="ru-RU"/>
        </w:rPr>
        <w:t>а ду, Ислам шена т</w:t>
      </w:r>
      <w:r>
        <w:rPr>
          <w:b/>
          <w:bCs/>
        </w:rPr>
        <w:t>Ι</w:t>
      </w:r>
      <w:r>
        <w:rPr>
          <w:b/>
          <w:bCs/>
          <w:lang w:val="ru-RU"/>
        </w:rPr>
        <w:t>е доьг</w:t>
      </w:r>
      <w:r>
        <w:rPr>
          <w:b/>
          <w:bCs/>
        </w:rPr>
        <w:t>Ι</w:t>
      </w:r>
      <w:r>
        <w:rPr>
          <w:b/>
          <w:bCs/>
          <w:lang w:val="ru-RU"/>
        </w:rPr>
        <w:t>на болу б</w:t>
      </w:r>
      <w:r>
        <w:rPr>
          <w:b/>
          <w:bCs/>
        </w:rPr>
        <w:t>Ι</w:t>
      </w:r>
      <w:r>
        <w:rPr>
          <w:b/>
          <w:bCs/>
          <w:lang w:val="ru-RU"/>
        </w:rPr>
        <w:t>ог</w:t>
      </w:r>
      <w:r>
        <w:rPr>
          <w:b/>
          <w:bCs/>
        </w:rPr>
        <w:t>Ι</w:t>
      </w:r>
      <w:r>
        <w:rPr>
          <w:b/>
          <w:bCs/>
          <w:lang w:val="ru-RU"/>
        </w:rPr>
        <w:t>ам а бу</w:t>
      </w:r>
      <w:r>
        <w:rPr>
          <w:b/>
          <w:bCs/>
          <w:rtl w:val="true"/>
        </w:rPr>
        <w:t xml:space="preserve">. </w:t>
      </w:r>
    </w:p>
    <w:p>
      <w:pPr>
        <w:pStyle w:val="Normal"/>
        <w:jc w:val="right"/>
        <w:rPr>
          <w:b/>
          <w:b/>
          <w:bCs/>
        </w:rPr>
      </w:pPr>
      <w:r>
        <w:rPr>
          <w:b/>
          <w:bCs/>
          <w:rtl w:val="true"/>
        </w:rPr>
      </w:r>
    </w:p>
    <w:p>
      <w:pPr>
        <w:pStyle w:val="Normal"/>
        <w:jc w:val="right"/>
        <w:rPr/>
      </w:pPr>
      <w:r>
        <w:rPr>
          <w:b/>
          <w:bCs/>
        </w:rPr>
        <w:t xml:space="preserve">АллахΙ воцург кхин дела вац бохучуьнан маьΙна - АллахΙ воцург шена Ιибадат дан хьакъ вац цхьа а бохург ду. </w:t>
      </w:r>
      <w:r>
        <w:rPr>
          <w:b/>
          <w:bCs/>
          <w:lang w:val="ru-RU"/>
        </w:rPr>
        <w:t>Бакъ волу дела иза Аллах</w:t>
      </w:r>
      <w:r>
        <w:rPr>
          <w:b/>
          <w:bCs/>
        </w:rPr>
        <w:t>Ι</w:t>
      </w:r>
      <w:r>
        <w:rPr>
          <w:b/>
          <w:bCs/>
          <w:lang w:val="ru-RU"/>
        </w:rPr>
        <w:t xml:space="preserve"> ву, Аллах</w:t>
      </w:r>
      <w:r>
        <w:rPr>
          <w:b/>
          <w:bCs/>
        </w:rPr>
        <w:t>Ι</w:t>
      </w:r>
      <w:r>
        <w:rPr>
          <w:b/>
          <w:bCs/>
          <w:lang w:val="ru-RU"/>
        </w:rPr>
        <w:t xml:space="preserve"> воцуш кхин болу массо деланаш харц деланаш бу. Ткъа Дела бохург - шена наха </w:t>
      </w:r>
      <w:r>
        <w:rPr>
          <w:b/>
          <w:bCs/>
        </w:rPr>
        <w:t>Ι</w:t>
      </w:r>
      <w:r>
        <w:rPr>
          <w:b/>
          <w:bCs/>
          <w:lang w:val="ru-RU"/>
        </w:rPr>
        <w:t>ибадат деш верг бохург ду</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Мухьаммад АллахΙан элча ву аьлла тешалла дар - иза Мухаммада (Делера салават, салам хуьлда цунна) мел дийцинарг бакъ дар ду, цо де аьлларг дар, ма де аьлларг ца дар а, цуьнах гена валар а ду, цо де аьллачу кепара бен Ιибадат ца дар а ду</w:t>
      </w:r>
      <w:r>
        <w:rPr>
          <w:b/>
          <w:bCs/>
          <w:rtl w:val="true"/>
        </w:rPr>
        <w:t>.</w:t>
      </w:r>
    </w:p>
    <w:p>
      <w:pPr>
        <w:pStyle w:val="Normal"/>
        <w:jc w:val="right"/>
        <w:rPr>
          <w:b/>
          <w:b/>
          <w:bCs/>
        </w:rPr>
      </w:pPr>
      <w:r>
        <w:rPr>
          <w:b/>
          <w:bCs/>
          <w:rtl w:val="true"/>
        </w:rPr>
      </w:r>
    </w:p>
    <w:p>
      <w:pPr>
        <w:pStyle w:val="Normal"/>
        <w:jc w:val="right"/>
        <w:rPr/>
      </w:pPr>
      <w:r>
        <w:rPr>
          <w:b/>
          <w:bCs/>
        </w:rPr>
        <w:t>2</w:t>
      </w:r>
      <w:r>
        <w:rPr>
          <w:b/>
          <w:bCs/>
          <w:rtl w:val="true"/>
        </w:rPr>
        <w:t xml:space="preserve"> - </w:t>
      </w:r>
      <w:r>
        <w:rPr>
          <w:b/>
          <w:bCs/>
        </w:rPr>
        <w:t>ШолгΙа рукн: Ламаз д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 xml:space="preserve">Парз дина тΙедехкина долу ламазаш пхиъ ду, дийнахь а, буьйсанна а ше-шен хенахь дан дезаш а ду. Шен лайшна тΙехь долу Шен хьакъ цаьрга кхочуш дайта, Шена шукр дайта, Далла а, цуьнан лайна а юкъахь йолу юкъаметтиг чΙагΙ ялайта,   АллахΙа тΙедехкина ду уьш. Иштта, Шен лайшка Шега дехайта а, уьш Шега кхайкхайта а, бусалба стаг вочу хΙуманах вухакхетайта а. Ткъа и ламазаш деш волчунна Дала дуьненан дикалла а лур ю, дуьненахь а, эхартахь а цунна маьл а лур бу. </w:t>
      </w:r>
      <w:r>
        <w:rPr>
          <w:b/>
          <w:bCs/>
          <w:lang w:val="ru-RU"/>
        </w:rPr>
        <w:t>Цундела, ламаз деш волчунна, дуьненахь а, эхартахь а иза ирсе веш йолу дег</w:t>
      </w:r>
      <w:r>
        <w:rPr>
          <w:b/>
          <w:bCs/>
        </w:rPr>
        <w:t>Ι</w:t>
      </w:r>
      <w:r>
        <w:rPr>
          <w:b/>
          <w:bCs/>
          <w:lang w:val="ru-RU"/>
        </w:rPr>
        <w:t>ан а, син а парг</w:t>
      </w:r>
      <w:r>
        <w:rPr>
          <w:b/>
          <w:bCs/>
        </w:rPr>
        <w:t>Ι</w:t>
      </w:r>
      <w:r>
        <w:rPr>
          <w:b/>
          <w:bCs/>
          <w:lang w:val="ru-RU"/>
        </w:rPr>
        <w:t>ато хуьлу</w:t>
      </w:r>
      <w:r>
        <w:rPr>
          <w:b/>
          <w:bCs/>
          <w:rtl w:val="true"/>
        </w:rPr>
        <w:t xml:space="preserve">. </w:t>
      </w:r>
    </w:p>
    <w:p>
      <w:pPr>
        <w:pStyle w:val="Normal"/>
        <w:jc w:val="right"/>
        <w:rPr>
          <w:b/>
          <w:b/>
          <w:bCs/>
        </w:rPr>
      </w:pPr>
      <w:r>
        <w:rPr>
          <w:b/>
          <w:bCs/>
          <w:rtl w:val="true"/>
        </w:rPr>
      </w:r>
    </w:p>
    <w:p>
      <w:pPr>
        <w:pStyle w:val="Normal"/>
        <w:jc w:val="right"/>
        <w:rPr/>
      </w:pPr>
      <w:r>
        <w:rPr>
          <w:b/>
          <w:bCs/>
        </w:rPr>
        <w:t>3</w:t>
      </w:r>
      <w:r>
        <w:rPr>
          <w:b/>
          <w:bCs/>
          <w:rtl w:val="true"/>
        </w:rPr>
        <w:t xml:space="preserve"> - </w:t>
      </w:r>
      <w:r>
        <w:rPr>
          <w:b/>
          <w:bCs/>
        </w:rPr>
        <w:t>КхолгΙа рукн: Закат даккх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Закат - иза сагΙа ду, закат тΙедожжал даьхни шен гулделлачо шарахь цкъа, мискачу нахана а, иза дала хьакъ болчарна а луш долу. Закат тΙехь дац мискачунна, закат тΙедожош долу даьхни доцуш волчу, амма иза тΙехь ду хьалдолчу нахана. Закат даккхар царна тΙехь ду, иза даьккхича церан бусалба хилар кхочуш хилайта , церан гΙиллакхаш а, хьал а тодалайта, царна тΙе богΙу бала буха тоха, халонаш юха тоха, церан даьхнина хуьлуш болу эшамаш буха тоха, вочу хΙумнах, къинойх уьш цΙанбалайта, мискачу нахана гΙо хилайта, адамашна юкъара марзо, безам, маслаΙаташ чΙагΙдалайта. Закат даларха хуьлуш дерш оццул дукха диканаш ду, ткъа и даккха деза закат , Дала царна деллачу даьхнех а, ризкъанах а кΙеззиг долу дакъа бен дац</w:t>
      </w:r>
      <w:r>
        <w:rPr>
          <w:b/>
          <w:bCs/>
          <w:rtl w:val="true"/>
        </w:rPr>
        <w:t>.</w:t>
      </w:r>
    </w:p>
    <w:p>
      <w:pPr>
        <w:pStyle w:val="Normal"/>
        <w:jc w:val="right"/>
        <w:rPr>
          <w:b/>
          <w:b/>
          <w:bCs/>
        </w:rPr>
      </w:pPr>
      <w:r>
        <w:rPr>
          <w:b/>
          <w:bCs/>
          <w:rtl w:val="true"/>
        </w:rPr>
      </w:r>
    </w:p>
    <w:p>
      <w:pPr>
        <w:pStyle w:val="Normal"/>
        <w:jc w:val="right"/>
        <w:rPr/>
      </w:pPr>
      <w:r>
        <w:rPr>
          <w:b/>
          <w:bCs/>
        </w:rPr>
        <w:t>4</w:t>
      </w:r>
      <w:r>
        <w:rPr>
          <w:b/>
          <w:bCs/>
          <w:rtl w:val="true"/>
        </w:rPr>
        <w:t xml:space="preserve"> - </w:t>
      </w:r>
      <w:r>
        <w:rPr>
          <w:b/>
          <w:bCs/>
        </w:rPr>
        <w:t>ДоьалгΙа рукн: Марханаш кхаб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Вайна тΙедиллина дерг - бусалба нехан терахьца иссолгΙа, Рамзан цΙе йолу мархи бутт кхабар ду. Оцу баттахь массо бусалба наха цхьатерра Ιад йуьту шайн дегΙан марзонаш. Ιуьйранна сатесчахьана, суьйранна малхбуза хан кхаччалц, цара яъа хΙума а ца юъу, хΙумма мала а ца молу, я шайн зударшца гΙулкх а ца даайту. Цара и хΙумнаш дитарна, цара марханаш кхабарна, АллахΙа царна церан дин а кхочуш до, шайн динехь уьш чΙагΙбеш, Шен комаьршаллийца царна боккха маьл ло, даржехь уьш сов лекха а боху, сийлаллехь Шена гергахь лекха а боху, иштта, кхин а дукха, дуьненахь а, эхартахь а Ша марханаш кхаьбначарна лур ду аьлла долу диканаш а ло</w:t>
      </w:r>
      <w:r>
        <w:rPr>
          <w:b/>
          <w:bCs/>
          <w:rtl w:val="true"/>
        </w:rPr>
        <w:t>.</w:t>
      </w:r>
    </w:p>
    <w:p>
      <w:pPr>
        <w:pStyle w:val="Normal"/>
        <w:jc w:val="right"/>
        <w:rPr>
          <w:b/>
          <w:b/>
          <w:bCs/>
        </w:rPr>
      </w:pPr>
      <w:r>
        <w:rPr>
          <w:b/>
          <w:bCs/>
          <w:rtl w:val="true"/>
        </w:rPr>
      </w:r>
    </w:p>
    <w:p>
      <w:pPr>
        <w:pStyle w:val="Normal"/>
        <w:jc w:val="right"/>
        <w:rPr/>
      </w:pPr>
      <w:r>
        <w:rPr>
          <w:b/>
          <w:bCs/>
        </w:rPr>
        <w:t>5</w:t>
      </w:r>
      <w:r>
        <w:rPr>
          <w:b/>
          <w:bCs/>
          <w:rtl w:val="true"/>
        </w:rPr>
        <w:t xml:space="preserve"> - </w:t>
      </w:r>
      <w:r>
        <w:rPr>
          <w:b/>
          <w:bCs/>
        </w:rPr>
        <w:t>ПхоьалгΙа рукн: Хьадж дар</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Хьадж дар бохург - Делан цΙентΙе ваха ара валар ду, шарΙо билгал йинчу хенахь, шарΙо билгал дина долу Ιибадат кхочуш дархьама. Дала иза тΙедиллина дахарехь цкъа, ницкъ кхочуш волчунна. Хьадж дечу хенахь, массо бусалба нах вовшах кхета дуьнентΙехь уггаре езчу меттехь, цхьана АллахΙана Ιибадат а деш, духар массера а цхьатера долуш, паччахьна а къомана а юкъахъ, хьалдолчунна а мискачунна а юкъахь, кΙай адамашна а Ιаьржа адамашна а юкъахь цхьа а башхало, къастам а боцуш. ТΙаккха цара кхочуш йо хьадж деш ян еза Ιамалш. Оцу Ιамалех уггаре йоккха, еза Ιамал Ιарафатехь хан яккхар ю, бусалба нехан къилба долчу КаΙбатана гонах тΙаваф деш гонаш дахар а ю, Сафа - Марва шина лома юккъехула дΙасавахар а ю</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lang w:val="ru-RU"/>
        </w:rPr>
        <w:t>Дийцина а, дагар дина а ца валлал маьл а, ч</w:t>
      </w:r>
      <w:r>
        <w:rPr>
          <w:b/>
          <w:bCs/>
        </w:rPr>
        <w:t>Ι</w:t>
      </w:r>
      <w:r>
        <w:rPr>
          <w:b/>
          <w:bCs/>
          <w:lang w:val="ru-RU"/>
        </w:rPr>
        <w:t>ог</w:t>
      </w:r>
      <w:r>
        <w:rPr>
          <w:b/>
          <w:bCs/>
        </w:rPr>
        <w:t>Ι</w:t>
      </w:r>
      <w:r>
        <w:rPr>
          <w:b/>
          <w:bCs/>
          <w:lang w:val="ru-RU"/>
        </w:rPr>
        <w:t>а дика, дуьненна а динна а пайданаш бу хьадж дарехь</w:t>
      </w:r>
      <w:r>
        <w:rPr>
          <w:b/>
          <w:bCs/>
          <w:rtl w:val="true"/>
        </w:rPr>
        <w:t>.</w:t>
      </w:r>
    </w:p>
    <w:p>
      <w:pPr>
        <w:pStyle w:val="Normal"/>
        <w:jc w:val="right"/>
        <w:rPr>
          <w:b/>
          <w:b/>
          <w:bCs/>
        </w:rPr>
      </w:pPr>
      <w:r>
        <w:rPr>
          <w:b/>
          <w:bCs/>
          <w:rtl w:val="true"/>
        </w:rPr>
      </w:r>
    </w:p>
    <w:p>
      <w:pPr>
        <w:pStyle w:val="Normal"/>
        <w:jc w:val="right"/>
        <w:rPr/>
      </w:pPr>
      <w:r>
        <w:rPr>
          <w:b/>
          <w:bCs/>
          <w:lang w:val="ru-RU"/>
        </w:rPr>
        <w:t>Бусалба динан кхоалг</w:t>
      </w:r>
      <w:r>
        <w:rPr>
          <w:b/>
          <w:bCs/>
        </w:rPr>
        <w:t>Ι</w:t>
      </w:r>
      <w:r>
        <w:rPr>
          <w:b/>
          <w:bCs/>
          <w:lang w:val="ru-RU"/>
        </w:rPr>
        <w:t>а бух - Ихьсан ду</w:t>
      </w:r>
      <w:r>
        <w:rPr>
          <w:b/>
          <w:bCs/>
          <w:rtl w:val="true"/>
        </w:rPr>
        <w:t>.</w:t>
      </w:r>
    </w:p>
    <w:p>
      <w:pPr>
        <w:pStyle w:val="Normal"/>
        <w:jc w:val="right"/>
        <w:rPr>
          <w:b/>
          <w:b/>
          <w:bCs/>
        </w:rPr>
      </w:pPr>
      <w:r>
        <w:rPr>
          <w:b/>
          <w:bCs/>
          <w:rtl w:val="true"/>
        </w:rPr>
        <w:t xml:space="preserve"> </w:t>
      </w:r>
    </w:p>
    <w:p>
      <w:pPr>
        <w:pStyle w:val="Normal"/>
        <w:jc w:val="right"/>
        <w:rPr/>
      </w:pPr>
      <w:r>
        <w:rPr>
          <w:b/>
          <w:bCs/>
        </w:rPr>
        <w:t>Ихьсан бохург - ахь АллахΙана Ιибадат дар ду, Исламца а, Иманца а, хьайна АллахΙ гуш волуш санна. Ткъа хьуна Иза гуш вацахь а, цунна хьо гуш ву хьуна. Хьо АллахΙана хьалха волуш санна Ιибадат дан деза бохург ду иза, Пайхамаран (Делера салават, салам хуьлда цунна) Суннат тΙехь а возуш, цунна дуьхьало а ца еш</w:t>
      </w:r>
      <w:r>
        <w:rPr>
          <w:b/>
          <w:bCs/>
          <w:rtl w:val="true"/>
        </w:rPr>
        <w:t xml:space="preserve">. </w:t>
      </w:r>
    </w:p>
    <w:p>
      <w:pPr>
        <w:pStyle w:val="Normal"/>
        <w:jc w:val="right"/>
        <w:rPr>
          <w:b/>
          <w:b/>
          <w:bCs/>
        </w:rPr>
      </w:pPr>
      <w:r>
        <w:rPr>
          <w:b/>
          <w:bCs/>
          <w:rtl w:val="true"/>
        </w:rPr>
        <w:t xml:space="preserve"> </w:t>
      </w:r>
    </w:p>
    <w:p>
      <w:pPr>
        <w:pStyle w:val="Normal"/>
        <w:jc w:val="right"/>
        <w:rPr/>
      </w:pPr>
      <w:r>
        <w:rPr>
          <w:b/>
          <w:bCs/>
          <w:rtl w:val="true"/>
        </w:rPr>
        <w:t xml:space="preserve">   </w:t>
      </w:r>
      <w:r>
        <w:rPr>
          <w:b/>
          <w:bCs/>
          <w:lang w:val="ru-RU"/>
        </w:rPr>
        <w:t>Х</w:t>
      </w:r>
      <w:r>
        <w:rPr>
          <w:b/>
          <w:bCs/>
        </w:rPr>
        <w:t>Ι</w:t>
      </w:r>
      <w:r>
        <w:rPr>
          <w:b/>
          <w:bCs/>
          <w:lang w:val="ru-RU"/>
        </w:rPr>
        <w:t>ара вай мел дийцинарг бусалба динна юкъа дог</w:t>
      </w:r>
      <w:r>
        <w:rPr>
          <w:b/>
          <w:bCs/>
        </w:rPr>
        <w:t>Ι</w:t>
      </w:r>
      <w:r>
        <w:rPr>
          <w:b/>
          <w:bCs/>
          <w:lang w:val="ru-RU"/>
        </w:rPr>
        <w:t>уш ду</w:t>
      </w:r>
      <w:r>
        <w:rPr>
          <w:b/>
          <w:bCs/>
          <w:rtl w:val="true"/>
        </w:rPr>
        <w:t xml:space="preserve">. </w:t>
      </w:r>
    </w:p>
    <w:p>
      <w:pPr>
        <w:pStyle w:val="Normal"/>
        <w:jc w:val="right"/>
        <w:rPr/>
      </w:pPr>
      <w:r>
        <w:rPr>
          <w:b/>
          <w:bCs/>
          <w:rtl w:val="true"/>
        </w:rPr>
        <w:t xml:space="preserve">   </w:t>
      </w:r>
      <w:r>
        <w:rPr>
          <w:b/>
          <w:bCs/>
          <w:lang w:val="ru-RU"/>
        </w:rPr>
        <w:t>Массарна а хууш ду бусалба дино х</w:t>
      </w:r>
      <w:r>
        <w:rPr>
          <w:b/>
          <w:bCs/>
        </w:rPr>
        <w:t>Ι</w:t>
      </w:r>
      <w:r>
        <w:rPr>
          <w:b/>
          <w:bCs/>
          <w:lang w:val="ru-RU"/>
        </w:rPr>
        <w:t>ора адаман а, массо нехан а дахар тодина, нисдина хилар, дуьненахь а, эхартахь а уьш декъал хир болчу аг</w:t>
      </w:r>
      <w:r>
        <w:rPr>
          <w:b/>
          <w:bCs/>
        </w:rPr>
        <w:t>Ι</w:t>
      </w:r>
      <w:r>
        <w:rPr>
          <w:b/>
          <w:bCs/>
          <w:lang w:val="ru-RU"/>
        </w:rPr>
        <w:t>ор. Цундела, бусалбачу нахана зуда ялор магайна, иза ч</w:t>
      </w:r>
      <w:r>
        <w:rPr>
          <w:b/>
          <w:bCs/>
        </w:rPr>
        <w:t>Ι</w:t>
      </w:r>
      <w:r>
        <w:rPr>
          <w:b/>
          <w:bCs/>
          <w:lang w:val="ru-RU"/>
        </w:rPr>
        <w:t>аг</w:t>
      </w:r>
      <w:r>
        <w:rPr>
          <w:b/>
          <w:bCs/>
        </w:rPr>
        <w:t>Ι</w:t>
      </w:r>
      <w:r>
        <w:rPr>
          <w:b/>
          <w:bCs/>
          <w:lang w:val="ru-RU"/>
        </w:rPr>
        <w:t xml:space="preserve"> а дина, амма “зина” (шен долахь йоцучу зудчуьнца оьвхьаза г</w:t>
      </w:r>
      <w:r>
        <w:rPr>
          <w:b/>
          <w:bCs/>
        </w:rPr>
        <w:t>Ι</w:t>
      </w:r>
      <w:r>
        <w:rPr>
          <w:b/>
          <w:bCs/>
          <w:lang w:val="ru-RU"/>
        </w:rPr>
        <w:t>улкх даайтар) ца магайна, ши стаг вовший оьвхьаза валар а ца магийна, иштта кхи долу оьзда доцу г</w:t>
      </w:r>
      <w:r>
        <w:rPr>
          <w:b/>
          <w:bCs/>
        </w:rPr>
        <w:t>Ι</w:t>
      </w:r>
      <w:r>
        <w:rPr>
          <w:b/>
          <w:bCs/>
          <w:lang w:val="ru-RU"/>
        </w:rPr>
        <w:t>уллакхаш а ца магайна. Шен дика а нийса а хиларца бусалба дино т</w:t>
      </w:r>
      <w:r>
        <w:rPr>
          <w:b/>
          <w:bCs/>
        </w:rPr>
        <w:t>Ι</w:t>
      </w:r>
      <w:r>
        <w:rPr>
          <w:b/>
          <w:bCs/>
          <w:lang w:val="ru-RU"/>
        </w:rPr>
        <w:t>едиллина гергара нахаца гергарло ч</w:t>
      </w:r>
      <w:r>
        <w:rPr>
          <w:b/>
          <w:bCs/>
        </w:rPr>
        <w:t>Ι</w:t>
      </w:r>
      <w:r>
        <w:rPr>
          <w:b/>
          <w:bCs/>
          <w:lang w:val="ru-RU"/>
        </w:rPr>
        <w:t>аг</w:t>
      </w:r>
      <w:r>
        <w:rPr>
          <w:b/>
          <w:bCs/>
        </w:rPr>
        <w:t>Ι</w:t>
      </w:r>
      <w:r>
        <w:rPr>
          <w:b/>
          <w:bCs/>
          <w:lang w:val="ru-RU"/>
        </w:rPr>
        <w:t>дар, мискачу нахаца комаьрша, к</w:t>
      </w:r>
      <w:r>
        <w:rPr>
          <w:b/>
          <w:bCs/>
        </w:rPr>
        <w:t>Ι</w:t>
      </w:r>
      <w:r>
        <w:rPr>
          <w:b/>
          <w:bCs/>
          <w:lang w:val="ru-RU"/>
        </w:rPr>
        <w:t>еда-мерза хилар, уьш ларбар, амма цо ца магайна вон г</w:t>
      </w:r>
      <w:r>
        <w:rPr>
          <w:b/>
          <w:bCs/>
        </w:rPr>
        <w:t>Ι</w:t>
      </w:r>
      <w:r>
        <w:rPr>
          <w:b/>
          <w:bCs/>
          <w:lang w:val="ru-RU"/>
        </w:rPr>
        <w:t>иллакхаш а, адамийн барт бохош долу г</w:t>
      </w:r>
      <w:r>
        <w:rPr>
          <w:b/>
          <w:bCs/>
        </w:rPr>
        <w:t>Ι</w:t>
      </w:r>
      <w:r>
        <w:rPr>
          <w:b/>
          <w:bCs/>
          <w:lang w:val="ru-RU"/>
        </w:rPr>
        <w:t>уллакхаш а, г</w:t>
      </w:r>
      <w:r>
        <w:rPr>
          <w:b/>
          <w:bCs/>
        </w:rPr>
        <w:t>Ι</w:t>
      </w:r>
      <w:r>
        <w:rPr>
          <w:b/>
          <w:bCs/>
          <w:lang w:val="ru-RU"/>
        </w:rPr>
        <w:t>иллакхе ца хилар а</w:t>
      </w:r>
      <w:r>
        <w:rPr>
          <w:b/>
          <w:bCs/>
          <w:rtl w:val="true"/>
        </w:rPr>
        <w:t>.</w:t>
      </w:r>
    </w:p>
    <w:p>
      <w:pPr>
        <w:pStyle w:val="Normal"/>
        <w:jc w:val="right"/>
        <w:rPr/>
      </w:pPr>
      <w:r>
        <w:rPr>
          <w:b/>
          <w:bCs/>
          <w:rtl w:val="true"/>
        </w:rPr>
        <w:t xml:space="preserve">   </w:t>
      </w:r>
      <w:r>
        <w:rPr>
          <w:b/>
          <w:bCs/>
        </w:rPr>
        <w:t>Бусалба дино вайна магайна йохка-эцар лелорца а, и санна кхечу агΙор а хьанала рицкъ даккхар, амма цо вайна ца магайна «риба» (духалург деллачу даьхнана тΙе са яккхар), нах Ιехорца долу йохка-эцар а</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Массо адамаша бусалба дин лело ма дезза лелор доци а хууш, Далла гергахь а, нахана гергахь а къинош летош болчу нахана та</w:t>
      </w:r>
      <w:r>
        <w:rPr>
          <w:b/>
          <w:bCs/>
        </w:rPr>
        <w:t>Ι</w:t>
      </w:r>
      <w:r>
        <w:rPr>
          <w:b/>
          <w:bCs/>
          <w:lang w:val="ru-RU"/>
        </w:rPr>
        <w:t>зар х</w:t>
      </w:r>
      <w:r>
        <w:rPr>
          <w:b/>
          <w:bCs/>
        </w:rPr>
        <w:t>Ι</w:t>
      </w:r>
      <w:r>
        <w:rPr>
          <w:b/>
          <w:bCs/>
          <w:lang w:val="ru-RU"/>
        </w:rPr>
        <w:t>оттайна Дала. Далла гергахь хуьлуш долу, Цуьнан хьокъах хьакха луш долу, Дала уьш динчунна та</w:t>
      </w:r>
      <w:r>
        <w:rPr>
          <w:b/>
          <w:bCs/>
        </w:rPr>
        <w:t>Ι</w:t>
      </w:r>
      <w:r>
        <w:rPr>
          <w:b/>
          <w:bCs/>
          <w:lang w:val="ru-RU"/>
        </w:rPr>
        <w:t>зар х</w:t>
      </w:r>
      <w:r>
        <w:rPr>
          <w:b/>
          <w:bCs/>
        </w:rPr>
        <w:t>Ι</w:t>
      </w:r>
      <w:r>
        <w:rPr>
          <w:b/>
          <w:bCs/>
          <w:lang w:val="ru-RU"/>
        </w:rPr>
        <w:t>оттайначу къинойх цхьадерш х</w:t>
      </w:r>
      <w:r>
        <w:rPr>
          <w:b/>
          <w:bCs/>
        </w:rPr>
        <w:t>Ι</w:t>
      </w:r>
      <w:r>
        <w:rPr>
          <w:b/>
          <w:bCs/>
          <w:lang w:val="ru-RU"/>
        </w:rPr>
        <w:t>орш ду: бусалба стаг я зуда шен дин т</w:t>
      </w:r>
      <w:r>
        <w:rPr>
          <w:b/>
          <w:bCs/>
        </w:rPr>
        <w:t>Ι</w:t>
      </w:r>
      <w:r>
        <w:rPr>
          <w:b/>
          <w:bCs/>
          <w:lang w:val="ru-RU"/>
        </w:rPr>
        <w:t>ера йухадалар, «зина» дар, къаьркъа малар, иштта оцу кепара долу кхидерш а. Неха хъокъахъ хуьлуш долу, Дала уьш динчунна та</w:t>
      </w:r>
      <w:r>
        <w:rPr>
          <w:b/>
          <w:bCs/>
        </w:rPr>
        <w:t>Ι</w:t>
      </w:r>
      <w:r>
        <w:rPr>
          <w:b/>
          <w:bCs/>
          <w:lang w:val="ru-RU"/>
        </w:rPr>
        <w:t>зар х</w:t>
      </w:r>
      <w:r>
        <w:rPr>
          <w:b/>
          <w:bCs/>
        </w:rPr>
        <w:t>Ι</w:t>
      </w:r>
      <w:r>
        <w:rPr>
          <w:b/>
          <w:bCs/>
          <w:lang w:val="ru-RU"/>
        </w:rPr>
        <w:t>оттайна долчу къинойх ду</w:t>
      </w:r>
      <w:r>
        <w:rPr>
          <w:b/>
          <w:bCs/>
          <w:rtl w:val="true"/>
        </w:rPr>
        <w:t xml:space="preserve">: </w:t>
      </w:r>
    </w:p>
    <w:p>
      <w:pPr>
        <w:pStyle w:val="Normal"/>
        <w:jc w:val="right"/>
        <w:rPr>
          <w:b/>
          <w:b/>
          <w:bCs/>
        </w:rPr>
      </w:pPr>
      <w:r>
        <w:rPr>
          <w:b/>
          <w:bCs/>
          <w:rtl w:val="true"/>
        </w:rPr>
      </w:r>
    </w:p>
    <w:p>
      <w:pPr>
        <w:pStyle w:val="Normal"/>
        <w:jc w:val="right"/>
        <w:rPr/>
      </w:pPr>
      <w:r>
        <w:rPr>
          <w:b/>
          <w:bCs/>
        </w:rPr>
        <w:t xml:space="preserve">стаг вер, хΙума лачкъор, бехк боцучу стагана, я зудчунна «зина» дина аьлла цΙекхоллар, нахана бохам бар, тохар-латар, хьакъ доцуш нехан даьхни схьаэцар. </w:t>
      </w:r>
      <w:r>
        <w:rPr>
          <w:b/>
          <w:bCs/>
          <w:lang w:val="ru-RU"/>
        </w:rPr>
        <w:t>(1</w:t>
      </w:r>
      <w:r>
        <w:rPr>
          <w:b/>
          <w:bCs/>
        </w:rPr>
        <w:t>)</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lang w:val="ru-RU"/>
        </w:rPr>
        <w:t>Х</w:t>
      </w:r>
      <w:r>
        <w:rPr>
          <w:b/>
          <w:bCs/>
        </w:rPr>
        <w:t>Ι</w:t>
      </w:r>
      <w:r>
        <w:rPr>
          <w:b/>
          <w:bCs/>
          <w:lang w:val="ru-RU"/>
        </w:rPr>
        <w:t>окху къиношна долу та</w:t>
      </w:r>
      <w:r>
        <w:rPr>
          <w:b/>
          <w:bCs/>
        </w:rPr>
        <w:t>Ι</w:t>
      </w:r>
      <w:r>
        <w:rPr>
          <w:b/>
          <w:bCs/>
          <w:lang w:val="ru-RU"/>
        </w:rPr>
        <w:t>зар цаьрга хьажжина ду, я сов а дац, я эшам болуш а дац</w:t>
      </w:r>
      <w:r>
        <w:rPr>
          <w:b/>
          <w:bCs/>
          <w:rtl w:val="true"/>
        </w:rPr>
        <w:t>.</w:t>
      </w:r>
    </w:p>
    <w:p>
      <w:pPr>
        <w:pStyle w:val="Normal"/>
        <w:jc w:val="right"/>
        <w:rPr>
          <w:b/>
          <w:b/>
          <w:bCs/>
        </w:rPr>
      </w:pPr>
      <w:r>
        <w:rPr>
          <w:b/>
          <w:bCs/>
          <w:rtl w:val="true"/>
        </w:rPr>
      </w:r>
    </w:p>
    <w:p>
      <w:pPr>
        <w:pStyle w:val="Normal"/>
        <w:jc w:val="right"/>
        <w:rPr/>
      </w:pPr>
      <w:r>
        <w:rPr>
          <w:b/>
          <w:bCs/>
          <w:rtl w:val="true"/>
        </w:rPr>
        <w:t xml:space="preserve">   </w:t>
      </w:r>
      <w:r>
        <w:rPr>
          <w:b/>
          <w:bCs/>
        </w:rPr>
        <w:t>Иштта бусалба дино нисйина паччахьна а, къоманна а юкъахь хила еза юкъаметтиг. Къомана тΙедиллина паччахьо бохучунна муьтΙахь хилар, нагахь санна цо АллахΙана Ιеса хила ца бахахь</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Паччахьана дуьхьало еш, цунна дуьхьал ара валар а ца магайна бусалба дино, цуьнах хуьлу баккхай бохамаш бахьана долуш</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ТΙаьххьара а дΙадерзош аьлча нийса хир ду</w:t>
      </w:r>
      <w:r>
        <w:rPr>
          <w:b/>
          <w:bCs/>
          <w:rtl w:val="true"/>
        </w:rPr>
        <w:t>:</w:t>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 xml:space="preserve">Баккъалла а, бусалба динца ю нийса Ιамал а, Далла а Цуьнан лайшна а юкъахь нийса юкъаметтиг кхоллар а, иштта, хΙора стеган а цунна гонах долчу адамашна а юкъахь нийса юкъаметтиг кхоллар а. Нахаца лело езачу юкъаметтигца доьзна долу, гΙиллакхца доьзна долу дахарехь дезаш долу цхьа а дика дитина дац бусалба дино иза нахана гайтина, билгалдаьккхина бен, уьш цунна тΙе нисбина бен. </w:t>
      </w:r>
      <w:r>
        <w:rPr>
          <w:b/>
          <w:bCs/>
          <w:lang w:val="ru-RU"/>
        </w:rPr>
        <w:t>Иштта, цхьане а кепара вон а ца дитина цо, ма де аьлла бен, цуьнах гена довла аьлла бен, цуьнах адам духа тоьхна бен. Оцо гойту вайна, х</w:t>
      </w:r>
      <w:r>
        <w:rPr>
          <w:b/>
          <w:bCs/>
        </w:rPr>
        <w:t>Ι</w:t>
      </w:r>
      <w:r>
        <w:rPr>
          <w:b/>
          <w:bCs/>
          <w:lang w:val="ru-RU"/>
        </w:rPr>
        <w:t>ара бусалба дин, Делан Ислам -  кхочуш дин хилар, массо аг</w:t>
      </w:r>
      <w:r>
        <w:rPr>
          <w:b/>
          <w:bCs/>
        </w:rPr>
        <w:t>Ι</w:t>
      </w:r>
      <w:r>
        <w:rPr>
          <w:b/>
          <w:bCs/>
          <w:lang w:val="ru-RU"/>
        </w:rPr>
        <w:t>ор дуьзна эшам боцуш дин хилар, цунна т</w:t>
      </w:r>
      <w:r>
        <w:rPr>
          <w:b/>
          <w:bCs/>
        </w:rPr>
        <w:t>Ι</w:t>
      </w:r>
      <w:r>
        <w:rPr>
          <w:b/>
          <w:bCs/>
          <w:lang w:val="ru-RU"/>
        </w:rPr>
        <w:t>е тоха а, я цунна т</w:t>
      </w:r>
      <w:r>
        <w:rPr>
          <w:b/>
          <w:bCs/>
        </w:rPr>
        <w:t>Ι</w:t>
      </w:r>
      <w:r>
        <w:rPr>
          <w:b/>
          <w:bCs/>
          <w:lang w:val="ru-RU"/>
        </w:rPr>
        <w:t>ера д</w:t>
      </w:r>
      <w:r>
        <w:rPr>
          <w:b/>
          <w:bCs/>
        </w:rPr>
        <w:t>Ι</w:t>
      </w:r>
      <w:r>
        <w:rPr>
          <w:b/>
          <w:bCs/>
          <w:lang w:val="ru-RU"/>
        </w:rPr>
        <w:t>адаккха а оьшуш х</w:t>
      </w:r>
      <w:r>
        <w:rPr>
          <w:b/>
          <w:bCs/>
        </w:rPr>
        <w:t>Ι</w:t>
      </w:r>
      <w:r>
        <w:rPr>
          <w:b/>
          <w:bCs/>
          <w:lang w:val="ru-RU"/>
        </w:rPr>
        <w:t>ума ца хилар</w:t>
      </w:r>
      <w:r>
        <w:rPr>
          <w:b/>
          <w:bCs/>
          <w:rtl w:val="true"/>
        </w:rPr>
        <w:t>.</w:t>
      </w:r>
    </w:p>
    <w:p>
      <w:pPr>
        <w:pStyle w:val="Normal"/>
        <w:jc w:val="right"/>
        <w:rPr>
          <w:b/>
          <w:b/>
          <w:bCs/>
        </w:rPr>
      </w:pPr>
      <w:r>
        <w:rPr>
          <w:b/>
          <w:bCs/>
          <w:rtl w:val="true"/>
        </w:rPr>
      </w:r>
    </w:p>
    <w:p>
      <w:pPr>
        <w:pStyle w:val="Normal"/>
        <w:jc w:val="right"/>
        <w:rPr/>
      </w:pPr>
      <w:r>
        <w:rPr>
          <w:b/>
          <w:bCs/>
          <w:lang w:val="ru-RU"/>
        </w:rPr>
        <w:t>Вай хастам бо Аллах</w:t>
      </w:r>
      <w:r>
        <w:rPr>
          <w:b/>
          <w:bCs/>
        </w:rPr>
        <w:t>Ι</w:t>
      </w:r>
      <w:r>
        <w:rPr>
          <w:b/>
          <w:bCs/>
          <w:lang w:val="ru-RU"/>
        </w:rPr>
        <w:t xml:space="preserve">ана, </w:t>
      </w:r>
      <w:r>
        <w:rPr>
          <w:b/>
          <w:bCs/>
        </w:rPr>
        <w:t>Ι</w:t>
      </w:r>
      <w:r>
        <w:rPr>
          <w:b/>
          <w:bCs/>
          <w:lang w:val="ru-RU"/>
        </w:rPr>
        <w:t>аламийн Эла волчу, вайна бусалба дин Цо даларна</w:t>
      </w:r>
      <w:r>
        <w:rPr>
          <w:b/>
          <w:bCs/>
          <w:rtl w:val="true"/>
        </w:rPr>
        <w:t>.</w:t>
      </w:r>
    </w:p>
    <w:p>
      <w:pPr>
        <w:pStyle w:val="Normal"/>
        <w:jc w:val="right"/>
        <w:rPr>
          <w:b/>
          <w:b/>
          <w:bCs/>
        </w:rPr>
      </w:pPr>
      <w:r>
        <w:rPr>
          <w:b/>
          <w:bCs/>
          <w:rtl w:val="true"/>
        </w:rPr>
      </w:r>
    </w:p>
    <w:p>
      <w:pPr>
        <w:pStyle w:val="Normal"/>
        <w:jc w:val="right"/>
        <w:rPr>
          <w:b/>
          <w:b/>
          <w:bCs/>
        </w:rPr>
      </w:pPr>
      <w:r>
        <w:rPr>
          <w:b/>
          <w:bCs/>
          <w:rtl w:val="true"/>
        </w:rPr>
        <w:t>________________________</w:t>
      </w:r>
    </w:p>
    <w:p>
      <w:pPr>
        <w:pStyle w:val="Normal"/>
        <w:jc w:val="right"/>
        <w:rPr>
          <w:b/>
          <w:b/>
          <w:bCs/>
        </w:rPr>
      </w:pPr>
      <w:r>
        <w:rPr>
          <w:b/>
          <w:bCs/>
          <w:rtl w:val="true"/>
        </w:rPr>
      </w:r>
    </w:p>
    <w:p>
      <w:pPr>
        <w:pStyle w:val="Normal"/>
        <w:numPr>
          <w:ilvl w:val="0"/>
          <w:numId w:val="2"/>
        </w:numPr>
        <w:ind w:left="4575" w:right="0" w:hanging="4215"/>
        <w:jc w:val="right"/>
        <w:rPr>
          <w:b/>
          <w:b/>
          <w:bCs/>
        </w:rPr>
      </w:pPr>
      <w:r>
        <w:rPr>
          <w:b/>
          <w:bCs/>
        </w:rPr>
        <w:t>Къинойх лаьцна чΙогΙа дика жайна ду Ахьмад Бетис вайн маттахь яздина, «Даккхий къинош» цΙе йолуш</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صومالية</w:t>
      </w:r>
    </w:p>
    <w:p>
      <w:pPr>
        <w:pStyle w:val="Normal"/>
        <w:jc w:val="center"/>
        <w:rPr/>
      </w:pPr>
      <w:r>
        <w:rPr/>
        <w:t>Introduction to Islam in Somalian Language</w:t>
      </w:r>
    </w:p>
    <w:p>
      <w:pPr>
        <w:pStyle w:val="Normal"/>
        <w:jc w:val="center"/>
        <w:rPr/>
      </w:pPr>
      <w:r>
        <w:rPr>
          <w:rtl w:val="true"/>
        </w:rPr>
      </w:r>
    </w:p>
    <w:p>
      <w:pPr>
        <w:pStyle w:val="Normal"/>
        <w:bidi w:val="0"/>
        <w:jc w:val="left"/>
        <w:rPr/>
      </w:pPr>
      <w:r>
        <w:rPr/>
        <w:t xml:space="preserve">QEEXID KOOBAN OO KU SAABSAN ISLAAMKA </w:t>
      </w:r>
    </w:p>
    <w:p>
      <w:pPr>
        <w:pStyle w:val="Normal"/>
        <w:rPr/>
      </w:pPr>
      <w:r>
        <w:rPr/>
        <w:t>Allaah baa mahad iska leh allahaasoo ah barbaariyaha uunka oo dhan (kawnka), naxariis iyo nabad galyana rususha imaamkoodii korkiisa ha ahaato oo ah nabigeenii Maxamed iyo eheladiisii iyo asxaabtiisa dhammaantoodba, intaas kadib</w:t>
      </w:r>
      <w:r>
        <w:rPr>
          <w:rtl w:val="true"/>
        </w:rPr>
        <w:t xml:space="preserve">: </w:t>
      </w:r>
    </w:p>
    <w:p>
      <w:pPr>
        <w:pStyle w:val="Normal"/>
        <w:rPr/>
      </w:pPr>
      <w:r>
        <w:rPr/>
        <w:t>Islaamku waa in la qiro inuusan jirin ku xaq lagu caabudo oo aan Allaah ahayn, maxamedna uu yahay rasuul Alle soo diray, qiridaasna qalbiga lagu gunto carabkana lagaga dhawaaqo xubnahana laga sameeyo waxa ay keenayso qiridaasu, wuxuuna iimaanku kulansadaa in la rumeeyo lixdii tiir ee iimaanka lana sameeyo shantii tiir ee islaamka, qofkuna uu aad isaga hagaajiyo arrimahaas. Islaamku waa kii lagu ebyay (khatimay) risaalooyinka alle kaasoo alle ku soo dejiyay kii lagu ebyay (khatimay) ambiyada iyo rususha oo ah maxamed cabdullaahi (nabadgelyo iyo naxariis korkiisa ahaatee). Islaamku waa diinka xaqa ah oo uusan alle ka aqbalaynin ruuxna diin kale, sida xaqiiqda ah allaah wuxuu ka yeelay islaamka diin fudud oo sahlan, culeys iyo dhibaatana aan lahayn, kumana waajib yeelin dadka haysta islaamka waxaysan awoodin, kumana uusan kalifin waxayna karaynin, waana diin asaaskiisu uu yahay alle in lakali yeelo, runtuna ay tahay tilmaantiis, cadaaladuna ay tahay meesha uu ku wareegayo, xaqana uu yahay midka uu ku taagan yahay, naxariistana ay tahay dhuuxiisa, waana diinka wayn oo ku hagaajiya adoomada amar kastoo anfacaya diintooda iyo adduunkoodaba, ugana digaya wax kasta oo dhibaya diintooda iyo noloshooda, waana diinkii uu alle ku hagaajiyay caqiidooyinka iyo akhlaaqdaba, kuna hagaajiyay nolosha aduunka iyo aakharaba, isuguna soo dumay quluubtii kala tagsanayda iyo hawooyinkii kala duwanaa, uuna kaga saaray mugdiyadii baadilka, kuna tusay xaqa, kuna hanuuniyay jidka toosan, waana diinka toosan oo la sugay sugitaankii ugu sareeyay, dhanka wararkiisa oo idil iyo axkaamtiisa dhamaateed, islaamku muusan sheegin run iyo xaq mooyaane, kumana uusan xukumin khayr iyo cadaalad mooyaane, taasoo ka ahaatay caqiidooyinka saxda ah iyo acmaasha toosan iyo akhlaaqda wanaaga badan iyo dhaqamada sareeya, hadafka risaalada islaamka waa inuu xaqiijiyo waxa soo socda</w:t>
      </w:r>
      <w:r>
        <w:rPr>
          <w:rtl w:val="true"/>
        </w:rPr>
        <w:t xml:space="preserve">:- </w:t>
      </w:r>
    </w:p>
    <w:p>
      <w:pPr>
        <w:pStyle w:val="Normal"/>
        <w:rPr/>
      </w:pPr>
      <w:r>
        <w:rPr>
          <w:rtl w:val="true"/>
        </w:rPr>
        <w:t xml:space="preserve">? </w:t>
      </w:r>
      <w:r>
        <w:rPr/>
        <w:t>Inuu u qeexo dadka rabigooda iyo abuurahooda uguna qeexo magacyadiisa wanaagsan ee uu la kaliga yahay iyo tilmaamihiisa sareeya ee aanay jirin wax kula mid ah iyo ficiladiisa xikmada leh ee aan lala wadaagin iyo mudnaanshada uu cibaadada mudan yahay oo aan wax kula mid ah jirin</w:t>
      </w:r>
      <w:r>
        <w:rPr>
          <w:rtl w:val="true"/>
        </w:rPr>
        <w:t xml:space="preserve">. </w:t>
      </w:r>
    </w:p>
    <w:p>
      <w:pPr>
        <w:pStyle w:val="Normal"/>
        <w:rPr/>
      </w:pPr>
      <w:r>
        <w:rPr>
          <w:rtl w:val="true"/>
        </w:rPr>
        <w:t xml:space="preserve">? </w:t>
      </w:r>
      <w:r>
        <w:rPr/>
        <w:t>Iyo inuu ugu yeero adoomada inay caabudaan alle kaligii iyagoon waxba la wadaajinaynin una hogaansamaan wuxuu alle u jideeyay oo amarro iyo ka reebis ah kaasoo wanaaagooda iyo liibaantooda ku jiro aduunkooda iyo aakhiradoodaba</w:t>
      </w:r>
      <w:r>
        <w:rPr>
          <w:rtl w:val="true"/>
        </w:rPr>
        <w:t xml:space="preserve">. </w:t>
      </w:r>
    </w:p>
    <w:p>
      <w:pPr>
        <w:pStyle w:val="Normal"/>
        <w:rPr/>
      </w:pPr>
      <w:r>
        <w:rPr>
          <w:rtl w:val="true"/>
        </w:rPr>
        <w:t xml:space="preserve">? </w:t>
      </w:r>
      <w:r>
        <w:rPr/>
        <w:t>Iyo inuu xasuusiyo xaaladooda iyo meeshay ku dambayn doonaan geeridooda dabadeed iyo waxay kula kulmi doonaan qabriyadooda, iyo marka la soo saarayo, oo la xisaabinaaya iyo meesha ay ku dambayn oo ama jano ah ama naar ah, hadba acmaasho siday tahay, haddii ay khayr tahay khayrbaa lagu abaal marin haddii ay shar tahayna shar</w:t>
      </w:r>
      <w:r>
        <w:rPr>
          <w:rtl w:val="true"/>
        </w:rPr>
        <w:t xml:space="preserve">. </w:t>
      </w:r>
    </w:p>
    <w:p>
      <w:pPr>
        <w:pStyle w:val="Normal"/>
        <w:rPr/>
      </w:pPr>
      <w:r>
        <w:rPr/>
        <w:t>Waxaana suurtagal ah inaan ku soo koobno islaamka qaacidooyinkiisa ugu muhiimsan dhibcahaan soo socda</w:t>
      </w:r>
      <w:r>
        <w:rPr>
          <w:rtl w:val="true"/>
        </w:rPr>
        <w:t xml:space="preserve">:- </w:t>
      </w:r>
    </w:p>
    <w:p>
      <w:pPr>
        <w:pStyle w:val="Normal"/>
        <w:rPr/>
      </w:pPr>
      <w:r>
        <w:rPr/>
        <w:t>MIDA KOOBAAD :- WAA TIIRARKA RUMAYNTA</w:t>
      </w:r>
      <w:r>
        <w:rPr>
          <w:rtl w:val="true"/>
        </w:rPr>
        <w:t xml:space="preserve">. </w:t>
      </w:r>
    </w:p>
    <w:p>
      <w:pPr>
        <w:pStyle w:val="Normal"/>
        <w:rPr/>
      </w:pPr>
      <w:r>
        <w:rPr/>
        <w:t>TIIRKA KOOWAAD:- waa alle oo la rumeeyo wuxuuna kulansanayaa arrimaha soo socda</w:t>
      </w:r>
      <w:r>
        <w:rPr>
          <w:rtl w:val="true"/>
        </w:rPr>
        <w:t xml:space="preserve">:- </w:t>
      </w:r>
    </w:p>
    <w:p>
      <w:pPr>
        <w:pStyle w:val="Normal"/>
        <w:rPr/>
      </w:pPr>
      <w:r>
        <w:rPr>
          <w:rtl w:val="true"/>
        </w:rPr>
        <w:t xml:space="preserve">? </w:t>
      </w:r>
      <w:r>
        <w:rPr/>
        <w:t>rumaynta la rumeeyo rabinimada Alle kor ahaayee ooy macnaheedu tahay inaad rumayso Alle inuu yahay barbaariyaha, abuuraha, boqorka, iyo ka dabara arimaha uunkiisa oo idil isla mar ahaataana ku tasarufa</w:t>
      </w:r>
      <w:r>
        <w:rPr>
          <w:rtl w:val="true"/>
        </w:rPr>
        <w:t xml:space="preserve">. </w:t>
      </w:r>
    </w:p>
    <w:p>
      <w:pPr>
        <w:pStyle w:val="Normal"/>
        <w:rPr/>
      </w:pPr>
      <w:r>
        <w:rPr>
          <w:rtl w:val="true"/>
        </w:rPr>
        <w:t xml:space="preserve">? </w:t>
      </w:r>
      <w:r>
        <w:rPr/>
        <w:t>rumayn la rumeeyo Allanimada alle kor ahaayee ooy macnaheedu tahay inaan rumayno Alle inuu yahay ka la caabudo ee xaqa ah wax kasta oo la caabudo oon isaga ahayna uu yahay baadil</w:t>
      </w:r>
      <w:r>
        <w:rPr>
          <w:rtl w:val="true"/>
        </w:rPr>
        <w:t xml:space="preserve">. </w:t>
      </w:r>
    </w:p>
    <w:p>
      <w:pPr>
        <w:pStyle w:val="Normal"/>
        <w:rPr/>
      </w:pPr>
      <w:r>
        <w:rPr>
          <w:rtl w:val="true"/>
        </w:rPr>
        <w:t xml:space="preserve">? </w:t>
      </w:r>
      <w:r>
        <w:rPr/>
        <w:t>rumeynta la rumeeyo magacyadiisa iyo tilmaamihiisa ooy macnaheedu tahay inaan rumayno alle inuu leeyahay magacyo aad u wanaagsan iyo tilmaamo buuxa oo sareeya sida ku soo aroortay kitaabkiisa iyo sunada rusuulkiisa nabadgalyo iyo naxriis korkiisa ha ahaatee</w:t>
      </w:r>
      <w:r>
        <w:rPr>
          <w:rtl w:val="true"/>
        </w:rPr>
        <w:t xml:space="preserve">. </w:t>
      </w:r>
    </w:p>
    <w:p>
      <w:pPr>
        <w:pStyle w:val="Normal"/>
        <w:rPr/>
      </w:pPr>
      <w:r>
        <w:rPr/>
        <w:t>TIIRKA LABAAD: waa malaa’igta oo la rumeeyo, malaa’igtuna waa adoomo la karaameeyay oo uu alle abuuray kor ahaayee, waxayna u istaageen caabuuditaankiisa una hogaansameen adeecitaankiisa, wuxuuna alle ku kalifay shaqooyin kala duwan, malaa’igtana waxaa ka mid ah</w:t>
      </w:r>
      <w:r>
        <w:rPr>
          <w:rtl w:val="true"/>
        </w:rPr>
        <w:t xml:space="preserve">: </w:t>
      </w:r>
    </w:p>
    <w:p>
      <w:pPr>
        <w:pStyle w:val="Normal"/>
        <w:rPr/>
      </w:pPr>
      <w:r>
        <w:rPr/>
        <w:t>Jibriil: oo uu alle u xil saaray waxyiga isagoo kasoo dajinaya alle agtiisa kuna dajinaya ruuxuu alle doono oo ka mid ah nabiyadiisa iyo rusuuladiisa, waxaa kaloo ka mid ah malaa’igta</w:t>
      </w:r>
      <w:r>
        <w:rPr>
          <w:rtl w:val="true"/>
        </w:rPr>
        <w:t xml:space="preserve">: </w:t>
      </w:r>
    </w:p>
    <w:p>
      <w:pPr>
        <w:pStyle w:val="Normal"/>
        <w:rPr/>
      </w:pPr>
      <w:r>
        <w:rPr/>
        <w:t>Miikaa’iil: oo uu alle u xil saaray Roobka iyo dhirta, waxaa kaloo ka mid ah</w:t>
      </w:r>
      <w:r>
        <w:rPr>
          <w:rtl w:val="true"/>
        </w:rPr>
        <w:t xml:space="preserve">: </w:t>
      </w:r>
    </w:p>
    <w:p>
      <w:pPr>
        <w:pStyle w:val="Normal"/>
        <w:rPr/>
      </w:pPr>
      <w:r>
        <w:rPr/>
        <w:t>Israafiil: oo uu alle u xil saaray afuufida buunka wakhtiga suuxida iyo soo saarida, waxaa kaloo ka mid ah</w:t>
      </w:r>
      <w:r>
        <w:rPr>
          <w:rtl w:val="true"/>
        </w:rPr>
        <w:t xml:space="preserve">: </w:t>
      </w:r>
    </w:p>
    <w:p>
      <w:pPr>
        <w:pStyle w:val="Normal"/>
        <w:rPr/>
      </w:pPr>
      <w:r>
        <w:rPr/>
        <w:t>Malakumawd: oo loo xil saaray ruuxda qabashadeeda wakhtiga geerida</w:t>
      </w:r>
      <w:r>
        <w:rPr>
          <w:rtl w:val="true"/>
        </w:rPr>
        <w:t xml:space="preserve">. </w:t>
      </w:r>
    </w:p>
    <w:p>
      <w:pPr>
        <w:pStyle w:val="Normal"/>
        <w:rPr/>
      </w:pPr>
      <w:r>
        <w:rPr/>
        <w:t>TIIRKA SADEXAAD: waa kutubta oo la rumeeyo. Alle waynaayo wuxuu ku soo dajiyay rusushiisa kutub ay dhexdeeda ahaatay hanuun, kheyr iyo wanaag, kutubtaasna waxaan ka naqaanaa</w:t>
      </w:r>
      <w:r>
        <w:rPr>
          <w:rtl w:val="true"/>
        </w:rPr>
        <w:t xml:space="preserve">:- </w:t>
      </w:r>
    </w:p>
    <w:p>
      <w:pPr>
        <w:pStyle w:val="Normal"/>
        <w:rPr/>
      </w:pPr>
      <w:r>
        <w:rPr/>
        <w:t>Tawraad: oo uu alle kor ahaayee ku soo dajiyay Muuse naxariis iyo nabadgalyo korkiisa ha ahaatee, waana tii ugu waynayd kutubta reer banii israa’iil</w:t>
      </w:r>
      <w:r>
        <w:rPr>
          <w:rtl w:val="true"/>
        </w:rPr>
        <w:t xml:space="preserve">. </w:t>
      </w:r>
    </w:p>
    <w:p>
      <w:pPr>
        <w:pStyle w:val="Normal"/>
        <w:rPr/>
      </w:pPr>
      <w:r>
        <w:rPr/>
        <w:t>Injiil: oo uu alle kor ahaayee ku soo dajiyay Ciise nabadgalyo iyo naxariis korkiisa ha ahaatee</w:t>
      </w:r>
      <w:r>
        <w:rPr>
          <w:rtl w:val="true"/>
        </w:rPr>
        <w:t xml:space="preserve">. </w:t>
      </w:r>
    </w:p>
    <w:p>
      <w:pPr>
        <w:pStyle w:val="Normal"/>
        <w:rPr/>
      </w:pPr>
      <w:r>
        <w:rPr/>
        <w:t>Subuur oo uu alle kor ahaaye u siiyay Daa’uud nabadgelyo iyo naxariis korkiisa ha ahaatee</w:t>
      </w:r>
      <w:r>
        <w:rPr>
          <w:rtl w:val="true"/>
        </w:rPr>
        <w:t xml:space="preserve">. </w:t>
      </w:r>
    </w:p>
    <w:p>
      <w:pPr>
        <w:pStyle w:val="Normal"/>
        <w:rPr/>
      </w:pPr>
      <w:r>
        <w:rPr/>
        <w:t>Suxuftii Ibraahiim nabadgelyo iyo naxariis korkiisa ha ahaatee</w:t>
      </w:r>
      <w:r>
        <w:rPr>
          <w:rtl w:val="true"/>
        </w:rPr>
        <w:t xml:space="preserve">. </w:t>
      </w:r>
    </w:p>
    <w:p>
      <w:pPr>
        <w:pStyle w:val="Normal"/>
        <w:rPr/>
      </w:pPr>
      <w:r>
        <w:rPr/>
        <w:t>Qur’aanka wayn ee uu alle kor ahaayee ku soo dejiyay Nabigiisa Maxamed nabadgelyo iyo naxariis korkiisa ha ahaatee ahna nabiyadiisa kii lagu ebyay (khatimay), wuxuuna alle ku tirtiray quraanka kutubtii horeysay oo idil, wuxuuna kafaala qaaday ilaalintiisa, maxaa yeelay xujo ayuu ku ahaanayaa khalqiga dhamaantii ilaa maalinta qiyaamaha</w:t>
      </w:r>
      <w:r>
        <w:rPr>
          <w:rtl w:val="true"/>
        </w:rPr>
        <w:t xml:space="preserve">. </w:t>
      </w:r>
    </w:p>
    <w:p>
      <w:pPr>
        <w:pStyle w:val="Normal"/>
        <w:rPr/>
      </w:pPr>
      <w:r>
        <w:rPr/>
        <w:t>TIIRKA AFARAAD: waa rususha oo la rumeeyo. Alle kor ahaayee wuxuu u soo diray khalqigiisa ergo (rusul) waxaana ugu horeeyay Nuux nabadgelyo iyo naxariis korkiisa ha ahaatee, waxaana oogu dambeeyay maxamed rususha dhamaantoodna naxariis korkooda ha ahaatee, waa bashar la abuuray ,waxyaabaha rabinimada u gaarka ahna waxba uguma sugnaanin, waana adoomo ka mid ah adoomada Alle oo uu alle kor ahaayee ku karaameeyay risaalada, wuxuu alle ku dhamaystirya risaalooyinka risaalada nabi Maxamed nabadgelyo iyo naxariis korkiisa ha ahaatee, wuxuuna u diray dadka oo idil nabina kama dambeeyo</w:t>
      </w:r>
      <w:r>
        <w:rPr>
          <w:rtl w:val="true"/>
        </w:rPr>
        <w:t xml:space="preserve">. </w:t>
      </w:r>
    </w:p>
    <w:p>
      <w:pPr>
        <w:pStyle w:val="Normal"/>
        <w:rPr/>
      </w:pPr>
      <w:r>
        <w:rPr/>
        <w:t>Tiirka Shanaad: waa maalinta dambaysa oo la rumeeyo waana maalinta qiyaamada ee uusan maali ka dambaynin wakhtigaaspp uu alle ka soo saarayo dadka xabaalahooda iyagoo noolm si ay ugu nagaadaan daarta raaxada (janada) dhexdeeda ama daarta cadaabka kulul (naarta) dhexdeeda. Rumaynta maalinka dambeeyana wuxuu yahay: in la rumeeyo wax kastoo ahaanaya geerida dabadeed ooy ka mid yihiin fidna qabrigam raaxadiisa, cadaabkiisa iyo waxa ahaanaya intaa dabadeed sida soo saarida, nooleynta, xisaabka iyo intaas ooy gadaasheed ahaan jano iyo naar</w:t>
      </w:r>
      <w:r>
        <w:rPr>
          <w:rtl w:val="true"/>
        </w:rPr>
        <w:t xml:space="preserve">. </w:t>
      </w:r>
    </w:p>
    <w:p>
      <w:pPr>
        <w:pStyle w:val="Normal"/>
        <w:rPr/>
      </w:pPr>
      <w:r>
        <w:rPr/>
        <w:t>TIIRKA LIXAAD: waa qadarka oo la rumeeyo. Qadarka waxaa weeye in la rumeeyo alle inuu qadaray waxyaabaha ahaaday, uuna ahaysiiyay waxyaabaha uu abuuray aqoontiisu siday ku hormartay si la mida, xikmadiisuna ay keentay umuurta dhamaanteed. Alle kor ahaayee wuu ogyahay agtiisa ayayna ku qoran tahay allana dhab ahaan buu u doonay wuuna abuuray</w:t>
      </w:r>
      <w:r>
        <w:rPr>
          <w:rtl w:val="true"/>
        </w:rPr>
        <w:t xml:space="preserve">. </w:t>
      </w:r>
    </w:p>
    <w:p>
      <w:pPr>
        <w:pStyle w:val="Normal"/>
        <w:rPr/>
      </w:pPr>
      <w:r>
        <w:rPr/>
        <w:t>MIDA LABAAD: WAA TIIRARKA ISLAAMKA</w:t>
      </w:r>
      <w:r>
        <w:rPr>
          <w:rtl w:val="true"/>
        </w:rPr>
        <w:t xml:space="preserve">. </w:t>
      </w:r>
    </w:p>
    <w:p>
      <w:pPr>
        <w:pStyle w:val="Normal"/>
        <w:rPr/>
      </w:pPr>
      <w:r>
        <w:rPr/>
        <w:t>Islaamku wuxuu ku dhisan yahay shan tiir, ruuxna ma ahgaanayo muslin xaq ah ilaa uu ka rumeeyo shantaa tiir oo u guto waxayna kala yihiin</w:t>
      </w:r>
      <w:r>
        <w:rPr>
          <w:rtl w:val="true"/>
        </w:rPr>
        <w:t xml:space="preserve">:- </w:t>
      </w:r>
    </w:p>
    <w:p>
      <w:pPr>
        <w:pStyle w:val="Normal"/>
        <w:rPr/>
      </w:pPr>
      <w:r>
        <w:rPr/>
        <w:t>TIIRKA KOOWAAD: Waa Shahaadada oo ah qirid la qiro inuusan jirin wax xaq lagu caabudo Allaah mooyee Maxamedna uu yahay rasuulkii Alle, shahaadadaasna waa furaha islaamka iyo asaaskiisa lagu kor dhiso</w:t>
      </w:r>
      <w:r>
        <w:rPr>
          <w:rtl w:val="true"/>
        </w:rPr>
        <w:t xml:space="preserve">. </w:t>
      </w:r>
    </w:p>
    <w:p>
      <w:pPr>
        <w:pStyle w:val="Normal"/>
        <w:rPr/>
      </w:pPr>
      <w:r>
        <w:rPr/>
        <w:t>Macnaha Shahaadaduna waa:- wax xaq lagu caabudo ma jrio Alaah kaligii mooyee, waana Alaha xaqa ah, Alla kasta oon isaga ahayna waa baadil, macnaha Allana waa ka la caabudo</w:t>
      </w:r>
      <w:r>
        <w:rPr>
          <w:rtl w:val="true"/>
        </w:rPr>
        <w:t xml:space="preserve">. </w:t>
      </w:r>
    </w:p>
    <w:p>
      <w:pPr>
        <w:pStyle w:val="Normal"/>
        <w:rPr/>
      </w:pPr>
      <w:r>
        <w:rPr/>
        <w:t>Macnaha qiritaanka maxamaed inuu rasuulkii alle yahayna waa:- rumayn la rumeeyo wuxuu ka waramay iyo adeecid la adeeco wuxuu amray (faray) iyo fogaansho laga fogaado wuxuu reebay, iyo inaan alle lagu caabudin wuxuu sharciyeeyay waxaan ka ahayn</w:t>
      </w:r>
      <w:r>
        <w:rPr>
          <w:rtl w:val="true"/>
        </w:rPr>
        <w:t xml:space="preserve">. </w:t>
      </w:r>
    </w:p>
    <w:p>
      <w:pPr>
        <w:pStyle w:val="Normal"/>
        <w:rPr/>
      </w:pPr>
      <w:r>
        <w:rPr/>
        <w:t>TIIRKA LABAAD:- Waa Salaada waana shan salaadood oo shan waqti ah maalintii iyo habeenkii, Alle ayaana sharciyeeyay si ay u ahaato guditaan lagudo xaq alle ee uu ku leeyahay adoomihiisa, iyo mahadnaq loogu mahadnaqo nicmooyinkiisa, iyo xidhiidh u dhexeeya qofka muslimka iyo rabigiisa oo uu kula faqo dhexdeeda kuna baryo, iyo si ay u ahaato mid ka reebta qofka muslimka waxyaalaha xun xun., waxayna sabab u tahay khayr diineed iyo iimaanka oo hagaaga, iyo abaalmarinta alle teeda soo degdegta iyo kuu dib u dhigay, wuxuuna ka helayaa adoonku salaadaa xaga raaxada nafta iyo jidhkaba, wax faraxa galiya aduun iyo aakharaba</w:t>
      </w:r>
      <w:r>
        <w:rPr>
          <w:rtl w:val="true"/>
        </w:rPr>
        <w:t xml:space="preserve">. </w:t>
      </w:r>
    </w:p>
    <w:p>
      <w:pPr>
        <w:pStyle w:val="Normal"/>
        <w:rPr/>
      </w:pPr>
      <w:r>
        <w:rPr/>
        <w:t>TIIRKA SADDEXAAD:- Waa Zakada waana sadaqo uu bixinayo ninkay ku waajibto sanad kasta, kuna bixinayo dadka mutaystay ee dadka baahin ah iyo dadka kale eey y banaan tahay sakada in la siiyo. Sakada kuma waajinto nin baahan oo aan haysanin xoolo sako gaadha, ee waxay ku waajibtaa dadka hodonka ah si loogu dhamaystiro diintooda iyo islaamkooda iyo si loogu kordhiyo xaaladahooda iyo dabeecadahooda iyo si loogaga celiyo dhibaatooyinka iyaga iyo xoolahoodaba iyo si loogaga nadiifiyo xumaantooda iyo si loogu xidhiidhiyo kuwooda baahan iyo kuwooda aan waxba haysanin iyo si loogu istaago danahooda oo dhan, sakaduna intaa la jirankeed waa wax aad u yar marka loo eego wuxuu alle siiyay ee xoolo iyo risiq ah</w:t>
      </w:r>
      <w:r>
        <w:rPr>
          <w:rtl w:val="true"/>
        </w:rPr>
        <w:t xml:space="preserve">. </w:t>
      </w:r>
    </w:p>
    <w:p>
      <w:pPr>
        <w:pStyle w:val="Normal"/>
        <w:rPr/>
      </w:pPr>
      <w:r>
        <w:rPr/>
        <w:t>TIIRKA AFARAAD: Waa Soonka waana bisha ramadaan ee barakaysan oo la soomo, ahna bisha sagaalaad ee bilaha dayaxa, waxaana ku kulmaya bishaas muslimiinta oo idil, waxayna ka tagayaan shahwadooda asalka ah oo ah cunto, cabid iyo galmo, maalinkii laga bilaabo dilaaca waaga ilaa qoraxdu ka dhacdo, wuxuuna oogu badalayaa alle arinkaa (wanaagiisa iyo fadligiisa dartii) iimaankooda iyo diintooda oo uu dhamaystiro iyo xumaatooyinkooda oo uu dhaafo iyo darajadooda oo uu kor yeelo iyo waxyaabaha kale ee laga helo soonka oo khayr wayn ah adduunka iyo aakharaba</w:t>
      </w:r>
      <w:r>
        <w:rPr>
          <w:rtl w:val="true"/>
        </w:rPr>
        <w:t xml:space="preserve">. </w:t>
      </w:r>
    </w:p>
    <w:p>
      <w:pPr>
        <w:pStyle w:val="Normal"/>
        <w:rPr/>
      </w:pPr>
      <w:r>
        <w:rPr/>
        <w:t>TIIRKA SHANAAD: Waa Xajka waa in kacbada Alle la aado si loo guto cibaado gaar ah wakhti gaar ah, wuxuuna alle ku waajib yeelay ruuxii awooda mar qudha cimrigiisa</w:t>
      </w:r>
      <w:r>
        <w:rPr>
          <w:rtl w:val="true"/>
        </w:rPr>
        <w:t xml:space="preserve">. </w:t>
      </w:r>
    </w:p>
    <w:p>
      <w:pPr>
        <w:pStyle w:val="Normal"/>
        <w:rPr/>
      </w:pPr>
      <w:r>
        <w:rPr/>
        <w:t>Xajka dhexdiisa waxay ku kulmaan muslimiinta (meel kasta ay ka yimaadaanba), dhulka meeshii ugu khayr badnayd, iyagoo caabudaya rabi kali ah, xidhana dhar isu eg, farqina u dhaxaynin nin wax xukuma iyo mid la xukumo, mid hodana iyo mid caydha, mid cad iyo mid madow, markaasay gudanayaan camal xadidan (kooban) oo uu ugu wayn yahay istaag carafo iyo wareeg lagu wareego la sharfay ee ah qiblada muslimiinta iyo orod la ordo buurta safa iyo marwa dhexdooda, xajka dhexdiisana waxaa ah manfacooyinka badan ee diinta iyo aduunkaba, waxaan la tirin karin lana soo koobin karin</w:t>
      </w:r>
      <w:r>
        <w:rPr>
          <w:rtl w:val="true"/>
        </w:rPr>
        <w:t xml:space="preserve">. </w:t>
      </w:r>
    </w:p>
    <w:p>
      <w:pPr>
        <w:pStyle w:val="Normal"/>
        <w:rPr/>
      </w:pPr>
      <w:r>
        <w:rPr/>
        <w:t>MIDA SADEXAAD: Ixsaanka</w:t>
      </w:r>
      <w:r>
        <w:rPr>
          <w:rtl w:val="true"/>
        </w:rPr>
        <w:t xml:space="preserve">. </w:t>
      </w:r>
    </w:p>
    <w:p>
      <w:pPr>
        <w:pStyle w:val="Normal"/>
        <w:rPr/>
      </w:pPr>
      <w:r>
        <w:rPr/>
        <w:t>Ixsaanku waa in aad Alle ku caabudo iimaanka iyo islaamka sida adigoo arkaya, haddii aadan arkaynina Alle asaga ayaa ku arkaya, macnaheeduna yahay in aad dareensanaanto arrinkaas uguna dhaqanto si sunnada rasuulka Alle maxamed “nadabgelyo iyo naxariis korkiisa ha ahaatee” waafaqsan adoon khilaafaynin</w:t>
      </w:r>
      <w:r>
        <w:rPr>
          <w:rtl w:val="true"/>
        </w:rPr>
        <w:t xml:space="preserve">. </w:t>
      </w:r>
    </w:p>
    <w:p>
      <w:pPr>
        <w:pStyle w:val="Normal"/>
        <w:rPr/>
      </w:pPr>
      <w:r>
        <w:rPr/>
        <w:t>Diinta islaamkana waxaa ku gudajira waxa aan soo sheegnay oo dhan</w:t>
      </w:r>
      <w:r>
        <w:rPr>
          <w:rtl w:val="true"/>
        </w:rPr>
        <w:t xml:space="preserve">. </w:t>
      </w:r>
    </w:p>
    <w:p>
      <w:pPr>
        <w:pStyle w:val="Normal"/>
        <w:rPr/>
      </w:pPr>
      <w:r>
        <w:rPr/>
        <w:t>Waxaana la og yahay inuu islaamka habeeyay nolosha dadka raacsan kali-kali iyo koox-kooxba oo uuna ku habeeyay si ay ku gaaraayaan liiban adduunyo iyo mid aakhira, markaasuu u baneeyay guurka kuna booriyay kana xarimay sinada (dhilaynimada) iyo daba isaga taga iyo wixii xun oo idil, xuxuuna waajin ka dhigay xidhiidhka riximka iyo in loo naxariisto dadka baahan iyo masaakiinta oo la ilaaliyo, sidoo kale wuxuu waajib ka dhigay kuna boooriyay dabeecad kasta oo wanaagsan, wuxuuna xaaraam yeelay kana digay dabeecad kasta oo xun, wuxuuna u baneeyay kasabka wanaagsan ee tijaaro dhexdii ah ama kiro iyo wixii la mid ah, wuxuuna xaaraam yeelay ribada iyo tijaaro kasta oon banaanayn iyo wax kastooy ku jirto khayaano ama kado</w:t>
      </w:r>
      <w:r>
        <w:rPr>
          <w:rtl w:val="true"/>
        </w:rPr>
        <w:t xml:space="preserve">. </w:t>
      </w:r>
    </w:p>
    <w:p>
      <w:pPr>
        <w:pStyle w:val="Normal"/>
        <w:rPr/>
      </w:pPr>
      <w:r>
        <w:rPr/>
        <w:t>Sidoo kale islaamku wuxuu fiiriyay kala duwanaanta dadka xaga ku toosnaanta dariiqa iyo ilaalinta xaquuqda dadka kale, markaasuu wuxuu shaciyeeyay cuquubooyinka reebaya xadgudubyaalka badankood ee la xiriira xuquuqda rabi sida ribada (Islaamka oo laga baxo), sinada, cabida khamriga iyo wixii la mid ah, sidoo kale wuxuu sharciyeeyay cuquubooyin reebaya dhamaan xadgudubyada xuquuqda dadka, sida dilka, tuugada, qadafka iyo xadgudub loogu gaysto qofka dhib ama garaacidm waana cuquubooyin u dhigma dambigaas, iyadoon lagana badinaynin lagana yaraynaynin sidoo kale wuxuu hagaajiyay xidhiidhka u dhaxeeya dadwaynaha iyo madaxdoodaba, wuxuuna ku waajib yeelay dadwaynaha adeecitaan waxaan ka ahayn macsiyada Alle, wuxuuna ka xaaraamyeelay inay ka baxaan adeecitaankaas waxa ka dhalanaya arrinkaa darteed ee ah fasaadka guud iyo ka gaarka ahba</w:t>
      </w:r>
      <w:r>
        <w:rPr>
          <w:rtl w:val="true"/>
        </w:rPr>
        <w:t xml:space="preserve">. </w:t>
      </w:r>
    </w:p>
    <w:p>
      <w:pPr>
        <w:pStyle w:val="Normal"/>
        <w:rPr/>
      </w:pPr>
      <w:r>
        <w:rPr/>
        <w:t>Waxaa suurtagal ah ugu dambayntii inaan dhahno islaamku wuxuu damaana qaaday dhismaha iyo samaynta xidhiidhka wanaagsan iyo camalfalka suuban ee u dhaxeeya adoonka iyo rabigii, iyo ka u dhexeeya ruuxa iyo mujtamaciisa. Haddaba ma jiro wanaag dabeecada ka mid ah ama dhaqanka haddii uu jiro wuu ku hanuuniyay umadda wanaagaas kuna booriyay, sharna ma jiro dabeecada ka mid ah ama dhaqanka haddii uu jiro wuu ooga digay umadda waana ka reebay, arrinkaasoo ku tusinaya dhamaystirka diintan iyo wanaagiisa dhan kastaba</w:t>
      </w:r>
      <w:r>
        <w:rPr>
          <w:rtl w:val="true"/>
        </w:rPr>
        <w:t xml:space="preserve">. </w:t>
      </w:r>
    </w:p>
    <w:p>
      <w:pPr>
        <w:pStyle w:val="Normal"/>
        <w:rPr/>
      </w:pPr>
      <w:r>
        <w:rPr/>
        <w:t>Alle baana mahad iska leh ee barbaariya caalamka (koonka)</w:t>
      </w:r>
      <w:r>
        <w:rPr>
          <w:rtl w:val="true"/>
        </w:rPr>
        <w:t xml:space="preserve">. </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b/>
          <w:b/>
          <w:bCs/>
        </w:rPr>
      </w:pPr>
      <w:r>
        <w:rPr>
          <w:b/>
          <w:b/>
          <w:bCs/>
          <w:rtl w:val="true"/>
        </w:rPr>
        <w:t>تعريف موجز بالإسلام باللغة الطاجيكية</w:t>
      </w:r>
    </w:p>
    <w:p>
      <w:pPr>
        <w:pStyle w:val="Normal"/>
        <w:jc w:val="right"/>
        <w:rPr>
          <w:b/>
          <w:b/>
          <w:bCs/>
        </w:rPr>
      </w:pPr>
      <w:r>
        <w:rPr>
          <w:b/>
          <w:bCs/>
          <w:rtl w:val="true"/>
        </w:rPr>
      </w:r>
    </w:p>
    <w:p>
      <w:pPr>
        <w:pStyle w:val="Normal"/>
        <w:jc w:val="right"/>
        <w:rPr>
          <w:b/>
          <w:b/>
          <w:bCs/>
        </w:rPr>
      </w:pPr>
      <w:r>
        <w:rPr>
          <w:b/>
          <w:bCs/>
          <w:rtl w:val="true"/>
        </w:rPr>
        <w:t>&lt;</w:t>
      </w:r>
      <w:r>
        <w:rPr>
          <w:b/>
          <w:bCs/>
        </w:rPr>
        <w:t>f yjvb {eljdfylb ,f[ifylfb vtohe,jy</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Ibyjcjbb vsxfp ,j Bckjv</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Pr>
        <w:t>Ofvle cbnjbi gfhdfhlbujhb jkfvb`yhj df</w:t>
      </w:r>
      <w:r>
        <w:rPr>
          <w:b/>
          <w:bCs/>
          <w:rtl w:val="true"/>
        </w:rPr>
        <w:t xml:space="preserve"> </w:t>
      </w:r>
    </w:p>
    <w:p>
      <w:pPr>
        <w:pStyle w:val="Normal"/>
        <w:jc w:val="right"/>
        <w:rPr>
          <w:b/>
          <w:b/>
          <w:bCs/>
        </w:rPr>
      </w:pPr>
      <w:r>
        <w:rPr>
          <w:b/>
          <w:bCs/>
          <w:rtl w:val="true"/>
        </w:rPr>
      </w:r>
    </w:p>
    <w:p>
      <w:pPr>
        <w:pStyle w:val="Normal"/>
        <w:jc w:val="right"/>
        <w:rPr/>
      </w:pPr>
      <w:r>
        <w:rPr>
          <w:b/>
          <w:bCs/>
        </w:rPr>
        <w:t>lehele cfkjv vfh gtidjb abhbcnjlfujy</w:t>
      </w:r>
      <w:r>
        <w:rPr>
          <w:b/>
          <w:bCs/>
          <w:rtl w:val="true"/>
        </w:rPr>
        <w:t xml:space="preserve"> </w:t>
      </w:r>
    </w:p>
    <w:p>
      <w:pPr>
        <w:pStyle w:val="Normal"/>
        <w:jc w:val="right"/>
        <w:rPr>
          <w:b/>
          <w:b/>
          <w:bCs/>
        </w:rPr>
      </w:pPr>
      <w:r>
        <w:rPr>
          <w:b/>
          <w:bCs/>
          <w:rtl w:val="true"/>
        </w:rPr>
      </w:r>
    </w:p>
    <w:p>
      <w:pPr>
        <w:pStyle w:val="Normal"/>
        <w:jc w:val="right"/>
        <w:rPr/>
      </w:pPr>
      <w:r>
        <w:rPr>
          <w:b/>
          <w:bCs/>
        </w:rPr>
        <w:t>gf`v,fhfvjy Veofvvfl df jke fcoj,fijyhj</w:t>
      </w:r>
      <w:r>
        <w:rPr>
          <w:b/>
          <w:bCs/>
          <w:rtl w:val="true"/>
        </w:rPr>
        <w:t xml:space="preserve"> </w:t>
      </w:r>
    </w:p>
    <w:p>
      <w:pPr>
        <w:pStyle w:val="Normal"/>
        <w:jc w:val="right"/>
        <w:rPr>
          <w:b/>
          <w:b/>
          <w:bCs/>
        </w:rPr>
      </w:pPr>
      <w:r>
        <w:rPr>
          <w:b/>
          <w:bCs/>
          <w:rtl w:val="true"/>
        </w:rPr>
      </w:r>
    </w:p>
    <w:p>
      <w:pPr>
        <w:pStyle w:val="Normal"/>
        <w:jc w:val="right"/>
        <w:rPr/>
      </w:pPr>
      <w:r>
        <w:rPr>
          <w:b/>
          <w:bCs/>
        </w:rPr>
        <w:t>Fvvj ,f]l: Bckjv – by uedjob ,fh by fcn, rb xep Fkkjo [tx [eljt ytcn df Veofvvfl hfcekb ,fhofwb Fkkjo nf]jkj fcn. Df by uedjob ,fh lbke pf,jye nfvjvb f]pj fcn. Bckjv – ijvbkb bvjy ,fh fhrjyb ifiujyfb bvjy df fvfk ,fh fhrjyb gfyxujyfb bckjv fcn. Bckjv [jnbvfb hbcjkjnb bkjobtcn, rb [eljdfyl jyhj ,fh [jnfvek fy,b`/ Veofvvfl b,yb F,lekkjo cfkkfkkjoe fkfqob df cfkkfv aehs ybojlffcn. Df lbyb Bckjv-lbyb ofwwtcn, rb [eljdfyl fp rfct ,fxep jy/ lbufh lbyhj wf,ek yf[jofl rfhl. {eljdfylb ,epehu/ shj lbyb jcjye cjllft wfhjh ljlffcn, rb lfh jy otx leidjhbde vfifwwfn ytcn. Xbpthj, rb fokfi fp solffi yfvt,fhjzyl/ nfkf, yfrfhlffcn df ` xbpthj, rb yfvtnfdjyfyl ,f lsib jyoj ,jh yfrfhlffcn. Bckjv lbytcn, rb htifb jy b]nbwjl rfhlfy ,f zujyfubb [elj/ ibj]hfi hjcnusb df vtodfhb jy flk df ,fhgjbzi ,fh ofw fcn df dfhj heofi hfovfn fcn. Df jy lbyb ,epehutcn, rb ,fylfujyhj ,fcsb ofhrjht, rb lfh ley`. lfh lbyfijy yfa] lbofl/ hfdjyf rfhlffcn. Df fp ofh rjht/ rb bijyhj lfh vf]bifne lbyfijy pfhfht ,jifl/ oeiljh yfvelffcn</w:t>
      </w:r>
      <w:r>
        <w:rPr>
          <w:b/>
          <w:bCs/>
          <w:rtl w:val="true"/>
        </w:rPr>
        <w:t xml:space="preserve">. </w:t>
      </w:r>
    </w:p>
    <w:p>
      <w:pPr>
        <w:pStyle w:val="Normal"/>
        <w:jc w:val="right"/>
        <w:rPr>
          <w:b/>
          <w:b/>
          <w:bCs/>
        </w:rPr>
      </w:pPr>
      <w:r>
        <w:rPr>
          <w:b/>
          <w:bCs/>
          <w:rtl w:val="true"/>
        </w:rPr>
      </w:r>
    </w:p>
    <w:p>
      <w:pPr>
        <w:pStyle w:val="Normal"/>
        <w:jc w:val="right"/>
        <w:rPr/>
      </w:pPr>
      <w:r>
        <w:rPr>
          <w:b/>
          <w:bCs/>
        </w:rPr>
        <w:t>Jy lbytcn/ rb [eljdfyl ,f djcbnfb jy/ fwblfoj df jlj,e f[kjwojhj df [f`nb ley` df j[bhfnhj ,f cfkj[bzn jdfhlffcn. Bckjv fcn/ rb s nf]jkj ,f djcbnfb jy ,fqyb lbk[jb gfhjrfylf ekafne lscnb gfqlj rfhlf/ [jobijnb xeljujyfhj ,f ofv gfqdfcnf/ cbgfc jyhj fp njhbrbb ,jnbk hfojybl df ,f csb [fw lfkjkfn rfhl df ,f hjob hjcn hjoyfvjq rfhl</w:t>
      </w:r>
      <w:r>
        <w:rPr>
          <w:b/>
          <w:bCs/>
          <w:rtl w:val="true"/>
        </w:rPr>
        <w:t xml:space="preserve">. </w:t>
      </w:r>
    </w:p>
    <w:p>
      <w:pPr>
        <w:pStyle w:val="Normal"/>
        <w:jc w:val="right"/>
        <w:rPr>
          <w:b/>
          <w:b/>
          <w:bCs/>
        </w:rPr>
      </w:pPr>
      <w:r>
        <w:rPr>
          <w:b/>
          <w:bCs/>
          <w:rtl w:val="true"/>
        </w:rPr>
      </w:r>
    </w:p>
    <w:p>
      <w:pPr>
        <w:pStyle w:val="Normal"/>
        <w:jc w:val="right"/>
        <w:rPr/>
      </w:pPr>
      <w:r>
        <w:rPr>
          <w:b/>
          <w:bCs/>
        </w:rPr>
        <w:t>Jy lbytcn ,tybojzn vecnforfv/ xb lfh f[,jhb [el ,jifl/ xb lfh forjv. Ofvfb ueanfojzi ofwwe hjcn fcn. Ofvf ljbv ,j ybrbde fljkfn/ vbckb fwblfb cjkb df fvfkojb hjcn df lehcn df f[kjwb ytrs df jlj,b ,bc`h [e,/ oervafhvjb rfhlffcn</w:t>
      </w:r>
      <w:r>
        <w:rPr>
          <w:b/>
          <w:bCs/>
          <w:rtl w:val="true"/>
        </w:rPr>
        <w:t xml:space="preserve">. </w:t>
      </w:r>
    </w:p>
    <w:p>
      <w:pPr>
        <w:pStyle w:val="Normal"/>
        <w:jc w:val="right"/>
        <w:rPr>
          <w:b/>
          <w:b/>
          <w:bCs/>
        </w:rPr>
      </w:pPr>
      <w:r>
        <w:rPr>
          <w:b/>
          <w:bCs/>
          <w:rtl w:val="true"/>
        </w:rPr>
      </w:r>
    </w:p>
    <w:p>
      <w:pPr>
        <w:pStyle w:val="Normal"/>
        <w:jc w:val="right"/>
        <w:rPr/>
      </w:pPr>
      <w:r>
        <w:rPr>
          <w:b/>
          <w:bCs/>
        </w:rPr>
        <w:t>Dfpbafb Bckjv by ,fhjb ,f nfowbw jdfhlfyb xeyby folja fcn</w:t>
      </w:r>
      <w:r>
        <w:rPr>
          <w:b/>
          <w:bCs/>
          <w:rtl w:val="true"/>
        </w:rPr>
        <w:t xml:space="preserve">. </w:t>
      </w:r>
    </w:p>
    <w:p>
      <w:pPr>
        <w:pStyle w:val="Normal"/>
        <w:jc w:val="right"/>
        <w:rPr>
          <w:b/>
          <w:b/>
          <w:bCs/>
        </w:rPr>
      </w:pPr>
      <w:r>
        <w:rPr>
          <w:b/>
          <w:bCs/>
          <w:rtl w:val="true"/>
        </w:rPr>
      </w:r>
    </w:p>
    <w:p>
      <w:pPr>
        <w:pStyle w:val="Normal"/>
        <w:jc w:val="right"/>
        <w:rPr/>
      </w:pPr>
      <w:r>
        <w:rPr>
          <w:b/>
          <w:bCs/>
        </w:rPr>
        <w:t>1</w:t>
      </w:r>
      <w:r>
        <w:rPr>
          <w:b/>
          <w:bCs/>
          <w:rtl w:val="true"/>
        </w:rPr>
        <w:t xml:space="preserve">) </w:t>
      </w:r>
      <w:r>
        <w:rPr>
          <w:b/>
          <w:bCs/>
        </w:rPr>
        <w:t>Ibyjcjyblfyb vfhlev ,j gfhdfhlbujhfijy df ,j jafhfylffijy/ ,j yjvojb ytrszi/ rb rfct ljhjb jyoj ytcn df ,j cbafnojb djkjt/ rb rfcthj ,fh jy vjyfylb yf,jifl. Df ofvxeyby ibyjcjyblfyb vfhlev ,j at]kojb ofrbvjyfb s/ rb dfqhj rfct lfh jy ifhbrb yfdfhpfl df shj lfh nfowbwb jy/ rfct `dfhe ,fhj,fh yf,jifl</w:t>
      </w:r>
      <w:r>
        <w:rPr>
          <w:b/>
          <w:bCs/>
          <w:rtl w:val="true"/>
        </w:rPr>
        <w:t xml:space="preserve">. </w:t>
      </w:r>
    </w:p>
    <w:p>
      <w:pPr>
        <w:pStyle w:val="Normal"/>
        <w:jc w:val="right"/>
        <w:rPr>
          <w:b/>
          <w:b/>
          <w:bCs/>
        </w:rPr>
      </w:pPr>
      <w:r>
        <w:rPr>
          <w:b/>
          <w:bCs/>
          <w:rtl w:val="true"/>
        </w:rPr>
      </w:r>
    </w:p>
    <w:p>
      <w:pPr>
        <w:pStyle w:val="Normal"/>
        <w:jc w:val="right"/>
        <w:rPr/>
      </w:pPr>
      <w:r>
        <w:rPr>
          <w:b/>
          <w:bCs/>
        </w:rPr>
        <w:t>2</w:t>
      </w:r>
      <w:r>
        <w:rPr>
          <w:b/>
          <w:bCs/>
          <w:rtl w:val="true"/>
        </w:rPr>
        <w:t xml:space="preserve">) </w:t>
      </w:r>
      <w:r>
        <w:rPr>
          <w:b/>
          <w:bCs/>
        </w:rPr>
        <w:t>Lf]dfn yfvelfyb ,fylfujy/ ,fhjb b,jlfn rfhlyfb [eljdfylt/ rb zrrf df zujyf fcne/ ifhbrt yfljhfl df ,f gfqhfdb rfhlfyb jy xbpt/ rb vfihe] rfhlffcn/ ,fhjb bijy lfh rbnj,fi df ceyyfnb hfcekfi fp fvhojde yfoqojt/ rb lfh jy cfkjoe [ei,f[nbb ley`de j[bhfnfijy ,jifl</w:t>
      </w:r>
      <w:r>
        <w:rPr>
          <w:b/>
          <w:bCs/>
          <w:rtl w:val="true"/>
        </w:rPr>
        <w:t xml:space="preserve">. </w:t>
      </w:r>
    </w:p>
    <w:p>
      <w:pPr>
        <w:pStyle w:val="Normal"/>
        <w:jc w:val="right"/>
        <w:rPr>
          <w:b/>
          <w:b/>
          <w:bCs/>
        </w:rPr>
      </w:pPr>
      <w:r>
        <w:rPr>
          <w:b/>
          <w:bCs/>
          <w:rtl w:val="true"/>
        </w:rPr>
      </w:r>
    </w:p>
    <w:p>
      <w:pPr>
        <w:pStyle w:val="Normal"/>
        <w:jc w:val="right"/>
        <w:rPr/>
      </w:pPr>
      <w:r>
        <w:rPr>
          <w:b/>
          <w:bCs/>
        </w:rPr>
        <w:t>3</w:t>
      </w:r>
      <w:r>
        <w:rPr>
          <w:b/>
          <w:bCs/>
          <w:rtl w:val="true"/>
        </w:rPr>
        <w:t>) ~</w:t>
      </w:r>
      <w:r>
        <w:rPr>
          <w:b/>
          <w:bCs/>
        </w:rPr>
        <w:t>ljdfh reyjyblfyb vfhlev fp ojke fodjkt/ rb ,f]l fp vehlfyfijy bijyhj afhj hfcfl. Fp xevkf/ jy xbpojt/ rb lfh wf,h[jb [el he,ehe ufhlfyl df ofyujvb hfcnj[tp df obcj,e rbnj, df vfwjvfijy/ ` lfh xfyyfn df ` lfh lepf[. Ofvfb by vedjabwb fvfk fcn/ rb fufh ytr ,jifl dfhj ytr ufhlfl df xey ,fl fcn/ dfhj ,fl ufhlfl</w:t>
      </w:r>
      <w:r>
        <w:rPr>
          <w:b/>
          <w:bCs/>
          <w:rtl w:val="true"/>
        </w:rPr>
        <w:t xml:space="preserve">. </w:t>
      </w:r>
    </w:p>
    <w:p>
      <w:pPr>
        <w:pStyle w:val="Normal"/>
        <w:jc w:val="right"/>
        <w:rPr>
          <w:b/>
          <w:b/>
          <w:bCs/>
        </w:rPr>
      </w:pPr>
      <w:r>
        <w:rPr>
          <w:b/>
          <w:bCs/>
          <w:rtl w:val="true"/>
        </w:rPr>
      </w:r>
    </w:p>
    <w:p>
      <w:pPr>
        <w:pStyle w:val="Normal"/>
        <w:jc w:val="right"/>
        <w:rPr/>
      </w:pPr>
      <w:r>
        <w:rPr>
          <w:b/>
          <w:bCs/>
          <w:rtl w:val="true"/>
        </w:rPr>
        <w:t>&lt;</w:t>
      </w:r>
      <w:r>
        <w:rPr>
          <w:b/>
          <w:bCs/>
        </w:rPr>
        <w:t>f]l fp by nfdjytv/ rb veobvnfhby wjblfojb Bckjvhj lfh xeyby yerjn/ hsb fhp ,b`dfhtv</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Fddfkfy: Fhrjyb ( ceneyb) bvjy</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zrev: Bvjy ,f Fkkjo nf]jkj</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Df by hery ljhjb xeyby fwcjv fcn</w:t>
      </w:r>
      <w:r>
        <w:rPr>
          <w:b/>
          <w:bCs/>
          <w:rtl w:val="true"/>
        </w:rPr>
        <w:t xml:space="preserve">: </w:t>
      </w:r>
    </w:p>
    <w:p>
      <w:pPr>
        <w:pStyle w:val="Normal"/>
        <w:jc w:val="right"/>
        <w:rPr>
          <w:b/>
          <w:b/>
          <w:bCs/>
        </w:rPr>
      </w:pPr>
      <w:r>
        <w:rPr>
          <w:b/>
          <w:bCs/>
          <w:rtl w:val="true"/>
        </w:rPr>
      </w:r>
    </w:p>
    <w:p>
      <w:pPr>
        <w:pStyle w:val="Normal"/>
        <w:jc w:val="right"/>
        <w:rPr/>
      </w:pPr>
      <w:r>
        <w:rPr>
          <w:b/>
          <w:bCs/>
        </w:rPr>
        <w:t>f) Bvjy ( ,jdfhb) ,f gfhdfhlbujh ,elfyb Fkkjo nf]jkj. Z]yt/ rb s nf]jkj gfhdfhlbujhtcn [fkwreyfylfde gjlijo df nfvjvb rjhojb [fkwb [elhj/ cfvjyuepjhe velf,,bh ,jifl</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Bvjy ,f bkjobznb ( pjntcn/ rb kjbwb b,jlfne gfhfcnbi fcn) Fkkjo nf]jkj. Z]yt bvjy jdfhlfy ,f by rb scn vf],elb ,fhofw/ ,f mfqhfi ofvf vf],eljn ( b,jlfn rfhlf vtielfub) ,jnbke lehsm fcn</w:t>
      </w:r>
      <w:r>
        <w:rPr>
          <w:b/>
          <w:bCs/>
          <w:rtl w:val="true"/>
        </w:rPr>
        <w:t xml:space="preserve">. </w:t>
      </w:r>
    </w:p>
    <w:p>
      <w:pPr>
        <w:pStyle w:val="Normal"/>
        <w:jc w:val="right"/>
        <w:rPr>
          <w:b/>
          <w:b/>
          <w:bCs/>
        </w:rPr>
      </w:pPr>
      <w:r>
        <w:rPr>
          <w:b/>
          <w:bCs/>
          <w:rtl w:val="true"/>
        </w:rPr>
      </w:r>
    </w:p>
    <w:p>
      <w:pPr>
        <w:pStyle w:val="Normal"/>
        <w:jc w:val="right"/>
        <w:rPr/>
      </w:pPr>
      <w:r>
        <w:rPr>
          <w:b/>
          <w:bCs/>
        </w:rPr>
        <w:t>d) bvjy ,f yjv[jb cbafn[jb s nfjkj. Z]yt/ rb dfhjcn yjvojb ytrsde pt,j df cbajnb gehhfde djkj. Df ,jzl by cbafne yjvoj fp hsb rbnj,b Weh]jy df ceyyfnb hfcekb {elj ,ji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leddev: Bvjy ,f afhbinfujy</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Afhbinfujy ,fylfujyb ifhbae ubhjvbfyl. {eljdfyl jyojhj jafhbl df lfh b,jlfnfi ,fhgjq [tcnfyl df afhvjyb shj cfh aehjdfhlfyl. Jyojhj ,f rjhojb ueyjuey verfkkfa rfhlffcn. Gfc fp xevkfb jyoj/ Xf,hjbk/ rb dfrbkb dfoqb bkjob ,elf/ fp yfplb [elj ,f rfct/ rb [elj fp ,fylfujyb [el shj ,fhuepbl/ dfoqhj yjpbk vtreyfl. Df ` Vbrjbk/ rb ,f ,jhjye yf,jnjn vedfrrfk fcn. Ofvxeyby Bchjabk/ rb lfvblfyb ceh ( cehyjq rfiblfy) ,f hspb hfcnj[tp/ afhvelf ielffcn. Fp xevkfb jyoj afhbinfb vfhu fcn/ rb ,f wf,p rfhlfyb fhdjo ofyujvb vfhu/ afhvelf ielffcn</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cfddev: Bvjy ,fh rbnj,oj</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Fkkjo nf]jkj vfh abhbcnjlfujyb [elhj rbnj,oj aehs abhbcnjlffcn/ rb lfh jy hjoyfvjbde ytrsb/ ,to,lbde yfxjn fcn. Fp xevkfb by rbnj,ojt/ rb aehs abhbcnjlfielffcn</w:t>
      </w:r>
      <w:r>
        <w:rPr>
          <w:b/>
          <w:bCs/>
          <w:rtl w:val="true"/>
        </w:rPr>
        <w:t xml:space="preserve">: </w:t>
      </w:r>
    </w:p>
    <w:p>
      <w:pPr>
        <w:pStyle w:val="Normal"/>
        <w:jc w:val="right"/>
        <w:rPr>
          <w:b/>
          <w:b/>
          <w:bCs/>
        </w:rPr>
      </w:pPr>
      <w:r>
        <w:rPr>
          <w:b/>
          <w:bCs/>
          <w:rtl w:val="true"/>
        </w:rPr>
      </w:r>
    </w:p>
    <w:p>
      <w:pPr>
        <w:pStyle w:val="Normal"/>
        <w:jc w:val="right"/>
        <w:rPr/>
      </w:pPr>
      <w:r>
        <w:rPr>
          <w:b/>
          <w:bCs/>
        </w:rPr>
        <w:t>f) Nfdhjn/ rb Fkkjo nf]jkj jyhj ,f Vecj fkfqobccfkjv abhbcnjlffcn df jy fp ,epehunfhby rbnj,ojb ,fyb Bchjbk ,f ievjh vthfdfl</w:t>
      </w:r>
      <w:r>
        <w:rPr>
          <w:b/>
          <w:bCs/>
          <w:rtl w:val="true"/>
        </w:rPr>
        <w:t xml:space="preserve">. </w:t>
      </w:r>
    </w:p>
    <w:p>
      <w:pPr>
        <w:pStyle w:val="Normal"/>
        <w:jc w:val="right"/>
        <w:rPr>
          <w:b/>
          <w:b/>
          <w:bCs/>
        </w:rPr>
      </w:pPr>
      <w:r>
        <w:rPr>
          <w:b/>
          <w:bCs/>
          <w:rtl w:val="true"/>
        </w:rPr>
      </w:r>
    </w:p>
    <w:p>
      <w:pPr>
        <w:pStyle w:val="Normal"/>
        <w:jc w:val="right"/>
        <w:rPr/>
      </w:pPr>
      <w:r>
        <w:rPr>
          <w:b/>
          <w:bCs/>
          <w:rtl w:val="true"/>
        </w:rPr>
        <w:t xml:space="preserve">,) </w:t>
      </w:r>
      <w:r>
        <w:rPr>
          <w:b/>
          <w:bCs/>
        </w:rPr>
        <w:t>Byxbk/ rb s nf]jkj/ jyhj ,f Bcj fkfqobccfkj aehs abhbcnjlfcfn</w:t>
      </w:r>
      <w:r>
        <w:rPr>
          <w:b/>
          <w:bCs/>
          <w:rtl w:val="true"/>
        </w:rPr>
        <w:t xml:space="preserve">. </w:t>
      </w:r>
    </w:p>
    <w:p>
      <w:pPr>
        <w:pStyle w:val="Normal"/>
        <w:jc w:val="right"/>
        <w:rPr>
          <w:b/>
          <w:b/>
          <w:bCs/>
        </w:rPr>
      </w:pPr>
      <w:r>
        <w:rPr>
          <w:b/>
          <w:bCs/>
          <w:rtl w:val="true"/>
        </w:rPr>
      </w:r>
    </w:p>
    <w:p>
      <w:pPr>
        <w:pStyle w:val="Normal"/>
        <w:jc w:val="right"/>
        <w:rPr/>
      </w:pPr>
      <w:r>
        <w:rPr>
          <w:b/>
          <w:bCs/>
        </w:rPr>
        <w:t>d) Pf,eh/ rb jyhj [eljdfyl ,f Ljdel fkfqobccfkjv yjpbk rfhlffcn</w:t>
      </w:r>
      <w:r>
        <w:rPr>
          <w:b/>
          <w:bCs/>
          <w:rtl w:val="true"/>
        </w:rPr>
        <w:t xml:space="preserve">. </w:t>
      </w:r>
    </w:p>
    <w:p>
      <w:pPr>
        <w:pStyle w:val="Normal"/>
        <w:jc w:val="right"/>
        <w:rPr>
          <w:b/>
          <w:b/>
          <w:bCs/>
        </w:rPr>
      </w:pPr>
      <w:r>
        <w:rPr>
          <w:b/>
          <w:bCs/>
          <w:rtl w:val="true"/>
        </w:rPr>
      </w:r>
    </w:p>
    <w:p>
      <w:pPr>
        <w:pStyle w:val="Normal"/>
        <w:jc w:val="right"/>
        <w:rPr/>
      </w:pPr>
      <w:r>
        <w:rPr>
          <w:b/>
          <w:bCs/>
        </w:rPr>
        <w:t>u) Cfobafojb B,hjobv fkfqobccfkjv</w:t>
      </w:r>
      <w:r>
        <w:rPr>
          <w:b/>
          <w:bCs/>
          <w:rtl w:val="true"/>
        </w:rPr>
        <w:t xml:space="preserve">. </w:t>
      </w:r>
    </w:p>
    <w:p>
      <w:pPr>
        <w:pStyle w:val="Normal"/>
        <w:jc w:val="right"/>
        <w:rPr>
          <w:b/>
          <w:b/>
          <w:bCs/>
        </w:rPr>
      </w:pPr>
      <w:r>
        <w:rPr>
          <w:b/>
          <w:bCs/>
          <w:rtl w:val="true"/>
        </w:rPr>
      </w:r>
    </w:p>
    <w:p>
      <w:pPr>
        <w:pStyle w:val="Normal"/>
        <w:jc w:val="right"/>
        <w:rPr/>
      </w:pPr>
      <w:r>
        <w:rPr>
          <w:b/>
          <w:bCs/>
        </w:rPr>
        <w:t>l) Weh]jyb ,epehu/ rb [eljdfylb ,epehu/ jyhj ,f gf`v,fhfi/ [jnfvek-fy,b`/ Veofvvfl cfkkfkkjoe fkfqob df cfkkfv/ aehel jdfhlffcn. {eljdfyl ,j Wsh]jy/ nfvjvb rbnj,ojb gtibyfhj yfc[ rfhlffcn ( z]yt fp b]nb,jh cjwbn rfhlffcn) . {eljdfylb ,epehu/ obape obvjzb Weh]jyhj/ ,fh pbvvfb [el ubhbanffcn/ pthj/ rb Weh]jy nj hspb wb`vfn ,fhjb nfvjvb vfhlevjy oexxfne lfktk ,jwb vjy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xfojhev: Bvjy ,f gf`v,fhjy</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Fkkjo nf]jkj ,fcsb ,fylfujyfi gf`v,fhjyb ubhhjvbhj abhbcnjlffcn df fddfkbyb jyoj Yeo fkfqobccfkjv ,elf/ j[bhbyfijy Veofvvfl cfkkfkkjoe fkfqob dfcfkkfv vt,fifyl. Ofvfub gf`v,fhjy/ xb Bcj fkfqobccjv ,jifyle xb Epfqh fkfqobccfkjv/ vf[kewjyb [eljzyl df xbpt fp cbajnb gfhdfhlbujhb jyojhj yf,jifl. Jyoj ,fylft fp ,fylfuyb bkjob ,elf/ jyojhj fkkjo nf]jkj ,j gf`v,fhb brhjv rfhlffcn. &lt;f nfowbwb/ Fkkjo nf]jkj hbcjkjnfihj ,j gf`v,fhbb Veofvvfl cfkkfkkjoe fkfqob df cfkkfv/ [jnbvf ljlffcne jy pjnb gjrhj ,f csb nfvjvb vfhlevjy abhbcnjlffcn df ,f]l fp bijy gf`v,fhb lfufh yfjz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gfyxev: Bvjy ,f hspb xfpj</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Df jy hsp/ hspb hfcnj[tp fcn/ rb Fkkjo nf]jkj [fkwb [elhj fp wf,hojb [el pbylf ufhljyfl df lfh jy hsp ofvfhj xfv] ,bufhljyfl df xjb jyojhj/ rb ,fwj lfh yf]bvb xfyyfn fcn ` [ekel lfh jnfib lspf[ fcn/ vefqzy reyfl</w:t>
      </w:r>
      <w:r>
        <w:rPr>
          <w:b/>
          <w:bCs/>
          <w:rtl w:val="true"/>
        </w:rPr>
        <w:t xml:space="preserve">. </w:t>
      </w:r>
    </w:p>
    <w:p>
      <w:pPr>
        <w:pStyle w:val="Normal"/>
        <w:jc w:val="right"/>
        <w:rPr>
          <w:b/>
          <w:b/>
          <w:bCs/>
        </w:rPr>
      </w:pPr>
      <w:r>
        <w:rPr>
          <w:b/>
          <w:bCs/>
          <w:rtl w:val="true"/>
        </w:rPr>
      </w:r>
    </w:p>
    <w:p>
      <w:pPr>
        <w:pStyle w:val="Normal"/>
        <w:jc w:val="right"/>
        <w:rPr/>
      </w:pPr>
      <w:r>
        <w:rPr>
          <w:b/>
          <w:bCs/>
        </w:rPr>
        <w:t>Bvjy ,f hspb wb`vfn - by bvjy ,f nfvjvb jy xbpojt/ rb ,f]l fp vehlfy ,f dewe] vtgfqdfylfl/ xb fp abnyfb wf,h ,jifl/ rb dfhj yf by ,jifle fpj,/ df xb ,f]l fp wf,h ,b`zl/ vjyfylb pbylf ufhljyblfye xfv] rfhlfy df obcj,e rbnj, df ,f]l fp jy vefqzy ielfyb ,jpufinb ofh ,fylf ,f xfyyfn ` ,f lspf[ fcn</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ifiev: Bvjy ,f wflfh</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Bvjy ,f wflfh ( ` nfwlbh) - by bvjy ,f jy/ rb Fkkjo nf]jkj/ nfvjvb rjbyjnhj nfwlbh rfhlffcn df vf[kewjnhj fp hsb bkvb cj,bwb [elfi/ gfqlj rfhlffcn. Nfvjvb nfwlbh df wfpj/ ofvf ,fh {elj vf]keve djpbo fcn df lfh gtib s yfdbinfielf/ rb jyhj Kfdoek-vfoaep vtyjvfyl. Fkkjo nf]jkj/ nfvjvb jyhj [jcnffcne gfqlj rfhlffcn df xbpt lfh vekrb s ,t [jobie bhjlfb s nf]jkj ,f dews] yfgfqdfyl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Leddev: Heryojb Bckjv</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Pr>
        <w:t>Bckjv/ ljhjb gfyx fhrjy fcn. Bycjy xey fufh by gfyx fhrjyhj ,jdfh yfljhfl df jyhj ,f xjq yf`hfl/ vecekvjyb ofwbwb ievjhblf yfifd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Gfyx fhrjy byojzy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pPr>
      <w:r>
        <w:rPr>
          <w:b/>
          <w:bCs/>
        </w:rPr>
        <w:t>Heryb fddfk</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Uedjob ljlfy ,fh by/ rb mfqh fp Fkkjo nf]jkj/ {eljb ,fhofw yf,jifl df ofphfnb Veofvvfl abhbcnjlfb s nf]jkj ,jifyl. By ifojlfn/ z]yt uedjob/ rfkblb Bckjv df fcjctcn/ rb lbufh heryoj ,jkjb jy ,byj `anffcn</w:t>
      </w:r>
      <w:r>
        <w:rPr>
          <w:b/>
          <w:bCs/>
          <w:rtl w:val="true"/>
        </w:rPr>
        <w:t xml:space="preserve"> </w:t>
      </w:r>
    </w:p>
    <w:p>
      <w:pPr>
        <w:pStyle w:val="Normal"/>
        <w:jc w:val="right"/>
        <w:rPr>
          <w:b/>
          <w:b/>
          <w:bCs/>
        </w:rPr>
      </w:pPr>
      <w:r>
        <w:rPr>
          <w:b/>
          <w:bCs/>
          <w:rtl w:val="true"/>
        </w:rPr>
      </w:r>
    </w:p>
    <w:p>
      <w:pPr>
        <w:pStyle w:val="Normal"/>
        <w:jc w:val="right"/>
        <w:rPr/>
      </w:pPr>
      <w:r>
        <w:rPr>
          <w:b/>
          <w:bCs/>
        </w:rPr>
        <w:t>Vf]yjb KJ BKJOF BKKFKKJO/ by fcn/ rb otx vf],elb ,fhofw ,f mfqh fp Fkkjo nf]jkj yf,jifl. S nf]jkj/ {eljb ,fhofw fcne/ lbufh {eljoj ofvf ,jnbkfyl. Bkjo vf]yjzi vf],el ` gfhfcnblfielf</w:t>
      </w:r>
      <w:r>
        <w:rPr>
          <w:b/>
          <w:bCs/>
          <w:rtl w:val="true"/>
        </w:rPr>
        <w:t xml:space="preserve">. </w:t>
      </w:r>
    </w:p>
    <w:p>
      <w:pPr>
        <w:pStyle w:val="Normal"/>
        <w:jc w:val="right"/>
        <w:rPr>
          <w:b/>
          <w:b/>
          <w:bCs/>
        </w:rPr>
      </w:pPr>
      <w:r>
        <w:rPr>
          <w:b/>
          <w:bCs/>
          <w:rtl w:val="true"/>
        </w:rPr>
      </w:r>
    </w:p>
    <w:p>
      <w:pPr>
        <w:pStyle w:val="Normal"/>
        <w:jc w:val="right"/>
        <w:rPr/>
      </w:pPr>
      <w:r>
        <w:rPr>
          <w:b/>
          <w:bCs/>
        </w:rPr>
        <w:t>Vf]yjb ifojlfnb FYYF VEOFVVFLFY HFCEKEKKJO/ by fcn/ rb ,jzl jyxbthj/ rb gf`v,fh fp yfplb {elj ,fh vj jdfhlffcn/ nfclbw rfhlfy df jy fvht/ rb afhvelffcn/ bnjfn rfhlfy fp jy xbpojt/ rb yfqo rfhlffcn/ lehb xecnf/ jyhj ,fl lblfy df Fkkjo nf]jkjhj afwfn ,j jy hjot/ rb hfcekfi ifhbfn rfhlffcne afhvelffcn b,jlfn rfhlfy fcn</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leddev: Yfvjp</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By hery/ b,jhfn fp yfvjpb gfyxujyft/ rb lfh zr if,jyfhsp lfh gfyx dfwn flj rfhlf vtifdfl. {eljdfyl yfvjphj ,fhjb jy ,fhjb vj afhvelffcn/ rb jy ofwwtcn/ rb vfhlev lfh xjyb,b {eljdfylb flj ,jzl ,breyfyl. Df ofvxeyby yfvjp by cbgjcuepjhb ,fylf vfh yjpe yt]vfnojb [eljhj ,elf/ gfqdfcnfubtcn ,fqyb vecfkvjye ,fqyb gfhdhlbujhfi. {eljqhj/ lfh jy hjpe yb`p uszl df shj le]j ,breyfyl/ nj rb yfvjpfi dfhj fp rfhojb pbine yjhfdj ,jp ,bljhfl. Yfvjphj fp ,tonfhby rjhb lby wfhjh lfjlffcne/ ofv ytrsbb bvjy</w:t>
      </w:r>
      <w:r>
        <w:rPr>
          <w:b/>
          <w:bCs/>
          <w:rtl w:val="true"/>
        </w:rPr>
        <w:t xml:space="preserve">. </w:t>
      </w:r>
    </w:p>
    <w:p>
      <w:pPr>
        <w:pStyle w:val="Normal"/>
        <w:jc w:val="right"/>
        <w:rPr>
          <w:b/>
          <w:b/>
          <w:bCs/>
        </w:rPr>
      </w:pPr>
      <w:r>
        <w:rPr>
          <w:b/>
          <w:bCs/>
          <w:rtl w:val="true"/>
        </w:rPr>
      </w:r>
    </w:p>
    <w:p>
      <w:pPr>
        <w:pStyle w:val="Normal"/>
        <w:jc w:val="right"/>
        <w:rPr/>
      </w:pPr>
      <w:r>
        <w:rPr>
          <w:b/>
          <w:bCs/>
          <w:rtl w:val="true"/>
        </w:rPr>
        <w:t>{</w:t>
      </w:r>
      <w:r>
        <w:rPr>
          <w:b/>
          <w:bCs/>
        </w:rPr>
        <w:t>eljdfyl dfqhj cfdj,e ytrsbb by ley` df j[bhfnhj fnj yfvjzl. Lfh yfvjp ,fylfhj fp hjofnb yfacbb ,flfyb yfcb, ,jifl/ rb ,f [ei,f[nbb ley` df j[bhfn ,bhfcjy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Heryb cfddev: Pfrjn</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Pfrjn - by cflfwftcn/ rb bycjyb ,fh s pfrjn afhpielf/ ofh cjk fp vjkb [el ,f jyojt/ rb cfpjdjhb pfrjn ubhbanfy ofcnfyl/ cflfwf vtreyfl. Pfrjn - by ,f rfv,fmfkt/ rb vjkfi ,f yb,b pfrjn yfhfcblffcn afhp yf,jifl pfrjn - ,fh rfct afhp fcn/ rb s ,jq ,jifl df ,fhjb rjvbke gehhf ielfyb lbyfi df ,jp pb`lfde ,bc`hnfh ielfyb ojke fodjk df ytrs ielfyb f[kjwfi afhp rfhlf ielffcn. &lt;j cf,f,b pfrjn fp jyoj jafnoj leh ,bubhlfl df ueyjoojzijy iecnf ifdfl. Pfrjn - by `hlfv ,f afwbhjye vfcjrby ,elf/ wb`v ,fh vfckbofnb bijy ,jifl. &lt;j dexelb by ofvf/ pfrjn ybc,fnb jy vjke ,jqufhbt/ rb [eljdfyl ,fhjb ,jqoj ljlffcn. Xep]b rfve yjxbpthj bimjk vtreyfl</w:t>
      </w:r>
      <w:r>
        <w:rPr>
          <w:b/>
          <w:bCs/>
          <w:rtl w:val="true"/>
        </w:rPr>
        <w:t xml:space="preserve">. </w:t>
      </w:r>
    </w:p>
    <w:p>
      <w:pPr>
        <w:pStyle w:val="Normal"/>
        <w:jc w:val="right"/>
        <w:rPr>
          <w:b/>
          <w:b/>
          <w:bCs/>
        </w:rPr>
      </w:pPr>
      <w:r>
        <w:rPr>
          <w:b/>
          <w:bCs/>
          <w:rtl w:val="true"/>
        </w:rPr>
      </w:r>
    </w:p>
    <w:p>
      <w:pPr>
        <w:pStyle w:val="Normal"/>
        <w:jc w:val="right"/>
        <w:rPr/>
      </w:pPr>
      <w:r>
        <w:rPr>
          <w:b/>
          <w:bCs/>
        </w:rPr>
        <w:t>Heryb xfojhev: Hspf ljinfy</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Df by hspftcn/ rb lfh vjob Hfvfpjyb ve,jhfr ljinf ifdfl df jy vjob yeoev fp vjoojb wfvfhb ,f obcj, hfdfl. Nfvjvb vecekvjyjy/ lfh jy ,jofv ubhl jzyl/ nj rb fp ifodfn df [jobie lfh[jcnojb [el/ xb fp nfjv fcne xb fp yeijrb df ybp ,j fok [eane[j, rfhlfy/ lehb xszyl. Df ofvfb by lfh hsp ,elf/ fp lfvblfyb ce,o nj aehs ybifcnfyb janj, lfdjv `,fl. &lt;f bdfpb by rjhfijy/ [eljdfyl [el ,f jyoj fp afpke bovjyb [el bdfp ljlf/ lbye bvjyfijyhj pb`lf ,b,fhljyfl/ ueyjoojzijyhj ,e,f[ifl df lfh lfhfxfojb jyojhj yfplb [el/ ,fhljhfl. Df {eljdfyl ,jp xbpojb ,bc`hthj ,f cf,f,b hspf jy[jhj df]lfoj ljlffcn xb fp ytrsbb ley` ,jifle xb fp ytrsbb j[bhfn</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Heryb gfyxev: {fx</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Ofx - by ybzne wfcl rfhlfyb [jyfb Fkkjo nf]jkj ,fhjb b,jlfnb vf[cec/ rb lfh dfwnb vf[cec ,f xjq jdfhlf vtifdfl df by lfh ifhbfnb Bckjvb vf]keve djpbo fcn. Ofxhj [eljdfyl ,fhjb if[cb wjlbh df nfdjyufh lfh evhfi zr ,jh afhp ufhljyblffcn. Lfh jy vecfkvjyjy fp nfjvb usifde rfyjhb ley`/ lfh ,tonfhby xjb hsbpfvby ,fofv gfqdfcnf/ {eljb zujyfhj gfhfcnbi reyfyl. Ofvfub lfh kb,jcb zrhfyu ,jifyl/ rb ,fqyb hfbce nj,b]/ ,j. rfv,fmfk/ cb`oe cfatl/ afhwt yf,jifl. &lt;fylfujy rjhojb vefqzythj lfh jy fyxjv ,blbofyl/ rb fp ,epehunfhbyb by rjhoj</w:t>
      </w:r>
      <w:r>
        <w:rPr>
          <w:b/>
          <w:bCs/>
          <w:rtl w:val="true"/>
        </w:rPr>
        <w:t xml:space="preserve">: </w:t>
      </w:r>
    </w:p>
    <w:p>
      <w:pPr>
        <w:pStyle w:val="Normal"/>
        <w:jc w:val="right"/>
        <w:rPr>
          <w:b/>
          <w:b/>
          <w:bCs/>
        </w:rPr>
      </w:pPr>
      <w:r>
        <w:rPr>
          <w:b/>
          <w:bCs/>
          <w:rtl w:val="true"/>
        </w:rPr>
      </w:r>
    </w:p>
    <w:p>
      <w:pPr>
        <w:pStyle w:val="Normal"/>
        <w:jc w:val="right"/>
        <w:rPr/>
      </w:pPr>
      <w:r>
        <w:rPr>
          <w:b/>
          <w:bCs/>
        </w:rPr>
        <w:t>Lfh Fhfaf bcnjlfy</w:t>
      </w:r>
      <w:r>
        <w:rPr>
          <w:b/>
          <w:bCs/>
          <w:rtl w:val="true"/>
        </w:rPr>
        <w:t xml:space="preserve">. </w:t>
      </w:r>
    </w:p>
    <w:p>
      <w:pPr>
        <w:pStyle w:val="Normal"/>
        <w:jc w:val="right"/>
        <w:rPr>
          <w:b/>
          <w:b/>
          <w:bCs/>
        </w:rPr>
      </w:pPr>
      <w:r>
        <w:rPr>
          <w:b/>
          <w:bCs/>
          <w:rtl w:val="true"/>
        </w:rPr>
      </w:r>
    </w:p>
    <w:p>
      <w:pPr>
        <w:pStyle w:val="Normal"/>
        <w:jc w:val="right"/>
        <w:rPr/>
      </w:pPr>
      <w:r>
        <w:rPr>
          <w:b/>
          <w:bCs/>
          <w:rtl w:val="true"/>
        </w:rPr>
        <w:t>{</w:t>
      </w:r>
      <w:r>
        <w:rPr>
          <w:b/>
          <w:bCs/>
        </w:rPr>
        <w:t>jyfb Rf],fhj nfdja rfhlfy/ rb wb,kfb vecekvjyjy fcn</w:t>
      </w:r>
      <w:r>
        <w:rPr>
          <w:b/>
          <w:bCs/>
          <w:rtl w:val="true"/>
        </w:rPr>
        <w:t xml:space="preserve">. </w:t>
      </w:r>
    </w:p>
    <w:p>
      <w:pPr>
        <w:pStyle w:val="Normal"/>
        <w:jc w:val="right"/>
        <w:rPr>
          <w:b/>
          <w:b/>
          <w:bCs/>
        </w:rPr>
      </w:pPr>
      <w:r>
        <w:rPr>
          <w:b/>
          <w:bCs/>
          <w:rtl w:val="true"/>
        </w:rPr>
      </w:r>
    </w:p>
    <w:p>
      <w:pPr>
        <w:pStyle w:val="Normal"/>
        <w:jc w:val="right"/>
        <w:rPr/>
      </w:pPr>
      <w:r>
        <w:rPr>
          <w:b/>
          <w:bCs/>
        </w:rPr>
        <w:t>Cf]q ,fqyb cfajde vfhdf rfhlfy</w:t>
      </w:r>
      <w:r>
        <w:rPr>
          <w:b/>
          <w:bCs/>
          <w:rtl w:val="true"/>
        </w:rPr>
        <w:t xml:space="preserve">. </w:t>
      </w:r>
    </w:p>
    <w:p>
      <w:pPr>
        <w:pStyle w:val="Normal"/>
        <w:jc w:val="right"/>
        <w:rPr>
          <w:b/>
          <w:b/>
          <w:bCs/>
        </w:rPr>
      </w:pPr>
      <w:r>
        <w:rPr>
          <w:b/>
          <w:bCs/>
          <w:rtl w:val="true"/>
        </w:rPr>
      </w:r>
    </w:p>
    <w:p>
      <w:pPr>
        <w:pStyle w:val="Normal"/>
        <w:jc w:val="right"/>
        <w:rPr/>
      </w:pPr>
      <w:r>
        <w:rPr>
          <w:b/>
          <w:bCs/>
        </w:rPr>
        <w:t>Ofx ljhjb ajblfojb pb`lb leyzdb df e[hfdb ,elf/ pbrhb by ajblfojhj yfnfdjy ,j ueanfy flj rfh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Cfddevby: Bocjy</w:t>
      </w:r>
      <w:r>
        <w:rPr>
          <w:b/>
          <w:bCs/>
          <w:rtl w:val="true"/>
        </w:rPr>
        <w:t xml:space="preserve">. </w:t>
      </w:r>
    </w:p>
    <w:p>
      <w:pPr>
        <w:pStyle w:val="Normal"/>
        <w:jc w:val="right"/>
        <w:rPr>
          <w:b/>
          <w:b/>
          <w:bCs/>
        </w:rPr>
      </w:pPr>
      <w:r>
        <w:rPr>
          <w:b/>
          <w:bCs/>
          <w:rtl w:val="true"/>
        </w:rPr>
      </w:r>
    </w:p>
    <w:p>
      <w:pPr>
        <w:pStyle w:val="Normal"/>
        <w:jc w:val="right"/>
        <w:rPr/>
      </w:pPr>
      <w:r>
        <w:rPr>
          <w:b/>
          <w:bCs/>
        </w:rPr>
        <w:t>Bocjy - by fcn/ rb ne {eljdfylhj ,j Bckjve bvjy gfhfcnbi reyb/ df shj us`rb vt,byb df fufh shj yfnfdjybcnb lbl/ gfc ,bljy/ rb s nehj ,e,byfl. Z]yt/ ne ,jzl obcc df ie]eh reyb/ rb s nehj ,e,byfl df ,j ceyyfnb gf`v,fh fvfk rfhlf ve[jkbab jy yf,fhjb</w:t>
      </w:r>
      <w:r>
        <w:rPr>
          <w:b/>
          <w:bCs/>
          <w:rtl w:val="true"/>
        </w:rPr>
        <w:t xml:space="preserve">. </w:t>
      </w:r>
    </w:p>
    <w:p>
      <w:pPr>
        <w:pStyle w:val="Normal"/>
        <w:jc w:val="right"/>
        <w:rPr>
          <w:b/>
          <w:b/>
          <w:bCs/>
        </w:rPr>
      </w:pPr>
      <w:r>
        <w:rPr>
          <w:b/>
          <w:bCs/>
          <w:rtl w:val="true"/>
        </w:rPr>
      </w:r>
    </w:p>
    <w:p>
      <w:pPr>
        <w:pStyle w:val="Normal"/>
        <w:jc w:val="right"/>
        <w:rPr/>
      </w:pPr>
      <w:r>
        <w:rPr>
          <w:b/>
          <w:bCs/>
        </w:rPr>
        <w:t>Ofvxeyby Bocjy/ nfvjvb jy xbpojt/ rb lfh ,jkj fplbyb Bckjv pbrh rfhltv jyhj ijvbke ljhj ,jifl</w:t>
      </w:r>
      <w:r>
        <w:rPr>
          <w:b/>
          <w:bCs/>
          <w:rtl w:val="true"/>
        </w:rPr>
        <w:t xml:space="preserve">. </w:t>
      </w:r>
    </w:p>
    <w:p>
      <w:pPr>
        <w:pStyle w:val="Normal"/>
        <w:jc w:val="right"/>
        <w:rPr>
          <w:b/>
          <w:b/>
          <w:bCs/>
        </w:rPr>
      </w:pPr>
      <w:r>
        <w:rPr>
          <w:b/>
          <w:bCs/>
          <w:rtl w:val="true"/>
        </w:rPr>
      </w:r>
    </w:p>
    <w:p>
      <w:pPr>
        <w:pStyle w:val="Normal"/>
        <w:jc w:val="right"/>
        <w:rPr/>
      </w:pPr>
      <w:r>
        <w:rPr>
          <w:b/>
          <w:bCs/>
        </w:rPr>
        <w:t>Df vf]kev fcn/ rb Bckjv/ of`nb fokfihj/ xb afhl ,jifle xb xfvjfn/ ,f nfhnb,e ybpjv lfhjdfhlffcn df ,f jyoj [ei,f[nbb lbye ley`de j[bhfnhj rfajkfn ljlffcn. &lt;f fokfi/ ybrjo rfhlfyhj ve,jo ( hfdj) rfhlf ,f by rjh nfhmb,e nfiabw rfhlffcn df pbyjde kbdjnf df nfvjvb pbinbojhj ofhjv ufhljyblffcn. &lt;f jyoj/ gfqdfcnfub ,j [tijdfyljy/ fnae vt[he,jyb ,fh afwbhjye vfcjrby df fp ojkb jyoj [f,fhljh ielfyhj/ djxb, ufhljyblffcn. Ofvxeyjy jyojh ,f ofh [ekwb ytrs df ofvblf/ nfhmb, yfvelf/ fp ofvfb f[kjwb hfpbkf ( ,fl) oeiljh rfhlffcn. &lt;f jyoj rfc,b ytre [eihj/ xb fp nbxjhdfe xb fp bxjhf/ ofkjke ve,jo ufhljyblf/ hb,jde nbxjhfnb ofhjv df jy nbxjhfnthj/ rb lfh jy abht,e yfqhfuy ` yjvf]kevbtfcn/ yfoq rfhlffcn. Ofvxeyjy/ Bckjv nfajden df b[nbkjab vfhlevhj lfh bvnbwjvfnb hjob hjcn/ ,f b]nb,jh ubhbnffcn/ nj rb oewewb lbufhjyhj hbjz reyfl. Gfc ,f]pt xfpjojb cf[nthj vfihs] rfhlffcn/ rb jy xfhbvf lfh xjyb,b ofwwb {elj ,jifl/ vbckb: fhfwysib/ fp lby ufinfy/ pbyjrjhb/ df mfqhf. Lfh xjyb,b lbufh/ ofvxeyby xfpjojb cf[nthj ybp vfihe] rfhlffcn/ rb jy ,fhjb xfhbvfojt ,jifl/ rb lfh ofwwb vfhlev b]nblj df nfxjdep rfhlf ifdfl</w:t>
      </w:r>
      <w:r>
        <w:rPr>
          <w:b/>
          <w:bCs/>
          <w:rtl w:val="true"/>
        </w:rPr>
        <w:t xml:space="preserve">. </w:t>
      </w:r>
    </w:p>
    <w:p>
      <w:pPr>
        <w:pStyle w:val="Normal"/>
        <w:jc w:val="right"/>
        <w:rPr>
          <w:b/>
          <w:b/>
          <w:bCs/>
        </w:rPr>
      </w:pPr>
      <w:r>
        <w:rPr>
          <w:b/>
          <w:bCs/>
          <w:rtl w:val="true"/>
        </w:rPr>
      </w:r>
    </w:p>
    <w:p>
      <w:pPr>
        <w:pStyle w:val="Normal"/>
        <w:jc w:val="right"/>
        <w:rPr/>
      </w:pPr>
      <w:r>
        <w:rPr>
          <w:b/>
          <w:bCs/>
        </w:rPr>
        <w:t>Fp xevkfb by xfhbvfoj: Nfxjdep lfh ofwwb vfhlev/ lfh [eyfijy/ lfh vjkfijy/ lfh j,hede bhpfijy/ vbckb reinjh/ leplb/ neovfn ,f pbyj ` nfolbl ,f pflfy/ pfhfh hfcjyblfy/ vjkb vfhlevhj yjofw ubhbanfy. By xfpjoj/ ofvf vedjabwb xfhbvf fcn df jy yf pb`l fcne yf rfv. Bckjv ,jp fkjwfb vfhlevhj ,j cfhljhjye hfbcjyb [el vehfnnf, df vefzqy rfhlffcn. Df ,f vfhlev bnjfnb gjlijojyhj/ rb fufh lfh jy ueyjo yf,jifl/ djxb, ljybcnffcn. &lt;fh pbllb jyoj ,fhjvflfyhj ybp vfy] rfhlffcn/ pthj/ rb lfh jy pfhfojb jvvf. [jccf dexel ljhfl</w:t>
      </w:r>
      <w:r>
        <w:rPr>
          <w:b/>
          <w:bCs/>
          <w:rtl w:val="true"/>
        </w:rPr>
        <w:t xml:space="preserve">. </w:t>
      </w:r>
    </w:p>
    <w:p>
      <w:pPr>
        <w:pStyle w:val="Normal"/>
        <w:jc w:val="right"/>
        <w:rPr>
          <w:b/>
          <w:b/>
          <w:bCs/>
        </w:rPr>
      </w:pPr>
      <w:r>
        <w:rPr>
          <w:b/>
          <w:bCs/>
          <w:rtl w:val="true"/>
        </w:rPr>
      </w:r>
    </w:p>
    <w:p>
      <w:pPr>
        <w:pStyle w:val="Normal"/>
        <w:jc w:val="right"/>
        <w:rPr/>
      </w:pPr>
      <w:r>
        <w:rPr>
          <w:b/>
          <w:bCs/>
        </w:rPr>
        <w:t>Df reyey lfh j[bh nfdjytv uean/ rb Bckjv lfh [el ,byj df bxjlb fkjwfojb cfotohj lfh,fh ubhbanffcn. Df ofv lfh [el fvfkb ytrs ,fqyb ,fylf df {eljzi df ,fqyb bycjy df vexnfvffihj/ lfh,fh ubhbanffcn. Bckjv evvfnhj ,f ytrsb lfh f[kjws jlj, df vejvfkjn lf]dfn rfhlf/ nfidbwe nfhmb, yfvelffcn. Df fp ,flbojb f[kjwe jlj, df vejvfkjn/ evvfnhj jujojyblf fp jy ,jpljinffcn</w:t>
      </w:r>
      <w:r>
        <w:rPr>
          <w:b/>
          <w:bCs/>
          <w:rtl w:val="true"/>
        </w:rPr>
        <w:t xml:space="preserve">. </w:t>
      </w:r>
    </w:p>
    <w:p>
      <w:pPr>
        <w:pStyle w:val="Normal"/>
        <w:jc w:val="right"/>
        <w:rPr>
          <w:b/>
          <w:b/>
          <w:bCs/>
        </w:rPr>
      </w:pPr>
      <w:r>
        <w:rPr>
          <w:b/>
          <w:bCs/>
          <w:rtl w:val="true"/>
        </w:rPr>
      </w:r>
    </w:p>
    <w:p>
      <w:pPr>
        <w:pStyle w:val="Normal"/>
        <w:jc w:val="right"/>
        <w:rPr/>
      </w:pPr>
      <w:r>
        <w:rPr>
          <w:b/>
          <w:bCs/>
        </w:rPr>
        <w:t>Df by ofvf gehhfub df ytrsb. pt,jubb by lbyhj lfh nfvjvb xjyb,ojzi ,f`y vtcjpfl</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b/>
          <w:bCs/>
        </w:rPr>
        <w:t>Cbgjce lehel vfh gfhdfhlbujhb jkfvb`yhj</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Vfvkfrfnb Fhf,bcnjyb Cfelb</w:t>
      </w:r>
    </w:p>
    <w:p>
      <w:pPr>
        <w:pStyle w:val="Normal"/>
        <w:jc w:val="right"/>
        <w:rPr>
          <w:b/>
          <w:b/>
          <w:bCs/>
        </w:rPr>
      </w:pPr>
      <w:r>
        <w:rPr>
          <w:b/>
          <w:bCs/>
          <w:rtl w:val="true"/>
        </w:rPr>
      </w:r>
    </w:p>
    <w:p>
      <w:pPr>
        <w:pStyle w:val="Normal"/>
        <w:jc w:val="right"/>
        <w:rPr>
          <w:b/>
          <w:b/>
          <w:bCs/>
        </w:rPr>
      </w:pPr>
      <w:r>
        <w:rPr>
          <w:b/>
          <w:bCs/>
        </w:rPr>
        <w:t>Dfpjhfnb nf]kbvb Jkb</w:t>
      </w:r>
    </w:p>
    <w:p>
      <w:pPr>
        <w:pStyle w:val="Normal"/>
        <w:jc w:val="right"/>
        <w:rPr>
          <w:b/>
          <w:b/>
          <w:bCs/>
        </w:rPr>
      </w:pPr>
      <w:r>
        <w:rPr>
          <w:b/>
          <w:bCs/>
          <w:rtl w:val="true"/>
        </w:rPr>
      </w:r>
    </w:p>
    <w:p>
      <w:pPr>
        <w:pStyle w:val="Normal"/>
        <w:jc w:val="right"/>
        <w:rPr>
          <w:b/>
          <w:b/>
          <w:bCs/>
        </w:rPr>
      </w:pPr>
      <w:r>
        <w:rPr>
          <w:b/>
          <w:bCs/>
        </w:rPr>
        <w:t>Ljybiujob Bckjvbb</w:t>
      </w:r>
    </w:p>
    <w:p>
      <w:pPr>
        <w:pStyle w:val="Normal"/>
        <w:jc w:val="right"/>
        <w:rPr>
          <w:b/>
          <w:b/>
          <w:bCs/>
        </w:rPr>
      </w:pPr>
      <w:r>
        <w:rPr>
          <w:b/>
          <w:bCs/>
          <w:rtl w:val="true"/>
        </w:rPr>
      </w:r>
    </w:p>
    <w:p>
      <w:pPr>
        <w:pStyle w:val="Normal"/>
        <w:jc w:val="right"/>
        <w:rPr>
          <w:b/>
          <w:b/>
          <w:bCs/>
        </w:rPr>
      </w:pPr>
      <w:r>
        <w:rPr>
          <w:b/>
          <w:bCs/>
        </w:rPr>
        <w:t>Vflbyfb Veyfdfhf</w:t>
      </w:r>
    </w:p>
    <w:p>
      <w:pPr>
        <w:pStyle w:val="Normal"/>
        <w:jc w:val="right"/>
        <w:rPr>
          <w:b/>
          <w:b/>
          <w:bCs/>
        </w:rPr>
      </w:pPr>
      <w:r>
        <w:rPr>
          <w:b/>
          <w:bCs/>
          <w:rtl w:val="true"/>
        </w:rPr>
      </w:r>
      <w:r>
        <w:br w:type="page"/>
      </w:r>
    </w:p>
    <w:p>
      <w:pPr>
        <w:pStyle w:val="Normal"/>
        <w:jc w:val="center"/>
        <w:rPr>
          <w:lang w:eastAsia="en-US"/>
        </w:rPr>
      </w:pPr>
      <w:r>
        <w:rPr>
          <w:rtl w:val="true"/>
          <w:lang w:eastAsia="en-US"/>
        </w:rPr>
        <w:t>تعريف موجز بالإسلام</w:t>
      </w:r>
    </w:p>
    <w:p>
      <w:pPr>
        <w:pStyle w:val="Normal"/>
        <w:jc w:val="center"/>
        <w:rPr>
          <w:lang w:eastAsia="en-US"/>
        </w:rPr>
      </w:pPr>
      <w:r>
        <w:rPr>
          <w:rtl w:val="true"/>
          <w:lang w:eastAsia="en-US"/>
        </w:rPr>
        <w:t xml:space="preserve">باللغة </w:t>
      </w:r>
      <w:r>
        <w:rPr>
          <w:rtl w:val="true"/>
          <w:lang w:eastAsia="en-US"/>
        </w:rPr>
        <w:t xml:space="preserve">: </w:t>
      </w:r>
      <w:r>
        <w:rPr>
          <w:rtl w:val="true"/>
          <w:lang w:eastAsia="en-US"/>
        </w:rPr>
        <w:t>القمرية</w:t>
      </w:r>
    </w:p>
    <w:p>
      <w:pPr>
        <w:pStyle w:val="Normal"/>
        <w:jc w:val="center"/>
        <w:rPr>
          <w:lang w:eastAsia="en-US"/>
        </w:rPr>
      </w:pPr>
      <w:r>
        <w:rPr>
          <w:lang w:eastAsia="en-US"/>
        </w:rPr>
        <w:t>Introduction to Islam in Comorian Language</w:t>
      </w:r>
    </w:p>
    <w:p>
      <w:pPr>
        <w:pStyle w:val="Normal"/>
        <w:jc w:val="center"/>
        <w:rPr>
          <w:lang w:eastAsia="en-US"/>
        </w:rPr>
      </w:pPr>
      <w:r>
        <w:rPr>
          <w:rtl w:val="true"/>
          <w:lang w:eastAsia="en-US"/>
        </w:rPr>
      </w:r>
    </w:p>
    <w:p>
      <w:pPr>
        <w:pStyle w:val="Normal"/>
        <w:jc w:val="center"/>
        <w:rPr>
          <w:lang w:eastAsia="en-US"/>
        </w:rPr>
      </w:pPr>
      <w:r>
        <w:rPr>
          <w:rtl w:val="true"/>
          <w:lang w:eastAsia="en-US"/>
        </w:rPr>
        <w:t>بسم الله الرحمن الرحيـــم</w:t>
      </w:r>
    </w:p>
    <w:p>
      <w:pPr>
        <w:pStyle w:val="Normal"/>
        <w:jc w:val="center"/>
        <w:rPr>
          <w:lang w:eastAsia="en-US"/>
        </w:rPr>
      </w:pPr>
      <w:r>
        <w:rPr>
          <w:rtl w:val="true"/>
          <w:lang w:eastAsia="en-US"/>
        </w:rPr>
      </w:r>
    </w:p>
    <w:p>
      <w:pPr>
        <w:pStyle w:val="Normal"/>
        <w:jc w:val="center"/>
        <w:rPr>
          <w:lang w:eastAsia="en-US"/>
        </w:rPr>
      </w:pPr>
      <w:r>
        <w:rPr>
          <w:rtl w:val="true"/>
          <w:lang w:eastAsia="en-US"/>
        </w:rPr>
        <w:t>ندُمجُلِزُ وُوُسِلاَمُ</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t>الحمد لله رب العالمين والصلاة والسلام على إمام المرسلين نبينا محمد وعلى آله وأصحابه أجمعين</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أما بعد</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ووسلام إي ند دين يموص منيزمغ ييسس هيفشي إ مترم وموص يمبيها سيدنا محمد بن عبد الله </w:t>
      </w:r>
      <w:r>
        <w:rPr>
          <w:lang w:eastAsia="en-US"/>
        </w:rPr>
        <w:t>r</w:t>
      </w:r>
      <w:r>
        <w:rPr>
          <w:rtl w:val="true"/>
          <w:lang w:eastAsia="en-US"/>
        </w:rPr>
        <w:t xml:space="preserve"> </w:t>
      </w:r>
      <w:r>
        <w:rPr>
          <w:rtl w:val="true"/>
          <w:lang w:eastAsia="en-US"/>
        </w:rPr>
        <w:t>، ني ند دين يكويل يكو منيزمغ كنهقبلي مر يتسكويونس دين إتسندي ، نمنيزمغ هيفن دين يونغ يتسن وزر ولا مشاك ، كجلذمش أونر ويدنغ نرونغو يكو كونهزشند ، شزنرنغو زهدين ين هينمر هتسجشند يفن فتسن تعب</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ندين ين ومشنز وهاي ندهقبل منيزمغ مزم مر يكي هترنمو زأمر زهاهي هيتش يتسمشركشز نهينر شساي ، نبرام يهدين ين وكويل هرمو يمرنغو نزترندو ، نوعدلف ههونك هين مويني حق يحق يهاهي ، نمو وهاي يرمب نهونزن ، ني نددين يكو نغونغزو ونر هين زنز معن نمنفاع يهاو هن دنيان نأخر يل وفاني ، نهو تحذرش نهين زنز مضر هن دنيان نأخر وجو، دين يكو يرنغز يمي نزطبي ، يركبش و وحياة ودني نأخر ، يصلحش أوكهمن يطو ونر هرمو ووجنغ وكي هرموو ، دين يكو كين مبنرابو حت ، هين يهمب زكويل ، هين أمر يجني يوعدلف ، نوسلام وج يل وفاني حتى زنرنغو زن زبرهانيه</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1</w:t>
      </w:r>
      <w:r>
        <w:rPr>
          <w:rtl w:val="true"/>
          <w:lang w:eastAsia="en-US"/>
        </w:rPr>
        <w:t xml:space="preserve">- </w:t>
      </w:r>
      <w:r>
        <w:rPr>
          <w:rtl w:val="true"/>
          <w:lang w:eastAsia="en-US"/>
        </w:rPr>
        <w:t>ندهجلز ونر يمفوم وهاو يوومب منيزمغ ، ونر ومجو همزن متكف يهاهي نزصف نجيم زند جو زهاهي نزترندو زهاهي إكو زونتس زنيكملف زكزن بنغو</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2</w:t>
      </w:r>
      <w:r>
        <w:rPr>
          <w:rtl w:val="true"/>
          <w:lang w:eastAsia="en-US"/>
        </w:rPr>
        <w:t xml:space="preserve">- </w:t>
      </w:r>
      <w:r>
        <w:rPr>
          <w:rtl w:val="true"/>
          <w:lang w:eastAsia="en-US"/>
        </w:rPr>
        <w:t>ندهبر أورمو ومغ ونس وج وعبد مع هيش وتسمشركشز نهنر يتسكيونس ، وفاني إز يهامب وفاني ، ورنس إز يهامب ورنس ، هوكي إز ندزلن يخير يهاو هن دنيان نأخ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3</w:t>
      </w:r>
      <w:r>
        <w:rPr>
          <w:rtl w:val="true"/>
          <w:lang w:eastAsia="en-US"/>
        </w:rPr>
        <w:t xml:space="preserve">- </w:t>
      </w:r>
      <w:r>
        <w:rPr>
          <w:rtl w:val="true"/>
          <w:lang w:eastAsia="en-US"/>
        </w:rPr>
        <w:t>ندهوشيلزز أوندم ووحياة ودنيان ون ووجو يحقق يهاو يل وتسوهداي ، ويشلي وجو ووحياة ويه وندو يهكي وهس واف نزولندو يه رنغ هقبرن نوسك وقيام يهكي ونر وبعثلو نغووزسوو يزوفان نفينو يمحكم مهو ، نزلفو زلندو ونر يمفني نجيم وهننتسزو يمبف يمفني ناي وهنتسزو وم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ني نغجهمكنه ريلز هوفف زنرنغو ووسلام وزتسهو هرمو يمفنف ين</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فنف لهندان </w:t>
      </w:r>
      <w:r>
        <w:rPr>
          <w:rtl w:val="true"/>
          <w:lang w:eastAsia="en-US"/>
        </w:rPr>
        <w:t xml:space="preserve">: </w:t>
      </w:r>
      <w:r>
        <w:rPr>
          <w:rtl w:val="true"/>
          <w:lang w:eastAsia="en-US"/>
        </w:rPr>
        <w:t>ندزنرنغو زهأمن هموي نز ندزنغز زهشإمان زنرد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1</w:t>
      </w:r>
      <w:r>
        <w:rPr>
          <w:rtl w:val="true"/>
          <w:lang w:eastAsia="en-US"/>
        </w:rPr>
        <w:t xml:space="preserve">- </w:t>
      </w:r>
      <w:r>
        <w:rPr>
          <w:rtl w:val="true"/>
          <w:lang w:eastAsia="en-US"/>
        </w:rPr>
        <w:t xml:space="preserve">ندهأمن مغ </w:t>
      </w:r>
      <w:r>
        <w:rPr>
          <w:rtl w:val="true"/>
          <w:lang w:eastAsia="en-US"/>
        </w:rPr>
        <w:t xml:space="preserve">. </w:t>
      </w:r>
      <w:r>
        <w:rPr>
          <w:rtl w:val="true"/>
          <w:lang w:eastAsia="en-US"/>
        </w:rPr>
        <w:t xml:space="preserve">نهأمن مغ ندمر همأمن هنمن ين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أ </w:t>
      </w:r>
      <w:r>
        <w:rPr>
          <w:rtl w:val="true"/>
          <w:lang w:eastAsia="en-US"/>
        </w:rPr>
        <w:t xml:space="preserve">- </w:t>
      </w:r>
      <w:r>
        <w:rPr>
          <w:rtl w:val="true"/>
          <w:lang w:eastAsia="en-US"/>
        </w:rPr>
        <w:t xml:space="preserve">ندهأمن وكي منيزمغ ند مفوم موني هومب ووبندم كامل نزومب زونس ، يندموينيز وزملك ، يندمويني هزترم زونس مويني هصرف وولمنغ كمل هيتش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ب </w:t>
      </w:r>
      <w:r>
        <w:rPr>
          <w:rtl w:val="true"/>
          <w:lang w:eastAsia="en-US"/>
        </w:rPr>
        <w:t xml:space="preserve">- </w:t>
      </w:r>
      <w:r>
        <w:rPr>
          <w:rtl w:val="true"/>
          <w:lang w:eastAsia="en-US"/>
        </w:rPr>
        <w:t xml:space="preserve">ندهأمن هكي منيزمغ ندمفوم هيتش يستحق ونر ومعبد وكي هترنمو زأمر زهاهي ، نهكي هين هنر شعبدلوو يتس منغ يي بطل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ج </w:t>
      </w:r>
      <w:r>
        <w:rPr>
          <w:rtl w:val="true"/>
          <w:lang w:eastAsia="en-US"/>
        </w:rPr>
        <w:t xml:space="preserve">- </w:t>
      </w:r>
      <w:r>
        <w:rPr>
          <w:rtl w:val="true"/>
          <w:lang w:eastAsia="en-US"/>
        </w:rPr>
        <w:t>ندهأمن يمزن متكف يمنيزمغ نزصف نيكملف زهاهي يكو هجصف هز هرمو يقرآن نزحديث زمترم ، هنمن يهمب هو يمترم متكف وهاهي يهمب فتسن هونجز وتسهمب ، مر يطشليهي نزفمبلو هرمو يقرآن نزحديث به</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2</w:t>
      </w:r>
      <w:r>
        <w:rPr>
          <w:rtl w:val="true"/>
          <w:lang w:eastAsia="en-US"/>
        </w:rPr>
        <w:t xml:space="preserve">- </w:t>
      </w:r>
      <w:r>
        <w:rPr>
          <w:rtl w:val="true"/>
          <w:lang w:eastAsia="en-US"/>
        </w:rPr>
        <w:t>ندهأمن يمليكة</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يمليكة زن زومب زتكف وومبو نمنيزمغ وليو جمو همعبود نهطويع زأمر زهاهي ، نميزمغو هولذمش هاز زنج ، هينبي هرمو يمليك نغلن زهاز زهال منيزمغ يولذمش، به منغنمو يمليك نغاف جبريل يكو و ندمويني هجن ووحي يري يمترم ، هم ندف يكهبلي يقرآن ييري مترم محمد </w:t>
      </w:r>
      <w:r>
        <w:rPr>
          <w:lang w:eastAsia="en-US"/>
        </w:rPr>
        <w:t>r</w:t>
      </w:r>
      <w:r>
        <w:rPr>
          <w:rtl w:val="true"/>
          <w:lang w:eastAsia="en-US"/>
        </w:rPr>
        <w:t xml:space="preserve"> </w:t>
      </w:r>
      <w:r>
        <w:rPr>
          <w:rtl w:val="true"/>
          <w:lang w:eastAsia="en-US"/>
        </w:rPr>
        <w:t>، نمنغنمو يمليك وجو ميكائيل يكو وو ندينكو هسس ينفو نميلز يممي ، نمنغنموو نغاف إسرافيل وو ندينكو هفزي لجوجو ووسك لدني لجكهكنر نسي وونر وجكهبعثلو وروح همقبرن هاو ، نمنغنمواو وجاو نغف ملك الموت يكو وو ندينكو يظمن يهرنغ زروح زهوندم أوقت ونر وفاو</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3</w:t>
      </w:r>
      <w:r>
        <w:rPr>
          <w:rtl w:val="true"/>
          <w:lang w:eastAsia="en-US"/>
        </w:rPr>
        <w:t xml:space="preserve">- </w:t>
      </w:r>
      <w:r>
        <w:rPr>
          <w:rtl w:val="true"/>
          <w:lang w:eastAsia="en-US"/>
        </w:rPr>
        <w:t>ندهأمن يزيو</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منيزمغ متكف هسسز يمترم يهاهي زيو زتكف زبلي يميلز كامل يهدين ميلز يكو يبلي ووكوف وهوندم نخير بي نمصلح يهلكز ووحياة وهاو إهكي وزدنغ، نهرمو إزيو منيزمغ يزفه نغرجوو إزيو زن</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أ </w:t>
      </w:r>
      <w:r>
        <w:rPr>
          <w:rtl w:val="true"/>
          <w:lang w:eastAsia="en-US"/>
        </w:rPr>
        <w:t xml:space="preserve">- </w:t>
      </w:r>
      <w:r>
        <w:rPr>
          <w:rtl w:val="true"/>
          <w:lang w:eastAsia="en-US"/>
        </w:rPr>
        <w:t xml:space="preserve">ندتوراة يكو يش ندشيو شسسزو مترم موس </w:t>
      </w:r>
      <w:r>
        <w:rPr>
          <w:lang w:eastAsia="en-US"/>
        </w:rPr>
        <w:t>r</w:t>
      </w:r>
      <w:r>
        <w:rPr>
          <w:rtl w:val="true"/>
          <w:lang w:eastAsia="en-US"/>
        </w:rPr>
        <w:t xml:space="preserve"> </w:t>
      </w:r>
      <w:r>
        <w:rPr>
          <w:rtl w:val="true"/>
          <w:lang w:eastAsia="en-US"/>
        </w:rPr>
        <w:t xml:space="preserve">نش ندشي يهو شفشو بني إسرائيل </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ب </w:t>
      </w:r>
      <w:r>
        <w:rPr>
          <w:rtl w:val="true"/>
          <w:lang w:eastAsia="en-US"/>
        </w:rPr>
        <w:t xml:space="preserve">- </w:t>
      </w:r>
      <w:r>
        <w:rPr>
          <w:rtl w:val="true"/>
          <w:lang w:eastAsia="en-US"/>
        </w:rPr>
        <w:t xml:space="preserve">ند إنجيل نشن ندشي شسسزو مترم عيس </w:t>
      </w:r>
      <w:r>
        <w:rPr>
          <w:lang w:eastAsia="en-US"/>
        </w:rPr>
        <w:t>r</w:t>
      </w:r>
      <w:r>
        <w:rPr>
          <w:rtl w:val="true"/>
          <w:lang w:eastAsia="en-US"/>
        </w:rPr>
        <w:t xml:space="preserve"> . </w:t>
      </w:r>
    </w:p>
    <w:p>
      <w:pPr>
        <w:pStyle w:val="Normal"/>
        <w:jc w:val="left"/>
        <w:rPr>
          <w:lang w:eastAsia="en-US"/>
        </w:rPr>
      </w:pPr>
      <w:r>
        <w:rPr>
          <w:rtl w:val="true"/>
          <w:lang w:eastAsia="en-US"/>
        </w:rPr>
      </w:r>
    </w:p>
    <w:p>
      <w:pPr>
        <w:pStyle w:val="Normal"/>
        <w:jc w:val="left"/>
        <w:rPr/>
      </w:pPr>
      <w:r>
        <w:rPr>
          <w:rtl w:val="true"/>
          <w:lang w:eastAsia="en-US"/>
        </w:rPr>
        <w:t xml:space="preserve">ج </w:t>
      </w:r>
      <w:r>
        <w:rPr>
          <w:rtl w:val="true"/>
          <w:lang w:eastAsia="en-US"/>
        </w:rPr>
        <w:t xml:space="preserve">- </w:t>
      </w:r>
      <w:r>
        <w:rPr>
          <w:rtl w:val="true"/>
          <w:lang w:eastAsia="en-US"/>
        </w:rPr>
        <w:t xml:space="preserve">ندزبور نين يسسزو مترم داود </w:t>
      </w:r>
      <w:r>
        <w:rPr>
          <w:lang w:eastAsia="en-US"/>
        </w:rPr>
        <w:t>r</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د </w:t>
      </w:r>
      <w:r>
        <w:rPr>
          <w:rtl w:val="true"/>
          <w:lang w:eastAsia="en-US"/>
        </w:rPr>
        <w:t xml:space="preserve">- </w:t>
      </w:r>
      <w:r>
        <w:rPr>
          <w:rtl w:val="true"/>
          <w:lang w:eastAsia="en-US"/>
        </w:rPr>
        <w:t xml:space="preserve">ندزمباو زسسزو مترم إبراهيم </w:t>
      </w:r>
      <w:r>
        <w:rPr>
          <w:lang w:eastAsia="en-US"/>
        </w:rPr>
        <w:t>r</w:t>
      </w:r>
      <w:r>
        <w:rPr>
          <w:rtl w:val="true"/>
          <w:lang w:eastAsia="en-US"/>
        </w:rPr>
        <w:t xml:space="preserve"> </w:t>
      </w:r>
      <w:r>
        <w:rPr>
          <w:rtl w:val="true"/>
          <w:lang w:eastAsia="en-US"/>
        </w:rPr>
        <w:t xml:space="preserve">نمترم موسى </w:t>
      </w:r>
      <w:r>
        <w:rPr>
          <w:lang w:eastAsia="en-US"/>
        </w:rPr>
        <w:t>r</w:t>
      </w:r>
      <w:r>
        <w:rPr>
          <w:rtl w:val="true"/>
          <w:lang w:eastAsia="en-US"/>
        </w:rPr>
        <w:t xml:space="preserve"> . </w:t>
      </w:r>
    </w:p>
    <w:p>
      <w:pPr>
        <w:pStyle w:val="Normal"/>
        <w:jc w:val="left"/>
        <w:rPr>
          <w:lang w:eastAsia="en-US"/>
        </w:rPr>
      </w:pPr>
      <w:r>
        <w:rPr>
          <w:rtl w:val="true"/>
          <w:lang w:eastAsia="en-US"/>
        </w:rPr>
      </w:r>
    </w:p>
    <w:p>
      <w:pPr>
        <w:pStyle w:val="Normal"/>
        <w:jc w:val="left"/>
        <w:rPr/>
      </w:pPr>
      <w:r>
        <w:rPr>
          <w:rtl w:val="true"/>
          <w:lang w:eastAsia="en-US"/>
        </w:rPr>
        <w:t xml:space="preserve">ه </w:t>
      </w:r>
      <w:r>
        <w:rPr>
          <w:rtl w:val="true"/>
          <w:lang w:eastAsia="en-US"/>
        </w:rPr>
        <w:t xml:space="preserve">- </w:t>
      </w:r>
      <w:r>
        <w:rPr>
          <w:rtl w:val="true"/>
          <w:lang w:eastAsia="en-US"/>
        </w:rPr>
        <w:t xml:space="preserve">ندقرآن نيطكف يكو ند يسسزو يمترم وموص سيدنا محمد </w:t>
      </w:r>
      <w:r>
        <w:rPr>
          <w:lang w:eastAsia="en-US"/>
        </w:rPr>
        <w:t>r</w:t>
      </w:r>
      <w:r>
        <w:rPr>
          <w:rtl w:val="true"/>
          <w:lang w:eastAsia="en-US"/>
        </w:rPr>
        <w:t xml:space="preserve"> </w:t>
      </w:r>
      <w:r>
        <w:rPr>
          <w:rtl w:val="true"/>
          <w:lang w:eastAsia="en-US"/>
        </w:rPr>
        <w:t xml:space="preserve">نقرآن ين يج يزم </w:t>
      </w:r>
      <w:r>
        <w:rPr>
          <w:rtl w:val="true"/>
          <w:lang w:eastAsia="en-US"/>
        </w:rPr>
        <w:t xml:space="preserve">( </w:t>
      </w:r>
      <w:r>
        <w:rPr>
          <w:rtl w:val="true"/>
          <w:lang w:eastAsia="en-US"/>
        </w:rPr>
        <w:t xml:space="preserve">ينسخ </w:t>
      </w:r>
      <w:r>
        <w:rPr>
          <w:rtl w:val="true"/>
          <w:lang w:eastAsia="en-US"/>
        </w:rPr>
        <w:t xml:space="preserve">) </w:t>
      </w:r>
      <w:r>
        <w:rPr>
          <w:rtl w:val="true"/>
          <w:lang w:eastAsia="en-US"/>
        </w:rPr>
        <w:t>إزي زترند بي يبق هكي يشو ندشي شلذم شدنغو نوندم بي حتى ولوكن إزي زترند هين يدرك يقرآن نغلذمو يرنس إشي يكنش يدنغ يقرآن، نقرآن منيزمغ هيحفظ كفتس مر وجشند ييتري شاك هو ييبدل هو ييفنغز حرف، هوكي ين ندهج يبقو حتى ينتسه يقيام بين يمغ نورمو هاهي وتسجهمب هكي كوجهنر شي شوونس يدين</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4</w:t>
      </w:r>
      <w:r>
        <w:rPr>
          <w:rtl w:val="true"/>
          <w:lang w:eastAsia="en-US"/>
        </w:rPr>
        <w:t xml:space="preserve">- </w:t>
      </w:r>
      <w:r>
        <w:rPr>
          <w:rtl w:val="true"/>
          <w:lang w:eastAsia="en-US"/>
        </w:rPr>
        <w:t>ندهأمن يمتروم</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منيزمغو هفشي أورموهاهي مترم متكف يل واج ووهكو ينزي يهوند أهمنغ ، نوهندن وهمترم ين سيدنا نوح </w:t>
      </w:r>
      <w:r>
        <w:rPr>
          <w:lang w:eastAsia="en-US"/>
        </w:rPr>
        <w:t>r</w:t>
      </w:r>
      <w:r>
        <w:rPr>
          <w:rtl w:val="true"/>
          <w:lang w:eastAsia="en-US"/>
        </w:rPr>
        <w:t xml:space="preserve"> </w:t>
      </w:r>
      <w:r>
        <w:rPr>
          <w:rtl w:val="true"/>
          <w:lang w:eastAsia="en-US"/>
        </w:rPr>
        <w:t xml:space="preserve">يوموص سيدنا محمد </w:t>
      </w:r>
      <w:r>
        <w:rPr>
          <w:lang w:eastAsia="en-US"/>
        </w:rPr>
        <w:t>r</w:t>
      </w:r>
      <w:r>
        <w:rPr>
          <w:rtl w:val="true"/>
          <w:lang w:eastAsia="en-US"/>
        </w:rPr>
        <w:t>، نمترم ين بي ون وندم وومبو نمنيزمغ ، كوتسن صف يكونغ حت شون ورمو ومغ يوتكز ههاز نكو يونك ين نندوترم</w:t>
      </w:r>
      <w:r>
        <w:rPr>
          <w:rtl w:val="true"/>
          <w:lang w:eastAsia="en-US"/>
        </w:rPr>
        <w:t xml:space="preserve">. </w:t>
      </w:r>
      <w:r>
        <w:rPr>
          <w:rtl w:val="true"/>
          <w:lang w:eastAsia="en-US"/>
        </w:rPr>
        <w:t xml:space="preserve">نا منيزمنغ هتميز زنرومو زهاهي هورمو ومتروم محمد </w:t>
      </w:r>
      <w:r>
        <w:rPr>
          <w:lang w:eastAsia="en-US"/>
        </w:rPr>
        <w:t>r</w:t>
      </w:r>
      <w:r>
        <w:rPr>
          <w:rtl w:val="true"/>
          <w:lang w:eastAsia="en-US"/>
        </w:rPr>
        <w:t xml:space="preserve"> </w:t>
      </w:r>
      <w:r>
        <w:rPr>
          <w:rtl w:val="true"/>
          <w:lang w:eastAsia="en-US"/>
        </w:rPr>
        <w:t xml:space="preserve">وو ندمترم وموص ناي هفشو أوندم بي نمجين روكي أوقت يفيهو روهج بعد يف حت لدني لجلهس ، نكفنهكهج مترم بعد يي </w:t>
      </w:r>
      <w:r>
        <w:rPr>
          <w:lang w:eastAsia="en-US"/>
        </w:rPr>
        <w:t>r</w:t>
      </w:r>
      <w:r>
        <w:rPr>
          <w:rtl w:val="true"/>
          <w:lang w:eastAsia="en-US"/>
        </w:rPr>
        <w:t xml:space="preserve"> </w:t>
      </w:r>
      <w:r>
        <w:rPr>
          <w:rtl w:val="true"/>
          <w:lang w:eastAsia="en-US"/>
        </w:rPr>
        <w:t>ولا كفاتس نبي تسين</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5</w:t>
      </w:r>
      <w:r>
        <w:rPr>
          <w:rtl w:val="true"/>
          <w:lang w:eastAsia="en-US"/>
        </w:rPr>
        <w:t>-</w:t>
      </w:r>
      <w:r>
        <w:rPr>
          <w:rtl w:val="true"/>
          <w:lang w:eastAsia="en-US"/>
        </w:rPr>
        <w:t>ندهأمن ينسهو يقيام</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ينسه يقيام ون ندوسك وموص يكو منيزمغو نغجكهبعث أوندم ورجي زروح وكنمو بعد فوكي وهف ، نغوجهرجزو زرح ونتسبي يل وجوعيش معيش يديم ، أوفن نجيم هندنيان وكي ميسلام نغوجهكي هرمو نعم نراح يتسن موص ، إمفني ناي مكفر نغوجهكي هرمو يعذاب نتعب يتسن موص</w:t>
      </w:r>
      <w:r>
        <w:rPr>
          <w:rtl w:val="true"/>
          <w:lang w:eastAsia="en-US"/>
        </w:rPr>
        <w:t xml:space="preserve">. </w:t>
      </w:r>
      <w:r>
        <w:rPr>
          <w:rtl w:val="true"/>
          <w:lang w:eastAsia="en-US"/>
        </w:rPr>
        <w:t>نهأمن ينتسه يقيام ين ندمر أمن زنرنغو زبرهنو رنغ ندسي مر يهاف ، هوكي نغف يمسؤال يقبرن مر يكهوزسو أوقت يهاف ، نغف يعذاب يقبرن يهونر واي ننعم يقبرن يهونر ويم ، نغف نزلي إهكي ونر ولمه وتولو همقبرن وونجلو فبنغون قيام ، هوكي يه نغاف محكم نمنمو نغف يمبف نغف أومر ، إزنرنغو زن بي نغينزو مر يزأمن يقبل هكي نغز يف ندمر يأمن ينتسه يقيام</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lang w:eastAsia="en-US"/>
        </w:rPr>
        <w:t>6</w:t>
      </w:r>
      <w:r>
        <w:rPr>
          <w:rtl w:val="true"/>
          <w:lang w:eastAsia="en-US"/>
        </w:rPr>
        <w:t>-</w:t>
      </w:r>
      <w:r>
        <w:rPr>
          <w:rtl w:val="true"/>
          <w:lang w:eastAsia="en-US"/>
        </w:rPr>
        <w:t>ندهأمن يقدرو</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يمعن يهقدرو ندوشينز ومنغ ، به نغينزو مر يأمن هكي منيزمغ ههندهن إزنر زومبو بي راح يجزومب بعد يف هزومب هم ندهل يزهندهاني ، مريأمن هكي يهل يي يي ندنجيم فوتس نجيم هني هوكي منيزمغ أو ندمويني ههانس هينهنر أفهن هاش شستحق ، به إزنرنغو بي زجرو هن دنيان نزجر نزجكهجر منيزمغو هزجو ، هزنزه ، هومب زرنده بعد يف هزومب فاز زفنيشه</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فنف لفيل </w:t>
      </w:r>
      <w:r>
        <w:rPr>
          <w:rtl w:val="true"/>
          <w:lang w:eastAsia="en-US"/>
        </w:rPr>
        <w:t xml:space="preserve">: </w:t>
      </w:r>
      <w:r>
        <w:rPr>
          <w:rtl w:val="true"/>
          <w:lang w:eastAsia="en-US"/>
        </w:rPr>
        <w:t xml:space="preserve">ندزنغز زهوسلام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ووسلام ووشيه جمو نغزو نتسان ، مر كرنده يسلام حقول حتى يتكلز زنغز زين بعد يهزأمن هموي</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ينغزو يهندان</w:t>
      </w:r>
      <w:r>
        <w:rPr>
          <w:rtl w:val="true"/>
          <w:lang w:eastAsia="en-US"/>
        </w:rPr>
        <w:t xml:space="preserve">: </w:t>
      </w:r>
      <w:r>
        <w:rPr>
          <w:rtl w:val="true"/>
          <w:lang w:eastAsia="en-US"/>
        </w:rPr>
        <w:t xml:space="preserve">ندلشهد </w:t>
      </w:r>
    </w:p>
    <w:p>
      <w:pPr>
        <w:pStyle w:val="Normal"/>
        <w:jc w:val="left"/>
        <w:rPr>
          <w:lang w:eastAsia="en-US"/>
        </w:rPr>
      </w:pPr>
      <w:r>
        <w:rPr>
          <w:rtl w:val="true"/>
          <w:lang w:eastAsia="en-US"/>
        </w:rPr>
      </w:r>
    </w:p>
    <w:p>
      <w:pPr>
        <w:pStyle w:val="Normal"/>
        <w:jc w:val="left"/>
        <w:rPr/>
      </w:pPr>
      <w:r>
        <w:rPr>
          <w:rtl w:val="true"/>
          <w:lang w:eastAsia="en-US"/>
        </w:rPr>
        <w:t xml:space="preserve">نلشهد لن يش ندشإيمان هوكي يمان يهير لشهد ندمر أمن همو يمب هوليم هكي كفتس مفوم يستحق يعبدلو ححق نوكول يتس منيزمنغ ، مر يأمن وجو هكي سيدنا محمد </w:t>
      </w:r>
      <w:r>
        <w:rPr>
          <w:lang w:eastAsia="en-US"/>
        </w:rPr>
        <w:t>r</w:t>
      </w:r>
      <w:r>
        <w:rPr>
          <w:rtl w:val="true"/>
          <w:lang w:eastAsia="en-US"/>
        </w:rPr>
        <w:t xml:space="preserve"> </w:t>
      </w:r>
      <w:r>
        <w:rPr>
          <w:rtl w:val="true"/>
          <w:lang w:eastAsia="en-US"/>
        </w:rPr>
        <w:t>نرمى نجيم يمنيزمغ يفشو أونر بي ، نلشهد لن ين ندلكل ون ندمونغ وهنجي هرمو ووسلام هوكي لشهد لن ون ندمشنز وهوسلام كمل هين نرنغو زهوسلام زوشيه جمويل</w:t>
      </w:r>
      <w:r>
        <w:rPr>
          <w:rtl w:val="true"/>
          <w:lang w:eastAsia="en-US"/>
        </w:rPr>
        <w:t xml:space="preserve">. </w:t>
      </w:r>
      <w:r>
        <w:rPr>
          <w:rtl w:val="true"/>
          <w:lang w:eastAsia="en-US"/>
        </w:rPr>
        <w:t>نمعن يهأمن منيزمغ ندهكي كفتس وعبودلو ححق يتسنداي نهكي هين شعبدلوو يتسنداي بطل</w:t>
      </w:r>
      <w:r>
        <w:rPr>
          <w:rtl w:val="true"/>
          <w:lang w:eastAsia="en-US"/>
        </w:rPr>
        <w:t xml:space="preserve">. </w:t>
      </w:r>
      <w:r>
        <w:rPr>
          <w:rtl w:val="true"/>
          <w:lang w:eastAsia="en-US"/>
        </w:rPr>
        <w:t>نمعن يهأمن مترم ند هقبل يز يجنز بي مر يطع يز يمبي ونر وفاني مر يزفاني يز يأمبي ونرو ورنتس مر يزرنتس</w:t>
      </w:r>
      <w:r>
        <w:rPr>
          <w:rtl w:val="true"/>
          <w:lang w:eastAsia="en-US"/>
        </w:rPr>
        <w:t>([</w:t>
      </w:r>
      <w:r>
        <w:rPr>
          <w:lang w:eastAsia="en-US"/>
        </w:rPr>
        <w:t>1</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ينغز يفيل</w:t>
      </w:r>
      <w:r>
        <w:rPr>
          <w:rtl w:val="true"/>
          <w:lang w:eastAsia="en-US"/>
        </w:rPr>
        <w:t xml:space="preserve">: </w:t>
      </w:r>
      <w:r>
        <w:rPr>
          <w:rtl w:val="true"/>
          <w:lang w:eastAsia="en-US"/>
        </w:rPr>
        <w:t xml:space="preserve">ندصل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نزكصدوو ندزصل نتسان زفرض زوسك </w:t>
      </w:r>
      <w:r>
        <w:rPr>
          <w:rtl w:val="true"/>
          <w:lang w:eastAsia="en-US"/>
        </w:rPr>
        <w:t>([</w:t>
      </w:r>
      <w:r>
        <w:rPr>
          <w:lang w:eastAsia="en-US"/>
        </w:rPr>
        <w:t>2</w:t>
      </w:r>
      <w:r>
        <w:rPr>
          <w:rtl w:val="true"/>
          <w:lang w:eastAsia="en-US"/>
        </w:rPr>
        <w:t>])</w:t>
      </w:r>
      <w:r>
        <w:rPr>
          <w:rtl w:val="true"/>
          <w:lang w:eastAsia="en-US"/>
        </w:rPr>
        <w:t>يكاو زهفنيو هين وسك ، منيزمغ يزلذمش أورمو هاهي يل زكي مونغانيو بين يمنيزمنغ نورمو هاهي هوكي هرمو يصل موندم نغكي جمو وهدث ندين مع ههمومب نهمفمز نهمتسه يزخير بي، نصل وجاو يهزي مر نهرند مب رزتستسي رزفنوه</w:t>
      </w:r>
      <w:r>
        <w:rPr>
          <w:rtl w:val="true"/>
          <w:lang w:eastAsia="en-US"/>
        </w:rPr>
        <w:t xml:space="preserve">. </w:t>
      </w:r>
      <w:r>
        <w:rPr>
          <w:rtl w:val="true"/>
          <w:lang w:eastAsia="en-US"/>
        </w:rPr>
        <w:t>نصل نغين خير زنج زموندم ، ني شوبه شيم شهتري نفو شإيمان شهاهي فومويج نزثواب مر يزهنرو نمترلي روح مر مصلحين يكوكنو نونون وزونغ وجو يز زنتسبي زهجعلي مر مصلحين هكي هرمو فراح هن دنيان نأخ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ينغز يرار</w:t>
      </w:r>
      <w:r>
        <w:rPr>
          <w:rtl w:val="true"/>
          <w:lang w:eastAsia="en-US"/>
        </w:rPr>
        <w:t xml:space="preserve">: </w:t>
      </w:r>
      <w:r>
        <w:rPr>
          <w:rtl w:val="true"/>
          <w:lang w:eastAsia="en-US"/>
        </w:rPr>
        <w:t>ندزاك</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يزاك ين صدق يلذم هين مر تجر وملك مال يهنر كونغ فلان </w:t>
      </w:r>
      <w:r>
        <w:rPr>
          <w:rtl w:val="true"/>
          <w:lang w:eastAsia="en-US"/>
        </w:rPr>
        <w:t>([</w:t>
      </w:r>
      <w:r>
        <w:rPr>
          <w:lang w:eastAsia="en-US"/>
        </w:rPr>
        <w:t>3</w:t>
      </w:r>
      <w:r>
        <w:rPr>
          <w:rtl w:val="true"/>
          <w:lang w:eastAsia="en-US"/>
        </w:rPr>
        <w:t xml:space="preserve">]) </w:t>
      </w:r>
      <w:r>
        <w:rPr>
          <w:rtl w:val="true"/>
          <w:lang w:eastAsia="en-US"/>
        </w:rPr>
        <w:t>هين مواح وميز كم نميل يشعرب يينك أونر وزستحك جزمسكن نمفقار ، نز كزجلذمشو مر مسكن وتسملك يكونغ إي يزطوو، شزباس يمتجر هم ندهيل زاترند ، نمتجر ون هطو يزاك ياف ند يدين يهاو يتمو ، ووسلام وهاو وكملشهو ، ني علامة يطبي نجيم جفك زسباب يهويو يمبي يدنيان نأخر، راو رزمال زهاو ، جفكو تسين نغزكاو سباب وفنغلو يمذنب يهاو ، نتسباه غوسيدياو أوننياو ميسلام وتسن مبهنر ولي وحتجف يل وشند وجيب يمترجي يهاو يهوحياة ، نوندفميس نغجهنر هكي إمبهنر إمتجر ون وطواو هرمو إزاك زن مبهنر نتيت وليه ندمرزق مراج منيزمغ يوف</w:t>
      </w:r>
      <w:r>
        <w:rPr>
          <w:rtl w:val="true"/>
          <w:lang w:eastAsia="en-US"/>
        </w:rPr>
        <w:t>([</w:t>
      </w:r>
      <w:r>
        <w:rPr>
          <w:lang w:eastAsia="en-US"/>
        </w:rPr>
        <w:t>4</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ينغز يان </w:t>
      </w:r>
      <w:r>
        <w:rPr>
          <w:rtl w:val="true"/>
          <w:lang w:eastAsia="en-US"/>
        </w:rPr>
        <w:t xml:space="preserve">: </w:t>
      </w:r>
      <w:r>
        <w:rPr>
          <w:rtl w:val="true"/>
          <w:lang w:eastAsia="en-US"/>
        </w:rPr>
        <w:t>ندطوم</w:t>
      </w:r>
      <w:r>
        <w:rPr>
          <w:rtl w:val="true"/>
          <w:lang w:eastAsia="en-US"/>
        </w:rPr>
        <w:t xml:space="preserve">. </w:t>
      </w:r>
    </w:p>
    <w:p>
      <w:pPr>
        <w:pStyle w:val="Normal"/>
        <w:jc w:val="left"/>
        <w:rPr>
          <w:lang w:eastAsia="en-US"/>
        </w:rPr>
      </w:pPr>
      <w:r>
        <w:rPr>
          <w:rtl w:val="true"/>
          <w:lang w:eastAsia="en-US"/>
        </w:rPr>
      </w:r>
    </w:p>
    <w:p>
      <w:pPr>
        <w:pStyle w:val="Normal"/>
        <w:jc w:val="left"/>
        <w:rPr/>
      </w:pPr>
      <w:r>
        <w:rPr>
          <w:rtl w:val="true"/>
          <w:lang w:eastAsia="en-US"/>
        </w:rPr>
        <w:t xml:space="preserve">يطوم يهكي موز مزيم هرمو ومواهـ نندمويز ورمضان متكف وبرك ، يكاو وو ندمويز وشند هرمو يميز يهتاريخ يكسلام </w:t>
      </w:r>
      <w:r>
        <w:rPr>
          <w:rtl w:val="true"/>
          <w:lang w:eastAsia="en-US"/>
        </w:rPr>
        <w:t xml:space="preserve">( </w:t>
      </w:r>
      <w:r>
        <w:rPr>
          <w:rtl w:val="true"/>
          <w:lang w:eastAsia="en-US"/>
        </w:rPr>
        <w:t xml:space="preserve">يعن نديههجر يمترم </w:t>
      </w:r>
      <w:r>
        <w:rPr>
          <w:lang w:eastAsia="en-US"/>
        </w:rPr>
        <w:t>r</w:t>
      </w:r>
      <w:r>
        <w:rPr>
          <w:rtl w:val="true"/>
          <w:lang w:eastAsia="en-US"/>
        </w:rPr>
        <w:t xml:space="preserve">) </w:t>
      </w:r>
      <w:r>
        <w:rPr>
          <w:rtl w:val="true"/>
          <w:lang w:eastAsia="en-US"/>
        </w:rPr>
        <w:t>، أويسلام بي وهجزيي نزلاذ زهاو زمشينز رنغ ندهل مبهنر ، هو هنو ماج هو هتسنغنيه نونرواش وهاو ومتسان وهرمضان كمل رنغ يألفجر يجهنجي حتى لجو لتسو، نميزمنغ يهولف هصبر إي زلفو زينج زهو هوتجر وهاهي نونزيان وهاهي نغونينك زخير نكو نجيم زدنيان نأخ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t xml:space="preserve">ينغز يتسان </w:t>
      </w:r>
      <w:r>
        <w:rPr>
          <w:rtl w:val="true"/>
          <w:lang w:eastAsia="en-US"/>
        </w:rPr>
        <w:t xml:space="preserve">: </w:t>
      </w:r>
      <w:r>
        <w:rPr>
          <w:rtl w:val="true"/>
          <w:lang w:eastAsia="en-US"/>
        </w:rPr>
        <w:t>نديهج</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نهج ندمر هج هرمو لداه جتكف لمنيزمغ يكو نغيل همجن متكف ومكة يج يلزور، نهج منيزمنغ هيلذميش هين مر يسلام وجشند ييفاني نكاد نزيم باهـ هرمو وومور وهاهي كمل ، نهرمو يهج ين يميسلام ونغهاو هرمو زنتس ننتس زهدنيا نغوتسنغانيهو هرمو يأرض نيتكوف يمكة وجوعبدي منيزمنغ مزيم ، نغوفايو فاو زيم لساو كفن تفاوت بين يمفاوم نرعي ولا تجر نمسكين ولا موو نمدو أونر بي وتسوكي ساو أفهان يف ، وتكيلز عباد مخصوص يكاو يمهم هرمويز ندمهيم فبندان عرف نهطوف يألكعب يكو يي ندقبل يهميسلام هين فهان ولي نغويفاو وص وكهصال ، نر ساع بين يصاف نمرو نكاد مفكر</w:t>
      </w:r>
      <w:r>
        <w:rPr>
          <w:rtl w:val="true"/>
          <w:lang w:eastAsia="en-US"/>
        </w:rPr>
        <w:t xml:space="preserve">. </w:t>
      </w:r>
      <w:r>
        <w:rPr>
          <w:rtl w:val="true"/>
          <w:lang w:eastAsia="en-US"/>
        </w:rPr>
        <w:t xml:space="preserve">نهارمو يهج نغاف منفاع منج ريادين ريادنيا يكاو مر كنهشند ييوز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فنف لرار</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ووسلام وركبش ووحياة وهونر وودنغ ركي ندوحياة وهين مر ويتش هو ندوحياة وهلطيف لكسلام جمل مركبش يكاو نغجنو وحياة مويم دنيان نأخر ، هوكي وبلي ونر زنجيم زنز لاذ وزفاني وهرز زمب زنز مضر </w:t>
      </w:r>
      <w:r>
        <w:rPr>
          <w:rtl w:val="true"/>
          <w:lang w:eastAsia="en-US"/>
        </w:rPr>
        <w:t xml:space="preserve">: </w:t>
      </w:r>
      <w:r>
        <w:rPr>
          <w:rtl w:val="true"/>
          <w:lang w:eastAsia="en-US"/>
        </w:rPr>
        <w:t>وتري ونر نفو ولولي وهراز همر رنغ مرمشي وتس وهاهي هاو همر لال نمرمومي هم ندهيل يكهلال نمرمشي وهراز وجاو هين طوبي مب يتسوكيونتس</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ولذمش ونر وونغاني ووندهز ، نهفينيي زمسكن نمفكار يرمب ههوسيدي ، ولذمش وانر نهين طبي نجيم وهرز هين طوبي مبنغوف</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وحلالش هطوم ميش ميم هنزي نرهاف جبيشر هو هوجرسز زنر جنيومب هومغار هو هين هنر شحتجواو يمنفاع يهاش يل حلال هو مر يفاني هاز يلفو، وهرمش هل ريب </w:t>
      </w:r>
      <w:r>
        <w:rPr>
          <w:rtl w:val="true"/>
          <w:lang w:eastAsia="en-US"/>
        </w:rPr>
        <w:t>([</w:t>
      </w:r>
      <w:r>
        <w:rPr>
          <w:lang w:eastAsia="en-US"/>
        </w:rPr>
        <w:t>5</w:t>
      </w:r>
      <w:r>
        <w:rPr>
          <w:rtl w:val="true"/>
          <w:lang w:eastAsia="en-US"/>
        </w:rPr>
        <w:t>])</w:t>
      </w:r>
      <w:r>
        <w:rPr>
          <w:rtl w:val="true"/>
          <w:lang w:eastAsia="en-US"/>
        </w:rPr>
        <w:t>وهرمش هين بيشر يزنر زهرمشو هزرمي هو بيشر يوشيه جمو وهداز بين يهمهل نمهوز هم نديمهز هزهـ زعيب زيشيهزاو يل يمهل يجوهطوو مبس مينج هن ييلذم</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وليه أوندم بي وتسساو هصنمو وهستيه زحكم زهوسلام نمتكلز زحاق زوانر ووسلام وهنس زلفو </w:t>
      </w:r>
      <w:r>
        <w:rPr>
          <w:rtl w:val="true"/>
          <w:lang w:eastAsia="en-US"/>
        </w:rPr>
        <w:t>(</w:t>
      </w:r>
      <w:r>
        <w:rPr>
          <w:rtl w:val="true"/>
          <w:lang w:eastAsia="en-US"/>
        </w:rPr>
        <w:t>زفنغ</w:t>
      </w:r>
      <w:r>
        <w:rPr>
          <w:rtl w:val="true"/>
          <w:lang w:eastAsia="en-US"/>
        </w:rPr>
        <w:t xml:space="preserve">) </w:t>
      </w:r>
      <w:r>
        <w:rPr>
          <w:rtl w:val="true"/>
          <w:lang w:eastAsia="en-US"/>
        </w:rPr>
        <w:t xml:space="preserve">زهين مر وجشلي يمباك يهاو، نويهاننس يزفنغ زين يفيد يهاز ندهكي هين مر يزيشي يهجزي نروري يمباك إي هم ندزهاد زهمر يرتد يروه هرمو يدين يوسلام هاو ييلل نمرمش وتسيوهاهي هاو إيليو نجمنديز يكو يمطوريو يمباك يمنيزيمنغ ، ناوجاو ووسلام وهنس زفنغو زهين مر يرواري زحاق زهوناني وندم هرمو زروح زاهاو هو زمال زهاو هم ندزهاد زهمر ياووا مر هو يهب هاو يكاز موناني باند ب هكي هلل نمرمشي وتسوهاهي </w:t>
      </w:r>
      <w:r>
        <w:rPr>
          <w:rtl w:val="true"/>
          <w:lang w:eastAsia="en-US"/>
        </w:rPr>
        <w:t>(</w:t>
      </w:r>
      <w:r>
        <w:rPr>
          <w:rtl w:val="true"/>
          <w:lang w:eastAsia="en-US"/>
        </w:rPr>
        <w:t>يعن هفاني زين</w:t>
      </w:r>
      <w:r>
        <w:rPr>
          <w:rtl w:val="true"/>
          <w:lang w:eastAsia="en-US"/>
        </w:rPr>
        <w:t xml:space="preserve">) </w:t>
      </w:r>
      <w:r>
        <w:rPr>
          <w:rtl w:val="true"/>
          <w:lang w:eastAsia="en-US"/>
        </w:rPr>
        <w:t xml:space="preserve">هاو مرو يرم مموناني ههمضور نزفونغ زين بي زوزفنغو زلنغان نزترندو زكهتسنغ مرو هرملو يزفنغو زين </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نوسلام وجو وركبيش ينمن يلذم يكاي بين يهوتول نمرعي وهاو ، ولذميش ووتول ونيك يمرعي ونتس زحاق زهاو ووبلي هوعدلف ، ولذميش يمرعي وطويع وستيه زأمر زهووتولي يهكي ووتولي كوجولذميش نرنغو يكاو زمعاص منيزمغ يزهرز، وتحذرش ونر نورشي يمفاوم يتول هوكي هروشي مفاوم زنمضار مينج يكوهنر أوندم وونتس</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t xml:space="preserve">ههتمز نغرجهجو هومب هكي ووسلام ويرن هين مونغانيو مويم بين يموندم نمنيزمنغ وهاهي يمومب نبين يهاهي نموندم موناني نبين يهاهي نلطيف لهاهي هرمو يمف يهوحيات بي، كفاتس خير يتسكيونس يتسندهكي ووسلام ويلز ونر ووتري نفو ويدونغ ، نكفاتس شار شتسوكي شونتس إتسندوكي ووسيلام وتحذرش ونر نيش يل وكاي هولي نيش نزن ندزونساو هكاي يدين ين دين يكمله يهفاي نوبليا أونر ونس هين فهان نهين وكات هرمو يمف يهوحياة بي </w:t>
      </w:r>
      <w:r>
        <w:rPr>
          <w:rtl w:val="true"/>
          <w:lang w:eastAsia="en-US"/>
        </w:rPr>
        <w:t xml:space="preserve">. </w:t>
      </w:r>
      <w:r>
        <w:rPr>
          <w:rtl w:val="true"/>
          <w:lang w:eastAsia="en-US"/>
        </w:rPr>
        <w:t>والحمد لله رب العالمين</w:t>
      </w:r>
      <w:r>
        <w:rPr>
          <w:rtl w:val="true"/>
          <w:lang w:eastAsia="en-US"/>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right"/>
        <w:rPr>
          <w:b/>
          <w:b/>
          <w:bCs/>
          <w:lang w:eastAsia="en-US"/>
        </w:rPr>
      </w:pPr>
      <w:r>
        <w:rPr>
          <w:b/>
          <w:bCs/>
          <w:rtl w:val="true"/>
          <w:lang w:eastAsia="en-US"/>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اللغة </w:t>
      </w:r>
      <w:r>
        <w:rPr>
          <w:rtl w:val="true"/>
        </w:rPr>
        <w:t xml:space="preserve">: </w:t>
      </w:r>
      <w:r>
        <w:rPr>
          <w:rtl w:val="true"/>
        </w:rPr>
        <w:t>المدغشقرية</w:t>
      </w:r>
    </w:p>
    <w:p>
      <w:pPr>
        <w:pStyle w:val="Normal"/>
        <w:jc w:val="center"/>
        <w:rPr/>
      </w:pPr>
      <w:r>
        <w:rPr/>
        <w:t>Introduction to Islam in Madagascan Language</w:t>
      </w:r>
    </w:p>
    <w:p>
      <w:pPr>
        <w:pStyle w:val="Normal"/>
        <w:jc w:val="center"/>
        <w:rPr/>
      </w:pPr>
      <w:r>
        <w:rPr>
          <w:rtl w:val="true"/>
        </w:rPr>
      </w:r>
    </w:p>
    <w:p>
      <w:pPr>
        <w:pStyle w:val="Normal"/>
        <w:jc w:val="center"/>
        <w:rPr/>
      </w:pPr>
      <w:r>
        <w:rPr>
          <w:rtl w:val="true"/>
        </w:rPr>
      </w:r>
    </w:p>
    <w:p>
      <w:pPr>
        <w:pStyle w:val="Normal"/>
        <w:jc w:val="center"/>
        <w:rPr/>
      </w:pPr>
      <w:r>
        <w:rPr/>
        <w:t>AMIN’ ANARAN’I ALLAH ILAY BE FITIAVANA SY BE INDRAFO</w:t>
      </w:r>
    </w:p>
    <w:p>
      <w:pPr>
        <w:pStyle w:val="Normal"/>
        <w:jc w:val="center"/>
        <w:rPr/>
      </w:pPr>
      <w:r>
        <w:rPr/>
        <w:t>FAMARITANA NY ISLAM</w:t>
      </w:r>
    </w:p>
    <w:p>
      <w:pPr>
        <w:pStyle w:val="Normal"/>
        <w:rPr/>
      </w:pPr>
      <w:r>
        <w:rPr/>
        <w:t>Dera sy voninahitra ho an’I ALLAH Naharin’izao tontolo izao, ary enga anie nby fitahiany sy ny fandriam-pahalemany homba an’I mpaminany MOHAMMAD sy ireo fianakaviany ary ireo mpiara-dia taminy rehetra</w:t>
      </w:r>
      <w:r>
        <w:rPr>
          <w:rtl w:val="true"/>
        </w:rPr>
        <w:t xml:space="preserve">. </w:t>
      </w:r>
    </w:p>
    <w:p>
      <w:pPr>
        <w:pStyle w:val="Normal"/>
        <w:rPr/>
      </w:pPr>
      <w:r>
        <w:rPr/>
        <w:t>Ny Islam dia mamarana ireo hafatran’ny ALLAH izay nalefany tamin’ilay faran’ireo mpaminany sy ireo irany MOHAMMAD (Homba azy sy ireo fanakaviany anie ny Fitahian’I ALLAH sy ny Fandiram-pahalemany), ary izy no finoan’ny fhamarinana, izay tsy heken’I ALLAH mihitsy ny finoana ankoatrany, ary efa nataon’I ALLAH ho finoana mora tanterahina tsy misy fahasarotana na fanelingelenina ary ALLAH dia tsy manery an’izay manaraka ny finoana silamo amin’ny zavatra tsy vitany, ary izy dia finoana miorina amin’ny fanatokanana an’I ALLAH, ary ny endriny dia fahamarinana izay mihodikodina eo amin’ny tsy fitongilanana, izany hoe mijoro amin’ny fahamarinana; ny fiainany dia famindram-po ary izy dia finoana lehibe izay manoro làlana ireo mpanaraka ny finoana silamo rehetra ho amin’izay rehetra ahitany tombo-tsoa eo amin’ny lafiny ara-pinoana sy ara- pivelomana.ary koa mandrara azy ireo amin’ny ratsy rehetra amin’ny finoan’izy ireo sy fiainan’izy ireo</w:t>
      </w:r>
      <w:r>
        <w:rPr>
          <w:rtl w:val="true"/>
        </w:rPr>
        <w:t xml:space="preserve">. </w:t>
      </w:r>
    </w:p>
    <w:p>
      <w:pPr>
        <w:pStyle w:val="Normal"/>
        <w:rPr/>
      </w:pPr>
      <w:r>
        <w:rPr/>
        <w:t>Avy aminy koa no anatsaran’I ALLAH ny fotom-pinoana sy ny fitondran-tena ary ny fiainana eto an-tany sy ny anyan-koatra sy hampifandraisan’I ALLAH fon’ireo izay tsy mifanaraka ary fitiavan’ireo izay tsy mitambatra mba hiala ao anatin’ny haizin’ny fahaverezana ho amin’ny hazavan’ny fahamarinanasy fahasambarana; ary izy koa no finoana feno fahamendrehna eo amin’ny lalanany,tsy milaza raha sy am-pahamarinana ary tay mandidy raha tsy amin’ny zavatra marina sy mendrika, amin’ireo foto-pinoana marina , sy ireo asa fanasoavana ary fitondran-tena mendrika sy lavitr’ezaka</w:t>
      </w:r>
      <w:r>
        <w:rPr>
          <w:rtl w:val="true"/>
        </w:rPr>
        <w:t xml:space="preserve">. </w:t>
      </w:r>
    </w:p>
    <w:p>
      <w:pPr>
        <w:pStyle w:val="Normal"/>
        <w:rPr/>
      </w:pPr>
      <w:r>
        <w:rPr/>
        <w:t>NY TANJON’NY FINOANA SILAMO DIA TOY IZAO</w:t>
      </w:r>
      <w:r>
        <w:rPr>
          <w:rtl w:val="true"/>
        </w:rPr>
        <w:t xml:space="preserve">: </w:t>
      </w:r>
    </w:p>
    <w:p>
      <w:pPr>
        <w:pStyle w:val="Normal"/>
        <w:rPr/>
      </w:pPr>
      <w:r>
        <w:rPr/>
        <w:t>1</w:t>
      </w:r>
      <w:r>
        <w:rPr>
          <w:rtl w:val="true"/>
        </w:rPr>
        <w:t xml:space="preserve">- </w:t>
      </w:r>
      <w:r>
        <w:rPr/>
        <w:t>Fahafantaran’ ny zanak’olombelona ny tompony sy ilay Nahary azy amin’ireo anarana mendrika azy rehetra sy ireo fiderana azy feno voninahitra ary ireo</w:t>
      </w:r>
      <w:r>
        <w:rPr>
          <w:rtl w:val="true"/>
        </w:rPr>
        <w:t xml:space="preserve">….. </w:t>
      </w:r>
    </w:p>
    <w:p>
      <w:pPr>
        <w:pStyle w:val="Normal"/>
        <w:rPr/>
      </w:pPr>
      <w:r>
        <w:rPr/>
        <w:t>2</w:t>
      </w:r>
      <w:r>
        <w:rPr>
          <w:rtl w:val="true"/>
        </w:rPr>
        <w:t xml:space="preserve">- </w:t>
      </w:r>
      <w:r>
        <w:rPr/>
        <w:t>Fiantsoana an’ireo mpanompo mba hanompo an’I ALLAH izay tokana tsy manam-paharoa amin’ireo didy rehetra izay nodidiany sy ny fankalavirana ireo voararany</w:t>
      </w:r>
      <w:r>
        <w:rPr>
          <w:rtl w:val="true"/>
        </w:rPr>
        <w:t xml:space="preserve">. </w:t>
      </w:r>
    </w:p>
    <w:p>
      <w:pPr>
        <w:pStyle w:val="Normal"/>
        <w:rPr/>
      </w:pPr>
      <w:r>
        <w:rPr/>
        <w:t>3</w:t>
      </w:r>
      <w:r>
        <w:rPr>
          <w:rtl w:val="true"/>
        </w:rPr>
        <w:t xml:space="preserve">- </w:t>
      </w:r>
      <w:r>
        <w:rPr/>
        <w:t>Fampatsiahivana an’izy ireo ny momba azy ireo sy izay hiafaran’izy ireo aorian’ny fahafatesana ( Ny ao am-pasana - ny fitsanganana amin’ny maty – ny fotoan an’ny fitsarana – ny paradisa sy ny afobe.)</w:t>
      </w:r>
      <w:r>
        <w:rPr>
          <w:rtl w:val="true"/>
        </w:rPr>
        <w:t xml:space="preserve"> </w:t>
      </w:r>
    </w:p>
    <w:p>
      <w:pPr>
        <w:pStyle w:val="Normal"/>
        <w:rPr/>
      </w:pPr>
      <w:r>
        <w:rPr/>
        <w:t>Azo fintinina toy izao ireo zavatra takin’ny finoana silamo</w:t>
      </w:r>
      <w:r>
        <w:rPr>
          <w:rtl w:val="true"/>
        </w:rPr>
        <w:t xml:space="preserve">: </w:t>
      </w:r>
    </w:p>
    <w:p>
      <w:pPr>
        <w:pStyle w:val="Normal"/>
        <w:rPr/>
      </w:pPr>
      <w:r>
        <w:rPr/>
        <w:t>I -NY FOTO-PINOANA</w:t>
      </w:r>
      <w:r>
        <w:rPr>
          <w:rtl w:val="true"/>
        </w:rPr>
        <w:t xml:space="preserve">: </w:t>
      </w:r>
    </w:p>
    <w:p>
      <w:pPr>
        <w:pStyle w:val="Normal"/>
        <w:rPr/>
      </w:pPr>
      <w:r>
        <w:rPr/>
        <w:t>Io dia finoana ny foto-pinoana enina</w:t>
      </w:r>
      <w:r>
        <w:rPr>
          <w:rtl w:val="true"/>
        </w:rPr>
        <w:t xml:space="preserve">: </w:t>
      </w:r>
    </w:p>
    <w:p>
      <w:pPr>
        <w:pStyle w:val="Normal"/>
        <w:rPr/>
      </w:pPr>
      <w:r>
        <w:rPr/>
        <w:t>1</w:t>
      </w:r>
      <w:r>
        <w:rPr>
          <w:rtl w:val="true"/>
        </w:rPr>
        <w:t xml:space="preserve">. </w:t>
      </w:r>
      <w:r>
        <w:rPr/>
        <w:t>Finoana an’I ALLAH; izany dia tanterahina toy izao</w:t>
      </w:r>
      <w:r>
        <w:rPr>
          <w:rtl w:val="true"/>
        </w:rPr>
        <w:t xml:space="preserve">: </w:t>
      </w:r>
    </w:p>
    <w:p>
      <w:pPr>
        <w:pStyle w:val="Normal"/>
        <w:rPr/>
      </w:pPr>
      <w:r>
        <w:rPr>
          <w:rtl w:val="true"/>
        </w:rPr>
        <w:t xml:space="preserve">· </w:t>
      </w:r>
      <w:r>
        <w:rPr/>
        <w:t>Fanekena fa Izy no Tompo, izany hoe tompo Mpiahy sy Mpandidy an’izao tontolo izao amin’izay rehetra ilany azy</w:t>
      </w:r>
      <w:r>
        <w:rPr>
          <w:rtl w:val="true"/>
        </w:rPr>
        <w:t xml:space="preserve">. </w:t>
      </w:r>
    </w:p>
    <w:p>
      <w:pPr>
        <w:pStyle w:val="Normal"/>
        <w:rPr/>
      </w:pPr>
      <w:r>
        <w:rPr>
          <w:rtl w:val="true"/>
        </w:rPr>
        <w:t xml:space="preserve">· </w:t>
      </w:r>
      <w:r>
        <w:rPr/>
        <w:t>Fanekena fa izy no zanahary, Naharin’izao tontolo izao, fa izay rehetra ankoatra azy dia zava-boahariny</w:t>
      </w:r>
      <w:r>
        <w:rPr>
          <w:rtl w:val="true"/>
        </w:rPr>
        <w:t xml:space="preserve">. </w:t>
      </w:r>
    </w:p>
    <w:p>
      <w:pPr>
        <w:pStyle w:val="Normal"/>
        <w:rPr/>
      </w:pPr>
      <w:r>
        <w:rPr>
          <w:rtl w:val="true"/>
        </w:rPr>
        <w:t xml:space="preserve">· </w:t>
      </w:r>
      <w:r>
        <w:rPr/>
        <w:t>Finoana an’ireo anarana fiantsoana azy sy ireo dera fiderana azy arak’izay voalazany al amin’ny KOR’ANY [Boky masina avy amin’I ALLAH izay nentin’ny mpaminany MOHAMMAD (H.F.A.F.) ]sy ny SO’NNAT : fomba amm-panaon’I Mpaminany MOHAMMAD(H.F.AF)</w:t>
      </w:r>
      <w:r>
        <w:rPr>
          <w:rtl w:val="true"/>
        </w:rPr>
        <w:t>.</w:t>
      </w:r>
    </w:p>
    <w:p>
      <w:pPr>
        <w:pStyle w:val="Normal"/>
        <w:rPr/>
      </w:pPr>
      <w:r>
        <w:rPr/>
        <w:t>2</w:t>
      </w:r>
      <w:r>
        <w:rPr>
          <w:rtl w:val="true"/>
        </w:rPr>
        <w:t xml:space="preserve">. </w:t>
      </w:r>
      <w:r>
        <w:rPr/>
        <w:t>Ny finoana ny fisian’ny ANJELY</w:t>
      </w:r>
      <w:r>
        <w:rPr>
          <w:rtl w:val="true"/>
        </w:rPr>
        <w:t xml:space="preserve">: </w:t>
      </w:r>
    </w:p>
    <w:p>
      <w:pPr>
        <w:pStyle w:val="Normal"/>
        <w:rPr/>
      </w:pPr>
      <w:r>
        <w:rPr/>
        <w:t>Ny anjely dia mpanompo manam-boninahitra noharian’ I Tompo Andriamanitra izy ireo ka nitsangana am-pahendrena feno fanetre-tena nanatanteraka ny fanompoana an’I Tompo ALLAH ary nodidian’ny Tompo asa aman’andraikitra maro isankarazany ihany koa izy ireo. Ka misy amin’izy ireo ny antsoina hoe: GABRIELY; izay voadidy ho mpitondra sy mpiandraikitra ny teny fanambarana avy amin’I Tompo izay mba entina ho hampitaina amin’ireo mpaminan’Andriamanitra sy ireo iraka izay tiany ho hampitaina an’izany fanambaran-teny izany. Misy amin’ireo ihany koa ny antsoina hoe MIKAELY izay voatendry ho mpiandraikitra ny orana sy ny zava-maniry. Ao koa ny antsoina hoe ISRAFILO izay voatendry hiandraikitra ny fitsofana ny antsiva amin’ny fara andro mba hivoahany zanak’olombelona avy ao ampasana ka hiroso amin’ny kianjan’ny fitsarana. Eo koa I MALAKOL MAOTY izay voatendry hiandraikitra ny fanalana ny fofon’ainan’ny manan’aina rehetra rehefa ho faty</w:t>
      </w:r>
      <w:r>
        <w:rPr>
          <w:rtl w:val="true"/>
        </w:rPr>
        <w:t xml:space="preserve"> </w:t>
      </w:r>
    </w:p>
    <w:p>
      <w:pPr>
        <w:pStyle w:val="Normal"/>
        <w:rPr/>
      </w:pPr>
      <w:r>
        <w:rPr/>
        <w:t>3</w:t>
      </w:r>
      <w:r>
        <w:rPr>
          <w:rtl w:val="true"/>
        </w:rPr>
        <w:t xml:space="preserve">. </w:t>
      </w:r>
      <w:r>
        <w:rPr/>
        <w:t>NY FINOANA AN’IREO BOKY</w:t>
      </w:r>
      <w:r>
        <w:rPr>
          <w:rtl w:val="true"/>
        </w:rPr>
        <w:t xml:space="preserve">: </w:t>
      </w:r>
    </w:p>
    <w:p>
      <w:pPr>
        <w:pStyle w:val="Normal"/>
        <w:rPr/>
      </w:pPr>
      <w:r>
        <w:rPr/>
        <w:t>ALLAH, Dera sy Voninahitra ho azy dia nandefa tamin’ireo irany boky samihafaizay feno fahazavana sy hatsarana, feno fahasoavana ary fandriam-pahalemana; ny haintsinka amin’ireo boky ireo dia</w:t>
      </w:r>
      <w:r>
        <w:rPr>
          <w:rtl w:val="true"/>
        </w:rPr>
        <w:t xml:space="preserve">: </w:t>
      </w:r>
    </w:p>
    <w:p>
      <w:pPr>
        <w:pStyle w:val="Normal"/>
        <w:rPr/>
      </w:pPr>
      <w:r>
        <w:rPr/>
        <w:t>NY TAORATA izay nalefan’I ALLAH tamin’I MOSESY ho an’ny vahoakan’ny ISRAELY</w:t>
      </w:r>
      <w:r>
        <w:rPr>
          <w:rtl w:val="true"/>
        </w:rPr>
        <w:br/>
        <w:br/>
      </w:r>
      <w:r>
        <w:rPr/>
        <w:t>NY EVANJILY: Izay nampidini’I ALLAH tamin’I JESOSY</w:t>
      </w:r>
      <w:r>
        <w:rPr>
          <w:rtl w:val="true"/>
        </w:rPr>
        <w:t xml:space="preserve">. </w:t>
        <w:br/>
        <w:br/>
      </w:r>
      <w:r>
        <w:rPr/>
        <w:t>ZABOURA: Izay nampidinin’I ALLAH tamin’I DAVID</w:t>
      </w:r>
      <w:r>
        <w:rPr>
          <w:rtl w:val="true"/>
        </w:rPr>
        <w:t xml:space="preserve">. </w:t>
        <w:br/>
        <w:br/>
      </w:r>
      <w:r>
        <w:rPr/>
        <w:t>SOHOFIN’I ABRAHAMA SY MOSESY(H.F.A.F)</w:t>
      </w:r>
      <w:r>
        <w:rPr>
          <w:rtl w:val="true"/>
        </w:rPr>
        <w:t xml:space="preserve"> </w:t>
        <w:br/>
        <w:br/>
      </w:r>
      <w:r>
        <w:rPr/>
        <w:t>NY KOR’AN: Izay nalefan’I ALLAH tamin’I MOHAMMAD (H.F.A.F); izay voalaza fa izy no iraka farany nalefan’I ALLAH eto an-tany taorian’ireo iraka maro samy hafa</w:t>
      </w:r>
      <w:r>
        <w:rPr>
          <w:rtl w:val="true"/>
        </w:rPr>
        <w:t xml:space="preserve">. </w:t>
      </w:r>
    </w:p>
    <w:p>
      <w:pPr>
        <w:pStyle w:val="Normal"/>
        <w:rPr/>
      </w:pPr>
      <w:r>
        <w:rPr/>
        <w:t>Ka ny fahatongavan’ny boky masina KOR’ANY no namafan’I ALLAH an’ireny boky taloha ireny ary noraisiny andraikitra ny fiarovana azy satria hijanona ho fanaporofoan ‘ny zava-boahary rehetra mandra-pahatongavan’ny andro farany</w:t>
      </w:r>
      <w:r>
        <w:rPr>
          <w:rtl w:val="true"/>
        </w:rPr>
        <w:t xml:space="preserve">. </w:t>
      </w:r>
    </w:p>
    <w:p>
      <w:pPr>
        <w:pStyle w:val="Normal"/>
        <w:rPr/>
      </w:pPr>
      <w:r>
        <w:rPr/>
        <w:t>4</w:t>
      </w:r>
      <w:r>
        <w:rPr>
          <w:rtl w:val="true"/>
        </w:rPr>
        <w:t xml:space="preserve">. </w:t>
      </w:r>
      <w:r>
        <w:rPr/>
        <w:t>NY FIANOANA IREO IRAK’ALLAH</w:t>
      </w:r>
      <w:r>
        <w:rPr>
          <w:rtl w:val="true"/>
        </w:rPr>
        <w:t xml:space="preserve">: </w:t>
      </w:r>
    </w:p>
    <w:p>
      <w:pPr>
        <w:pStyle w:val="Normal"/>
        <w:rPr/>
      </w:pPr>
      <w:r>
        <w:rPr/>
        <w:t>Ny tompo ALLAH dia nandefa iraka ho amin’ny zava-boahariny rehetra . Ka ny voalohany tamin’ireo iraka ireo dia ny mpaminany NOE ary ny farany dia ny mpaminany MOHAMMAD. Izy ireo dia olombelona mpanompon’ALLAH no sady zava-boaharytahaka ny zava-boahary rehetra, fa ny hany mampiavaka azy ireo amin’ny sasany dia noho izy ireo iraky ny Tompo ALLAH ary izy ireo dia tsy manana fahefana afa-tsy amin’ny zavatra nanirahana azy ihany</w:t>
      </w:r>
      <w:r>
        <w:rPr>
          <w:rtl w:val="true"/>
        </w:rPr>
        <w:t xml:space="preserve">. </w:t>
      </w:r>
    </w:p>
    <w:p>
      <w:pPr>
        <w:pStyle w:val="Normal"/>
        <w:rPr/>
      </w:pPr>
      <w:r>
        <w:rPr/>
        <w:t>Ka noho izany rehetra izany dia nofaranan’I ALLAH tamin’ny alalan’I MOHAMMAD ny fanambarana rehetra ary izy ihany koa no iraka farany nalefa ho amin’ny zanak’olombelona rehetra tsy an-kanavaka eto an-tany ka tsy misy iraka intsony manaraka azy</w:t>
      </w:r>
      <w:r>
        <w:rPr>
          <w:rtl w:val="true"/>
        </w:rPr>
        <w:t xml:space="preserve">. </w:t>
      </w:r>
    </w:p>
    <w:p>
      <w:pPr>
        <w:pStyle w:val="Normal"/>
        <w:rPr/>
      </w:pPr>
      <w:r>
        <w:rPr/>
        <w:t>5</w:t>
      </w:r>
      <w:r>
        <w:rPr>
          <w:rtl w:val="true"/>
        </w:rPr>
        <w:t xml:space="preserve">. </w:t>
      </w:r>
      <w:r>
        <w:rPr/>
        <w:t>NY FINOANA NY FISIAN’NY ANDRO FARANY</w:t>
      </w:r>
      <w:r>
        <w:rPr>
          <w:rtl w:val="true"/>
        </w:rPr>
        <w:t xml:space="preserve">: </w:t>
      </w:r>
    </w:p>
    <w:p>
      <w:pPr>
        <w:pStyle w:val="Normal"/>
        <w:rPr/>
      </w:pPr>
      <w:r>
        <w:rPr/>
        <w:t>Ny andro farany dia andro izay tsy misy andro intsony manaraka azy. Ka io no andro hamohazan’I ALLAH ny zanak’olombelona ho velona mandrak’izay na amin’ny fahasambarana na amin’ny fijaliana mangirifiry. Ka ny finoana ny fisian’ny andro farany dia finoana an’ireo zava-drehetra mety hiseho ao am-pasana aorian’ny fahafatesana izay miseho amin’ny zanak’olombelona iray toy ny fisian’ny fahasambarana sy ny fijaliana ao am-pasana sy ny zavatra hiseho aorian’izany toy ny fitsanganana amin’ny maty ny fiparitahana, ny fitsarana avy eo na amin’ny PARADISA na amin’ny AFOBE</w:t>
      </w:r>
      <w:r>
        <w:rPr>
          <w:rtl w:val="true"/>
        </w:rPr>
        <w:t xml:space="preserve">. </w:t>
      </w:r>
    </w:p>
    <w:p>
      <w:pPr>
        <w:pStyle w:val="Normal"/>
        <w:rPr/>
      </w:pPr>
      <w:r>
        <w:rPr/>
        <w:t>6</w:t>
      </w:r>
      <w:r>
        <w:rPr>
          <w:rtl w:val="true"/>
        </w:rPr>
        <w:t xml:space="preserve">. </w:t>
      </w:r>
      <w:r>
        <w:rPr/>
        <w:t>NY FINOANA NY FISIAN’NY LAHATRA</w:t>
      </w:r>
      <w:r>
        <w:rPr>
          <w:rtl w:val="true"/>
        </w:rPr>
        <w:t xml:space="preserve">: </w:t>
      </w:r>
    </w:p>
    <w:p>
      <w:pPr>
        <w:pStyle w:val="Normal"/>
        <w:rPr/>
      </w:pPr>
      <w:r>
        <w:rPr/>
        <w:t>Ny lahatra dia finoana fa I ALLAH dia nandahatra ny zava-drehetra ary nanahary ny zava-boahary rehetra araka ny fahalalany mialoha ary araka ny ilavany azy, ka ny zavatra rehetra dia hain’I ALLAH ary efa voasoratra any aminy, ary tian’ny ALLAH izy ireny dia namboariny</w:t>
      </w:r>
      <w:r>
        <w:rPr>
          <w:rtl w:val="true"/>
        </w:rPr>
        <w:t xml:space="preserve">. </w:t>
      </w:r>
    </w:p>
    <w:p>
      <w:pPr>
        <w:pStyle w:val="Normal"/>
        <w:rPr/>
      </w:pPr>
      <w:r>
        <w:rPr/>
        <w:t>II- NY ANDRIN’NY FINOANA ISLAM</w:t>
      </w:r>
      <w:r>
        <w:rPr>
          <w:rtl w:val="true"/>
        </w:rPr>
        <w:t xml:space="preserve">. </w:t>
      </w:r>
    </w:p>
    <w:p>
      <w:pPr>
        <w:pStyle w:val="Normal"/>
        <w:rPr/>
      </w:pPr>
      <w:r>
        <w:rPr/>
        <w:t>Ny finoana Islam dia miorina amin’ny andry dimy. Ny olona iray dia tsy ho miozilimanina marina tokoa raha toa ka tsy mino azy ireo; ary manatanteraka izany</w:t>
      </w:r>
      <w:r>
        <w:rPr>
          <w:rtl w:val="true"/>
        </w:rPr>
        <w:t>.</w:t>
      </w:r>
    </w:p>
    <w:p>
      <w:pPr>
        <w:pStyle w:val="Normal"/>
        <w:rPr/>
      </w:pPr>
      <w:r>
        <w:rPr/>
        <w:t>1</w:t>
      </w:r>
      <w:r>
        <w:rPr>
          <w:rtl w:val="true"/>
        </w:rPr>
        <w:t xml:space="preserve">- </w:t>
      </w:r>
      <w:r>
        <w:rPr/>
        <w:t>Ny andry voalohany</w:t>
      </w:r>
      <w:r>
        <w:rPr>
          <w:rtl w:val="true"/>
        </w:rPr>
        <w:t xml:space="preserve"> </w:t>
      </w:r>
    </w:p>
    <w:p>
      <w:pPr>
        <w:pStyle w:val="Normal"/>
        <w:rPr/>
      </w:pPr>
      <w:r>
        <w:rPr/>
        <w:t>Fanekena fa tsy misy tompo afa-tsy ALLAH irery ihany, ary I MOHAMMAD dia irak’I ALLAH. Izany fanekena izany no fanlahidin’ny finoana Islam ary fototra izay iorenany</w:t>
      </w:r>
      <w:r>
        <w:rPr>
          <w:rtl w:val="true"/>
        </w:rPr>
        <w:t xml:space="preserve">. </w:t>
      </w:r>
    </w:p>
    <w:p>
      <w:pPr>
        <w:pStyle w:val="Normal"/>
        <w:rPr/>
      </w:pPr>
      <w:r>
        <w:rPr>
          <w:rtl w:val="true"/>
        </w:rPr>
        <w:t>-</w:t>
      </w:r>
      <w:r>
        <w:rPr/>
        <w:t>Ny hevitry ny hoe: “ tsy misy tompo hafa afa-tsy ALLAH “ dia tsy misy tompo mendrika ny fanompoana marina afa-tsy ALLAH irery ihany satria Izy ilay Tompo marina; ny ankoatrany rehetra dia tsy misy mendrika ny fanompoana</w:t>
      </w:r>
      <w:r>
        <w:rPr>
          <w:rtl w:val="true"/>
        </w:rPr>
        <w:t xml:space="preserve">. </w:t>
      </w:r>
    </w:p>
    <w:p>
      <w:pPr>
        <w:pStyle w:val="Normal"/>
        <w:rPr/>
      </w:pPr>
      <w:r>
        <w:rPr/>
        <w:t>Ny teny hoe AL-ILAHO dia midika hoe “ Ilay tompoina</w:t>
      </w:r>
      <w:r>
        <w:rPr>
          <w:rtl w:val="true"/>
        </w:rPr>
        <w:t xml:space="preserve">” </w:t>
      </w:r>
    </w:p>
    <w:p>
      <w:pPr>
        <w:pStyle w:val="Normal"/>
        <w:rPr/>
      </w:pPr>
      <w:r>
        <w:rPr>
          <w:rtl w:val="true"/>
        </w:rPr>
        <w:t xml:space="preserve">- </w:t>
      </w:r>
      <w:r>
        <w:rPr/>
        <w:t>Ny hevitry ny fanekena fa MOHAMMAD dia irak’I ALLAH : fahatokisana tanteraka ny mpaminany MOHAMMAD amin’izay rehetra nambarany, ary fankatoavana azy amin’izay rehetra norarany</w:t>
      </w:r>
      <w:r>
        <w:rPr>
          <w:rtl w:val="true"/>
        </w:rPr>
        <w:t xml:space="preserve">. </w:t>
      </w:r>
    </w:p>
    <w:p>
      <w:pPr>
        <w:pStyle w:val="Normal"/>
        <w:rPr/>
      </w:pPr>
      <w:r>
        <w:rPr/>
        <w:t>2</w:t>
      </w:r>
      <w:r>
        <w:rPr>
          <w:rtl w:val="true"/>
        </w:rPr>
        <w:t xml:space="preserve">- </w:t>
      </w:r>
      <w:r>
        <w:rPr/>
        <w:t>Ny andry faharoa</w:t>
      </w:r>
      <w:r>
        <w:rPr>
          <w:rtl w:val="true"/>
        </w:rPr>
        <w:t xml:space="preserve"> </w:t>
      </w:r>
    </w:p>
    <w:p>
      <w:pPr>
        <w:pStyle w:val="Normal"/>
        <w:rPr/>
      </w:pPr>
      <w:r>
        <w:rPr/>
        <w:t>Ny fivavahana: Vavaka in-dimy izay atao isan’andro; nataon’I ALLAH mba ho vonam-pifandraisan’ny mpino Islam amin’ny Tompony. Ka mandritra izany fivavahana izany no hangatahin’ny mpanompo vonjy sy fitalahoana amin’I ALLAH, ary mba ho fiarovana ny mpino Islam amin’ny faharatsiana sy tsy fahamendrehana . Ny mpino Islam dia mitondra fahatsarana sy fahamarinam-pinoana ary fahasoavana avy amin’I ALLAH na eto an-tanyizany na any an-koara. Ny fivavahana dia mahatonga ny mpanompo hanana fahatoniam-panahy amam-batana ka hitondra fiadanana ho azy; eto an-tany sy amin’ny andro farany</w:t>
      </w:r>
      <w:r>
        <w:rPr>
          <w:rtl w:val="true"/>
        </w:rPr>
        <w:t xml:space="preserve">. </w:t>
      </w:r>
    </w:p>
    <w:p>
      <w:pPr>
        <w:pStyle w:val="Normal"/>
        <w:rPr/>
      </w:pPr>
      <w:r>
        <w:rPr/>
        <w:t>3</w:t>
      </w:r>
      <w:r>
        <w:rPr>
          <w:rtl w:val="true"/>
        </w:rPr>
        <w:t>-</w:t>
      </w:r>
      <w:r>
        <w:rPr/>
        <w:t>Ny andry fahatelo : ZAKAT</w:t>
      </w:r>
      <w:r>
        <w:rPr>
          <w:rtl w:val="true"/>
        </w:rPr>
        <w:t xml:space="preserve">. </w:t>
      </w:r>
    </w:p>
    <w:p>
      <w:pPr>
        <w:pStyle w:val="Normal"/>
        <w:rPr/>
      </w:pPr>
      <w:r>
        <w:rPr/>
        <w:t>Tsy inona moa izany fa nuy famoahana ny ampaham-panan’ireo izay manana harena izay mahatratra ny fetra tokony handoavana izany; izay atao isan-taona ho an’ireo mendrika ny hahazo izany amin’ireo mahantra sy ny ankoatrany izay azo omena ny zakat. Tsy voatery ho an’ny mahantra tsy manana ny fetra tokony handoavana azy ny famoahana ny zakat. Nefa tsy maintsy ataon’ny mpanakarena ho famenoana ny finoany sy ny maha misiolimanina azy; ho fanavaozana ny toe-piainany sy ny fomba fitondran-tenanyihany koa Ho fiarovana azy ireo sy ny harenany amin’ny faharatsiana; ary fanadiovana azy ireo amin’ny fahotana; natao ho fitsimbininana sy fanampiana ireo mahantra sy izay mila azy ny zakat. Ho tombotsoa sy fahatsarana ho an’ireo mpanantanteraka ny zakat ny famoahana azy ary eo an-danin’izany dia ampahany kely dia kely ny zakat raha ampitahaina amin’ny harena sy anjara izay nomen’ny ALLAH azy</w:t>
      </w:r>
      <w:r>
        <w:rPr>
          <w:rtl w:val="true"/>
        </w:rPr>
        <w:t xml:space="preserve">. </w:t>
      </w:r>
    </w:p>
    <w:p>
      <w:pPr>
        <w:pStyle w:val="Normal"/>
        <w:rPr/>
      </w:pPr>
      <w:r>
        <w:rPr/>
        <w:t>4</w:t>
      </w:r>
      <w:r>
        <w:rPr>
          <w:rtl w:val="true"/>
        </w:rPr>
        <w:t>—</w:t>
      </w:r>
      <w:r>
        <w:rPr/>
        <w:t>Ny andry fahaefatra: NY FIFEHEZANA</w:t>
      </w:r>
      <w:r>
        <w:rPr>
          <w:rtl w:val="true"/>
        </w:rPr>
        <w:t xml:space="preserve">. </w:t>
      </w:r>
    </w:p>
    <w:p>
      <w:pPr>
        <w:pStyle w:val="Normal"/>
        <w:rPr/>
      </w:pPr>
      <w:r>
        <w:rPr/>
        <w:t>Ny fifehezana dia mandritra ny volana irayao anatin’ny taona. Volana Ramadan izay feno fahasoavana , volana fahasivy amin’ny fanisam-bolana Islamika. Ambohi-pihaonan’ny mpino Islam rehetra ka hamelan’izy ireo ny faniriana sy hetahetam-po amin’ny fihinanana sy fisotroana ary firaisana ara-nofo mandritra ny tontolon’andro; manomboka vao mangiran-dratsy ka hatramin’ny filetehan’ny masoandro. Ho setrin’ny fifehezana dia hovalian’I ALLAH fitomboana sy fahafenoam-pinoana ireo mpifehy; hitombo ihany koa ny fahatsaran’izy ire. Maro ankoatra izany ireo fahasoavana lehibe izay entin’ny fifehana na eto amin’ny fiainana ambonin’ny tany izany na ny fiainana any an-koatra</w:t>
      </w:r>
      <w:r>
        <w:rPr>
          <w:rtl w:val="true"/>
        </w:rPr>
        <w:t>.</w:t>
      </w:r>
    </w:p>
    <w:p>
      <w:pPr>
        <w:pStyle w:val="Normal"/>
        <w:rPr/>
      </w:pPr>
      <w:r>
        <w:rPr/>
        <w:t>5</w:t>
      </w:r>
      <w:r>
        <w:rPr>
          <w:rtl w:val="true"/>
        </w:rPr>
        <w:t>-</w:t>
      </w:r>
      <w:r>
        <w:rPr/>
        <w:t>Ny andry fahadimy: NY FIVAHINIANA MASINA ANY LAMEKA</w:t>
      </w:r>
      <w:r>
        <w:rPr>
          <w:rtl w:val="true"/>
        </w:rPr>
        <w:t xml:space="preserve">. </w:t>
      </w:r>
    </w:p>
    <w:p>
      <w:pPr>
        <w:pStyle w:val="Normal"/>
        <w:rPr/>
      </w:pPr>
      <w:r>
        <w:rPr/>
        <w:t>Raha ho faritantsika tsotsotra ny dikan’ny teny hoe [HADJ] dia tahaka izao:ny fivahiana ny tranomasin’I ALLAH izay antsoina hoe “KA’ABA” any Laméka any ARABIE SAODITA ary izany dia nataon’ I ALLAH ho adidy amin’ny mpino silamo rehetra izay mahatanteraka sy mahatomosana ireo fe-petra rehetra takiana ho amin’izany; ary izy io dia atao indray mandeha monja mandritra ny fe-potoana hiainana eto an-tany.Fa ho an’ireo izay mahavita ankoatran’izay indray dia tsy ferana</w:t>
      </w:r>
      <w:r>
        <w:rPr>
          <w:rtl w:val="true"/>
        </w:rPr>
        <w:t xml:space="preserve">. </w:t>
      </w:r>
    </w:p>
    <w:p>
      <w:pPr>
        <w:pStyle w:val="Normal"/>
        <w:rPr/>
      </w:pPr>
      <w:r>
        <w:rPr/>
        <w:t>Amin’izany indrindra no hivorian’ny mpino silamo rehetra avy amin’ny vazan-tany efatra ho any amin’ny tany masin’I ALLAH mba hanantanteraka ny fanompoana ny tompo iray tokana, mitafy lamba mitovy loko(fotsy), tsy misy manavaka ny filoha sy vahoaka, ny manan-karena sy ny mahantra ary ny fotsy hoditra sy ny mainty hoditra, fa samy miara-mananteraka ny adidiny antsakany sy andavany ny tsirairayary ny tena zava-dehibe amin’ireo adidy ireo dia ny fitobiana any ARAFAT (ARABIE SAODITA) izany dia amin’ny fahasivy ny volana Hadjy; dia eo ihany koa ny fihodinana ambohon’ny trano masina (KA’ABA) izay manan-kaja no sady fitodihan’ny mpino silamo rehetra eran-tany rehefa manao “SOALAT” izy ireo; anisan’izany koa ny fiarahan’izy ireo mandeha miverimberina im-pito eo anelanelan’ny vohitra “SOAFAT” sy “MARWA”; sy ireo voka-tsoa samy hafa tsy voatanisa eto na ara-pinoana izany na ara-pivelomana</w:t>
      </w:r>
      <w:r>
        <w:rPr>
          <w:rtl w:val="true"/>
        </w:rPr>
        <w:t xml:space="preserve">. </w:t>
      </w:r>
    </w:p>
    <w:p>
      <w:pPr>
        <w:pStyle w:val="Normal"/>
        <w:rPr/>
      </w:pPr>
      <w:r>
        <w:rPr/>
        <w:t>III- NY FANDRINDRANA NY FIAINAN’NY MPINO</w:t>
      </w:r>
      <w:r>
        <w:rPr>
          <w:rtl w:val="true"/>
        </w:rPr>
        <w:t xml:space="preserve">. </w:t>
      </w:r>
    </w:p>
    <w:p>
      <w:pPr>
        <w:pStyle w:val="Normal"/>
        <w:rPr/>
      </w:pPr>
      <w:r>
        <w:rPr/>
        <w:t>Ny finoana ISLAM koa dia mbola mampirindra ny fiainan’ny tsirairay amin’ireo mpino sy ny fiainan’izy ireo eo anivon’ny fiaraha-monina, izany indrindra no ahafahantsinka milaza fa ny mpino silamo dia voataiza ho anatin’ny fahasambarana mandrakariva na eto an-tany izany na any ankoatra; ka nanome alalana azy ireo hanambady ary nampirisika ho amin’izany, ary nandrara azy ireo ny fijangajangana sy ny toetra ratsy rehetra ary nandidy azy ireo koa mba hifandray ara-pihavanana no sady hanana hinakinaka amin’ireo mahantra ka haampy azy ireosy hangoraka azy ireo ,ary tahaka izany koa no nandidiany sy nampirisihany ami’ny toetra mendrika rehetra ,ary nandrarany sy nampitandremany amin’ny teotra tsy mendrika rehetra, ny finoana Islam dia nanome alalana ny mpino mba hitady ny harenany amin’ny fomba madio sy mazava toy ny varotra sy fampanofanasy ny sisa ; ary tsy misy fitaka na halatra ;ary nandrara ny fitomboan-karena tsy ara-dalàna toy ny varo-maizina sy ireo tsolotra isan-karazany sy ny loka</w:t>
      </w:r>
      <w:r>
        <w:rPr>
          <w:rtl w:val="true"/>
        </w:rPr>
        <w:t xml:space="preserve">. </w:t>
      </w:r>
    </w:p>
    <w:p>
      <w:pPr>
        <w:pStyle w:val="Normal"/>
        <w:rPr/>
      </w:pPr>
      <w:r>
        <w:rPr/>
        <w:t>Torak’izany koa ny fahatsapan’ny Islam ny tsy fitovizan’ny olona amin’ny fanatanterahana ny adidy maro samihafa sy ny fitsinjovana ny zon’ny hafa ;ka nametrahany ireo karazana lalam-pamaizana mba hisakanana ny hetraketrak’ireo mpanao ratsy satria efa misy amin’izy ireo aza izay efa mihoa-pampana hatramin’izay fanitsiratsirana ny Tompo ALLAH izay efa tsy azon’izy atao: tahaka ny fivoahana na famelana ankitsiranony ny finoana Islam ka lasa mamonjy finoana hafa izay efa tsy eken’I ALLAH intsony ny fahamarinany ny fijangajangana sy ny fisotroana taka sy ny sisa… , ary namoaka ihany koa ny Islam ny lalam-pamaizana entina hisakanana ireo karazana fanaovana ankeriny ju fananan’olona tahaka ny famonoan’olona, ny fangalarana, ny fanendrikendrehana amin’ny tsy marina sy ny fikapohana olona amin’ny tsy antony sy ny fampijaliana azy</w:t>
      </w:r>
      <w:r>
        <w:rPr>
          <w:rtl w:val="true"/>
        </w:rPr>
        <w:t xml:space="preserve">. </w:t>
      </w:r>
    </w:p>
    <w:p>
      <w:pPr>
        <w:pStyle w:val="Normal"/>
        <w:rPr/>
      </w:pPr>
      <w:r>
        <w:rPr/>
        <w:t>Najoron’I tompo ALLAH izany famaizana rehetra izany mba hitsinjovana ny zon’ny tsirairay ka natao mifanaraka amin’ny fahotana izay nataon’ny olona iray.Torak’izany koa , ny finoana Islam dia mbola nampirindra ny fifandraisan’nyu vahoaka amin’ireo mpitandro sy mpitarika ary noterena izy ireo mba ho hendry mandrakariva manoloana iireo mpitarika, fahendrena izay tsy manohitra ny tenin’I ALLAH . Ka noho izany dia natao ho fady ny fanoherana ny mpitondra satria mitarika amin’ny fandrobana izany</w:t>
      </w:r>
      <w:r>
        <w:rPr>
          <w:rtl w:val="true"/>
        </w:rPr>
        <w:t xml:space="preserve">. </w:t>
      </w:r>
    </w:p>
    <w:p>
      <w:pPr>
        <w:pStyle w:val="Normal"/>
        <w:rPr/>
      </w:pPr>
      <w:r>
        <w:rPr/>
        <w:t>Eto am-pamaranana dia azontsika lazaina fa ny finoana Islam dia nanorina sy nandrindra ary nampisy ny fifandraisana ara-dalana marina teo amin’ny fanompoana’ny mpino iray an’I ALLAH sy eo anivon’ny fiaraha-monina amin’ny ankapobeny ka hatrany amin’ny fiainany iray manontolo mihitsy aza, hany ka tsy misy toetra na fififanampiana ara-piainana anka-tsarana afa- tsy nampirisihina ny mpino Islam mba hankatia sy hankafy azy ary tahaka izany koa tsy misy toetra ratsy sy fifampifahavaloana afa-tsy nararana sy nampirtandremana azy ireomba tsy hanakaiky izany</w:t>
      </w:r>
      <w:r>
        <w:rPr>
          <w:rtl w:val="true"/>
        </w:rPr>
        <w:t xml:space="preserve">. </w:t>
      </w:r>
    </w:p>
    <w:p>
      <w:pPr>
        <w:pStyle w:val="Normal"/>
        <w:rPr/>
      </w:pPr>
      <w:r>
        <w:rPr/>
        <w:t>Izany rehetra izany no entintsinka hilazana fa ny finoana Islam dia feno amin’ny lafiny rehetra</w:t>
      </w:r>
      <w:r>
        <w:rPr>
          <w:rtl w:val="true"/>
        </w:rPr>
        <w:t xml:space="preserve">. </w:t>
      </w:r>
    </w:p>
    <w:p>
      <w:pPr>
        <w:pStyle w:val="Normal"/>
        <w:rPr/>
      </w:pPr>
      <w:r>
        <w:rPr/>
        <w:t>DERA SY VONINAHITRA LEHIBE HO AN’I ALLAH TOMPO IZAY NAHARY AN’IZAO TONTOLO IZAO</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لغة </w:t>
      </w:r>
      <w:r>
        <w:rPr>
          <w:rtl w:val="true"/>
        </w:rPr>
        <w:t xml:space="preserve">: </w:t>
      </w:r>
      <w:r>
        <w:rPr>
          <w:rtl w:val="true"/>
        </w:rPr>
        <w:t>الهوسا</w:t>
      </w:r>
    </w:p>
    <w:p>
      <w:pPr>
        <w:pStyle w:val="Normal"/>
        <w:jc w:val="center"/>
        <w:rPr/>
      </w:pPr>
      <w:r>
        <w:rPr/>
        <w:t>Introduction to Islam in Hausa Language</w:t>
      </w:r>
    </w:p>
    <w:p>
      <w:pPr>
        <w:pStyle w:val="Normal"/>
        <w:jc w:val="center"/>
        <w:rPr/>
      </w:pPr>
      <w:r>
        <w:rPr>
          <w:rtl w:val="true"/>
        </w:rPr>
      </w:r>
    </w:p>
    <w:p>
      <w:pPr>
        <w:pStyle w:val="Normal"/>
        <w:jc w:val="center"/>
        <w:rPr/>
      </w:pPr>
      <w:r>
        <w:rPr>
          <w:rtl w:val="true"/>
        </w:rPr>
      </w:r>
    </w:p>
    <w:p>
      <w:pPr>
        <w:pStyle w:val="Normal"/>
        <w:bidi w:val="0"/>
        <w:jc w:val="center"/>
        <w:rPr>
          <w:rFonts w:ascii="Tahoma" w:hAnsi="Tahoma" w:cs="Tahoma"/>
          <w:sz w:val="20"/>
          <w:szCs w:val="20"/>
        </w:rPr>
      </w:pPr>
      <w:r>
        <w:rPr>
          <w:rFonts w:cs="Tahoma" w:ascii="Tahoma" w:hAnsi="Tahoma"/>
          <w:sz w:val="20"/>
          <w:szCs w:val="20"/>
        </w:rPr>
        <w:t>DA SUNAN ALLAH MAI MATUKAR RAHAMA DA</w:t>
      </w:r>
    </w:p>
    <w:p>
      <w:pPr>
        <w:pStyle w:val="Normal"/>
        <w:jc w:val="center"/>
        <w:rPr>
          <w:rFonts w:ascii="Tahoma" w:hAnsi="Tahoma" w:cs="Tahoma"/>
          <w:sz w:val="20"/>
          <w:szCs w:val="20"/>
        </w:rPr>
      </w:pPr>
      <w:r>
        <w:rPr>
          <w:rFonts w:cs="Tahoma" w:ascii="Tahoma" w:hAnsi="Tahoma"/>
          <w:sz w:val="20"/>
          <w:szCs w:val="20"/>
        </w:rPr>
        <w:t>MATUKAR JIN KAI</w:t>
      </w:r>
    </w:p>
    <w:p>
      <w:pPr>
        <w:pStyle w:val="Normal"/>
        <w:jc w:val="center"/>
        <w:rPr>
          <w:rFonts w:ascii="Tahoma" w:hAnsi="Tahoma" w:cs="Tahoma"/>
          <w:sz w:val="20"/>
          <w:szCs w:val="20"/>
        </w:rPr>
      </w:pPr>
      <w:r>
        <w:rPr>
          <w:rFonts w:cs="Tahoma" w:ascii="Tahoma" w:hAnsi="Tahoma"/>
          <w:sz w:val="20"/>
          <w:szCs w:val="20"/>
        </w:rPr>
        <w:t>TAKAITACCEN BAYANI GAME DA MUSULUNCI</w:t>
      </w:r>
    </w:p>
    <w:p>
      <w:pPr>
        <w:pStyle w:val="Normal"/>
        <w:rPr>
          <w:rFonts w:ascii="Tahoma" w:hAnsi="Tahoma" w:cs="Tahoma"/>
          <w:sz w:val="20"/>
          <w:szCs w:val="20"/>
        </w:rPr>
      </w:pPr>
      <w:r>
        <w:rPr>
          <w:rFonts w:cs="Tahoma" w:ascii="Tahoma" w:hAnsi="Tahoma"/>
          <w:sz w:val="20"/>
          <w:szCs w:val="20"/>
        </w:rPr>
        <w:t>Dukkanin godiya ta tabbata ga Allah; Ubangijin talikai, sannan salati da taslimi ga shugaban manzanni; Annabinmu MUHAMMADU, hada da gabadayan alayensa da sahabbansa. Bayan hak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Shi dai MUSULUNCI, shi ne sakon Allah na karshe - daga jerin sakwanninSa - zuwa gabadayan al’umma, wanda Ya saukar da shi ga cikamakon annabawanSa; MUHAMMADU DAN ABDULLAHI, tsira da amincin Allah su tabbata a garesh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USULUNCI shi ne addinin gaskiya wanda Allah ba Ya karbar wani addini daga wani mahaluki in ba shi ba. Kuma, hakika Allah Ya sanya shi addini sassauka da ba wata wahala a cikinsa; don bai wajabtawa mabiyansa abin da ba za su iya ba, bai kuma dora masu abin da ya fi karfinsu 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anan, MUSULUNCI addini ne da kadaita Allah ne tushensa, rahama ruhinsa, gaskiya takensa; ya tsaya a kanta tsayin-daka, kamar yadda ya ke cike makil da adalci, zuwa gareshi yake kira, kuma a kansa yake kaiwa yake komo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rwalau, MUSULUNCI shi ne addinin nan mai girma wanda yake fuskantar da bayin Allah zuwa ga duk wani abu mai amfani a garesu a addininsu da duniyarsu, yake kuma gargadinsu daga duk wani abin da yake mai cutarwa ne a garesu a addininsu da rayuwar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a zalika, MUSULUNCI shi ne addinin da Allah Ya gyara akidu, da halaye, da rayuwar duniya da ta lahira da shi. Da kuma shi ne ya gyara tsakanin soye-soyen ran da suke a rarrabe, da zukatan da suke nesa da juna. Ta haka ne ya tseratar da su daga duffan bata zuwa hasken shiriya, ya kuma yi masu ja-gaba zuwa hanya madaidaiciy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Sannan - bayan dukkanin abubuwan da suka gabata - MUSULUNCI shi ne tsayayyen addini, wanda aka kyautata shi matuka gaya cikin kafatanin labarurrukansa, da daukacin hukunce-hukuncensa. Babu wani labari da ya bayar sai da gaskiya, kuma ba bu wani hukunci da ya yi sai da alheri da adalci, daga ingantattun akidu, da kyawawan ayyuka, da halaye mafifita da ladubba madaukak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ANUFAR SAKON MUSULUNCI</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Manufar sakon musulunci ita ce tabbatar da wadannan abubu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Pr>
        <w:t>Sanar da mutane Ubangijinsu (mahaliccinsu) ta hanyar ilmantar da su sunayenSa wadanda suke iyaka ne wajen kyau, da sifofinSa wadanda suke sun kai kololuwa wajen daukaka, da ayyukanSa cikakk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Pr>
        <w:t>Kiran bayin Allah zuwa bautar Allah Shi kadai, ba shi da abokin tarayya (wato su aikata abubuwan da ya wajabta masu su kuma bar wadanda ya hane su). Kuma wannan bauta ce kadai za ta gyara masu duniyarsu da lahirar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Pr>
        <w:t>Tunatar da su halinsu, da makomarsu bayan mutuwarsu, da kuma abubuwan da za su gamu da su a kaburburansu, da kuma lokacin tashinsu daga cikinsu ranar kiyama suna rayayyu, hada da lokacin yi masu hisabi, da kuma tuna masu makomarsu cewa dayan biyu ce: ko dai aljanna ko wut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GINSHIKAN MUSULUNCI</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Ginshikan musulunci da suka fi muhimmanci a takaice su n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GINSHIKI NA FARKO: AKIDA</w:t>
      </w:r>
    </w:p>
    <w:p>
      <w:pPr>
        <w:pStyle w:val="Normal"/>
        <w:rPr>
          <w:rFonts w:ascii="Tahoma" w:hAnsi="Tahoma" w:cs="Tahoma"/>
          <w:sz w:val="20"/>
          <w:szCs w:val="20"/>
        </w:rPr>
      </w:pPr>
      <w:r>
        <w:rPr>
          <w:rFonts w:cs="Tahoma" w:ascii="Tahoma" w:hAnsi="Tahoma"/>
          <w:sz w:val="20"/>
          <w:szCs w:val="20"/>
        </w:rPr>
        <w:t>Wato imani da jiga-jigan imani guda shid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FARKO: IMANI DA ALLAH</w:t>
      </w:r>
    </w:p>
    <w:p>
      <w:pPr>
        <w:pStyle w:val="Normal"/>
        <w:rPr>
          <w:rFonts w:ascii="Tahoma" w:hAnsi="Tahoma" w:cs="Tahoma"/>
          <w:sz w:val="20"/>
          <w:szCs w:val="20"/>
        </w:rPr>
      </w:pPr>
      <w:r>
        <w:rPr>
          <w:rFonts w:cs="Tahoma" w:ascii="Tahoma" w:hAnsi="Tahoma"/>
          <w:sz w:val="20"/>
          <w:szCs w:val="20"/>
        </w:rPr>
        <w:t>Wannan kuma ya kunshi abubuwa masu zu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Pr>
        <w:t>IMANI DA RUBUBIYYAR ALLAH</w:t>
      </w:r>
    </w:p>
    <w:p>
      <w:pPr>
        <w:pStyle w:val="Normal"/>
        <w:rPr>
          <w:rFonts w:ascii="Tahoma" w:hAnsi="Tahoma" w:cs="Tahoma"/>
          <w:sz w:val="20"/>
          <w:szCs w:val="20"/>
        </w:rPr>
      </w:pPr>
      <w:r>
        <w:rPr>
          <w:rFonts w:cs="Tahoma" w:ascii="Tahoma" w:hAnsi="Tahoma"/>
          <w:sz w:val="20"/>
          <w:szCs w:val="20"/>
        </w:rPr>
        <w:t>Wato imani da cewar ba wani ubangiji, mahalicci, mamallaki, mai gudanarwa da sarrafa al’amuran bayinsa sai sh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Pr>
        <w:t>IMANI DA ULUHIYYAR ALLAH</w:t>
      </w:r>
    </w:p>
    <w:p>
      <w:pPr>
        <w:pStyle w:val="Normal"/>
        <w:rPr>
          <w:rFonts w:ascii="Tahoma" w:hAnsi="Tahoma" w:cs="Tahoma"/>
          <w:sz w:val="20"/>
          <w:szCs w:val="20"/>
        </w:rPr>
      </w:pPr>
      <w:r>
        <w:rPr>
          <w:rFonts w:cs="Tahoma" w:ascii="Tahoma" w:hAnsi="Tahoma"/>
          <w:sz w:val="20"/>
          <w:szCs w:val="20"/>
        </w:rPr>
        <w:t>Wato imani da cewa Shi kadai ne abin bauta na gaskiya; duk wani abin bauta ba shi ba, karya n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Pr>
        <w:t>IMANI DA SUNAYEN ALLAH DA SIFOFINSA</w:t>
      </w:r>
    </w:p>
    <w:p>
      <w:pPr>
        <w:pStyle w:val="Normal"/>
        <w:rPr>
          <w:rFonts w:ascii="Tahoma" w:hAnsi="Tahoma" w:cs="Tahoma"/>
          <w:sz w:val="20"/>
          <w:szCs w:val="20"/>
        </w:rPr>
      </w:pPr>
      <w:r>
        <w:rPr>
          <w:rFonts w:cs="Tahoma" w:ascii="Tahoma" w:hAnsi="Tahoma"/>
          <w:sz w:val="20"/>
          <w:szCs w:val="20"/>
        </w:rPr>
        <w:t>Wato imani da cewa tabbas Allah Yana da sunaye masu matukar kyau, da cikakkun sifofi masu matukar daukaka, a tabbatar masa da su kamar yadda suka zo a Al-Kur’aninSa da sunnar manzonSar</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BIYU: IMANI DA MALA’IKUN ALLAH</w:t>
      </w:r>
    </w:p>
    <w:p>
      <w:pPr>
        <w:pStyle w:val="Normal"/>
        <w:rPr>
          <w:rFonts w:ascii="Tahoma" w:hAnsi="Tahoma" w:cs="Tahoma"/>
          <w:sz w:val="20"/>
          <w:szCs w:val="20"/>
        </w:rPr>
      </w:pPr>
      <w:r>
        <w:rPr>
          <w:rFonts w:cs="Tahoma" w:ascii="Tahoma" w:hAnsi="Tahoma"/>
          <w:sz w:val="20"/>
          <w:szCs w:val="20"/>
        </w:rPr>
        <w:t>Mala’iku manyan bayi ne da Allah Madaukakin Sarki Ya halicce su, Ya kuma dora masu ayyuka daban-daban, su kuma suka mika wuya gareshi, suna masu yi masa biyayya, kamar yadda suke bauta masa ba-dare-ba-ran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Daga cikin wadannan Mala’iku akwa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Pr>
        <w:t>JIBRILU, wanda aka wakilta wajen sauko da wahayi, yana sauko da shi daga Allah zuwa wanda Allah din Ya so na daga AnnabawanSa da Manzannin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Pr>
        <w:t>MIKA’ILU; wanda a ka wakilta wajen ruwa da tsirra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Pr>
        <w:t>ISRA’FILU; wanda a ka wakilta wajen busa kaho lokacin da komai da kowa zai mutu, da lokacin tashinsu daga kaburburansu ranar kiyam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Pr>
        <w:t>MALAKUL MAUTI (MALA’IKAN MUTUWA); wanda a ka wakilta wajen karbar ran duk wanda zai mut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UKU: IMANI DA LITTATTAFAN ALLAH</w:t>
      </w:r>
    </w:p>
    <w:p>
      <w:pPr>
        <w:pStyle w:val="Normal"/>
        <w:rPr>
          <w:rFonts w:ascii="Tahoma" w:hAnsi="Tahoma" w:cs="Tahoma"/>
          <w:sz w:val="20"/>
          <w:szCs w:val="20"/>
        </w:rPr>
      </w:pPr>
      <w:r>
        <w:rPr>
          <w:rFonts w:cs="Tahoma" w:ascii="Tahoma" w:hAnsi="Tahoma"/>
          <w:sz w:val="20"/>
          <w:szCs w:val="20"/>
        </w:rPr>
        <w:t>Ba shakka Allah Mai matukar daukaka da buwaya Ya saukar da littattafai ga manzanninSa. Duk wata shiriya, da alheri, da gyara suna cikin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Wadanda muka sani daga cikin wadannan littattafai su n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Pr>
        <w:t>ATTAURAT; Saukakken littafin Allah zuwa Annabi MUSA r kuma shi ne littafin Bani Israa’ila mafi girm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Pr>
        <w:t>AL-INJIL; Saukakken littafin Allah zuwa Annabi ISA r</w:t>
      </w:r>
    </w:p>
    <w:p>
      <w:pPr>
        <w:pStyle w:val="Normal"/>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Pr>
        <w:t>AZZABUR; Wanda Allah Ya bai wa Annabi DAWUD r</w:t>
      </w:r>
    </w:p>
    <w:p>
      <w:pPr>
        <w:pStyle w:val="Normal"/>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Pr>
        <w:t>SUHUFU IBRAHIM; Na Annabi IBRAHIM r</w:t>
      </w:r>
    </w:p>
    <w:p>
      <w:pPr>
        <w:pStyle w:val="Normal"/>
        <w:rPr>
          <w:rFonts w:ascii="Tahoma" w:hAnsi="Tahoma" w:cs="Tahoma"/>
          <w:sz w:val="20"/>
          <w:szCs w:val="20"/>
        </w:rPr>
      </w:pP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Pr>
        <w:t>ALKUR’ANI MAI GIRMA; Littafin da Allah Madaukakin sarki Ya saukar da shi zuwa Annabinmu MUHAMMADU r, karshen annabawan Allah, sai Allah Ya shafe daukacin littattafan da suka gabata da wannan Al-Kur’ani, kamar yadda Ya yi alkawarin kare shi; don kuwa zai wanzu hujja a kan gabadayan halitta har zuwa ranar kiyama</w:t>
      </w:r>
    </w:p>
    <w:p>
      <w:pPr>
        <w:pStyle w:val="Normal"/>
        <w:rPr>
          <w:rFonts w:ascii="Tahoma" w:hAnsi="Tahoma" w:cs="Tahoma"/>
          <w:sz w:val="20"/>
          <w:szCs w:val="20"/>
        </w:rPr>
      </w:pPr>
      <w:r>
        <w:rPr>
          <w:rFonts w:cs="Tahoma" w:ascii="Tahoma" w:hAnsi="Tahoma"/>
          <w:sz w:val="20"/>
          <w:szCs w:val="20"/>
        </w:rPr>
        <w:t>JIGO NA HUDU: IMANI DA MANZANNI</w:t>
      </w:r>
    </w:p>
    <w:p>
      <w:pPr>
        <w:pStyle w:val="Normal"/>
        <w:rPr>
          <w:rFonts w:ascii="Tahoma" w:hAnsi="Tahoma" w:cs="Tahoma"/>
          <w:sz w:val="20"/>
          <w:szCs w:val="20"/>
        </w:rPr>
      </w:pPr>
      <w:r>
        <w:rPr>
          <w:rFonts w:cs="Tahoma" w:ascii="Tahoma" w:hAnsi="Tahoma"/>
          <w:sz w:val="20"/>
          <w:szCs w:val="20"/>
        </w:rPr>
        <w:t>Ba shakka Allah Madaukakin Sarki Ya aika manzanni zuwa bayinSa. Na farkonsu dai shi ne Annabi NUHU r, na karshensu kuma Annabi MUHAMMADU r</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Gabadayan manzannin Allah mutane ne, ‘yan Adam; halittarsu aka yi; ba su da wani abu daga cikin abubuwan da Allah Ya kebanta da su (kamar yin arzuki, ko ruwa, rayawa ko matarwa ... d.ss) domin su bayi ne daga bayin Allah, Allah Ta’ala Ya girmama su da aiko su da Ya yi da sakon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llah Madaukakin Sarki Ya rufe aiko da sakwanninSa da sakon da Ya aiko MUHAMMADU r da shi, Ya kuma aiko shi zuwa daukacin mutane. Babu wani annabi bayan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BIYAR: IMANI DA RANAR LAHIRA</w:t>
      </w:r>
    </w:p>
    <w:p>
      <w:pPr>
        <w:pStyle w:val="Normal"/>
        <w:rPr>
          <w:rFonts w:ascii="Tahoma" w:hAnsi="Tahoma" w:cs="Tahoma"/>
          <w:sz w:val="20"/>
          <w:szCs w:val="20"/>
        </w:rPr>
      </w:pPr>
      <w:r>
        <w:rPr>
          <w:rFonts w:cs="Tahoma" w:ascii="Tahoma" w:hAnsi="Tahoma"/>
          <w:sz w:val="20"/>
          <w:szCs w:val="20"/>
        </w:rPr>
        <w:t>Ranar lahira ita ce ranar kiyama da ba wata rana bayanta. Ranar da Allah zai tashi mutane daga kaburburansu suna rayayyu, don wasu su wanzu a gidan ni’ima (ALJANNA) wasu kuma a gidan azaba mai matukar radadi (WUT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Imani da ranar lahira shi ne: Imani da duk abubuwan da za su kasance bayan mutuwa, daga tambayar kabari, da ni’imarsa da azabarsa, da kuma duk wani abu da zai kasance bayan wannan hali, kamar raya matattu da tashinsu daga kaburburansu, da hisabi, har dai a kai ga shiga Aljanna ko Wut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SHIDA: IMANI DA KADDARA</w:t>
      </w:r>
    </w:p>
    <w:p>
      <w:pPr>
        <w:pStyle w:val="Normal"/>
        <w:rPr>
          <w:rFonts w:ascii="Tahoma" w:hAnsi="Tahoma" w:cs="Tahoma"/>
          <w:sz w:val="20"/>
          <w:szCs w:val="20"/>
        </w:rPr>
      </w:pPr>
      <w:r>
        <w:rPr>
          <w:rFonts w:cs="Tahoma" w:ascii="Tahoma" w:hAnsi="Tahoma"/>
          <w:sz w:val="20"/>
          <w:szCs w:val="20"/>
        </w:rPr>
        <w:t>Imani da kaddara shi ne mutum ya yi imani da cewa hakika Allah Ya kaddara duk wasu abubuwa da za su kasance tun kafin kasancewarsu, ya kuma samar da daukacin halittu kamar yadda ya rigaya a iliminSa, kuma yake kunshe a cikin hikimar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Dukkanin abubuwa sanannu ne kuma rubutattu a wurin Allah Ta’ala, shi Ya so samuwarsu, kuma shi Ya samar da 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GINSHIKI NA BIYU: JIGAJIGAN MUSULUNCI</w:t>
      </w:r>
    </w:p>
    <w:p>
      <w:pPr>
        <w:pStyle w:val="Normal"/>
        <w:rPr/>
      </w:pPr>
      <w:r>
        <w:rPr>
          <w:rFonts w:cs="Tahoma" w:ascii="Tahoma" w:hAnsi="Tahoma"/>
          <w:sz w:val="20"/>
          <w:szCs w:val="20"/>
        </w:rPr>
        <w:t>Shi dai musulunci ginannen addini ne daga wasu jigajigai guda biyar, mutum ba zai zama musulmin gaskiya ba sai ya yi imani da su gabadaya da zuciyarsa, yana mai aikata su da gabban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WADANNAN JIGAJIGAI SU NE</w:t>
      </w:r>
    </w:p>
    <w:p>
      <w:pPr>
        <w:pStyle w:val="Normal"/>
        <w:rPr>
          <w:rFonts w:ascii="Tahoma" w:hAnsi="Tahoma" w:cs="Tahoma"/>
          <w:sz w:val="20"/>
          <w:szCs w:val="20"/>
        </w:rPr>
      </w:pPr>
      <w:r>
        <w:rPr>
          <w:rFonts w:cs="Tahoma" w:ascii="Tahoma" w:hAnsi="Tahoma"/>
          <w:sz w:val="20"/>
          <w:szCs w:val="20"/>
        </w:rPr>
        <w:t>JIGO NA FARKO: KALMAR SHAHADA</w:t>
      </w:r>
    </w:p>
    <w:p>
      <w:pPr>
        <w:pStyle w:val="Normal"/>
        <w:rPr>
          <w:rFonts w:ascii="Tahoma" w:hAnsi="Tahoma" w:cs="Tahoma"/>
          <w:sz w:val="20"/>
          <w:szCs w:val="20"/>
        </w:rPr>
      </w:pPr>
      <w:r>
        <w:rPr>
          <w:rFonts w:cs="Tahoma" w:ascii="Tahoma" w:hAnsi="Tahoma"/>
          <w:sz w:val="20"/>
          <w:szCs w:val="20"/>
        </w:rPr>
        <w:t>Wato</w:t>
      </w:r>
      <w:r>
        <w:rPr>
          <w:rFonts w:cs="Tahoma" w:ascii="Tahoma" w:hAnsi="Tahoma"/>
          <w:sz w:val="20"/>
          <w:szCs w:val="20"/>
          <w:rtl w:val="true"/>
        </w:rPr>
        <w:t>:</w:t>
      </w:r>
    </w:p>
    <w:p>
      <w:pPr>
        <w:pStyle w:val="Normal"/>
        <w:rPr/>
      </w:pPr>
      <w:r>
        <w:rPr>
          <w:rFonts w:ascii="Tahoma" w:hAnsi="Tahoma" w:cs="Tahoma"/>
          <w:sz w:val="20"/>
          <w:sz w:val="20"/>
          <w:szCs w:val="20"/>
          <w:rtl w:val="true"/>
        </w:rPr>
        <w:t>شهادة ألا</w:t>
      </w:r>
      <w:r>
        <w:rPr>
          <w:rFonts w:ascii="Tahoma" w:hAnsi="Tahoma" w:cs="Tahoma"/>
          <w:sz w:val="20"/>
          <w:sz w:val="20"/>
          <w:szCs w:val="20"/>
          <w:rtl w:val="true"/>
        </w:rPr>
        <w:t xml:space="preserve"> </w:t>
      </w:r>
      <w:r>
        <w:rPr>
          <w:rFonts w:ascii="Tahoma" w:hAnsi="Tahoma" w:cs="Tahoma"/>
          <w:sz w:val="20"/>
          <w:sz w:val="20"/>
          <w:szCs w:val="20"/>
          <w:rtl w:val="true"/>
        </w:rPr>
        <w:t>إله إلا الله و أن محمدا رسول الله</w:t>
      </w:r>
      <w:r>
        <w:rPr>
          <w:rFonts w:ascii="Tahoma" w:hAnsi="Tahoma" w:cs="Tahoma"/>
          <w:sz w:val="20"/>
          <w:sz w:val="20"/>
          <w:szCs w:val="20"/>
          <w:rtl w:val="true"/>
        </w:rPr>
        <w:t xml:space="preserve"> </w:t>
      </w:r>
    </w:p>
    <w:p>
      <w:pPr>
        <w:pStyle w:val="Normal"/>
        <w:rPr/>
      </w:pPr>
      <w:r>
        <w:rPr>
          <w:rFonts w:cs="Tahoma" w:ascii="Tahoma" w:hAnsi="Tahoma"/>
          <w:sz w:val="20"/>
          <w:szCs w:val="20"/>
          <w:rtl w:val="true"/>
        </w:rPr>
        <w:t>“</w:t>
      </w:r>
      <w:r>
        <w:rPr>
          <w:rFonts w:cs="Tahoma" w:ascii="Tahoma" w:hAnsi="Tahoma"/>
          <w:sz w:val="20"/>
          <w:szCs w:val="20"/>
        </w:rPr>
        <w:t>SHAHADATU AN LA ILAHA ILLA ALLAH, WA ANNA MUHAMMADAN RASULULLAH”. Shahada ita ce mabudin musulunci, kuma tushensa da a ka a za harsashinsa a kanta</w:t>
      </w:r>
      <w:r>
        <w:rPr>
          <w:rFonts w:cs="Tahoma" w:ascii="Tahoma" w:hAnsi="Tahoma"/>
          <w:sz w:val="20"/>
          <w:szCs w:val="20"/>
          <w:rtl w:val="true"/>
        </w:rPr>
        <w:t>.</w:t>
      </w:r>
    </w:p>
    <w:p>
      <w:pPr>
        <w:pStyle w:val="Normal"/>
        <w:rPr/>
      </w:pPr>
      <w:r>
        <w:rPr>
          <w:rFonts w:cs="Tahoma" w:ascii="Tahoma" w:hAnsi="Tahoma"/>
          <w:sz w:val="20"/>
          <w:szCs w:val="20"/>
        </w:rPr>
        <w:t>Abin da a ke nufi da</w:t>
      </w:r>
      <w:r>
        <w:rPr>
          <w:rFonts w:cs="Tahoma" w:ascii="Tahoma" w:hAnsi="Tahoma"/>
          <w:sz w:val="20"/>
          <w:szCs w:val="20"/>
          <w:rtl w:val="true"/>
        </w:rPr>
        <w:t xml:space="preserve"> </w:t>
      </w:r>
      <w:r>
        <w:rPr>
          <w:rFonts w:ascii="Tahoma" w:hAnsi="Tahoma" w:cs="Tahoma"/>
          <w:sz w:val="20"/>
          <w:sz w:val="20"/>
          <w:szCs w:val="20"/>
          <w:rtl w:val="true"/>
        </w:rPr>
        <w:t>الإله</w:t>
      </w:r>
      <w:r>
        <w:rPr>
          <w:rFonts w:ascii="Tahoma" w:hAnsi="Tahoma" w:cs="Tahoma"/>
          <w:sz w:val="20"/>
          <w:sz w:val="20"/>
          <w:szCs w:val="20"/>
          <w:rtl w:val="true"/>
        </w:rPr>
        <w:t xml:space="preserve"> </w:t>
      </w:r>
      <w:r>
        <w:rPr>
          <w:rFonts w:cs="Tahoma" w:ascii="Tahoma" w:hAnsi="Tahoma"/>
          <w:sz w:val="20"/>
          <w:szCs w:val="20"/>
        </w:rPr>
        <w:t>shi ne abin da a ke bautawa</w:t>
      </w:r>
      <w:r>
        <w:rPr>
          <w:rFonts w:cs="Tahoma" w:ascii="Tahoma" w:hAnsi="Tahoma"/>
          <w:sz w:val="20"/>
          <w:szCs w:val="20"/>
          <w:rtl w:val="true"/>
        </w:rPr>
        <w:t xml:space="preserve">. </w:t>
      </w:r>
    </w:p>
    <w:p>
      <w:pPr>
        <w:pStyle w:val="Normal"/>
        <w:rPr/>
      </w:pPr>
      <w:r>
        <w:rPr>
          <w:rFonts w:cs="Tahoma" w:ascii="Tahoma" w:hAnsi="Tahoma"/>
          <w:sz w:val="20"/>
          <w:szCs w:val="20"/>
        </w:rPr>
        <w:t>MA’ANAR</w:t>
      </w:r>
      <w:r>
        <w:rPr>
          <w:rFonts w:cs="Tahoma" w:ascii="Tahoma" w:hAnsi="Tahoma"/>
          <w:sz w:val="20"/>
          <w:szCs w:val="20"/>
          <w:rtl w:val="true"/>
        </w:rPr>
        <w:t xml:space="preserve">: </w:t>
      </w:r>
      <w:r>
        <w:rPr>
          <w:rFonts w:ascii="Tahoma" w:hAnsi="Tahoma" w:cs="Tahoma"/>
          <w:sz w:val="20"/>
          <w:sz w:val="20"/>
          <w:szCs w:val="20"/>
          <w:rtl w:val="true"/>
        </w:rPr>
        <w:t>لا</w:t>
      </w:r>
      <w:r>
        <w:rPr>
          <w:rFonts w:ascii="Tahoma" w:hAnsi="Tahoma" w:cs="Tahoma"/>
          <w:sz w:val="20"/>
          <w:sz w:val="20"/>
          <w:szCs w:val="20"/>
          <w:rtl w:val="true"/>
        </w:rPr>
        <w:t xml:space="preserve"> </w:t>
      </w:r>
      <w:r>
        <w:rPr>
          <w:rFonts w:ascii="Tahoma" w:hAnsi="Tahoma" w:cs="Tahoma"/>
          <w:sz w:val="20"/>
          <w:sz w:val="20"/>
          <w:szCs w:val="20"/>
          <w:rtl w:val="true"/>
        </w:rPr>
        <w:t>إله إلا الله</w:t>
      </w:r>
      <w:r>
        <w:rPr>
          <w:rFonts w:ascii="Tahoma" w:hAnsi="Tahoma" w:cs="Tahoma"/>
          <w:sz w:val="20"/>
          <w:sz w:val="20"/>
          <w:szCs w:val="20"/>
          <w:rtl w:val="true"/>
        </w:rPr>
        <w:t xml:space="preserve"> “</w:t>
      </w:r>
      <w:r>
        <w:rPr>
          <w:rFonts w:cs="Tahoma" w:ascii="Tahoma" w:hAnsi="Tahoma"/>
          <w:sz w:val="20"/>
          <w:szCs w:val="20"/>
        </w:rPr>
        <w:t>LA ILAHA ILLA ALLAH” Babu wanda ya cancanci a bauta masa sai Allah Shi kadai, Shi ne abin bautawa na gaskiya, kuma duk wani abin bautawa ba shi ba, karya ne, kuma shirme ne</w:t>
      </w:r>
      <w:r>
        <w:rPr>
          <w:rFonts w:cs="Tahoma" w:ascii="Tahoma" w:hAnsi="Tahoma"/>
          <w:sz w:val="20"/>
          <w:szCs w:val="20"/>
          <w:rtl w:val="true"/>
        </w:rPr>
        <w:t>.</w:t>
      </w:r>
    </w:p>
    <w:p>
      <w:pPr>
        <w:pStyle w:val="Normal"/>
        <w:rPr/>
      </w:pPr>
      <w:r>
        <w:rPr>
          <w:rFonts w:cs="Tahoma" w:ascii="Tahoma" w:hAnsi="Tahoma"/>
          <w:sz w:val="20"/>
          <w:szCs w:val="20"/>
        </w:rPr>
        <w:t>MA’ANAR</w:t>
      </w:r>
      <w:r>
        <w:rPr>
          <w:rFonts w:cs="Tahoma" w:ascii="Tahoma" w:hAnsi="Tahoma"/>
          <w:sz w:val="20"/>
          <w:szCs w:val="20"/>
          <w:rtl w:val="true"/>
        </w:rPr>
        <w:t xml:space="preserve">: </w:t>
      </w:r>
      <w:r>
        <w:rPr>
          <w:rFonts w:ascii="Tahoma" w:hAnsi="Tahoma" w:cs="Tahoma"/>
          <w:sz w:val="20"/>
          <w:sz w:val="20"/>
          <w:szCs w:val="20"/>
          <w:rtl w:val="true"/>
        </w:rPr>
        <w:t>شهادة أن محمدا رسول الله</w:t>
      </w:r>
      <w:r>
        <w:rPr>
          <w:rFonts w:ascii="Tahoma" w:hAnsi="Tahoma" w:cs="Tahoma"/>
          <w:sz w:val="20"/>
          <w:sz w:val="20"/>
          <w:szCs w:val="20"/>
          <w:rtl w:val="true"/>
        </w:rPr>
        <w:t xml:space="preserve"> “</w:t>
      </w:r>
      <w:r>
        <w:rPr>
          <w:rFonts w:cs="Tahoma" w:ascii="Tahoma" w:hAnsi="Tahoma"/>
          <w:sz w:val="20"/>
          <w:szCs w:val="20"/>
        </w:rPr>
        <w:t>SHAHADATU ANNA MUHAMMADAN RASULULLAH” Ita ce: Gaskata MUHAMMADU MANZON ALLAH r cikin duk abin da ya fada, da aikata duk abin da ya ce a yi, da barin duk abin da ya ce a bari, kar kuma a kuskura a bautawa Allah sai da abin da ya shar’ant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BIYU: SALLOLI</w:t>
      </w:r>
    </w:p>
    <w:p>
      <w:pPr>
        <w:pStyle w:val="Normal"/>
        <w:rPr>
          <w:rFonts w:ascii="Tahoma" w:hAnsi="Tahoma" w:cs="Tahoma"/>
          <w:sz w:val="20"/>
          <w:szCs w:val="20"/>
        </w:rPr>
      </w:pPr>
      <w:r>
        <w:rPr>
          <w:rFonts w:cs="Tahoma" w:ascii="Tahoma" w:hAnsi="Tahoma"/>
          <w:sz w:val="20"/>
          <w:szCs w:val="20"/>
        </w:rPr>
        <w:t>Salloli ne guda biyar, kowa ce da lokacinta. Allah Ya yi horo da su don bayi su ba shi hakkinSa, su kuma gode ni’imominSa. Kamar yadda ta ke wata kullalliyar alaka ce tsakanin musulmi da ubangijinsa, da ya ke kiransa a cikinta, ya ke kuma ganawa da sh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anan, Allah Ya shar’anta su don su hana musulmi aikata alfasha da miyagun ayyuk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Bayan haka, alherin addini da gyaran imani, da ladan Allah na duniya da lahira duk Allah Ya rataya su da wadannan salloli. Ka ga musulmi ya samu abin da zai ba shi jin dadin duniya da na lahira; mutane su na cikin damuwa a zukatansu da jikkunansu, shi kuwa garau ba abin da ya dame shi, kullum ya na cikin walwala da annashu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UKU: ZAKKA</w:t>
      </w:r>
    </w:p>
    <w:p>
      <w:pPr>
        <w:pStyle w:val="Normal"/>
        <w:rPr>
          <w:rFonts w:ascii="Tahoma" w:hAnsi="Tahoma" w:cs="Tahoma"/>
          <w:sz w:val="20"/>
          <w:szCs w:val="20"/>
        </w:rPr>
      </w:pPr>
      <w:r>
        <w:rPr>
          <w:rFonts w:cs="Tahoma" w:ascii="Tahoma" w:hAnsi="Tahoma"/>
          <w:sz w:val="20"/>
          <w:szCs w:val="20"/>
        </w:rPr>
        <w:t>Zakka ita ce sadakar da wanda ta wajaba a kansa ya ke bayar da ita duk shekara ga wadanda suka cancance ta kamar fakirai da shauran wadanda ya halatta a ba 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Zakka ba ta wajaba a kan fakiri tun da bai mallaki gwargwadon abin da shari’a ta kayyade za a fitar masa da zakka ba (wato NISABI). Don haka tana wajaba ne a kan mawadat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llah Ya wajabta masu ita don kammala masu musuluncinsu da kyautata yanayi da halayensu, da kiyaye su, su da dukiyoyinsu daga masifu da bala’ai, da kuma tsarkake su daga zunubai. Hakannan, don share hawayen fakirai da mabukata, da kula da manyan masalahohinsu, wadanda rashinsu ya ke ci wa kowannensu tuwo a kwary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Tare da duk wadancan abubuwan da a ka ambata za ka ga abin da a ka ce mawadatan su bayar, bai fi cikin cokali ba in ka kwatanta da dukiya da arzukin da Allah Ya yi mas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HUDU: AZUMI</w:t>
      </w:r>
    </w:p>
    <w:p>
      <w:pPr>
        <w:pStyle w:val="Normal"/>
        <w:rPr>
          <w:rFonts w:ascii="Tahoma" w:hAnsi="Tahoma" w:cs="Tahoma"/>
          <w:sz w:val="20"/>
          <w:szCs w:val="20"/>
        </w:rPr>
      </w:pPr>
      <w:r>
        <w:rPr>
          <w:rFonts w:cs="Tahoma" w:ascii="Tahoma" w:hAnsi="Tahoma"/>
          <w:sz w:val="20"/>
          <w:szCs w:val="20"/>
        </w:rPr>
        <w:t>Wato azumtar watan Ramalana mai albarka; watan tara a jerin watannin shekarar hijir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 cikinsa musulmi su na haduwa kwansu da kwarkwatarsu, su bar manyan sha’awowinsu da rana; ba ci, ba sha, ba saduwa da iyali (tun daga ketowar alfijir har zuwa faduwar rana). Kuma Allah Madaukakin Sarki, Yana musanya masu wadancan abubuwa da suka bari daga falalarSa, da ihsaninSa; wato Ya cika masu addininsu, da imaninsu, Ya kuma kankare masu zunubansu, Ya kuma daga darajojinsu, da dai shauransu na daga manyan alheran duniya da na lahira da Ya rataya su da azum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JIGO NA BIYAR: HAJI</w:t>
      </w:r>
    </w:p>
    <w:p>
      <w:pPr>
        <w:pStyle w:val="Normal"/>
        <w:rPr>
          <w:rFonts w:ascii="Tahoma" w:hAnsi="Tahoma" w:cs="Tahoma"/>
          <w:sz w:val="20"/>
          <w:szCs w:val="20"/>
        </w:rPr>
      </w:pPr>
      <w:r>
        <w:rPr>
          <w:rFonts w:cs="Tahoma" w:ascii="Tahoma" w:hAnsi="Tahoma"/>
          <w:sz w:val="20"/>
          <w:szCs w:val="20"/>
        </w:rPr>
        <w:t>Haji shi ne zuwa dakin Allah Mai girma (da ke Maka), a wani lokaci takamaimai don gudanar da wasu ayyukan ibadu na musamman. Allah Madaukakin Sarki Ya farlanta haji ga mai iko sau daya kacal a rayuwarsa gabaday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 lokacin aikin haji ne daukacin musulmi su ke yin tururuwa su hadu - daga duk fadin duniya - a fiyayyaun wurare a bayan kasa, suna masu bautawa ubangiji daya, suna sanye da kaya iri daya, ba bu bambanci tsakanin shugaba da talaka, babu bambanci tsakanin mawadaci da mabukaci, babu bambanci tsakanin fari da bak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a, za su yi dafifi gabadaya don gabatar da wasu iyakantattun ibadu, alal misali tsayuwar arfa, dawafi (wato zagaya Ka’aba madaukakiya alkiblar musulmi), sa’ayi (wato kai-kawo tsakanin dutsen Safa da dutsen Marwa). Wasu ke nan daga cikin ibadu mafiya girma da a ke gabatarwa a wadannan wurare masu albark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ika Allah ne kadai Ya san dumbin alfanu na addini da na duniya da aikin haji ya tattaro; don ba za su kirgu 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GINSHIKI NA UKU</w:t>
      </w:r>
    </w:p>
    <w:p>
      <w:pPr>
        <w:pStyle w:val="Normal"/>
        <w:rPr>
          <w:rFonts w:ascii="Tahoma" w:hAnsi="Tahoma" w:cs="Tahoma"/>
          <w:sz w:val="20"/>
          <w:szCs w:val="20"/>
        </w:rPr>
      </w:pPr>
      <w:r>
        <w:rPr>
          <w:rFonts w:cs="Tahoma" w:ascii="Tahoma" w:hAnsi="Tahoma"/>
          <w:sz w:val="20"/>
          <w:szCs w:val="20"/>
        </w:rPr>
        <w:t>Sannan hakika musulunci ya tsara rayuwar mabiyansa daidaikunsu da jama’unsu da abin da zai tabbatar masu jin dadin duniya da na lahir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DON KUWA ya halatta masu aure ya kuma kwadaitar da su yinsa, ya kuma haramta masu zina da luwadi, da duk sauran ayyukan assh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SANNAN ya wajabta masu sada zumunta, da tausayin fakirai da musakai da kula da su. Ya wajabta, ya kuma kwadaitar da su da siffatuwa da duk wani kyakkyawan hali ya kuma haramta hada da kada akalarsu daga duk wani mummunan hal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Sannan ya halatta masu neman na-kansu, su nemi halaliyarsu, ta hanyar kasuwanci, ko kodago, da makamantansu. Ya kuma haramta masu riba, da duk wani haramtaccen ciniki, kazalika duk wani abin da akwai algus ko garari a cik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Hakanan ya kula da bambancin mutane wajen kiyaye tsare-tsare da dokokinsa, da kiyaye hakkokin wasu, haka ce ma ta sa ya shar’anta wasu ukubobi masu tsawatarwa (wanda duk a ka zartarwa da daya daga ciki ya bar sha’awar kuma aikata laifin da ya janyo masa ita, kai! waninsa ma ba zai yi tunanin aikatawa 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Wasu ukubobin sun shafi keta hakkokin Allah Madaukaki kamar ridda (yin abin da zai fitar da mutum daga musulunci), da zina, da shan giya. Wasu kuma sun shafi daukacin nau’oin ta’adda ga hakkokin mutane, kamar kisan-kai ko sata ko kazafi (zargin kamamme ko kamammiya da zina ba tare da shedu ba), ko yin ta’adda da duka, ko duk wata cutarwa. Hakika, duk wanda ya yi duba da idon basira zai ga kowace ukuba ta dace da laifin da a ka shar’antata dominsa, don zai ga hukunci ne tsaka-tsaki (ba sako-sako, ba kuma shige-gona-da-ir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Bugu-da-kari, musulunci ya tsara ya kuma tantance alakar da ke akwai tsakanin shuwagabanni da talakawansu, haka ce ma ta sa ya wajabtawa talakawa bin shuwagabaninsu cikin duk abin da ba sabon Allah ba ne, ya kuma haramta masu tawaye da fito-na-fito da su, saboda kanana da manyan barnace-barnacen da hakan ke haifar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 karshe, zai yiwu mu ce ba wani shakku ko tababa kan cewar musulunci ya kunshi gini da samar da sahihiyar alaka hada da ingantaccen aiki tsakanin bawa da ubangijinsa, da tsakanin mutum da ragowar mutanen da suke kewaye da shi a cikin dukanin al’amura na yau da kullum. Ba wani alheri na daga halaye da mu’amaloli sai ya nuna wa al’umma ya kuma kwadaitar da su don su aikata. Hakanan babu wani sharri a cikin halaye da mu’amaloli sai ya gargadi al’umma ya kuma hana su aikata shi. Hakika wannan yana bayyana mana kuru-kuru cikar wannan addini da kyawunsa ta kowace fuska</w:t>
      </w:r>
      <w:r>
        <w:rPr>
          <w:rFonts w:cs="Tahoma" w:ascii="Tahoma" w:hAnsi="Tahoma"/>
          <w:sz w:val="20"/>
          <w:szCs w:val="20"/>
          <w:rtl w:val="true"/>
        </w:rPr>
        <w:t>.</w:t>
      </w:r>
    </w:p>
    <w:p>
      <w:pPr>
        <w:pStyle w:val="Normal"/>
        <w:rPr/>
      </w:pPr>
      <w:r>
        <w:rPr>
          <w:rFonts w:cs="Tahoma" w:ascii="Tahoma" w:hAnsi="Tahoma"/>
          <w:sz w:val="20"/>
          <w:szCs w:val="20"/>
        </w:rPr>
        <w:t>DUKKANIN GODIYA TA TABBATA GA ALLAH UBANGIJIN TALIKAI</w:t>
      </w:r>
    </w:p>
    <w:p>
      <w:pPr>
        <w:pStyle w:val="Normal"/>
        <w:rPr>
          <w:rFonts w:ascii="Tahoma" w:hAnsi="Tahoma" w:cs="Tahoma"/>
          <w:sz w:val="20"/>
          <w:szCs w:val="20"/>
        </w:rPr>
      </w:pPr>
      <w:r>
        <w:rPr>
          <w:rFonts w:cs="Tahoma" w:ascii="Tahoma" w:hAnsi="Tahoma"/>
          <w:sz w:val="20"/>
          <w:szCs w:val="20"/>
        </w:rPr>
        <w:t>FASSARAR : MUHAMMAD NURA ABDULLAHI</w:t>
      </w:r>
    </w:p>
    <w:p>
      <w:pPr>
        <w:pStyle w:val="Normal"/>
        <w:jc w:val="center"/>
        <w:rPr/>
      </w:pPr>
      <w:r>
        <w:rPr>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r>
        <w:br w:type="page"/>
      </w:r>
    </w:p>
    <w:p>
      <w:pPr>
        <w:pStyle w:val="Normal"/>
        <w:jc w:val="center"/>
        <w:rPr/>
      </w:pPr>
      <w:r>
        <w:rPr>
          <w:rtl w:val="true"/>
        </w:rPr>
        <w:t>تعريف موجز بالإسلام</w:t>
      </w:r>
    </w:p>
    <w:p>
      <w:pPr>
        <w:pStyle w:val="Normal"/>
        <w:jc w:val="center"/>
        <w:rPr/>
      </w:pPr>
      <w:r>
        <w:rPr>
          <w:rtl w:val="true"/>
        </w:rPr>
        <w:t xml:space="preserve">بلغة </w:t>
      </w:r>
      <w:r>
        <w:rPr>
          <w:rtl w:val="true"/>
        </w:rPr>
        <w:t xml:space="preserve">: </w:t>
      </w:r>
      <w:r>
        <w:rPr>
          <w:rtl w:val="true"/>
        </w:rPr>
        <w:t>ششوي</w:t>
      </w:r>
    </w:p>
    <w:p>
      <w:pPr>
        <w:pStyle w:val="Normal"/>
        <w:jc w:val="center"/>
        <w:rPr/>
      </w:pPr>
      <w:r>
        <w:rPr/>
        <w:t>Introduction to Islam in shashwian Language</w:t>
      </w:r>
    </w:p>
    <w:p>
      <w:pPr>
        <w:pStyle w:val="Normal"/>
        <w:jc w:val="center"/>
        <w:rPr/>
      </w:pPr>
      <w:r>
        <w:rPr>
          <w:rtl w:val="true"/>
        </w:rPr>
      </w:r>
    </w:p>
    <w:p>
      <w:pPr>
        <w:pStyle w:val="Normal"/>
        <w:jc w:val="center"/>
        <w:rPr/>
      </w:pPr>
      <w:r>
        <w:rPr>
          <w:rtl w:val="true"/>
        </w:rPr>
      </w:r>
    </w:p>
    <w:p>
      <w:pPr>
        <w:pStyle w:val="Normal"/>
        <w:jc w:val="center"/>
        <w:rPr/>
      </w:pPr>
      <w:r>
        <w:rPr>
          <w:rFonts w:cs="Tahoma" w:ascii="Tahoma" w:hAnsi="Tahoma"/>
          <w:sz w:val="20"/>
          <w:szCs w:val="20"/>
          <w:rtl w:val="true"/>
        </w:rPr>
        <w:br/>
      </w:r>
      <w:r>
        <w:rPr>
          <w:rFonts w:ascii="Tahoma" w:hAnsi="Tahoma" w:cs="Tahoma"/>
          <w:sz w:val="20"/>
          <w:sz w:val="20"/>
          <w:szCs w:val="20"/>
          <w:rtl w:val="true"/>
        </w:rPr>
        <w:t>بسم الله الرحمن الرحيم</w:t>
      </w:r>
      <w:r>
        <w:rPr>
          <w:rFonts w:ascii="Tahoma" w:hAnsi="Tahoma" w:cs="Tahoma"/>
          <w:sz w:val="20"/>
          <w:sz w:val="20"/>
          <w:szCs w:val="20"/>
          <w:rtl w:val="true"/>
        </w:rPr>
        <w:t xml:space="preserve"> </w:t>
      </w:r>
    </w:p>
    <w:p>
      <w:pPr>
        <w:pStyle w:val="Normal"/>
        <w:jc w:val="center"/>
        <w:rPr>
          <w:rFonts w:ascii="Tahoma" w:hAnsi="Tahoma" w:cs="Tahoma"/>
          <w:sz w:val="20"/>
          <w:szCs w:val="20"/>
        </w:rPr>
      </w:pPr>
      <w:r>
        <w:rPr>
          <w:rFonts w:cs="Tahoma" w:ascii="Tahoma" w:hAnsi="Tahoma"/>
          <w:sz w:val="20"/>
          <w:szCs w:val="20"/>
        </w:rPr>
        <w:t>CHICHEWA</w:t>
      </w:r>
    </w:p>
    <w:p>
      <w:pPr>
        <w:pStyle w:val="Normal"/>
        <w:jc w:val="center"/>
        <w:rPr/>
      </w:pPr>
      <w:r>
        <w:rPr>
          <w:rFonts w:cs="Tahoma" w:ascii="Tahoma" w:hAnsi="Tahoma"/>
          <w:sz w:val="20"/>
          <w:szCs w:val="20"/>
        </w:rPr>
        <w:t>MUDZINA LAMULLUGU WACHIFUNDO WACHISONI</w:t>
      </w:r>
      <w:r>
        <w:rPr>
          <w:rFonts w:cs="Tahoma" w:ascii="Tahoma" w:hAnsi="Tahoma"/>
          <w:sz w:val="20"/>
          <w:szCs w:val="20"/>
          <w:rtl w:val="true"/>
        </w:rPr>
        <w:br/>
      </w:r>
      <w:r>
        <w:rPr>
          <w:rFonts w:cs="Tahoma" w:ascii="Tahoma" w:hAnsi="Tahoma"/>
          <w:sz w:val="20"/>
          <w:szCs w:val="20"/>
        </w:rPr>
        <w:t>CHISILAMU</w:t>
      </w:r>
      <w:r>
        <w:rPr>
          <w:rFonts w:cs="Tahoma" w:ascii="Tahoma" w:hAnsi="Tahoma"/>
          <w:sz w:val="20"/>
          <w:szCs w:val="20"/>
          <w:rtl w:val="true"/>
        </w:rPr>
        <w:br/>
      </w:r>
      <w:r>
        <w:rPr>
          <w:rFonts w:cs="Tahoma" w:ascii="Tahoma" w:hAnsi="Tahoma"/>
          <w:sz w:val="20"/>
          <w:szCs w:val="20"/>
        </w:rPr>
        <w:t>TANTHAWUZO LACHISILAMU</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Choyanba ndikuthokoza Mulungu Wazolengedwa zonse. Mtendere ndi madalistso a Mulungu akhale kwa Mtsogoleri wa Aneneri onse, Mtumiki Wathu Muhammadi pamodzi ndi akubanja kwake Ophunzira ake ndi omutsatira Onse Ndikuyikira Umboni kuti palibe Mulungu Wina Koma Mulungu Mmodzi Yekha, Komanso Muhammad( Mtendera ndi Madalitso a Mulungu a Khale Kwaiye) Ndi Mthenga Wake Zonse zi Potsimikidza ndi Mtima Kulankhula ndi lilime Komanso Kugwiritsa ntchito tupi potsatira Malamulo achi Silama</w:t>
      </w:r>
    </w:p>
    <w:p>
      <w:pPr>
        <w:pStyle w:val="Normal"/>
        <w:rPr>
          <w:rFonts w:ascii="Tahoma" w:hAnsi="Tahoma" w:cs="Tahoma"/>
          <w:sz w:val="20"/>
          <w:szCs w:val="20"/>
        </w:rPr>
      </w:pPr>
      <w:r>
        <w:rPr>
          <w:rFonts w:cs="Tahoma" w:ascii="Tahoma" w:hAnsi="Tahoma"/>
          <w:sz w:val="20"/>
          <w:szCs w:val="20"/>
        </w:rPr>
        <w:t>Zonsezi zimatheka pogwiritsa ntchito nsanamira za lmani ( chi khu lupiliro,) zomwe zilipo zisanu ndi chimodzi komanso, Nsanamira zisanu zachisilam ndi Ihsana (kumpembedza Mulungu ngati mkumuwona, ngakale kuti sikumuona koma I yeyo amakuonan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ISILAMU</w:t>
      </w:r>
      <w:r>
        <w:rPr>
          <w:rFonts w:cs="Tahoma" w:ascii="Tahoma" w:hAnsi="Tahoma"/>
          <w:sz w:val="20"/>
          <w:szCs w:val="20"/>
          <w:rtl w:val="true"/>
        </w:rPr>
        <w:br/>
      </w:r>
      <w:r>
        <w:rPr>
          <w:rFonts w:cs="Tahoma" w:ascii="Tahoma" w:hAnsi="Tahoma"/>
          <w:sz w:val="20"/>
          <w:szCs w:val="20"/>
        </w:rPr>
        <w:t>Chisilamu ndi uthenga Omaliza mu uthinga Onse wa Mulungu Umene adawutumiza kwa mneneri wake Omaliza mwa aneneri ndi atumiki ake onse. Ameneyu ndi muhammadi(mtendere ndi madatitso a Mulungu akhale kwa iye). mwana wa ABDUL-LAH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imenechi ndi Chipembedzo chowonadi, muchifukwa cha chipembedzo Mulungu sakalola Chipembedzo china chake kuchokera kwa Munthu wina aliyense posakhala chisilanu. Zowonadi, anachipanga Mulungu kukhala chipembedzo chopepuka ndi chosavuta. Malamlo onse anene ali chipembedzomu ndi wokhawo amene anayikidwa ndi Mulungu kukhala ofewa kwa muthu amene angalowe ndi mtima wake onse. Ndipo Mulungu sanawa lamulila anthu zinthu zothi sangazithe., chizindikw0 chake ndi kulankhula zowona kumene kulipo m’malamulo ake dziwani kuti malamulo ake onse siaphuzo. chisilamuchi chayezamia muchilungamu kusonyeza kuti chipembedzochi ndi cholugama chomwe chikufunika m’moyo wa munthu watsikundi tsiku.Chifundo ndiye chikhalidwa cha chisilamu chimenechi ndi chipembedzo cholemekezeka chimene chikuwawuzo ndi kuwasonyeza anthu kuchita chinthu chaphindu padziko lino lapensi ndi lakumwanba, ndiponse Chikuwachenjeza anthu kuchita chilichonse chosowetsa mtendere wa munthu padziko lapansi lino ndi lakumwanba, Indedi chimenechi ndi chipembedzo chinene Mulungu anachipanga kuti chikonze makhalidwe a anthu ndi kutinso chikhale chikhulupiriro cha anthu onse ndikusiya zikhulupiriro zina chimenechi ndi chipembedzo chimene Mulungu anachipanga kuti chigwiritsanitse mitina ndi maganizo a anthu amene adaali osiyana siyana, mitimayi idapulumutsidwa kuzinthu zoipa ndikuyisonyeza kuzinthu zabwino ndikuyiwongolers kunjira Yowongoka.Chisilamuchi ndi chipembedzo chabwino sichinanene koma zokhazo zimene zili zonsezi zabwino zokhazokha- cholinga cha uthenga wa chisilamu ndi kuphunzitsa anthu Zinthu iz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OYAMBA</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Kuwadziwitsa anthu za Mulungu wawo ndi mbiri zake zapamwam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ACHIWIRI</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Kuwayitanra anthu kuti azimpembedza Mulungu m’modzi yeka ndi kutinso asamaphatikize ndi china chake pomupembedza ndi potsatira malamulo a Mulungu muzinthu zinene adalamulira wa anthu padziko lino lapansi ndi lakumwwama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ACHITATU</w:t>
      </w:r>
      <w:r>
        <w:rPr>
          <w:rFonts w:cs="Tahoma" w:ascii="Tahoma" w:hAnsi="Tahoma"/>
          <w:sz w:val="20"/>
          <w:szCs w:val="20"/>
          <w:rtl w:val="true"/>
        </w:rPr>
        <w:t xml:space="preserve">: </w:t>
      </w:r>
    </w:p>
    <w:p>
      <w:pPr>
        <w:pStyle w:val="Normal"/>
        <w:rPr/>
      </w:pPr>
      <w:r>
        <w:rPr>
          <w:rFonts w:cs="Tahoma" w:ascii="Tahoma" w:hAnsi="Tahoma"/>
          <w:sz w:val="20"/>
          <w:szCs w:val="20"/>
        </w:rPr>
        <w:t>Kuwakumbutsa anthu zimene ati akaziwone ndi mathero awo akadzamwalira komanso ndizimene ati akakumane nazo m’manda ndi nathawi yowukitsidwa m’manda ndi nthawi yoti azikawagamula patsiku la chiweruzo ndi malo amene ati akakhale kapena ku mtendere ka ( PARADISO) kapena ku moto ( JAHENA)</w:t>
      </w:r>
    </w:p>
    <w:p>
      <w:pPr>
        <w:pStyle w:val="Normal"/>
        <w:rPr>
          <w:rFonts w:ascii="Tahoma" w:hAnsi="Tahoma" w:cs="Tahoma"/>
          <w:sz w:val="20"/>
          <w:szCs w:val="20"/>
        </w:rPr>
      </w:pPr>
      <w:r>
        <w:rPr>
          <w:rFonts w:cs="Tahoma" w:ascii="Tahoma" w:hAnsi="Tahoma"/>
          <w:sz w:val="20"/>
          <w:szCs w:val="20"/>
        </w:rPr>
        <w:t>Titha kunena mwachidule pazimene chisilamu chikuyitanira moter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 xml:space="preserve">) </w:t>
      </w:r>
      <w:r>
        <w:rPr>
          <w:rFonts w:cs="Tahoma" w:ascii="Tahoma" w:hAnsi="Tahoma"/>
          <w:sz w:val="20"/>
          <w:szCs w:val="20"/>
        </w:rPr>
        <w:t>CHIKHULUPIRIRO CHACHISILAMU</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Uku ndiko kukhulupiriro nasanamila zisano ndi yimodzi zachikhulupiriro chachisilamu</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ASANAMIRA YOYAMBA: CHIKHULUPIRIRO MWA MULUNGU</w:t>
      </w:r>
    </w:p>
    <w:p>
      <w:pPr>
        <w:pStyle w:val="Normal"/>
        <w:rPr>
          <w:rFonts w:ascii="Tahoma" w:hAnsi="Tahoma" w:cs="Tahoma"/>
          <w:sz w:val="20"/>
          <w:szCs w:val="20"/>
        </w:rPr>
      </w:pPr>
      <w:r>
        <w:rPr>
          <w:rFonts w:cs="Tahoma" w:ascii="Tahoma" w:hAnsi="Tahoma"/>
          <w:sz w:val="20"/>
          <w:szCs w:val="20"/>
        </w:rPr>
        <w:t>Chikhuhipiriro ichi sichingapezeke mpakana pakhalepo zinthu izi kapena kuti pokhapokha munthu akhuhipiriro zinthu iz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OYAMBA: ARRUBUBIY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RRUBUBIYA ndi mabali imodzi ya ku khulupiriro kuti Mulungu ndi amene amasunga, kusamalira ndi kuyanganira zolengedwa zake monga: kulenga kupereka chakudya kupereka m’vula ndizina zimbiri zofunika kwa zolengedwa zak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ACHIWIRI: AL- ULUHIYYA</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AL- ULUHIYYA ndi mbalinso imodzi ya chikhulupiriro kuti Mulungu ndi m’modzi amene ali oyenera kumugwadira ndi po zonse zimene zimapembedzedwa posakhala Mulungu m’modziyo ndizopanda pach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CHACHITATU: AL- ASMAA WASSIFAT</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L- ASMAA WASSIFAT ndi mbalinso imodzi ya chikhulipiriro m’mayina onse oyera a Mulungu mong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ULUNGU NAMALENGA ndi mayinena otero. Ndikukhulupiriranso m’mbiri zonse za Mulungu monga m’mene Anatiwuzir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wini wache Mulungu ndi mwamene anatiwuzira mtumiki wathu Muhammadi mtendere wa Mulungu ukhale kwa iy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ACHIWIRI: CHIKHULUPIRIRO MWA ANGERO</w:t>
      </w:r>
      <w:r>
        <w:rPr>
          <w:rFonts w:cs="Tahoma" w:ascii="Tahoma" w:hAnsi="Tahoma"/>
          <w:sz w:val="20"/>
          <w:szCs w:val="20"/>
          <w:rtl w:val="true"/>
        </w:rPr>
        <w:br/>
      </w:r>
      <w:r>
        <w:rPr>
          <w:rFonts w:cs="Tahoma" w:ascii="Tahoma" w:hAnsi="Tahoma"/>
          <w:sz w:val="20"/>
          <w:szCs w:val="20"/>
        </w:rPr>
        <w:t>Angero ndi akapolo a Mulungu olemekezeka analengedwa ndi Mulungu ndipo amagwadira kumvera ndi kutsatira malamulo a Mulungu ndipo amalamulidwa kugwira ntchito zosiyana siyana. Mwa Angerowa pali GABRIELI Amene ntchito yake ndi kutenga mawu A Mulungu ndikupereka kwa atumiki a Mulungu amene anali pansi pono</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IKAEL ndi mingeronso wa Mulungu ntchito yake ndi kutritsa ndi kugawa mvur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ISRAFIIL ndi m’ngeronso wa Mulungu a mene akuyembekezera kuti azayimbe lipenga lowukira anthu m’manda tsiku lomaliza(QIYAM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MALAKAL- MAWUTI ndi m’ngeronso wa Mulungu amene amachatsa miyoyo ya zolongedwa nthawi ya kuf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ACHITATU: CHIKHULUPIRIRO M‘MABUKHU A MULUNGU</w:t>
      </w:r>
      <w:r>
        <w:rPr>
          <w:rFonts w:cs="Tahoma" w:ascii="Tahoma" w:hAnsi="Tahoma"/>
          <w:sz w:val="20"/>
          <w:szCs w:val="20"/>
          <w:rtl w:val="true"/>
        </w:rPr>
        <w:t>:</w:t>
        <w:br/>
      </w:r>
      <w:r>
        <w:rPr>
          <w:rFonts w:cs="Tahoma" w:ascii="Tahoma" w:hAnsi="Tahoma"/>
          <w:sz w:val="20"/>
          <w:szCs w:val="20"/>
        </w:rPr>
        <w:t>Mulungu adatsitsa mabukhu kwa atumiki ake m’mabukumu muli chiwongoko ndi mtendere umene ukufunika pa umoyo wa munthu padziko lino lapansi ndi lakumwamba. Mabukhu amene akudziwika ndi aw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Pr>
        <w:t>TURA: (OLD TESTAMENT)</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Ili ndi bukhu limene adalitumiza Mulungu kwa mtumiki Musa(MOSES).Limeneli ndi bukku lalikulu la ana a ISRAEL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Pr>
        <w:t>INJEILI: bukhu (NEW TESTAMENT)</w:t>
      </w:r>
    </w:p>
    <w:p>
      <w:pPr>
        <w:pStyle w:val="Normal"/>
        <w:rPr>
          <w:rFonts w:ascii="Tahoma" w:hAnsi="Tahoma" w:cs="Tahoma"/>
          <w:sz w:val="20"/>
          <w:szCs w:val="20"/>
        </w:rPr>
      </w:pPr>
      <w:r>
        <w:rPr>
          <w:rFonts w:cs="Tahoma" w:ascii="Tahoma" w:hAnsi="Tahoma"/>
          <w:sz w:val="20"/>
          <w:szCs w:val="20"/>
        </w:rPr>
        <w:t>Ili ndi bukhu limene adalitumiza Mulungu kwa mtumiki wake ISSA (yesu)</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Pr>
        <w:t>ZABUR: (BOOK OF PSALMS)</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Ili ndi bukhu limene adalitumiza Mulungu kwa mtumiki wake DAUDI(DAVIDI)</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Pr>
        <w:t>SUHUFU: ( SCRIPTURE OF ABRAHAM)</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Ili ndi bukhu linene adalitumiza Mulungu kwa mtumiki wake IBRAHIM(ABRAHAM)</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Pr>
        <w:t>QUR-AN</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Ili ndi bukhu lomaliza limene adalitumiza kwa mtumiki wake omaliza MUHAMMAD ndipo Mulungu walisunga kuchisokonezo ndi kusintha kwina kuli konse ndiponso ndi umboni wa zolengedwa zonse mpaka tisiku la chiwehuzo</w:t>
      </w:r>
    </w:p>
    <w:p>
      <w:pPr>
        <w:pStyle w:val="Normal"/>
        <w:rPr>
          <w:rFonts w:ascii="Tahoma" w:hAnsi="Tahoma" w:cs="Tahoma"/>
          <w:sz w:val="20"/>
          <w:szCs w:val="20"/>
        </w:rPr>
      </w:pPr>
      <w:r>
        <w:rPr>
          <w:rFonts w:cs="Tahoma" w:ascii="Tahoma" w:hAnsi="Tahoma"/>
          <w:sz w:val="20"/>
          <w:szCs w:val="20"/>
        </w:rPr>
        <w:t>NSANAMIRA YACHINAYI: CHIKHULUPIRIRO MWA ATUMIKI (ANENERI) A MULUNGU</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Daziwani kuti Mulungu anatumiza kwa zolengedwa zake atumiki ndipo mtumiki oyamba anali NOWA (NUHU) ndipo omaliza ndi mtumiki MUHAMMAD. Atumiki onsewa anali anthu olengedwa alibe chilichonse chosonyeza Umulungu.Iwowa anali akapolo mwa akapolo a Mulungu anawalemekeza powapasta Uthenga wa ke.Uthenga omaliza ndi wa Muhammadi iyeyu adamutumiza kwa amthu onse palibenso mtumiki wina pambuyo pake Mtendera ndi madalitsa A Mulungu akhale kwaiy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ACHISANO: CHIKHULUPIRIRO PATSIKU LACHIWERUZO (TSIKU LOMALIZA)</w:t>
      </w:r>
    </w:p>
    <w:p>
      <w:pPr>
        <w:pStyle w:val="Normal"/>
        <w:rPr>
          <w:rFonts w:ascii="Tahoma" w:hAnsi="Tahoma" w:cs="Tahoma"/>
          <w:sz w:val="20"/>
          <w:szCs w:val="20"/>
        </w:rPr>
      </w:pPr>
      <w:r>
        <w:rPr>
          <w:rFonts w:cs="Tahoma" w:ascii="Tahoma" w:hAnsi="Tahoma"/>
          <w:sz w:val="20"/>
          <w:szCs w:val="20"/>
        </w:rPr>
        <w:t>Ili nditisiku palibenso tsiku pambuyo patsikuli.Ili nditsiku limene adzawukisidwa anthu m’manda ali amoyo kuti adzakhale mpaka kalekale kumtendere(PARADISO)kapena ku moto (JEHENA) Tsono chikhulupiriro patsiku lomalizali ndi chikhulupiriro pazonse zimene zimawoneka ndi kukhala pambuyopa infa monga mavuto a mmanda ndi mtendere wake, kuwukisidwa m’manda ndi kuwerengedwa pazintchito zimene wakhala munthu akachita padziko linola pansi kenako ulendo wa ku MPARADISO kapena ku JEHEN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A CHISANO NDI CHIMODZI: CHIKHULUPIRIRO PA QADARI. ( FATE)</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Qadari ndi kukhulupirira kuti Mulungu akudziwa ndipo analemba zimene anafuna mu Ufumu wake. chili chonse chopezeka adachipanga ndi kuchilnga Iye mwini Mulungu. Palibe chimene chimachitika kapena kuwoneka pokhapo kuti Mulungu anachidziwa ndi kuchilemba analem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B</w:t>
      </w:r>
      <w:r>
        <w:rPr>
          <w:rFonts w:cs="Tahoma" w:ascii="Tahoma" w:hAnsi="Tahoma"/>
          <w:sz w:val="20"/>
          <w:szCs w:val="20"/>
          <w:rtl w:val="true"/>
        </w:rPr>
        <w:t xml:space="preserve">) </w:t>
      </w:r>
      <w:r>
        <w:rPr>
          <w:rFonts w:cs="Tahoma" w:ascii="Tahoma" w:hAnsi="Tahoma"/>
          <w:sz w:val="20"/>
          <w:szCs w:val="20"/>
        </w:rPr>
        <w:t>NSANAMIRA ZA CHISILAMU</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Chisilamu chinamangidwa ndi nsanamira zisano Munthu sangakhale nsilamu weni- weni mpakana atakhulupiriro ndi kugwiritsira ntchito nsanamila zonse zisazi mong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OYAMBA: SHAHADA</w:t>
      </w:r>
      <w:r>
        <w:rPr>
          <w:rFonts w:cs="Tahoma" w:ascii="Tahoma" w:hAnsi="Tahoma"/>
          <w:sz w:val="20"/>
          <w:szCs w:val="20"/>
          <w:rtl w:val="true"/>
        </w:rPr>
        <w:br/>
      </w:r>
      <w:r>
        <w:rPr>
          <w:rFonts w:cs="Tahoma" w:ascii="Tahoma" w:hAnsi="Tahoma"/>
          <w:sz w:val="20"/>
          <w:szCs w:val="20"/>
        </w:rPr>
        <w:t>Uku ndi kuyira umboni kuti palibe Mulungu wina muchowonadi koma Mulungu m’modzi yekha ndipo Muhammadi mthenga wa Mulungu.Mawo amenewa amatchedwa kuti ndi SHAHADA amanenedwa ndi munthu amene akulowa mchipembedzochi.Amenewa ndi makiyi a chisilamu ndipo ndi chiyambi chimene chisilamuchi chinamagwidwa. Mawu onena kuti palibe Mulungu wina koma Mulungu m’modzi akuthandawuza kuti palibe woyenera kumugwadira muchowonadi koma Mulungu m’modzi yeka.Iyeyu ndi Mulungu wowonadi ndipo zonse zimene amazitcha kuti ndi Mulungu posakhala Mulungu amene tikumutchulayu, ndizo ponda pache, tikamati Mulungu timathandawuza kuti Umugwadirayo mucho wonadi</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dipo tikamati “ ndikuyikira” Umboni kuti Muhammadi ndi mthenga wa Mulungu ndikuvomereza kuti zonse zimene ananena ndi zowunadi, mukatero muyenera kutsatira malamulo ake ndi kuzitalikira zinthu zonse zimene adalets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ARA YACHIWIRI: MAPEMPHERO: (SAWALA)</w:t>
      </w:r>
      <w:r>
        <w:rPr>
          <w:rFonts w:cs="Tahoma" w:ascii="Tahoma" w:hAnsi="Tahoma"/>
          <w:sz w:val="20"/>
          <w:szCs w:val="20"/>
          <w:rtl w:val="true"/>
        </w:rPr>
        <w:t xml:space="preserve"> </w:t>
      </w:r>
    </w:p>
    <w:p>
      <w:pPr>
        <w:pStyle w:val="Normal"/>
        <w:rPr>
          <w:rFonts w:ascii="Tahoma" w:hAnsi="Tahoma" w:cs="Tahoma"/>
          <w:sz w:val="20"/>
          <w:szCs w:val="20"/>
        </w:rPr>
      </w:pPr>
      <w:r>
        <w:rPr>
          <w:rFonts w:cs="Tahoma" w:ascii="Tahoma" w:hAnsi="Tahoma"/>
          <w:sz w:val="20"/>
          <w:szCs w:val="20"/>
        </w:rPr>
        <w:t>Mapenphero ndi nsanamila yachioiri ya chisilamu Uku ndikupemphero kasamu patsiku lilionse.Awa ndi mapemphero amene adalamulura mwini wake Mulungu kuti ikhale njura yimodzi yoyandikura munthu kwa Mulungu wake ndi kumamupemphe zinthe zachinsisi zomwe munthu safuna kuti wina azidziwe komanso ndi zinthu zina zambira Dziwani kuti mapempherows amamuletsa munthu kuchita zoyipu ndi zomyansa mu mphamwu ya Mulungu. Mapempherowa asanja zonse zabwino m chipembedzo chachisiamu chiwo ngoko cha chikhulupililo chenicheni ndi patsiku lomaliza ndiye amapeza munthu chifakwa mapompherowa mtendere wa mumtimandi mathupi. Amampangitsa kukhala wa Msangala padziko Lino ndi Tisiku la chimalizo</w:t>
      </w:r>
    </w:p>
    <w:p>
      <w:pPr>
        <w:pStyle w:val="Normal"/>
        <w:rPr>
          <w:rFonts w:ascii="Tahoma" w:hAnsi="Tahoma" w:cs="Tahoma"/>
          <w:sz w:val="20"/>
          <w:szCs w:val="20"/>
        </w:rPr>
      </w:pPr>
      <w:r>
        <w:rPr>
          <w:rFonts w:cs="Tahoma" w:ascii="Tahoma" w:hAnsi="Tahoma"/>
          <w:sz w:val="20"/>
          <w:szCs w:val="20"/>
        </w:rPr>
        <w:t>NSANAMIRA YA CHITATU. ZAKKA</w:t>
      </w:r>
      <w:r>
        <w:rPr>
          <w:rFonts w:cs="Tahoma" w:ascii="Tahoma" w:hAnsi="Tahoma"/>
          <w:sz w:val="20"/>
          <w:szCs w:val="20"/>
          <w:rtl w:val="true"/>
        </w:rPr>
        <w:br/>
      </w:r>
      <w:r>
        <w:rPr>
          <w:rFonts w:cs="Tahoma" w:ascii="Tahoma" w:hAnsi="Tahoma"/>
          <w:sz w:val="20"/>
          <w:szCs w:val="20"/>
        </w:rPr>
        <w:t>Ichi ndichopereka chinene amapereka munthu amene ali ndi chuma (ndalama) zomwe zakwana muyezewoperekera kutha kwa\chaka chili chonse ndiye chimaperekedra kwa anthu oyenera mwa amthu osawuka ndi ena amene amaloledwa kupasidwa posak hala anthu osawukawa- Munthu osawnka amene ali ndi nadalama zosakwanira mayeso woperekera sakuloledwa kupereka. Choperekachi chikukakamizidwa kwa skhawo anthu amene ali olemera pofuna kukwwaninitsa chipenphezo chawo ndikuwonetsa kuzipereka kwawo pa malamulo Amulungu komenso pofuna kuyeretsa chikhahidwe chawo ? kuteteza chuma chawo ndikuzitakitsa kuzoipa .choperekadi chimamuyeretsa opereka, kuzoipa powathandiza amthu ovuthi ndi osowa. Muyeso wa ndalama imene imaperekedwa ndiyochepa kwembiri pofanaiza ndi nadalama imene operekayu wapasidwa ndi Mulungu</w:t>
      </w:r>
    </w:p>
    <w:p>
      <w:pPr>
        <w:pStyle w:val="Normal"/>
        <w:rPr>
          <w:rFonts w:ascii="Tahoma" w:hAnsi="Tahoma" w:cs="Tahoma"/>
          <w:sz w:val="20"/>
          <w:szCs w:val="20"/>
        </w:rPr>
      </w:pPr>
      <w:r>
        <w:rPr>
          <w:rFonts w:cs="Tahoma" w:ascii="Tahoma" w:hAnsi="Tahoma"/>
          <w:sz w:val="20"/>
          <w:szCs w:val="20"/>
        </w:rPr>
        <w:t>NSANAMIRA YA CHINAYI: KUSALA KUDYA</w:t>
      </w:r>
      <w:r>
        <w:rPr>
          <w:rFonts w:cs="Tahoma" w:ascii="Tahoma" w:hAnsi="Tahoma"/>
          <w:sz w:val="20"/>
          <w:szCs w:val="20"/>
          <w:rtl w:val="true"/>
        </w:rPr>
        <w:br/>
      </w:r>
      <w:r>
        <w:rPr>
          <w:rFonts w:cs="Tahoma" w:ascii="Tahoma" w:hAnsi="Tahoma"/>
          <w:sz w:val="20"/>
          <w:szCs w:val="20"/>
        </w:rPr>
        <w:t>Kusala Kudya kumachitika mwezi umodzi pa chaka chili chonse. Uwu ndi mwezi wa RAMADHANI wa mwayi, mwezi wa chisanu ndi chinayi(9) powerengera chisimukire mutumiki wathu Muhammadi kuchokera ku Makka kupita ku Madinah. Asilamu onse amasiya zilakolako zawo monga kudya ndi kumwa ndi kugona ndi azikazi awo usana kuyambura ku mbanda kucha mpakana kulowa kwa dzuwa Akatero Mulungu amawapatsa anthu osalawa zinthu zabwino zimene adalonjeza padziko lapansi limo ndila kumwamba. Ndiponso anthuwa akatero amakwanditsa chipemphezo chawo adi chikhuhipiriro chawo ndi zina zotero zabwino padziko limo lapansi ndi lakumwamb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NSANAMIRA YA CHISANO: HAJJI</w:t>
      </w:r>
      <w:r>
        <w:rPr>
          <w:rFonts w:cs="Tahoma" w:ascii="Tahoma" w:hAnsi="Tahoma"/>
          <w:sz w:val="20"/>
          <w:szCs w:val="20"/>
          <w:rtl w:val="true"/>
        </w:rPr>
        <w:br/>
      </w:r>
      <w:r>
        <w:rPr>
          <w:rFonts w:cs="Tahoma" w:ascii="Tahoma" w:hAnsi="Tahoma"/>
          <w:sz w:val="20"/>
          <w:szCs w:val="20"/>
        </w:rPr>
        <w:t>Uwa ndi ulendo wa munthu opita ku Nyumloa ya Mulungu yoyera Mulungu anayika lamulo kwa anthu amene angathe kupita ku Makka kamozi pa moyo wawo. Kumeneko amasonkhans asilamu kucholrera madera onse adziko lapansi limo kupita kumala amene ali syera ndi abwino padziko lonse lapansi kukapembedza Mulungu mmodzi. Anthu onse amakhala atavala zofanana palibe kusiyana pakoti pa mfumu ndi anthu ake kapena olemera ndi osawuka, wakuda ndi oyera</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Asilamu onse amapanga mapemphero awo limozi, Mapemphero amene mkati mwakero muli kukayima pamalo otchedwa ARAFAT, kuzungulira nyumba ya Mulungu( CABA) kasano ndi kawiri. CABA ndi nyumba ya Mulungu asilamu onse padziko himo lapansi kuli konse kummene ali nthawi ya mapemphero awo omwe amapempheredwa kasanu fatsiku amayangana kunyumbuyi, dziwanso kuti mmapemphero a Hajjiwa muli kupita kukayenda ndawala pakati pa phiri lotchedwa SWAFA ndi phiri lotchedwa MAR- WA</w:t>
      </w:r>
    </w:p>
    <w:p>
      <w:pPr>
        <w:pStyle w:val="Normal"/>
        <w:rPr>
          <w:rFonts w:ascii="Tahoma" w:hAnsi="Tahoma" w:cs="Tahoma"/>
          <w:sz w:val="20"/>
          <w:szCs w:val="20"/>
        </w:rPr>
      </w:pPr>
      <w:r>
        <w:rPr>
          <w:rFonts w:cs="Tahoma" w:ascii="Tahoma" w:hAnsi="Tahoma"/>
          <w:sz w:val="20"/>
          <w:szCs w:val="20"/>
          <w:rtl w:val="true"/>
        </w:rPr>
        <w:t>(</w:t>
      </w:r>
      <w:r>
        <w:rPr>
          <w:rFonts w:cs="Tahoma" w:ascii="Tahoma" w:hAnsi="Tahoma"/>
          <w:sz w:val="20"/>
          <w:szCs w:val="20"/>
        </w:rPr>
        <w:t>C</w:t>
      </w:r>
      <w:r>
        <w:rPr>
          <w:rFonts w:cs="Tahoma" w:ascii="Tahoma" w:hAnsi="Tahoma"/>
          <w:sz w:val="20"/>
          <w:szCs w:val="20"/>
          <w:rtl w:val="true"/>
        </w:rPr>
        <w:t xml:space="preserve">) </w:t>
      </w:r>
      <w:r>
        <w:rPr>
          <w:rFonts w:cs="Tahoma" w:ascii="Tahoma" w:hAnsi="Tahoma"/>
          <w:sz w:val="20"/>
          <w:szCs w:val="20"/>
        </w:rPr>
        <w:t>Ndiyye dziwani kuti chisilamu chakonza Umoyo wa amthu alre aliyenese payekha payekha komanso pagulu ndipo chimathandiza anthu kuzinthu zimene zingawa thandize padziku lino nadi lakumwamba Ndiye chawalola anthu ndi kuwayitanira kuti azikwatira ndi kuwaletsa kuchita chiwelewele ndi kukwatiana amuna okha okha ndi zonse zoipa Ndiponso chikulamulira anthu kuhumikiza ubale ndi kuchitirana chifundo, chisoni ndi kusunga anthu asawuka ndi osaws Monga mmene chimene chikulamulira ndi kuyitanira kuchita chili chonse chinene chili chabwino chawateteranso ndikuwaletra kucchit chinthu choyipa. Chisilamu chikuloleza anthu kupeza zofuni- kira zamwyo wawo pogwira ntchito kapena malonda amene ali abwino ndi zina zotero. Chikuwaletsanso anthu kuchita katangale ndi malonda onse amene ali oyipa oletsedwa ndi chili chonse chachinyengo Mulungu amadziwa ndi kuzindikia kusiyana kwa anthu potsatira malamulu ake ndiye anayika chilango kwa anthu kapena munthu aliyense amene angasowetse mtendere wa munthu mzake monga kusokoneza zinthu kupha, kuba bodza kapena kunenya anthu ndi kuwachitira zoipa zimenezi ndi zilamgo za Mulunguzomwe adaziyika molingana ndi tchimo la munthu popamda kuwonyezera kapena kupungula. Chisilamu Chalinganiza zinthu zofunika pakati pa olamulu ndi olamulidwa. Chawalamulira obnalidwa kuti ayenera kutsatira malamulo a anthu amene ali olamula posakhala malamulo onyoza Mulungu pokahapo anthu olamulidwa alamulidwa kuti asatsatire malamulowo.Awa cheyiezanso anthu olamuludiwa ndi kuwalitsa wa kuwagahukira amene akuwalamulira chifukwa kuteroko kumazetsa chisokonezo ndi kusowa mtendere wa anthu m’dziko</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Pomaliza tingathe kunena kuti chisilamu chinabwera kuzakonza ? zabwino zapakati pa anthu ndi Mulungu wawo ndiponso pakah pa munthu ndi anthu palibe makhalidwe abwino koma kuti chisilamu chalongosola ndikuwa yitanira anthu ndiponso palibe makhalidwe amene ali oyipa koma kuti chisilamu chachenjeza ndikuletsa.? Zikuwonekera poyera ubwino wa chisilamu ? zonse zaumoyo wa munthu ndiye ndikuyamika Mulungu bwana wazolengedwa zonse</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Pr>
        <w:t>Translated From Arabic to chichewa by</w:t>
      </w:r>
      <w:r>
        <w:rPr>
          <w:rFonts w:cs="Tahoma" w:ascii="Tahoma" w:hAnsi="Tahoma"/>
          <w:sz w:val="20"/>
          <w:szCs w:val="20"/>
          <w:rtl w:val="true"/>
        </w:rPr>
        <w:br/>
      </w:r>
      <w:r>
        <w:rPr>
          <w:rFonts w:cs="Tahoma" w:ascii="Tahoma" w:hAnsi="Tahoma"/>
          <w:sz w:val="20"/>
          <w:szCs w:val="20"/>
        </w:rPr>
        <w:t>Bilali Ayami Bwanausi</w:t>
      </w:r>
      <w:r>
        <w:rPr>
          <w:rFonts w:cs="Tahoma" w:ascii="Tahoma" w:hAnsi="Tahoma"/>
          <w:sz w:val="20"/>
          <w:szCs w:val="20"/>
          <w:rtl w:val="true"/>
        </w:rPr>
        <w:br/>
      </w:r>
      <w:r>
        <w:rPr>
          <w:rFonts w:cs="Tahoma" w:ascii="Tahoma" w:hAnsi="Tahoma"/>
          <w:sz w:val="20"/>
          <w:szCs w:val="20"/>
        </w:rPr>
        <w:t>From Zambia</w:t>
      </w:r>
      <w:r>
        <w:rPr>
          <w:rFonts w:cs="Tahoma" w:ascii="Tahoma" w:hAnsi="Tahoma"/>
          <w:sz w:val="20"/>
          <w:szCs w:val="20"/>
          <w:rtl w:val="true"/>
        </w:rPr>
        <w:br/>
      </w:r>
      <w:r>
        <w:rPr>
          <w:rFonts w:cs="Tahoma" w:ascii="Tahoma" w:hAnsi="Tahoma"/>
          <w:sz w:val="20"/>
          <w:szCs w:val="20"/>
        </w:rPr>
        <w:t>Revisor</w:t>
      </w:r>
      <w:r>
        <w:rPr>
          <w:rFonts w:cs="Tahoma" w:ascii="Tahoma" w:hAnsi="Tahoma"/>
          <w:sz w:val="20"/>
          <w:szCs w:val="20"/>
          <w:rtl w:val="true"/>
        </w:rPr>
        <w:br/>
      </w:r>
      <w:r>
        <w:rPr>
          <w:rFonts w:cs="Tahoma" w:ascii="Tahoma" w:hAnsi="Tahoma"/>
          <w:sz w:val="20"/>
          <w:szCs w:val="20"/>
        </w:rPr>
        <w:t>Abdul Rahman Molosi Daudi</w:t>
      </w:r>
      <w:r>
        <w:rPr>
          <w:rFonts w:cs="Tahoma" w:ascii="Tahoma" w:hAnsi="Tahoma"/>
          <w:sz w:val="20"/>
          <w:szCs w:val="20"/>
          <w:rtl w:val="true"/>
        </w:rPr>
        <w:br/>
      </w:r>
      <w:r>
        <w:rPr>
          <w:rFonts w:cs="Tahoma" w:ascii="Tahoma" w:hAnsi="Tahoma"/>
          <w:sz w:val="20"/>
          <w:szCs w:val="20"/>
        </w:rPr>
        <w:t>From Malawi</w:t>
      </w:r>
      <w:r>
        <w:rPr>
          <w:rFonts w:cs="Tahoma" w:ascii="Tahoma" w:hAnsi="Tahoma"/>
          <w:sz w:val="20"/>
          <w:szCs w:val="20"/>
          <w:rtl w:val="true"/>
        </w:rPr>
        <w:br/>
      </w:r>
      <w:r>
        <w:rPr>
          <w:rFonts w:cs="Tahoma" w:ascii="Tahoma" w:hAnsi="Tahoma"/>
          <w:sz w:val="20"/>
          <w:szCs w:val="20"/>
        </w:rPr>
        <w:t>KINGDOM OF SAUDI ARABIA</w:t>
      </w:r>
      <w:r>
        <w:rPr>
          <w:rFonts w:cs="Tahoma" w:ascii="Tahoma" w:hAnsi="Tahoma"/>
          <w:sz w:val="20"/>
          <w:szCs w:val="20"/>
          <w:rtl w:val="true"/>
        </w:rPr>
        <w:t xml:space="preserve"> </w:t>
        <w:br/>
      </w:r>
      <w:r>
        <w:rPr>
          <w:rFonts w:cs="Tahoma" w:ascii="Tahoma" w:hAnsi="Tahoma"/>
          <w:sz w:val="20"/>
          <w:szCs w:val="20"/>
        </w:rPr>
        <w:t>ISLAMIC UNIVERSITY</w:t>
      </w:r>
      <w:r>
        <w:rPr>
          <w:rFonts w:cs="Tahoma" w:ascii="Tahoma" w:hAnsi="Tahoma"/>
          <w:sz w:val="20"/>
          <w:szCs w:val="20"/>
          <w:rtl w:val="true"/>
        </w:rPr>
        <w:t xml:space="preserve"> </w:t>
        <w:br/>
      </w:r>
      <w:r>
        <w:rPr>
          <w:rFonts w:cs="Tahoma" w:ascii="Tahoma" w:hAnsi="Tahoma"/>
          <w:sz w:val="20"/>
          <w:szCs w:val="20"/>
        </w:rPr>
        <w:t>OF MADINAH</w:t>
      </w:r>
      <w:r>
        <w:rPr>
          <w:rFonts w:cs="Tahoma" w:ascii="Tahoma" w:hAnsi="Tahoma"/>
          <w:sz w:val="20"/>
          <w:szCs w:val="20"/>
          <w:rtl w:val="true"/>
        </w:rPr>
        <w:t xml:space="preserve"> </w:t>
      </w:r>
    </w:p>
    <w:p>
      <w:pPr>
        <w:pStyle w:val="Normal"/>
        <w:jc w:val="center"/>
        <w:rPr/>
      </w:pPr>
      <w:r>
        <w:rPr>
          <w:rtl w:val="true"/>
        </w:rPr>
      </w:r>
    </w:p>
    <w:p>
      <w:pPr>
        <w:pStyle w:val="Normal"/>
        <w:jc w:val="righ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LtXCn BT">
    <w:altName w:val="Times New Roman"/>
    <w:charset w:val="00"/>
    <w:family w:val="roman"/>
    <w:pitch w:val="default"/>
  </w:font>
  <w:font w:name="CRO_Futura-Normal">
    <w:altName w:val="Times New Roman"/>
    <w:charset w:val="00"/>
    <w:family w:val="roma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75"/>
        </w:tabs>
        <w:ind w:left="4575" w:hanging="42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53:00Z</dcterms:created>
  <dc:creator>start</dc:creator>
  <dc:description/>
  <dc:language>en-US</dc:language>
  <cp:lastModifiedBy>***</cp:lastModifiedBy>
  <dcterms:modified xsi:type="dcterms:W3CDTF">2003-02-06T17:08:00Z</dcterms:modified>
  <cp:revision>24</cp:revision>
  <dc:subject/>
  <dc:title>تعريف موجز بالإسلام</dc:title>
</cp:coreProperties>
</file>