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سيماه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في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وجوه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ائ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ني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Diwani Letter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دم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Traditional Arabic"/>
          <w:sz w:val="40"/>
          <w:szCs w:val="40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خ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خص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ط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Traditional Arabic"/>
          <w:sz w:val="40"/>
          <w:szCs w:val="40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Traditional Arabic"/>
          <w:sz w:val="40"/>
          <w:szCs w:val="40"/>
        </w:rPr>
        <w:t>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حس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ت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"/>
        <w:t>(</w:t>
      </w:r>
      <w:r>
        <w:rPr>
          <w:rStyle w:val="FootnoteCharacters"/>
          <w:rFonts w:cs="Traditional Arabic"/>
          <w:sz w:val="40"/>
          <w:szCs w:val="40"/>
        </w:rPr>
        <w:t>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ق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ا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س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ع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ّ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َل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لَّى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"/>
        <w:t>(</w:t>
      </w:r>
      <w:r>
        <w:rPr>
          <w:rStyle w:val="FootnoteCharacters"/>
          <w:rFonts w:cs="Traditional Arabic"/>
          <w:sz w:val="40"/>
          <w:szCs w:val="40"/>
        </w:rPr>
        <w:t>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ض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إِخْوَا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أ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ل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ؤُ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سي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تي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ب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ب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ض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ب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ِدّ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ف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حَ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كَّ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ّ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ضْو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م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جُود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ه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ك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ه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وَا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ر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لِح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ِلْفُقَر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ِج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َا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وَا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ضْو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ِغ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ض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ؤُ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ِبَاد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بْتَ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ضْو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نْص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َه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رِضْو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نْص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َه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وَّأ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ي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ُو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ؤْث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َاص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ايِع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جَ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ك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ثَا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ب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ايِع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جَرَة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سَّاب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وّ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ل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سَّاب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وّ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حْس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ه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وْ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بغ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إِخْوَا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أ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ل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ؤُ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إِخْوَا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أ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شفو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ع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و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قو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و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ج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طف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ه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ف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ش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از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ط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ص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ق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ق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ك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ذ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ص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ص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ف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ز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ص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ص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م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ود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د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ث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ر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اعْتَص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خْتَل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ِّن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ست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قعد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ئب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ن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ب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"/>
        <w:t>(</w:t>
      </w:r>
      <w:r>
        <w:rPr>
          <w:rStyle w:val="FootnoteCharacters"/>
          <w:rFonts w:cs="Traditional Arabic"/>
          <w:sz w:val="40"/>
          <w:szCs w:val="40"/>
        </w:rPr>
        <w:t>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ضح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ائ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ني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ياض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سيماه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جوههم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مّ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ْل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زَكّ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عَلِّمُ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ِكْ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قَاس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رَ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يِّ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َّع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َا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نَز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ائِ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َا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ز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ْش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عَد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س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عَد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>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ِيس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ه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ث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س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م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ب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شا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ف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ت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م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م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ف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ت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ل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8"/>
        <w:t>(</w:t>
      </w:r>
      <w:r>
        <w:rPr>
          <w:rStyle w:val="FootnoteCharacters"/>
          <w:rFonts w:cs="Traditional Arabic"/>
          <w:sz w:val="40"/>
          <w:szCs w:val="40"/>
        </w:rPr>
        <w:t>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فَسِح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صِ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ك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نَّج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نج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>{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و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نج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ط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و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نج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نج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>{</w:t>
      </w:r>
      <w:r>
        <w:rPr>
          <w:rFonts w:cs="Traditional Arabic"/>
          <w:sz w:val="40"/>
          <w:sz w:val="40"/>
          <w:szCs w:val="40"/>
          <w:rtl w:val="true"/>
        </w:rPr>
        <w:t>عَلّ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و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نج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م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و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َات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قُ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ُ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ط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بِ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ع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عَث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ف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رو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ف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َأ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ن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ُ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ص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فِل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ـ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شْق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ـ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كِ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ـ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جِيد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ّ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ج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ذ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جِيب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ّ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ب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ب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9"/>
        <w:t>(</w:t>
      </w:r>
      <w:r>
        <w:rPr>
          <w:rStyle w:val="FootnoteCharacters"/>
          <w:rFonts w:cs="Traditional Arabic"/>
          <w:sz w:val="40"/>
          <w:szCs w:val="40"/>
        </w:rPr>
        <w:t>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ط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ظ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ِي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نْفَض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ِك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تّ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ِيص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ؤُ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0"/>
        <w:t>(</w:t>
      </w:r>
      <w:r>
        <w:rPr>
          <w:rStyle w:val="FootnoteCharacters"/>
          <w:rFonts w:cs="Traditional Arabic"/>
          <w:sz w:val="40"/>
          <w:szCs w:val="40"/>
        </w:rPr>
        <w:t>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ض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قبه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دع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م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طْمَئِنَّة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رْجِ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ض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ضِيَّة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ادْخُ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>{</w:t>
      </w:r>
      <w:r>
        <w:rPr>
          <w:rFonts w:cs="Traditional Arabic"/>
          <w:sz w:val="40"/>
          <w:sz w:val="40"/>
          <w:szCs w:val="40"/>
          <w:rtl w:val="true"/>
        </w:rPr>
        <w:t>وَادْخُ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تِي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سل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طف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و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ر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اص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1"/>
        <w:t>(</w:t>
      </w:r>
      <w:r>
        <w:rPr>
          <w:rStyle w:val="FootnoteCharacters"/>
          <w:rFonts w:cs="Traditional Arabic"/>
          <w:sz w:val="40"/>
          <w:szCs w:val="40"/>
        </w:rPr>
        <w:t>1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اي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و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2"/>
        <w:t>(</w:t>
      </w:r>
      <w:r>
        <w:rPr>
          <w:rStyle w:val="FootnoteCharacters"/>
          <w:rFonts w:cs="Traditional Arabic"/>
          <w:sz w:val="40"/>
          <w:szCs w:val="40"/>
        </w:rPr>
        <w:t>1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3"/>
        <w:t>(</w:t>
      </w:r>
      <w:r>
        <w:rPr>
          <w:rStyle w:val="FootnoteCharacters"/>
          <w:rFonts w:cs="Traditional Arabic"/>
          <w:sz w:val="40"/>
          <w:szCs w:val="40"/>
        </w:rPr>
        <w:t>1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ش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4"/>
        <w:t>(</w:t>
      </w:r>
      <w:r>
        <w:rPr>
          <w:rStyle w:val="FootnoteCharacters"/>
          <w:rFonts w:cs="Traditional Arabic"/>
          <w:sz w:val="40"/>
          <w:szCs w:val="40"/>
        </w:rPr>
        <w:t>1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سلام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و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َقَب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تَجَاوَ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عَد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حق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ا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ثال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ز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نف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و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شد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ل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ق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ط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ط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ي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5"/>
        <w:t>(</w:t>
      </w:r>
      <w:r>
        <w:rPr>
          <w:rStyle w:val="FootnoteCharacters"/>
          <w:rFonts w:cs="Traditional Arabic"/>
          <w:sz w:val="40"/>
          <w:szCs w:val="40"/>
        </w:rPr>
        <w:t>1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صت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و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ز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ضم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علبة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الأم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ش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سلام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و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ع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دُع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لا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أ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ه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ه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ائ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كْب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حق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ق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ن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ج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ج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6"/>
        <w:t>(</w:t>
      </w:r>
      <w:r>
        <w:rPr>
          <w:rStyle w:val="FootnoteCharacters"/>
          <w:rFonts w:cs="Traditional Arabic"/>
          <w:sz w:val="40"/>
          <w:szCs w:val="40"/>
        </w:rPr>
        <w:t>1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خ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ي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أ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ه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ه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ائ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كْب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حق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صت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و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تُ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ر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عنة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ماط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ص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7"/>
        <w:t>(</w:t>
      </w:r>
      <w:r>
        <w:rPr>
          <w:rStyle w:val="FootnoteCharacters"/>
          <w:rFonts w:cs="Traditional Arabic"/>
          <w:sz w:val="40"/>
          <w:szCs w:val="40"/>
        </w:rPr>
        <w:t>1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8"/>
        <w:t>(</w:t>
      </w:r>
      <w:r>
        <w:rPr>
          <w:rStyle w:val="FootnoteCharacters"/>
          <w:rFonts w:cs="Traditional Arabic"/>
          <w:sz w:val="40"/>
          <w:szCs w:val="40"/>
        </w:rPr>
        <w:t>1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كر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هل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ذ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س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ر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9"/>
        <w:t>(</w:t>
      </w:r>
      <w:r>
        <w:rPr>
          <w:rStyle w:val="FootnoteCharacters"/>
          <w:rFonts w:cs="Traditional Arabic"/>
          <w:sz w:val="40"/>
          <w:szCs w:val="40"/>
        </w:rPr>
        <w:t>1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رم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ا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ح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ت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ض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ؤْث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َاصَة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فع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و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أ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ن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لو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و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كفعله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ـو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بائي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ش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ث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ظ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فَار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ثَ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م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هَث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ْرُك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هَث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جم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أ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زمـ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خدمــ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ســ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مـ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ر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ِغ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دَي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دُن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هَّاب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ض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ثَاق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ّ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س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رّ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ضِع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ّ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ُب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0"/>
        <w:t>(</w:t>
      </w:r>
      <w:r>
        <w:rPr>
          <w:rStyle w:val="FootnoteCharacters"/>
          <w:rFonts w:cs="Traditional Arabic"/>
          <w:sz w:val="40"/>
          <w:szCs w:val="40"/>
        </w:rPr>
        <w:t>1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ذ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ت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ئ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1"/>
        <w:t>(</w:t>
      </w:r>
      <w:r>
        <w:rPr>
          <w:rStyle w:val="FootnoteCharacters"/>
          <w:rFonts w:cs="Traditional Arabic"/>
          <w:sz w:val="40"/>
          <w:szCs w:val="40"/>
        </w:rPr>
        <w:t>2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ا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جر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ب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رق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شق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س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طو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ق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ز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ظ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ع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حْز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دْخ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رُور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2"/>
        <w:t>(</w:t>
      </w:r>
      <w:r>
        <w:rPr>
          <w:rStyle w:val="FootnoteCharacters"/>
          <w:rFonts w:cs="Traditional Arabic"/>
          <w:sz w:val="40"/>
          <w:szCs w:val="40"/>
        </w:rPr>
        <w:t>2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3"/>
        <w:t>(</w:t>
      </w:r>
      <w:r>
        <w:rPr>
          <w:rStyle w:val="FootnoteCharacters"/>
          <w:rFonts w:cs="Traditional Arabic"/>
          <w:sz w:val="40"/>
          <w:szCs w:val="40"/>
        </w:rPr>
        <w:t>2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ِينَ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َف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خَس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) )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بِ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ن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ط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عْ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ْو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ِي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فَاخُ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كَاثُ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وْل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ج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ف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َا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ِي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ْفَ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ط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غْف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ضْو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رُور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ع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ـ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شع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ي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ك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مَس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4"/>
        <w:t>(</w:t>
      </w:r>
      <w:r>
        <w:rPr>
          <w:rStyle w:val="FootnoteCharacters"/>
          <w:rFonts w:cs="Traditional Arabic"/>
          <w:sz w:val="40"/>
          <w:szCs w:val="40"/>
        </w:rPr>
        <w:t>2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ق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ب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ف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مْك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س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5"/>
        <w:t>(</w:t>
      </w:r>
      <w:r>
        <w:rPr>
          <w:rStyle w:val="FootnoteCharacters"/>
          <w:rFonts w:cs="Traditional Arabic"/>
          <w:sz w:val="40"/>
          <w:szCs w:val="40"/>
        </w:rPr>
        <w:t>2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ب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ت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ا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ز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ص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ث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ُبَيِّنُ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تُم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بَذ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هُو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شْتَر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تَ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ّ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َّن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َنُ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لْعَنُ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اعِن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ل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ّ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ّ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ر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َانِي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ان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ْ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ِير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ْز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6"/>
        <w:t>(</w:t>
      </w:r>
      <w:r>
        <w:rPr>
          <w:rStyle w:val="FootnoteCharacters"/>
          <w:rFonts w:cs="Traditional Arabic"/>
          <w:sz w:val="40"/>
          <w:szCs w:val="40"/>
        </w:rPr>
        <w:t>2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و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ور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ك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نْ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طْغ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ق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غْن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س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ث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س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ثو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خو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اني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ز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ون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ي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ي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عِب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ْ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طَب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اه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ام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********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ط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حنة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و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ضاعة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حفظ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ع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ظ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عط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غ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تود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م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ن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ت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د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ـ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فَهَّم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َا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عَلِّم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ع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ك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اك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فتض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فتض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ث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جن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ك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اح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طَب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اه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ام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س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خ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 xml:space="preserve">*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حَس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ْرَك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َ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يَعْلَم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َعْلَم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ذِب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نَبْلُو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َاه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بْل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كُم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ض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ئِ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ِن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ث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ز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ن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س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توض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صمـــ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ئت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حَسْب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ِع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كِيل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نز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ة،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ان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ظ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ز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ف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ك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ش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طْمَئِنَّة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رْجِ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ض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ض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ادْخُ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دْخُ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تِي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َقَب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تَجَاوَ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عَد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حق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و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سي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م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ل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ب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مية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ه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َّانِي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حْب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ث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نَع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ث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ُبَيِّنُ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تُم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ؤ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ــــ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لصــــ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ـت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نـ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ـددت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ت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سَلَ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ْب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و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رَفَع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ل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ثَ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م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هَث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ْرُك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هَث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صُ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صَ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َكَّ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8"/>
          <w:szCs w:val="48"/>
          <w:rtl w:val="true"/>
        </w:rPr>
        <w:t xml:space="preserve">*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شأ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يم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ي،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غ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8"/>
          <w:szCs w:val="48"/>
          <w:rtl w:val="true"/>
        </w:rPr>
        <w:t xml:space="preserve">*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ؤهلات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هل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ه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خ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ه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ان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: </w:t>
      </w:r>
      <w:r>
        <w:rPr>
          <w:rFonts w:cs="Traditional Arabic"/>
          <w:sz w:val="40"/>
          <w:sz w:val="40"/>
          <w:szCs w:val="40"/>
          <w:rtl w:val="true"/>
        </w:rPr>
        <w:t>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ين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ف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ق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ك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ق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ه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حتـ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به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ش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دْف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ا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ِيم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مؤ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تص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ه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ت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د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ست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نـــ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ه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تطل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ق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ية</w:t>
      </w:r>
      <w:r>
        <w:rPr>
          <w:rFonts w:cs="Traditional Arabic"/>
          <w:sz w:val="40"/>
          <w:szCs w:val="40"/>
          <w:rtl w:val="true"/>
        </w:rPr>
        <w:t xml:space="preserve">) !!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ف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8"/>
          <w:szCs w:val="48"/>
          <w:rtl w:val="true"/>
        </w:rPr>
        <w:t>*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سائ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عو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يم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حم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و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تد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ت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ج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نـ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ن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ظ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ح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ج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ها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رت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،،،،،،،،،،،،،،،،،،،،،،،،،،،،،،،،،،،،،،،،،،،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كتب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ائ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ن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بخاري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مسلم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1679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عن أبي بكرة ، رضي الله عنه 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روا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5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33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ق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إمام احمد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3791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عنه وسنده حسن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كتاب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جرح والتعديل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1/7</w:t>
      </w:r>
      <w:r>
        <w:rPr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16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3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انس بن مالك ، رضي الله عنه 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نظر  القصة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6053</w:t>
      </w:r>
      <w:r>
        <w:rPr>
          <w:sz w:val="24"/>
          <w:szCs w:val="24"/>
          <w:rtl w:val="true"/>
        </w:rPr>
        <w:t xml:space="preserve"> 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8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نظر  القصة في </w:t>
      </w:r>
      <w:r>
        <w:rPr>
          <w:sz w:val="22"/>
          <w:szCs w:val="22"/>
          <w:rtl w:val="true"/>
        </w:rPr>
        <w:t xml:space="preserve">(( </w:t>
      </w:r>
      <w:r>
        <w:rPr>
          <w:sz w:val="22"/>
          <w:sz w:val="22"/>
          <w:szCs w:val="22"/>
          <w:rtl w:val="true"/>
        </w:rPr>
        <w:t xml:space="preserve">سيرة ابن هشام </w:t>
      </w:r>
      <w:r>
        <w:rPr>
          <w:sz w:val="22"/>
          <w:szCs w:val="22"/>
          <w:rtl w:val="true"/>
        </w:rPr>
        <w:t>)) (</w:t>
      </w:r>
      <w:r>
        <w:rPr>
          <w:sz w:val="22"/>
          <w:szCs w:val="22"/>
        </w:rPr>
        <w:t>1/382</w:t>
      </w:r>
      <w:r>
        <w:rPr>
          <w:sz w:val="22"/>
          <w:szCs w:val="22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9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فق عليه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، رواه أ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والبخاري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تاريخ الكبير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6/30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نسائي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فضائل الصحابة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حاك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طبراني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أوسط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7/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بن أبي عاصم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أحاد والمثاني </w:t>
      </w:r>
      <w:r>
        <w:rPr>
          <w:sz w:val="24"/>
          <w:szCs w:val="24"/>
          <w:rtl w:val="true"/>
        </w:rPr>
        <w:t>))(</w:t>
      </w:r>
      <w:r>
        <w:rPr>
          <w:sz w:val="24"/>
          <w:szCs w:val="24"/>
        </w:rPr>
        <w:t>2/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جميعا من حديث محمد بن عمرو ، عن أبي سلمة ، عن أبي هريرة به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صححه الحاكم عل شرط مسلم ، وأقره الذهبي ، وانظر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مجمع الزوائد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9/352</w:t>
      </w:r>
      <w:r>
        <w:rPr>
          <w:sz w:val="24"/>
          <w:szCs w:val="24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تفق عليه 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، اخرجه الطيال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بن أبي شيب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18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وأ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بخاري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أدب المفرد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أبو يعلى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33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بن حبا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إحسان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حاك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جميعا من حديث موسى بن علي ، عن أبيه ، عن عمرو بن العاص به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صححه الحاكم على شرط مسلم وأقره الذهبي ، وهو كما قالا ، فرجاله كلهم ثقات على رسم مسلم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صحيحه </w:t>
      </w:r>
      <w:r>
        <w:rPr>
          <w:sz w:val="24"/>
          <w:szCs w:val="24"/>
          <w:rtl w:val="true"/>
        </w:rPr>
        <w:t>)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، رواه أ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صححه الألباني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إرواء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قصة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إصابة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95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أصلها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صحيح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بنحوها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5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 عليه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قصة إسلامه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إصابة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28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 وقد صححها الحافظ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 مسلم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ترمذ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73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حاك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4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صححه وتعقبه الذهبي بقوله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كنه منقطع ، وفي ثبوت الحديث بحث 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 ذكر ابن الجوزي وغيره ، انه تاب وحسن إسلامه ، ثم أسلمت امرأته النصرانية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تفق عليه 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، رواه الترمذي ، وابن ماجه ، وصححه الألباني في الصحيح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44</w:t>
      </w:r>
      <w:r>
        <w:rPr>
          <w:sz w:val="24"/>
          <w:szCs w:val="24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سن ، رواه ابن ماج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1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حسنه الألباني في المشكا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176</w:t>
      </w:r>
      <w:r>
        <w:rPr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، رواه الترمذي ، وصححه الألباني في السلسلة الصحيح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43</w:t>
      </w:r>
      <w:r>
        <w:rPr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، رواه أبو داو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3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بن ماج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11</w:t>
      </w:r>
      <w:r>
        <w:rPr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، رواه احمد ، وأصله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صحيحين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، من حديثه ، رضي الله عنه </w:t>
      </w:r>
      <w:r>
        <w:rPr>
          <w:sz w:val="24"/>
          <w:szCs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3:28:00Z</dcterms:created>
  <dc:creator>***</dc:creator>
  <dc:description/>
  <cp:keywords/>
  <dc:language>en-US</dc:language>
  <cp:lastModifiedBy>***</cp:lastModifiedBy>
  <dcterms:modified xsi:type="dcterms:W3CDTF">2005-08-20T16:54:00Z</dcterms:modified>
  <cp:revision>21</cp:revision>
  <dc:subject/>
  <dc:title>سيماهم في وجوهم</dc:title>
</cp:coreProperties>
</file>